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одержание</w:t>
      </w:r>
    </w:p>
    <w:p>
      <w:pPr>
        <w:pStyle w:val="Style18"/>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1. Краткая характеристика организации</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2. Миссия и основные цели организации </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3. Характеристика ресурсов</w:t>
      </w:r>
    </w:p>
    <w:p>
      <w:pPr>
        <w:pStyle w:val="Style18"/>
        <w:spacing w:lineRule="auto" w:line="360" w:before="0" w:after="0"/>
        <w:jc w:val="both"/>
        <w:rPr/>
      </w:pPr>
      <w:r>
        <w:rPr>
          <w:rFonts w:cs="Times New Roman" w:ascii="Times New Roman" w:hAnsi="Times New Roman"/>
          <w:caps/>
          <w:color w:val="000000"/>
          <w:sz w:val="28"/>
          <w:szCs w:val="28"/>
        </w:rPr>
        <w:t xml:space="preserve">4. Анализ факторов внутренней и внешней среды. </w:t>
      </w:r>
      <w:r>
        <w:rPr>
          <w:rFonts w:cs="Times New Roman" w:ascii="Times New Roman" w:hAnsi="Times New Roman"/>
          <w:caps/>
          <w:color w:val="000000"/>
          <w:sz w:val="28"/>
          <w:szCs w:val="28"/>
          <w:lang w:val="en-US"/>
        </w:rPr>
        <w:t>SWOT</w:t>
      </w:r>
      <w:r>
        <w:rPr>
          <w:rFonts w:cs="Times New Roman" w:ascii="Times New Roman" w:hAnsi="Times New Roman"/>
          <w:caps/>
          <w:color w:val="000000"/>
          <w:sz w:val="28"/>
          <w:szCs w:val="28"/>
        </w:rPr>
        <w:t>-анализ</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5. Структура управления организацией</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6. Позиция основных видов продукции на рынке. Матрица БКГ</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7. Рекомендации по совершенствованию системы управления</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Style18"/>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уемой литературы</w:t>
      </w:r>
      <w:r>
        <w:br w:type="page"/>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ВЕДЕ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рганизацией как объект управления понимается упорядоченная совокупность устойчиво взаимосвязанных элементов, обеспечивающих функционирование и развитие организации подобно единому целому. Объект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объект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ый подход к управлению организацией, создание всех необходимых условий для ее корректной работы  обеспечивают качественное и своевременное выполнение поставленных перед коллективом целей и задач. Таким образом, для управленческих структур данная тема имеет наибольшую актуальность на сегодняшний ден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Газпром, один из важнейших участников мировых энергетических рынков, способных внести значительный вклад в их стабилизацию и обеспечение глобальной энергетической безопасности, что является одной из основных составляющих стратегии его разви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м рейтинге нефтегазовых компаний Газпром занимает первое место по добыче природного газа. По объемам добычи и переработки нефти Газпром входит в число пяти крупнейших российских нефтяных компаний и в число двадцати мировых лидеров нефтяного бизне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исследование организации Газпром как объекта управления и разработка рекомендаций по совершенствованию существующей структуры управ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сущность и основные цели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ресурсы организации и проанализировать эффективность их использо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факторы внешней и внутренней среды, а также определить сильные и слабые стороны организации, ее возможности и угроз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эффективность организационной структуры управ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рекомендации по совершенствованию структуры управ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информационного обеспечения курсовой работы являются данные и отчеты, взятые с официального сайта ОАО «Газпром» www.gazprom.ru.</w:t>
      </w:r>
      <w:r>
        <w:br w:type="page"/>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КРАТКАЯ ХАРАКТЕРИСТИКА ОРГАНИЗАЦИ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Газпром» – один из важнейших участников мировых энергетических рынков, способных внести значительный вклад в их стабилизацию и обеспечение глобальной энергетической безопасности, что является одной из основных составляющих стратегии его разви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м рейтинге нефтегазовых компаний «Газпром» занимает первое место по добыче природного газа. По объемам добычи и переработки нефти «Газпром» входит в число пяти крупнейших российских нефтяных компаний и в число двадцати мировых лидеров нефтяного бизне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ОАО «Газпром» относится к головной компании Группы Газпром – Открытому акционерному обществу «Газпром». Под Группой Газпром, Группой или Газпромом следует понимать совокупность компаний, состоящую из ОАО «Газпром» и его дочерних обществ. Аналогично под терминами Группа Газпром нефть и Газпром нефть подразумевается ОАО «Газпром нефть» и его дочерние общества, под термином Газпром экспорт – ООО «Газпром экспорт» и его дочерние общества, под термином Сибур Холдинг – ОАО «Сибур Холдинг» и его дочерние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Группы на мировых энергетических рынках не ограничивается ее экспортным потенциалом и репутацией надежного и стабильного поставщика энергоресурсов. Специфика «Газпрома» заключается в том, что он одновременно является и производителем, и поставщиком энергоресурсов, располагая мощной ресурсной базой и разветвленной газотранспортной инфраструктурой. Благодаря географическому положению России у «Газпрома» есть возможность стать энергетическим мостом между рынками Европы и Азии, осуществляя поставки собственного газа и оказывая услуги по транзиту газа других производител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может выступить связующим звеном между поставщиками и потребителями углеводородного сырья не только европейского, но и азиатского рынков, способен учитывать мнения всех заинтересованных сторон, содействовать поиску баланса интересов участников глобального энергетического взаимодейств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Газпром» имеет достаточно сложную и широкую организационную структуру. Ее головной центр располагается по адресу Российская Федерация, 117997, г. Москва, ул. Наметкина, д.16., тогда как дочерние и зависимые общества разбросаны по всей территории России, включая зарубежные страны. Общее число этих компаний с различным долевым участием ОАО «Газпром» превышает 150 единиц, поэтому в данной работе будет приведен лишь перечень тех организаций, где долевое участие составляет 100 %. Данные по состоянию на 31 декабря 2007 го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Бургаз»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комплектимпэкс»</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ВНИИГАЗ»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связ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добыча Астрахань»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фло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добыча Ноябрьск»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надзо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добыча Нады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обезопаснос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добыча Оренбур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оэнергетическая комп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добыча Уренго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экспор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добыча Ямбург»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ПХ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Волгоград»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Авиапредприятие ГАЗПРОМАВИ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Казань»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инвестхолдин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Моск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ИРЦ Газп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Махачкал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Информ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трансгаз Нижний Новгород»</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Кавказтранс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Екатеринбург»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Красноярскгаздобыч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трансгаз Санкт-Петербур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Кубаньгазп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Самар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Межрегион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трансгаз Сара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Новоуренгойский ГХ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Сургут»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Пургаздобыч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трансгаз Томс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евморнефте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Уф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жиженный 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Ухт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Сургутстрой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Чайковски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ТюменНИИгипро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 трансгаз Югорск»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Ямалгазинвес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транс-Оренбург»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Финанс Б.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Газпромтранс-Уренго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Ю.К.) Лтд»</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транс-Сургу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Сахалин Холдинг Б.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Газпром переработк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располагает одной из крупнейших в мире систем газопроводов и обеспечивает основную часть добычи природного газа и его транспортировку по трубопроводам высокого давления в Российской Федерации. Также она является крупнейшим экспортером природного газа в европейские страны, осуществляет добычу нефти и производство нефтепродуктов.</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уппа осуществляет следующие основные виды хозяйственной деятель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едка и добыча г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ировка г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г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ча нефти и газового конденса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нефти, газового конденсата и прочих углеводородов и продажа продуктов переработ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виды финансово-хозяйственной деятельности включают в себя, в основном, строительство, производство электрической и тепловой энергии и управление актива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организация принадлежит к нефтегазовой отрасли.</w:t>
      </w:r>
    </w:p>
    <w:p>
      <w:pPr>
        <w:pStyle w:val="Style18"/>
        <w:spacing w:lineRule="auto" w:line="360" w:before="0" w:after="0"/>
        <w:ind w:firstLine="709"/>
        <w:jc w:val="both"/>
        <w:rPr/>
      </w:pPr>
      <w:r>
        <w:rPr>
          <w:rFonts w:cs="Times New Roman" w:ascii="Times New Roman" w:hAnsi="Times New Roman"/>
          <w:color w:val="000000"/>
          <w:sz w:val="28"/>
          <w:szCs w:val="28"/>
        </w:rPr>
        <w:t xml:space="preserve">Подобный объем производимой продукции позволяет говорить о большом опыте и давнем появлении организации на мировом энергетическом рынке. История создания столь надежного и стабильного поставщика энергоресурсов берет начало с </w:t>
      </w:r>
      <w:r>
        <w:rPr>
          <w:rStyle w:val="Rvts48221"/>
          <w:rFonts w:cs="Times New Roman" w:ascii="Times New Roman" w:hAnsi="Times New Roman"/>
          <w:b w:val="false"/>
          <w:bCs w:val="false"/>
          <w:color w:val="000000"/>
          <w:sz w:val="28"/>
          <w:szCs w:val="28"/>
        </w:rPr>
        <w:t xml:space="preserve">1989 года, когда </w:t>
      </w:r>
      <w:r>
        <w:rPr>
          <w:rFonts w:cs="Times New Roman" w:ascii="Times New Roman" w:hAnsi="Times New Roman"/>
          <w:color w:val="000000"/>
          <w:sz w:val="28"/>
          <w:szCs w:val="28"/>
        </w:rPr>
        <w:t xml:space="preserve"> Министерство газовой промышленности СССР было преобразовано в  Государственный газовый концерн «Газпром». Позже, в ноябре 1992 года, был подписан Указ Президента РФ  «О преобразовании ГГК  «Газпром» в Российское акционерное общество «Газпром». 17 февраля 1993 года выходит соответствующее Постановление Правительства РФ.</w:t>
      </w:r>
    </w:p>
    <w:p>
      <w:pPr>
        <w:pStyle w:val="Style18"/>
        <w:spacing w:lineRule="auto" w:line="360" w:before="0" w:after="0"/>
        <w:ind w:firstLine="709"/>
        <w:jc w:val="both"/>
        <w:rPr/>
      </w:pPr>
      <w:r>
        <w:rPr>
          <w:rStyle w:val="Rvts48221"/>
          <w:rFonts w:cs="Times New Roman" w:ascii="Times New Roman" w:hAnsi="Times New Roman"/>
          <w:b w:val="false"/>
          <w:bCs w:val="false"/>
          <w:color w:val="000000"/>
          <w:sz w:val="28"/>
          <w:szCs w:val="28"/>
        </w:rPr>
        <w:t>В конце мая 1995 года</w:t>
      </w:r>
      <w:r>
        <w:rPr>
          <w:rFonts w:cs="Times New Roman" w:ascii="Times New Roman" w:hAnsi="Times New Roman"/>
          <w:color w:val="000000"/>
          <w:sz w:val="28"/>
          <w:szCs w:val="28"/>
        </w:rPr>
        <w:t xml:space="preserve"> состоялось первое годовое Общее собрание акционеров РАО «Газпром». В нем приняли участие около 1 тыс. акционеров и представителей акционеров РАО, которым в совокупности принадлежало в общей сложности 67,85% голосов. Участники собрания сформировали Совет директоров, избрали ревизионную комиссию. Международная компания «ПрайсвотерхаусКуперс» была утверждена аудитором Общества. В августе того же года состоялась официальная презентация центрального офиса Газпрома на улице Наметкина 16. </w:t>
      </w:r>
    </w:p>
    <w:p>
      <w:pPr>
        <w:pStyle w:val="Style18"/>
        <w:spacing w:lineRule="auto" w:line="360" w:before="0" w:after="0"/>
        <w:ind w:firstLine="709"/>
        <w:jc w:val="both"/>
        <w:rPr/>
      </w:pPr>
      <w:r>
        <w:rPr>
          <w:rStyle w:val="Rvts48221"/>
          <w:rFonts w:cs="Times New Roman" w:ascii="Times New Roman" w:hAnsi="Times New Roman"/>
          <w:b w:val="false"/>
          <w:bCs w:val="false"/>
          <w:color w:val="000000"/>
          <w:sz w:val="28"/>
          <w:szCs w:val="28"/>
        </w:rPr>
        <w:t xml:space="preserve">Следующим важнейшим событием в истории организации стало 26 июня 1998 года,  </w:t>
      </w:r>
      <w:r>
        <w:rPr>
          <w:rFonts w:cs="Times New Roman" w:ascii="Times New Roman" w:hAnsi="Times New Roman"/>
          <w:color w:val="000000"/>
          <w:sz w:val="28"/>
          <w:szCs w:val="28"/>
        </w:rPr>
        <w:t xml:space="preserve">состоялось годовое общее Собрание акционеров РАО «Газпром». По итогам голосования в Совет директоров Общества были избраны 11 его членов и принято решение о преобразовании Российского акционерного общества «Газпром» в Открытое акционерное общество «Газпром», организационно-правовая форма которого не изменилась и по сей день.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ражданскому кодексу РФ акционерное общество признается обществом, уставной капитал которого разделен на определенное количеств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В том случае, когда его участники могут отчуждать принадлежащие им акции без согласия других акционеров, то такое общество признается открытым акционерным обществом. Оно вправе проводить открытую подписку на выпускаемые им акции и свободную продажу на условиях, устанавливаемых законом и иными правовыми актами. Уставный капитал акционерного общества составляется из номинальной стоимости акций общества, приобретенных акционерами. На данный момент времени ОАО «Газпром» по размеру организации относится к классу «крупного» бизне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объекта и системы управления можно охарактеризовать как прочное и стабильное.  Газпром с уверенностью смотрит в будущее. В 2007 году капитализация ОАО «Газпром» выросла на 21,18% и составила на конец года 329,563 млрд. долларов США, благодаря чему Газпром вошел в тройку крупнейших энергетических компаний мира, уступая только китайской PetroChina и американской ExxonMobil.</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годом Газпром совершенствует структуру управления. Реформа направлена на повышение эффективности работы Газпрома как вертикально-интегрированной компании. Начато создание дочерних обществ по видам деятельности, таким как подземное хранение газа, подземный ремонт, переработка углеводородов, добыча нефти.</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Наряду с прочной позицией организации существуют проблемы, которые имеют как стратегический, так и финансовый характер: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ающая взаимозависимость рынков, которая в эпоху глобализации приводит к синхронизации экономик стран и, как следствие, к возможности быстрого переноса спадов либо кризисов из одной страны в другую. Такие условия могут в значительной мере повлиять на рыночные позиции Газпром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международного регулирования отрасли. Регулирование энергетической отрасли осуществляется по различным направлениям. Наиболее важными сферами являются либерализация, таможенное и налоговое законодательство, природоохранное законодательство и энергетическая безопасность. </w:t>
      </w:r>
    </w:p>
    <w:p>
      <w:pPr>
        <w:pStyle w:val="Style18"/>
        <w:spacing w:lineRule="auto" w:line="360" w:before="0" w:after="0"/>
        <w:ind w:firstLine="709"/>
        <w:jc w:val="both"/>
        <w:rPr/>
      </w:pPr>
      <w:r>
        <w:rPr>
          <w:rFonts w:cs="Times New Roman" w:ascii="Times New Roman" w:hAnsi="Times New Roman"/>
          <w:color w:val="000000"/>
          <w:sz w:val="28"/>
          <w:szCs w:val="28"/>
        </w:rPr>
        <w:t>Вопрос обеспечения энергетической безопасности заключается в стимулировании эффективного использования энергии, а также снижении зависимости от импорта энергоносителей из одного источника. Такая политика активно проводится в странах Западной Европы и закреплена в Зеленой книге ЕС. Поскольку Газпр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крупнейшим внешним поставщиком энергоносителей в регион, данная реформа касается его в первую очередь. Следствием этого может стать снижение доли Групп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европейском рынке, являющемся ее традиционным экспортным регион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конкуренция при выходе в новые регионы и на новые рынки. Примером могут послужить реализация инвестиционных проектов и выход Газпрома на рынок США, где преобладает высокая конкуренция со стороны работающих на этом рынке поставщиков данного вида топлива и высокая либерализация цен  на 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графические условия и климат. Значительная доля добычи газа Газпрома приходится на Западную Сибирь, где суровый климат осложняет добычу и увеличивает себестоимость природного газа. Существенная географическая удаленность разрабатываемых западносибирских месторождений от основных регионов реализации продукции требует значительных затрат на транспортировку газ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валютных курсов и инфляции. Значительная часть выручки Газпрома номинирована в долларах или евро, тогда как большая часть затрат номинирована в рублях. В связи с этим существенное влияние на результаты финансово-хозяйственной деятельности оказывает изменение темпов инфляции и обменных курс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затрат. В последние несколько лет сохраняется ситуация, когда удельные затраты в капитальном строительстве в нефтегазовой отрасли растут темпами, превышающими темпы инфляции. Определяющими факторами этого роста являются увеличение цен на сырье, материалы, комплектующие, услуги, в том числе цен на металл, газоперекачивающие агрегаты, затраты на бурение скважин и т. д. Для минимизации рисков, связанных с ростом затрат, ОАО «Газпром» использует тендеры по выбору поставщиков товаров, исполнителей работ и услуг, ведет работу напрямую с поставщиками. Разработана и реализуется программа оптимизации (сокращения) затрат, осуществляется работа по повышению эффективности управления, прозрачности и контроля за расходованием средст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облемы возникают на пути развития практически любой крупной структуры, однако Газпром уверенно смотрит вперед, укрепляя позиции на глобальном энергетическом рынке, способствуя повышению авторитета и влияния компании в мировом сообществе, а также обеспечению долгосрочного роста ее стоим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ИССИЯ И ОСНОВНЫЕ ЦЕЛИ ОРГАНИЗАЦИ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Газпром» – крупнейшая газовая компания в мире. Основные направления деятельности – геологоразведка, добыча, транспортировка, хранение, переработка и реализация газа и других углеводородов. Государство является собственником контрольного пакета акций Газпрома – 50,002%.</w:t>
      </w:r>
    </w:p>
    <w:p>
      <w:pPr>
        <w:pStyle w:val="Style18"/>
        <w:spacing w:lineRule="auto" w:line="360" w:before="0" w:after="0"/>
        <w:ind w:firstLine="709"/>
        <w:jc w:val="both"/>
        <w:rPr/>
      </w:pPr>
      <w:r>
        <w:rPr>
          <w:rFonts w:cs="Times New Roman" w:ascii="Times New Roman" w:hAnsi="Times New Roman"/>
          <w:color w:val="000000"/>
          <w:sz w:val="28"/>
          <w:szCs w:val="28"/>
        </w:rPr>
        <w:t xml:space="preserve">Газпром видит свою </w:t>
      </w:r>
      <w:r>
        <w:rPr>
          <w:rFonts w:cs="Times New Roman" w:ascii="Times New Roman" w:hAnsi="Times New Roman"/>
          <w:b/>
          <w:bCs/>
          <w:color w:val="000000"/>
          <w:sz w:val="28"/>
          <w:szCs w:val="28"/>
        </w:rPr>
        <w:t>миссию</w:t>
      </w:r>
      <w:r>
        <w:rPr>
          <w:rFonts w:cs="Times New Roman" w:ascii="Times New Roman" w:hAnsi="Times New Roman"/>
          <w:color w:val="000000"/>
          <w:sz w:val="28"/>
          <w:szCs w:val="28"/>
        </w:rPr>
        <w:t xml:space="preserve">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по экспорту газа.</w:t>
      </w:r>
    </w:p>
    <w:p>
      <w:pPr>
        <w:pStyle w:val="Style18"/>
        <w:spacing w:lineRule="auto" w:line="360" w:before="0" w:after="0"/>
        <w:ind w:firstLine="709"/>
        <w:jc w:val="both"/>
        <w:rPr/>
      </w:pPr>
      <w:r>
        <w:rPr>
          <w:rFonts w:cs="Times New Roman" w:ascii="Times New Roman" w:hAnsi="Times New Roman"/>
          <w:b/>
          <w:bCs/>
          <w:color w:val="000000"/>
          <w:sz w:val="28"/>
          <w:szCs w:val="28"/>
        </w:rPr>
        <w:t>Стратегической целью</w:t>
      </w:r>
      <w:r>
        <w:rPr>
          <w:rFonts w:cs="Times New Roman" w:ascii="Times New Roman" w:hAnsi="Times New Roman"/>
          <w:color w:val="000000"/>
          <w:sz w:val="28"/>
          <w:szCs w:val="28"/>
        </w:rPr>
        <w:t xml:space="preserve"> организации, ее структурных подразделений и функциональных подсистем является становление ОАО «Газпром» как лидера среди глобальных энергетических компаний посредством освоения новых рынков, диверсификации видов деятельности, обеспечения надежности поставок.</w:t>
      </w:r>
    </w:p>
    <w:p>
      <w:pPr>
        <w:pStyle w:val="Style18"/>
        <w:spacing w:lineRule="auto" w:line="360" w:before="0" w:after="0"/>
        <w:ind w:firstLine="709"/>
        <w:jc w:val="both"/>
        <w:rPr/>
      </w:pPr>
      <w:r>
        <w:rPr>
          <w:rStyle w:val="Rvts48221"/>
          <w:rFonts w:cs="Times New Roman" w:ascii="Times New Roman" w:hAnsi="Times New Roman"/>
          <w:b w:val="false"/>
          <w:bCs w:val="false"/>
          <w:color w:val="000000"/>
          <w:sz w:val="28"/>
          <w:szCs w:val="28"/>
          <w:u w:val="single"/>
        </w:rPr>
        <w:t>Более подробно можно выделить следующие основные цели Газпрома:</w:t>
      </w:r>
    </w:p>
    <w:p>
      <w:pPr>
        <w:pStyle w:val="Style18"/>
        <w:spacing w:lineRule="auto" w:line="360" w:before="0" w:after="0"/>
        <w:ind w:firstLine="709"/>
        <w:jc w:val="both"/>
        <w:rPr>
          <w:rFonts w:ascii="Times New Roman" w:hAnsi="Times New Roman" w:cs="Times New Roman"/>
          <w:color w:val="000000"/>
          <w:sz w:val="28"/>
          <w:szCs w:val="28"/>
        </w:rPr>
      </w:pPr>
      <w:r>
        <w:rPr>
          <w:rStyle w:val="Rvts48221"/>
          <w:rFonts w:cs="Times New Roman" w:ascii="Times New Roman" w:hAnsi="Times New Roman"/>
          <w:b w:val="false"/>
          <w:bCs w:val="false"/>
          <w:color w:val="000000"/>
          <w:sz w:val="28"/>
          <w:szCs w:val="28"/>
        </w:rPr>
        <w:t xml:space="preserve">1. </w:t>
      </w:r>
      <w:r>
        <w:rPr>
          <w:rFonts w:cs="Times New Roman" w:ascii="Times New Roman" w:hAnsi="Times New Roman"/>
          <w:color w:val="000000"/>
          <w:sz w:val="28"/>
          <w:szCs w:val="28"/>
        </w:rPr>
        <w:t xml:space="preserve">Наращивание объемов добычи </w:t>
      </w:r>
      <w:r>
        <w:rPr>
          <w:rStyle w:val="Rvts48221"/>
          <w:rFonts w:cs="Times New Roman" w:ascii="Times New Roman" w:hAnsi="Times New Roman"/>
          <w:b w:val="false"/>
          <w:bCs w:val="false"/>
          <w:color w:val="000000"/>
          <w:sz w:val="28"/>
          <w:szCs w:val="28"/>
        </w:rPr>
        <w:t>газа.</w:t>
      </w:r>
    </w:p>
    <w:p>
      <w:pPr>
        <w:pStyle w:val="Style18"/>
        <w:spacing w:lineRule="auto" w:line="360" w:before="0" w:after="0"/>
        <w:ind w:firstLine="709"/>
        <w:jc w:val="both"/>
        <w:rPr/>
      </w:pPr>
      <w:r>
        <w:rPr>
          <w:rFonts w:cs="Times New Roman" w:ascii="Times New Roman" w:hAnsi="Times New Roman"/>
          <w:color w:val="000000"/>
          <w:sz w:val="28"/>
          <w:szCs w:val="28"/>
        </w:rPr>
        <w:t>Газпром располагает самыми богатыми в мире запасами природного газа. Его доля в мировых запасах газа составляет 17%, в российских – 60%. Запасы газа Газпрома оцениваются в 29,85 тр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а их текущая стоимость – в 182,5 млрд. долларов. В 2006 году прирост объема разведанных запасов газа существенно превысил объем его добычи и составил 590,9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2007 году по предварительным данным прирост запасов природного газа составил более 585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что также превышает объем его добычи.</w:t>
      </w:r>
    </w:p>
    <w:p>
      <w:pPr>
        <w:pStyle w:val="Style18"/>
        <w:spacing w:lineRule="auto" w:line="360" w:before="0" w:after="0"/>
        <w:ind w:firstLine="709"/>
        <w:jc w:val="both"/>
        <w:rPr/>
      </w:pPr>
      <w:r>
        <w:rPr>
          <w:rFonts w:cs="Times New Roman" w:ascii="Times New Roman" w:hAnsi="Times New Roman"/>
          <w:color w:val="000000"/>
          <w:sz w:val="28"/>
          <w:szCs w:val="28"/>
        </w:rPr>
        <w:t>На Газпром приходится около 20% мировой и около 85% российской добычи газа. В 2006 году предприятия Группы Газпром добыли 556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что на 1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ыше уровня добычи в 2005 году. Добыча природного газа в 2007 году, по оперативной информации, составила 548,5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ри этом снижение уровня добычи по сравнению с 2006 годом вызвано уменьшением объема потребления газа европейскими потребителями из-за теплых погодных условий зимы 2006-2007 г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 направлением деятельности Газпрома является освоение газовых ресурсов полуострова Ямал, Арктического шельфа, Восточной Сибири и Дальнего Востока.</w:t>
      </w:r>
    </w:p>
    <w:p>
      <w:pPr>
        <w:pStyle w:val="Style18"/>
        <w:spacing w:lineRule="auto" w:line="360" w:before="0" w:after="0"/>
        <w:ind w:firstLine="709"/>
        <w:jc w:val="both"/>
        <w:rPr>
          <w:rFonts w:ascii="Times New Roman" w:hAnsi="Times New Roman" w:cs="Times New Roman"/>
          <w:color w:val="000000"/>
          <w:sz w:val="28"/>
          <w:szCs w:val="28"/>
        </w:rPr>
      </w:pPr>
      <w:r>
        <w:rPr>
          <w:rStyle w:val="Rvts48221"/>
          <w:rFonts w:cs="Times New Roman" w:ascii="Times New Roman" w:hAnsi="Times New Roman"/>
          <w:b w:val="false"/>
          <w:bCs w:val="false"/>
          <w:color w:val="000000"/>
          <w:sz w:val="28"/>
          <w:szCs w:val="28"/>
        </w:rPr>
        <w:t>2. Своевременная поставка газа российским и зарубежным потребителям.</w:t>
      </w:r>
    </w:p>
    <w:p>
      <w:pPr>
        <w:pStyle w:val="Style18"/>
        <w:spacing w:lineRule="auto" w:line="360" w:before="0" w:after="0"/>
        <w:ind w:firstLine="709"/>
        <w:jc w:val="both"/>
        <w:rPr/>
      </w:pPr>
      <w:r>
        <w:rPr>
          <w:rFonts w:cs="Times New Roman" w:ascii="Times New Roman" w:hAnsi="Times New Roman"/>
          <w:color w:val="000000"/>
          <w:sz w:val="28"/>
          <w:szCs w:val="28"/>
        </w:rPr>
        <w:t>Газпрому принадлежит крупнейшая в мире система транспортировки газа – Единая система газоснабжения России. Ее протяженность составляет 156,9 тыс. км. Предприятия Группы Газпром обслуживают также 514,2 тыс. км (80%) распределительных газопроводов страны и обеспечили в 2006 году поставку 316,3 млрд.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газа в 79750 населенных пунктов России.</w:t>
      </w:r>
    </w:p>
    <w:p>
      <w:pPr>
        <w:pStyle w:val="Style18"/>
        <w:spacing w:lineRule="auto" w:line="360" w:before="0" w:after="0"/>
        <w:ind w:firstLine="709"/>
        <w:jc w:val="both"/>
        <w:rPr/>
      </w:pPr>
      <w:r>
        <w:rPr>
          <w:rFonts w:cs="Times New Roman" w:ascii="Times New Roman" w:hAnsi="Times New Roman"/>
          <w:color w:val="000000"/>
          <w:sz w:val="28"/>
          <w:szCs w:val="28"/>
        </w:rPr>
        <w:t>Газпром экспортирует газ в 32 страны ближнего и дальнего зарубежья, продолжает укреплять свои позиции на традиционных зарубежных рынках. В 2006 году объем продаж газа в европейские страны составил 161,5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страны СНГ и Балтии – 101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Style w:val="Rvts48221"/>
          <w:rFonts w:cs="Times New Roman" w:ascii="Times New Roman" w:hAnsi="Times New Roman"/>
          <w:b w:val="false"/>
          <w:bCs w:val="false"/>
          <w:color w:val="000000"/>
          <w:sz w:val="28"/>
          <w:szCs w:val="28"/>
        </w:rPr>
        <w:t>3. Диверсификация маршрутов и укрепление энергетической безопасности Европ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Газпромом выведен на проектную мощность газопровод «Голубой поток» из России в Турци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же году начато строительство газопровода «Северный поток», который позволит значительно повысить надежность и гибкость осуществления поставок газа на европейский рыно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6 году Газпром и итальянская компания ENI подписали Меморандум о взаимопонимании по реализации проекта «Южный поток», который также направлен на укрепление энергетической безопасности Европы. Морской участок «Южного потока» пройдет по дну Черного моря от российского берега до болгарского.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ся подготовка к реализации проекта освоения Штокмановского месторождения на шельфе Баренцева моря, которое станет ресурсной базой для экспорта российского газа в Европу через «Северный поток». В июле 2007 года Газпром выбрал французскую компанию Total партнером для реализации первой фазы освоения Штокмановского месторождения. В октябре 2007 года еще одним партнером Газпрома при реализации этого проекта стала норвежская компания StatoilHydro.</w:t>
      </w:r>
    </w:p>
    <w:p>
      <w:pPr>
        <w:pStyle w:val="Style18"/>
        <w:spacing w:lineRule="auto" w:line="360" w:before="0" w:after="0"/>
        <w:ind w:firstLine="709"/>
        <w:jc w:val="both"/>
        <w:rPr>
          <w:rFonts w:ascii="Times New Roman" w:hAnsi="Times New Roman" w:cs="Times New Roman"/>
          <w:color w:val="000000"/>
          <w:sz w:val="28"/>
          <w:szCs w:val="28"/>
        </w:rPr>
      </w:pPr>
      <w:r>
        <w:rPr>
          <w:rStyle w:val="Rvts48221"/>
          <w:rFonts w:cs="Times New Roman" w:ascii="Times New Roman" w:hAnsi="Times New Roman"/>
          <w:b w:val="false"/>
          <w:bCs w:val="false"/>
          <w:color w:val="000000"/>
          <w:sz w:val="28"/>
          <w:szCs w:val="28"/>
        </w:rPr>
        <w:t>4. Диверсификация рынков и продук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реализует поэтапную стратегию наращивания своего присутствия на рынке сжиженного природного газа (СПГ). Это позволяет расширять географию деятельности компании. В 2005 году Газпром осуществил первые поставки СПГ в США, в 2006 году – в Великобританию, Японию и Южную Корею. Вхождение Газпрома в проект «Сахалин-2» дает мощный импульс для завершения масштабного проекта в области поставок энергоносителей в страны АТР и Северной Амери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ефтяного бизнеса – одна из стратегических целей Газпрома на пути становления глобальной энергетической компании. Приобретение «Сибнефти» позволило компании стать одним из наиболее влиятельных игроков на нефтяном рынке Росс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офильных направлений диверсификации продукции для Газпрома является электроэнергетика, соединение которой с газовым бизнесом является общемировой тенденцией и позволяет обеспечить значительный синергетический эффект. В феврале 2007 года Газпром и «Сибирская угольная энергетическая компания» (СУЭК) подписали Протокол о намерениях, в соответствии с которым намерены создать совместную компанию на основе имеющихся у них электроэнергетических и угольных активов. Новая компания должна стать одним из лидеров российской электроэнергетики и занять ведущие позиции в мировой энергетической и угледобывающей отрасли.</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циальная значимость ОАО «Газп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ы деятельности ОАО «Газпром» таковы, что имеют стратегическое значение для развития всей экономики страны, затрагивают интересы огромного количества людей. Отсюда вытекает ряд важнейших принципов в деятельности Группы Газпром – относиться внимательно к интересам общества, всецело содействовать социально-экономическому развитию российских регионов, созданию в них благоприятного делового климата, поддержанию достойных условий труда, социального и духовного благополучия люд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Компания стремится обеспечить устойчивое развитие своего бизнеса, уделяя повышенное внимание не только экономической, но и социальной составляющей. Газпром неуклонно следует принципам социальной ответственности, которыми являются: газификация регионов страны, создание новых рабочих мест, реализация социальных программ для персонала, спонсорство и благотворительность, проведение экологических и образовательных акций, уплата налогов и д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им социально ориентированным проектом Газпрома является «Программа газификации регионов РФ на 2005-2007 гг.», приоритетом которой является газификация сельской местности. В строительство объектов газификации в этот период будет инвестировано 43 млрд. руб. В результате реализации Программы природным газом станут пользоваться еще более 13 млн. граждан стра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года в год Газпром наращивает свое участие в проектах, направленных на повышение социальной поддержки населения, создавая новые рабочие места, оказывая помощь малообеспеченным и малоимущим, военнослужащим, ветеранам и инвалидам Великой Отечественной войны, реализуя программы социальной поддержки народов Крайнего Севера, вкладывая средства в строительство объектов производственной и социальной инфраструктуры в регионах Российской Федерации. Особое внимание по-прежнему уделяется поддержке детей-инвалидов, сирот и воспитанников детских домов. Ежегодно Компания выделяет средства на строительство жилых домов, детских садов, поликлиник и д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ия твердо соблюдает свои налоговые обязательства, ежедневно принося российскому бюджету около 1 млрд. рубл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спонсорской и благотворительной деятельности Компания ориентирована на поддержку таких сфер общественной жизни как культура, спорт, образование, наука, участвует в крупных проектах, направленных на возрождение национальных, сохранение художественных и исторических ценностей, приумножение лучших традиций отечественной сцены и театрального искус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авних партнеров Газпрома в области укрепления и развития культурного наследия – Государственная Третьяковская галерея, Государственный музей изобразительных искусств им. А. С. Пушкина, Государственный Эрмитаж, Государственный академический Мариинский театр, другие центры российской культуры. При поддержке Газпрома издан уникальнейший в своем роде альбом «Шедевры русского искусства. Золотая карта России», в который вошли около 400 лучших произведений русского изобразительного искусства и скульптуры из собраний Государственной Третьяковской галереи и ведущих художественных музеев из 25 регионов России. Совместно с рядом европейских компаний-партнеров Газпром оказал содействие в презентации альбома в Москве, Лейпциге, Вене, Берлине, Праге, Париж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оду Газпромом предоставлена спонсорская помощь проектам выдающихся российских деятелей культуры – Д. Хворостовского и В. Спивакова. ОАО «Газпром» и компания «Фербунднетц Газ АГ» выступили официальными партнерами ТРИО им. Рахманинова – одного из участников берлинского концерта классической музыки, приуроченного к 60-летию освобождения Германии от фашизма и окончанию Великой Отечественной войны. В рамках празднования 30-летнего юбилея сотрудничества между Газпромом и «Газ де Франс» компании выступили генеральными спонсорами выставки «Русское искусство во второй половине XIX века: появление национального искусства» в Париж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много лет продолжается плодотворное сотрудничество ОАО «Газпром» с Русской православной церковью и другими конфессиями, направленное на возрождение духовных и религиозных традиций. Одни из ярких примеров – продолженная в 2005 году совместная работа с РПЦ по восстановлению памятников культуры и архитектуры на территории Спасо-Преображенского Валаамского Ставропигиального мужского монастыря, а также созданный при поддержке Газпрома документальный фильм «Паломничество в вечный город», посвященный первохристианским святыням Рим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активно поддерживает развитие отечественной науки, является учредителем многих российских научных общественных организаций и фондов, среди которых Высший инженерный совет Российской Федерации, Неправительственный экологически фонд им. В. И. Вернадского и др. При поддержке Газпрома ежегодно присуждается Международная премия «Глобальная энергия» – за значительные открытия, изобретения и разработки в области энергетики. Традиционно реализуются проекты с РГУ нефти и газа им. И. М. Губкина, направленные на поддержку и развитие российского высшего образо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с Олимпийским комитетом РФ, Федеральным агентством РФ по физической культуре и спорту, федерациями по различным видам спорта в 2005 году Газпром оказал поддержку проведению спортивных мероприятий на всех уровнях – от международных соревнований (чемпионаты мира по хоккею с мячом, по гандболу среди женщин, чемпионат Европы по художественной гимнастике, теннисный турнир «Санкт-Петербург Опен», международный легкоатлетический турнир «Вызов России» и др.) до массовых стартов («Лыжня России», «Кросс наций» и др.), Кроме того, при содействии ОАО «Газпром» проведена серия турниров по хоккею с шайбой на «Кубок Владислава Третьяка» среди детско-юношеских команд.</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оказывает традиционную поддержку олимпийским сборным нашей страны, является генеральным спонсором российского футбольного клуба «Зенит», партнером Всероссийской федерации художественной гимнастики, поддерживает различные национальные спортивные федерации, спортивные команды и отдельных (как уже состоявшихся, так и начинающих) спортсмен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уделяя особое внимание поддержке детей и юношества, Компания начала реализацию программы «Газпром – детям», направленную на поддержку физического и духовного потенциала подрастающего поко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Газпром – детям», будет продолжена работа по строительству и реконструкции спорткомплексов и площадок в регионах России. Так, в марте 2006 года в чувашском селе Красноармейское был открыт новый спортивный комплекс общей площадью более трех тысяч квадратных метров. Немногим ранее в селе Починки Нижегородской области был сдан в эксплуатацию другой современный спорткомплекс. Принято решение о строительстве спортивного комплекса в Удмуртии. В ближайшие два года подобные спорткомплексы появятся во многих регионах Российской Федерации. Кроме того, Газпром планирует построить сотни детских спортивных площадок по всей стране. Ожидается, что все намеченное позволит вовлечь в занятия спортом до 120 тысяч детей и подростков, в том числе в отдаленных деревнях и сел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Газпром – детям» намечена значительная работа и по развитию творческого потенциала подрастающего поколения. Наряду с традиционным проведением детских праздников в российских регионах, планируется значительно увеличить количество кружков и секций художественной самодеятельности, что позволит привлечь к участию в них до 120 тысяч дет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под патронажем Газпрома пройдут отборочные туры всероссийского детско-юношеского фестиваля самодеятельных творческих коллективов и исполнителей «Факел», принять участие, в котором смогут все желающ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Газпром» – не только один из важнейших участников мировых энергетических рынков, способных внести значительный вклад в их стабилизацию и обеспечение глобальной энергетической безопасности, но и организация, чья деятельность имеет большое социальное значение для огромного количества люд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ХАРАКТЕРИСТИКА РЕСУРСОВ</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необходимы предприятию для достижения стратегических и тактических целей организации. К основным ресурсам относятся люди (человеческие ресурсы), основные и оборотные средства, капитал, технологии и информации. Организация зависима от внешней среды в отношении своих ресурсов.</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Человеческие ресурс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управления человеческими ресурсами Группы Газпром направлена на создание эффективного механизма управления персоналом на основе социального партнерства в целях обеспечения основной деятельности Группы, а также повышения конкурентоспособности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 среднесписочная численность работников Группы достигла 436,1 тыс. человек. При этом среднесписочная численность работников основных обществ Группы Газпром по добыче, транспортировке, подземному хранению и переработке газа в 2007 г. составила 224,8 тыс. человек, Газпром нефти – 44,4 тыс. человек, Сибур Холдинга – 81,2 тыс. человек.</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 этом структура персонала основных обществ Группы Газпром по добыче, транспортировке, подземному хранению и переработке газа в 2007 году выглядит следующим образ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 9,3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 22,2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 63,1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служащие – 5,4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непрерывного фирменного профессионального образования персонала, которую проводит  Газпром, способствует повышению эффективности выполнения производственных задач трудовыми коллективами. Обучение руководителей и специалистов проводится на базе 18 образовательных учреждений, обучение рабочих – в образовательных подразделениях по подготовке кадров, действующих в составе 22 основных газодобывающих и газотранспортных общест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 социально-трудовые отношения между работниками и работодателями регулировались Генеральным коллективным договором ОАО «Газпром», его дочерних обществ и организаций на 2007–2009 гг. и коллективными договорами дочерних обществ и организаций. Генеральный коллективный договор затрагивает интересы 266,6 тыс. работников. Обязательства сторон, принятые в соответствии Генеральным коллективным договором по социальным гарантиям и заработной плате, медицинскому страхованию, охране труда и здоровья, повышению квалификации, в 2007 г. выполнены.</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ные сред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средствам относятся активы, соответствующие требованиям Положения по бухгалтерскому учету «Учет основных средств» (ПБУ 6/01), утвержденного приказом Минфина РФ от 30 марта 2001 г. №26н. В состав основных средств включаются объекты недвижимости (земельные участки и объекты природопользования здания, сооружения, машины и оборудование), принятые к учету в установленном порядке с момента ввода их в эксплуатацию и передачи документов на государственную регистрацию прав собственности на них.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лансе обществ Группы в составе основных средств, в том числе, учитываются объекты социальной сферы государственной. Указанные объекты были получены обществами Группы в процессе приватизации предприятий единой системы газоснабжения и активов государственного газового концерна «Газпром» без перехода права собственности, и в соответствии с действовавшим в то время порядком приняты к бухгалтерскому учету с формированием фонда средств социальной сферы в сумме остаточной стоимости этих объектов. При преобразовании дочерних предприятий в дочерние общества Группы данные объекты вместе с соответствующим фондом средств социальной сферы были переданы на баланс обществ Группы. По мере передачи этих объектов муниципальным органам (и ином выбытии) их остаточная стоимость относится в уменьшение указанного фонда, приведенного по статье «Фонд социальной сферы государственной» сводного бухгалтерского баланса. Отражение объектов социальной сферы государственной в составе основных средств Группы является отступлением от действующих правил, однако, по мнению руководства ОАО «Газпром», данный порядок обеспечивает достоверное отражение имущественного состояния Группы, поскольку данные объекты фактически используются по функциональному назначению и Группа несет ответственность за их содержание и сохраннос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ртизация основных средств, принятых на баланс до 1 января 2002 г., производится по единым нормам амортизационных отчислений, утвержденным постановлением Совмина СССР от 22 октября 1990 г. № 1072 «О единых нормах амортизационных отчислений на полное восстановление основных фондов народного хозяйства СССР», а приобретенных и законченных строительством, начиная с 1 января 2002 г. – по нормам, исчисленным исходя из сроков полезного использования. </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полезного использования (число лет) объектов, принятых на баланс:</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 января 2002 г. с 1 января 2002 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трубопроводы                         33                               25</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важины                                                        12–15                           7–15</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ы и оборудование                                0–18                           5–25</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 дороги                                               8–100                         10–50</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оциальной сферы                            5–50                           5–50</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по всем группам основных средств начисляется линейным способом.</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мортизация не начисляется п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м участка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 находящимся на консервации сроком более 3 месяце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 социальной сферы государственно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cамортизированным объектам, не списанным с балан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 жилищного фонда, введенным в эксплуатацию до 1 января 2006 г. (по таким объектам, приобретенным начиная с 1 января 2006 г., амортизация начисляется в общем порядке), объектам внешнего благоустройства и другим аналогичным объекта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дной бухгалтерской отчетности основные средства отражены по восстановительной стоимости за минусом сумм амортизации, накопленной за все время их эксплуатации. Основные средства, по которым переоценка не проводилась, отражены по первоначальной стоимости, за минусом сумм амортизации, накопленной за все время их эксплуатаци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оимость ОФ на начало отчетного го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ая (восстановительная) стоимость основных средст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812 985 018 тыс. ру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ная амортизация: 4 183 690 552 тыс. ру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основных средств: 2 629 294 466 тыс. руб.</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оимость ОФ на конец отчетного перио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ая (восстановительная) стоимость основных средст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070 261 609 тыс. ру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ная амортизация: 4 391 632 062 тыс. ру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основных средств: 2 678 629 547 тыс. руб.</w:t>
      </w:r>
    </w:p>
    <w:p>
      <w:pPr>
        <w:pStyle w:val="Style18"/>
        <w:spacing w:lineRule="auto" w:line="360" w:before="0" w:after="0"/>
        <w:ind w:firstLine="709"/>
        <w:jc w:val="both"/>
        <w:rPr/>
      </w:pPr>
      <w:r>
        <w:rPr>
          <w:rFonts w:cs="Times New Roman" w:ascii="Times New Roman" w:hAnsi="Times New Roman"/>
          <w:b/>
          <w:bCs/>
          <w:color w:val="000000"/>
          <w:sz w:val="28"/>
          <w:szCs w:val="28"/>
        </w:rPr>
        <w:t>Коэффициент износа</w:t>
      </w:r>
      <w:r>
        <w:rPr>
          <w:rFonts w:cs="Times New Roman" w:ascii="Times New Roman" w:hAnsi="Times New Roman"/>
          <w:color w:val="000000"/>
          <w:sz w:val="28"/>
          <w:szCs w:val="28"/>
        </w:rPr>
        <w:t xml:space="preserve"> = сумма износа/первоначальная стоимость ОФ</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07н</w:t>
      </w:r>
      <w:r>
        <w:rPr>
          <w:rFonts w:cs="Times New Roman" w:ascii="Times New Roman" w:hAnsi="Times New Roman"/>
          <w:color w:val="000000"/>
          <w:sz w:val="28"/>
          <w:szCs w:val="28"/>
        </w:rPr>
        <w:t xml:space="preserve"> = 4 183 690 552/6 812 985 018 = 0,61 (61 %)</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07к</w:t>
      </w:r>
      <w:r>
        <w:rPr>
          <w:rFonts w:cs="Times New Roman" w:ascii="Times New Roman" w:hAnsi="Times New Roman"/>
          <w:color w:val="000000"/>
          <w:sz w:val="28"/>
          <w:szCs w:val="28"/>
        </w:rPr>
        <w:t xml:space="preserve"> = 4 391 632 062/7 070 261 609 = 0,62 (62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на конец отчетного периода увеличился и составляет 62%.</w:t>
      </w:r>
    </w:p>
    <w:p>
      <w:pPr>
        <w:pStyle w:val="Style18"/>
        <w:spacing w:lineRule="auto" w:line="360" w:before="0" w:after="0"/>
        <w:ind w:firstLine="709"/>
        <w:jc w:val="both"/>
        <w:rPr/>
      </w:pPr>
      <w:r>
        <w:rPr>
          <w:rFonts w:cs="Times New Roman" w:ascii="Times New Roman" w:hAnsi="Times New Roman"/>
          <w:b/>
          <w:bCs/>
          <w:color w:val="000000"/>
          <w:sz w:val="28"/>
          <w:szCs w:val="28"/>
        </w:rPr>
        <w:t>Коэффициент обновления</w:t>
      </w:r>
      <w:r>
        <w:rPr>
          <w:rFonts w:cs="Times New Roman" w:ascii="Times New Roman" w:hAnsi="Times New Roman"/>
          <w:color w:val="000000"/>
          <w:sz w:val="28"/>
          <w:szCs w:val="28"/>
        </w:rPr>
        <w:t xml:space="preserve"> = вводимые ОФ/стоимость на конец года</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бн</w:t>
      </w:r>
      <w:r>
        <w:rPr>
          <w:rFonts w:cs="Times New Roman" w:ascii="Times New Roman" w:hAnsi="Times New Roman"/>
          <w:color w:val="000000"/>
          <w:sz w:val="28"/>
          <w:szCs w:val="28"/>
        </w:rPr>
        <w:t xml:space="preserve"> = 269 743 527/7 070 261 609 = 0,038 (3,8 %)</w:t>
      </w:r>
    </w:p>
    <w:p>
      <w:pPr>
        <w:pStyle w:val="Style18"/>
        <w:spacing w:lineRule="auto" w:line="360" w:before="0" w:after="0"/>
        <w:ind w:firstLine="709"/>
        <w:jc w:val="both"/>
        <w:rPr/>
      </w:pPr>
      <w:r>
        <w:rPr>
          <w:rFonts w:cs="Times New Roman" w:ascii="Times New Roman" w:hAnsi="Times New Roman"/>
          <w:b/>
          <w:bCs/>
          <w:color w:val="000000"/>
          <w:sz w:val="28"/>
          <w:szCs w:val="28"/>
        </w:rPr>
        <w:t>Коэффициент выбытия</w:t>
      </w:r>
      <w:r>
        <w:rPr>
          <w:rFonts w:cs="Times New Roman" w:ascii="Times New Roman" w:hAnsi="Times New Roman"/>
          <w:color w:val="000000"/>
          <w:sz w:val="28"/>
          <w:szCs w:val="28"/>
        </w:rPr>
        <w:t xml:space="preserve"> = выбывшие ОФ/стоимость на начало года</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выб</w:t>
      </w:r>
      <w:r>
        <w:rPr>
          <w:rFonts w:cs="Times New Roman" w:ascii="Times New Roman" w:hAnsi="Times New Roman"/>
          <w:color w:val="000000"/>
          <w:sz w:val="28"/>
          <w:szCs w:val="28"/>
        </w:rPr>
        <w:t xml:space="preserve"> = 12 466 936/6 812 985 018 = 0,0018 (0,18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новления достаточно низкий – 3,8%, а коэффициент выбытия еще ниже, составляет 0,18%.</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уктура основных средств на конец отчетного перио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 3,46%;</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ружения и передаточные устройства – 84,10%;</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ы и оборудование – 12,36%;</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 0,027%;</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и хозяйственный инвентарь – 0,047%;</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скот – 0,000033%;</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летние насаждения – 0,00037%;</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иды основных средств – 0,0047%;</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и объекты природопользования – 0,00089%.</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боротные сред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видом материально-производственных запасов является природный газ в трубопроводах и подземных хранилищ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балансе Общества запасы газа оценены по средней себестоимост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оборотных средств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ы (сырье, материалы и другие аналогичные ценности,  животные на выращивании и откорме,  затраты в незавершенном производстве, готовая продукция и товары для перепродажи, товары отгруженные, расходы будущих период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иторская задолженность (платежи по которой ожидаются более чем через 12 месяцев после отчетной дат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биторская задолженность (платежи по которой ожидаются в течение 12 месяцев после отчетной дат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срочные финансовые вложения (займы, предоставленные организациям на срок менее 12 месяце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денежные средства; </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прочие оборотные активы.</w:t>
      </w:r>
    </w:p>
    <w:p>
      <w:pPr>
        <w:pStyle w:val="Style18"/>
        <w:spacing w:lineRule="auto" w:line="360" w:before="0" w:after="0"/>
        <w:ind w:firstLine="709"/>
        <w:jc w:val="both"/>
        <w:rPr/>
      </w:pPr>
      <w:r>
        <w:rPr>
          <w:rFonts w:cs="Times New Roman" w:ascii="Times New Roman" w:hAnsi="Times New Roman"/>
          <w:b/>
          <w:bCs/>
          <w:color w:val="000000"/>
          <w:sz w:val="28"/>
          <w:szCs w:val="28"/>
        </w:rPr>
        <w:t>Величина оборотных средств на начало отчетного периода:</w:t>
      </w:r>
      <w:r>
        <w:rPr>
          <w:rFonts w:cs="Times New Roman" w:ascii="Times New Roman" w:hAnsi="Times New Roman"/>
          <w:color w:val="000000"/>
          <w:sz w:val="28"/>
          <w:szCs w:val="28"/>
        </w:rPr>
        <w:t xml:space="preserve"> 918 124 398 тыс. руб.</w:t>
      </w:r>
    </w:p>
    <w:p>
      <w:pPr>
        <w:pStyle w:val="Style18"/>
        <w:spacing w:lineRule="auto" w:line="360" w:before="0" w:after="0"/>
        <w:ind w:firstLine="709"/>
        <w:jc w:val="both"/>
        <w:rPr/>
      </w:pPr>
      <w:r>
        <w:rPr>
          <w:rFonts w:cs="Times New Roman" w:ascii="Times New Roman" w:hAnsi="Times New Roman"/>
          <w:b/>
          <w:bCs/>
          <w:color w:val="000000"/>
          <w:sz w:val="28"/>
          <w:szCs w:val="28"/>
        </w:rPr>
        <w:t>Величина оборотных средств на конец отчетного периода:</w:t>
      </w:r>
      <w:r>
        <w:rPr>
          <w:rFonts w:cs="Times New Roman" w:ascii="Times New Roman" w:hAnsi="Times New Roman"/>
          <w:color w:val="000000"/>
          <w:sz w:val="28"/>
          <w:szCs w:val="28"/>
        </w:rPr>
        <w:t xml:space="preserve"> 1 195 404 517 тыс. ру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орачиваемости оборотных средств = выручка от реализации продукции/средний остаток оборотного капитал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эффициент оборачиваемости за отчетный период:</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1 774 979 437/1 195 404 517 = 1,48 оборо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эффициент оборачиваемости за аналогичный период предыдущего года:</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1 632 652 981/918 124 398 = 1,79 оборо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коэффициент оборачиваемости снизился и составил 1,48 оборота, что показывает более эффективное использование оборотного капитала (за год каждый рубль, вложенный в оборотный капитал, совершил 1,48 оборота).</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топливо-энергетические ресурсы, используемые предприятие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й 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энерг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ая энерг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в соответствии с Программой энергосбережения в ОАО «Газпром» на период 2007–2010 гг., позволила достичь в отчетном году суммарной экономии топливно-энергетических ресурсов (ТЭР) дочерними обществами ОАО «Газпром», включенными в Программу, в объеме 3,6 млн т у. т. (при плане 2,4 млн т у. 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нергоносителям основная доля энергосбережения (свыше 96 %) приходится на природный газ; на экономию электроэнергии – 2,4 %; на тепловую энергию – 0,7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доля сэкономленных ТЭР приходится на магистральный транспорт (84,6 %) и добычу газа, газового конденсата и нефти (13,5 %).</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апитал</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Величина капитала на начало отчетного периода: </w:t>
      </w:r>
      <w:r>
        <w:rPr>
          <w:rFonts w:cs="Times New Roman" w:ascii="Times New Roman" w:hAnsi="Times New Roman"/>
          <w:color w:val="000000"/>
          <w:sz w:val="28"/>
          <w:szCs w:val="28"/>
        </w:rPr>
        <w:t>4 553 015 138 тыс. руб.</w:t>
      </w:r>
    </w:p>
    <w:p>
      <w:pPr>
        <w:pStyle w:val="Style18"/>
        <w:spacing w:lineRule="auto" w:line="360" w:before="0" w:after="0"/>
        <w:ind w:firstLine="709"/>
        <w:jc w:val="both"/>
        <w:rPr/>
      </w:pPr>
      <w:r>
        <w:rPr>
          <w:rFonts w:cs="Times New Roman" w:ascii="Times New Roman" w:hAnsi="Times New Roman"/>
          <w:b/>
          <w:bCs/>
          <w:color w:val="000000"/>
          <w:sz w:val="28"/>
          <w:szCs w:val="28"/>
        </w:rPr>
        <w:t xml:space="preserve">Величина капитала на конец отчетного периода: </w:t>
      </w:r>
      <w:r>
        <w:rPr>
          <w:rFonts w:cs="Times New Roman" w:ascii="Times New Roman" w:hAnsi="Times New Roman"/>
          <w:color w:val="000000"/>
          <w:sz w:val="28"/>
          <w:szCs w:val="28"/>
        </w:rPr>
        <w:t>5 221 417 160 тыс. ру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абсолютного отклонения составляет 668 402 022 тыс. руб., то есть за отчетный период размер капитала увеличился на 15 %.</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ществующие источники привлечения капитал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объектов основных средств и иных внеоборотных актив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ценных бумаг и иных финансовых влож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ивиденд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процен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займов и кредитов, предоставленных другим организаци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ценных бумаг и иных финансовых влож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орачиваемость капитала за отчетный период:</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1 774 979 437/5 221 417 160 =  0,34 оборо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орачиваемость капитала за аналогичный период предыдущего года:</w:t>
      </w:r>
    </w:p>
    <w:p>
      <w:pPr>
        <w:pStyle w:val="Style18"/>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1 632 652 981/4 553 015 138 =  0,36 оборо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оборачиваемость капитала снизилась и составила 0,34 оборота, что показывает более эффективное использование капитала (за год каждый рубль, вложенный в капитал, совершил 0,34 оборота).</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Технологии и информация</w:t>
      </w:r>
    </w:p>
    <w:p>
      <w:pPr>
        <w:pStyle w:val="Style18"/>
        <w:spacing w:lineRule="auto" w:line="360" w:before="0" w:after="0"/>
        <w:ind w:firstLine="709"/>
        <w:jc w:val="both"/>
        <w:rPr/>
      </w:pPr>
      <w:r>
        <w:rPr>
          <w:rStyle w:val="Rvts48220"/>
          <w:rFonts w:cs="Times New Roman" w:ascii="Times New Roman" w:hAnsi="Times New Roman"/>
          <w:color w:val="000000"/>
          <w:sz w:val="28"/>
          <w:szCs w:val="28"/>
        </w:rPr>
        <w:t>Вовлечение ОАО «Газпром» в процессы глобализации газового бизнеса и усиление его позиции в условиях либерализации рынков, реструктуризация в вертикально-интегрированную энергетическую компанию – все это требует активизировать поиск перспективных технологий и нестандартных решений для обеспечения значимых конкурентных преимуществ. Одним из таких методов было создание Научно-технического совета ОАО «Газпром»,</w:t>
      </w:r>
      <w:r>
        <w:rPr>
          <w:rFonts w:cs="Times New Roman" w:ascii="Times New Roman" w:hAnsi="Times New Roman"/>
          <w:color w:val="000000"/>
          <w:sz w:val="28"/>
          <w:szCs w:val="28"/>
        </w:rPr>
        <w:t xml:space="preserve"> основной целью которого было решение вопросов, связанных с формированием единой инновационной и научно-технической политики Обще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казу ОАО «Газпром» в 2007 г. выполнены научно-исследовательские и опытно-конструкторские работы (НИОКР) на сумму 2,5 млрд. руб., в том числе научно-исследовательскими организациями Группы Газпром – на сумму 2,2 млрд. руб. 95 % используемых технологий соответствуют современным требовани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принадлежащих Газпрому патентов составило 1 497, годовой экономический эффект от их использования превысил 2 млрд. руб.</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а уникальная технология подготовки запасов углеводородов промышленных категорий при минимальном объеме дорогостоящего поисково-разведочного бурения. Применение этой технологии для Штокмановского месторождения позволило подготовить свыше 3,5 трлн. м3 газа промышленных категорий всего семью поисково-разведочными скважинами, при этом затраты на подготовку 1 м3 запасов газа были сокращены в десятки раз. В 2007 г. данная разработка удостоена Премии Правительства Российской Федерации в области науки и техники. В настоящее время эта технология используется для подготовки запасов углеводородного сырья Северо-Каменномысского месторождения в Обской губе и обоснования запасов месторождений шельфа арктических мор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ом директоров ОАО «Газпром» одобрено создание венчурного фонда инновационных технологий, который позволит обеспечить эффективный управленческий и финансовый механизм реализации полного инновационного цикла, доведения научно-технических разработок ОАО «Газпром» до стадии серийного производства, поставки новой техники требуемого качества и в необходимых объем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Таблица 1 - </w:t>
      </w:r>
      <w:r>
        <w:rPr/>
        <w:t>Анализ эффективности использования ресурсов (ОАО «Газпром»)</w:t>
      </w:r>
    </w:p>
    <w:tbl>
      <w:tblPr>
        <w:tblW w:w="9103" w:type="dxa"/>
        <w:jc w:val="left"/>
        <w:tblInd w:w="175" w:type="dxa"/>
        <w:tblLayout w:type="fixed"/>
        <w:tblCellMar>
          <w:top w:w="0" w:type="dxa"/>
          <w:left w:w="108" w:type="dxa"/>
          <w:bottom w:w="0" w:type="dxa"/>
          <w:right w:w="108" w:type="dxa"/>
        </w:tblCellMar>
      </w:tblPr>
      <w:tblGrid>
        <w:gridCol w:w="2520"/>
        <w:gridCol w:w="1980"/>
        <w:gridCol w:w="1980"/>
        <w:gridCol w:w="1980"/>
        <w:gridCol w:w="64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шествующий го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ий год</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показатель</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Выручка от реализации продукци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632 652 981</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74 979 437</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 326 456</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Себестоимость реализованной продукции, тыс.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2 118 000</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3 781 021</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 663 021</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Прибыль от реализованной продукции, тыс.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40 534 981</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51 198 416</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663 435</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Среднесписочная численность трудящихся, чел.</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78</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8</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Среднегодовая стоимость ОПФ, тыс.руб. (остаточная 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29 294 466</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78 629 547</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 335 081</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Фондоотдача ОПФ, руб./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2</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 w:val="20"/>
                <w:szCs w:val="20"/>
              </w:rPr>
              <w:t>0,66</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Фондовооруженность труда, руб./чел.</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3067,01</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4394,86</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7,85</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Производительность труда, руб./чел.</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7540,15</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7728,75</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88,60</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Объем произведенной товарной продукции, тыс.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Среднегодовая сумма капитал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color w:val="000000"/>
                <w:sz w:val="20"/>
                <w:szCs w:val="20"/>
              </w:rPr>
              <w:t>4 553 015 138</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221 417 160</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8 402 022</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Коэффициент оборачиваемости капитала</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Оборачиваемость оборот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Производительность организации как системы, руб./руб.</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6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эффективность использования ресурсов, можно подвести следующие итог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екущий год на 22% увеличилась себестоимость реализованной продукции, что противоречит проводимой организацией политики оптимизации затра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низкие показатели выручки и прибыли от реализованной  продукции, а также фондоотдачи ОПФ;</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реднегодовой стоимости ОПФ может быть вызвано двумя основным причинам: переоценка основных фондов и введение в производство нового оборудо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екущий период наблюдается увеличение производительности труда на 7% и среднегодовой суммы капитала на 15%, что имеет немаловажное значение для достижения организацией своих стратегических и тактических цел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предыдущим годом в 2007 году снизились коэффициенты оборачиваемости капитала и оборотных средств, что показывает ускорение оборачиваемости каждого рубля, вложенного в капитал или оборотные фонд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производительности организации как системы на 11% и как следствие снижение рентабельности свидетельствует о наличии двух главных причин: неэффективность проведения финансовой политики в 2007 году и негативное влияние внешних факторов на деятельность ОАО «Газп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b/>
          <w:bCs/>
          <w:color w:val="000000"/>
          <w:sz w:val="28"/>
          <w:szCs w:val="28"/>
        </w:rPr>
        <w:t xml:space="preserve">4. АНАЛИЗ ФАКТОРОВ ВНУТРЕННЕЙ И ВНЕШНЕЙ СРЕДЫ. </w:t>
      </w:r>
      <w:r>
        <w:rPr>
          <w:rFonts w:cs="Times New Roman" w:ascii="Times New Roman" w:hAnsi="Times New Roman"/>
          <w:b/>
          <w:bCs/>
          <w:color w:val="000000"/>
          <w:sz w:val="28"/>
          <w:szCs w:val="28"/>
          <w:lang w:val="en-US"/>
        </w:rPr>
        <w:t>SWOT</w:t>
      </w:r>
      <w:r>
        <w:rPr>
          <w:rFonts w:cs="Times New Roman" w:ascii="Times New Roman" w:hAnsi="Times New Roman"/>
          <w:b/>
          <w:bCs/>
          <w:color w:val="000000"/>
          <w:sz w:val="28"/>
          <w:szCs w:val="28"/>
        </w:rPr>
        <w:t>-АНАЛИЗ</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акторам внутренней среды относят: цели, задачи, технологию, структуру и персонал. Обследование внутренней среды будет рассмотрено на следующих функциональных областях: маркетинг, финансы, производство (операции), персонал, организационная структура.</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нализ функций маркетинг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целью маркетинга Группы Газпром является повышение реализации продукции не только на внутреннем рынке, но и на международных рынках Дальнего зарубежья, СНГ и Балтии. </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следующим направлениям в 2007 году реализовано:</w:t>
      </w:r>
    </w:p>
    <w:p>
      <w:pPr>
        <w:pStyle w:val="Style18"/>
        <w:spacing w:lineRule="auto" w:line="360" w:before="0" w:after="0"/>
        <w:ind w:firstLine="709"/>
        <w:jc w:val="both"/>
        <w:rPr/>
      </w:pPr>
      <w:r>
        <w:rPr>
          <w:rFonts w:cs="Times New Roman" w:ascii="Times New Roman" w:hAnsi="Times New Roman"/>
          <w:color w:val="000000"/>
          <w:sz w:val="28"/>
          <w:szCs w:val="28"/>
        </w:rPr>
        <w:t>Россия – 307,0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Style18"/>
        <w:spacing w:lineRule="auto" w:line="360" w:before="0" w:after="0"/>
        <w:ind w:firstLine="709"/>
        <w:jc w:val="both"/>
        <w:rPr/>
      </w:pPr>
      <w:r>
        <w:rPr>
          <w:rFonts w:cs="Times New Roman" w:ascii="Times New Roman" w:hAnsi="Times New Roman"/>
          <w:color w:val="000000"/>
          <w:sz w:val="28"/>
          <w:szCs w:val="28"/>
        </w:rPr>
        <w:t>Дальнее зарубежье – 168,5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Style18"/>
        <w:spacing w:lineRule="auto" w:line="360" w:before="0" w:after="0"/>
        <w:ind w:firstLine="709"/>
        <w:jc w:val="both"/>
        <w:rPr/>
      </w:pPr>
      <w:r>
        <w:rPr>
          <w:rFonts w:cs="Times New Roman" w:ascii="Times New Roman" w:hAnsi="Times New Roman"/>
          <w:color w:val="000000"/>
          <w:sz w:val="28"/>
          <w:szCs w:val="28"/>
        </w:rPr>
        <w:t>СНГ и Балтия – 100,9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w:t>
      </w:r>
    </w:p>
    <w:p>
      <w:pPr>
        <w:pStyle w:val="Style18"/>
        <w:spacing w:lineRule="auto" w:line="360" w:before="0" w:after="0"/>
        <w:ind w:firstLine="709"/>
        <w:jc w:val="both"/>
        <w:rPr/>
      </w:pPr>
      <w:r>
        <w:rPr>
          <w:rFonts w:cs="Times New Roman" w:ascii="Times New Roman" w:hAnsi="Times New Roman"/>
          <w:color w:val="000000"/>
          <w:sz w:val="28"/>
          <w:szCs w:val="28"/>
        </w:rPr>
        <w:t>Общий объем продаж газа Газпромом в 2007 г. составил 576,4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я Газпрома во взаимодействии с государственными органами в области выработки стратегии развития российского газового рынка заключается в сокращении регулируемого и соответствующем расширении нерегулируемого секторов с формированием трехсекторной структуры оптового рынка.</w:t>
      </w:r>
    </w:p>
    <w:p>
      <w:pPr>
        <w:pStyle w:val="Style18"/>
        <w:spacing w:lineRule="auto" w:line="360" w:before="0" w:after="0"/>
        <w:ind w:firstLine="709"/>
        <w:jc w:val="both"/>
        <w:rPr/>
      </w:pPr>
      <w:r>
        <w:rPr>
          <w:rFonts w:cs="Times New Roman" w:ascii="Times New Roman" w:hAnsi="Times New Roman"/>
          <w:color w:val="000000"/>
          <w:sz w:val="28"/>
          <w:szCs w:val="28"/>
        </w:rPr>
        <w:t xml:space="preserve">Приоритетами стратегии развития </w:t>
      </w:r>
      <w:r>
        <w:rPr>
          <w:rFonts w:cs="Times New Roman" w:ascii="Times New Roman" w:hAnsi="Times New Roman"/>
          <w:b/>
          <w:bCs/>
          <w:color w:val="000000"/>
          <w:sz w:val="28"/>
          <w:szCs w:val="28"/>
        </w:rPr>
        <w:t>внутреннего рынка</w:t>
      </w:r>
      <w:r>
        <w:rPr>
          <w:rFonts w:cs="Times New Roman" w:ascii="Times New Roman" w:hAnsi="Times New Roman"/>
          <w:color w:val="000000"/>
          <w:sz w:val="28"/>
          <w:szCs w:val="28"/>
        </w:rPr>
        <w:t xml:space="preserve"> газа являют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ход от регулирования оптовых цен на газ к регулированию тарифов на услуги по его транспортировке при сохранении государственного регулирования цен в секторе поставок газа населению;</w:t>
      </w:r>
    </w:p>
    <w:p>
      <w:pPr>
        <w:pStyle w:val="Style18"/>
        <w:spacing w:lineRule="auto" w:line="360" w:before="0" w:after="0"/>
        <w:ind w:firstLine="709"/>
        <w:jc w:val="both"/>
        <w:rPr/>
      </w:pPr>
      <w:r>
        <w:rPr>
          <w:rFonts w:cs="Times New Roman" w:ascii="Times New Roman" w:hAnsi="Times New Roman"/>
          <w:color w:val="000000"/>
          <w:sz w:val="28"/>
          <w:szCs w:val="28"/>
        </w:rPr>
        <w:t>- формирование сектора торговли газом по договорным ценам, определяемым с использованием формулы цены. Данный сектор c 2011 г. должен стать основным по объемам реализации газа. В соответствии с решением Правительства России планируется поэтапно довести внутренние цены на газ до уровня, обеспечивающего равную доходность от поставок газа на внешний и внутренний рынки (с учетом стоимости транспортировки и таможенных пошлин);</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электронной и организация биржевой торговли газом.</w:t>
      </w:r>
    </w:p>
    <w:p>
      <w:pPr>
        <w:pStyle w:val="Style18"/>
        <w:spacing w:lineRule="auto" w:line="360" w:before="0" w:after="0"/>
        <w:ind w:firstLine="709"/>
        <w:jc w:val="both"/>
        <w:rPr/>
      </w:pPr>
      <w:r>
        <w:rPr>
          <w:rFonts w:cs="Times New Roman" w:ascii="Times New Roman" w:hAnsi="Times New Roman"/>
          <w:color w:val="000000"/>
          <w:sz w:val="28"/>
          <w:szCs w:val="28"/>
        </w:rPr>
        <w:t>В 2007 г. реализовано 7,04 млрд. м3 газа, из которых 2,78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 независимых производителей и 4,26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 Газпром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Газпром занимает лидирующее место в сфере распределения газа.</w:t>
      </w:r>
    </w:p>
    <w:p>
      <w:pPr>
        <w:pStyle w:val="Style18"/>
        <w:spacing w:lineRule="auto" w:line="360" w:before="0" w:after="0"/>
        <w:ind w:firstLine="709"/>
        <w:jc w:val="both"/>
        <w:rPr/>
      </w:pPr>
      <w:r>
        <w:rPr>
          <w:rFonts w:cs="Times New Roman" w:ascii="Times New Roman" w:hAnsi="Times New Roman"/>
          <w:color w:val="000000"/>
          <w:sz w:val="28"/>
          <w:szCs w:val="28"/>
        </w:rPr>
        <w:t>В собственности и обслуживании дочерних газораспределительных организаций (ГРО) Группы находится 527,7 тыс. км распределительных газопроводов, в собственности и обслуживании зависимых ГРО – 16,9 тыс. км. Дочерние ГРО Группы обеспечивают транспортировку по распределительным газопроводам 206,9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родного газа в год, зависимые – 14,7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Style18"/>
        <w:spacing w:lineRule="auto" w:line="360" w:before="0" w:after="0"/>
        <w:ind w:firstLine="709"/>
        <w:jc w:val="both"/>
        <w:rPr/>
      </w:pPr>
      <w:r>
        <w:rPr>
          <w:rFonts w:cs="Times New Roman" w:ascii="Times New Roman" w:hAnsi="Times New Roman"/>
          <w:color w:val="000000"/>
          <w:sz w:val="28"/>
          <w:szCs w:val="28"/>
        </w:rPr>
        <w:t>Газификация новых областей гарантирует выполнение задач по обеспечению надежности поставок российским потребителям и в условиях либерализации газового рынка предоставляет конкурентные преимущества Газпрому.</w:t>
      </w:r>
      <w:r>
        <w:rPr>
          <w:rStyle w:val="Rvts48221"/>
          <w:rFonts w:cs="Times New Roman" w:ascii="Times New Roman" w:hAnsi="Times New Roman"/>
          <w:b w:val="false"/>
          <w:bCs w:val="false"/>
          <w:color w:val="000000"/>
          <w:sz w:val="28"/>
          <w:szCs w:val="28"/>
        </w:rPr>
        <w:t xml:space="preserve"> </w:t>
      </w:r>
    </w:p>
    <w:p>
      <w:pPr>
        <w:pStyle w:val="Style18"/>
        <w:spacing w:lineRule="auto" w:line="360" w:before="0" w:after="0"/>
        <w:ind w:firstLine="709"/>
        <w:jc w:val="both"/>
        <w:rPr/>
      </w:pPr>
      <w:r>
        <w:rPr>
          <w:rFonts w:cs="Times New Roman" w:ascii="Times New Roman" w:hAnsi="Times New Roman"/>
          <w:color w:val="000000"/>
          <w:sz w:val="28"/>
          <w:szCs w:val="28"/>
        </w:rPr>
        <w:t xml:space="preserve">Маркетинговая стратегия ОАО «Газпром» </w:t>
      </w:r>
      <w:r>
        <w:rPr>
          <w:rFonts w:cs="Times New Roman" w:ascii="Times New Roman" w:hAnsi="Times New Roman"/>
          <w:b/>
          <w:bCs/>
          <w:color w:val="000000"/>
          <w:sz w:val="28"/>
          <w:szCs w:val="28"/>
        </w:rPr>
        <w:t>на внешних рынках</w:t>
      </w:r>
      <w:r>
        <w:rPr>
          <w:rFonts w:cs="Times New Roman" w:ascii="Times New Roman" w:hAnsi="Times New Roman"/>
          <w:color w:val="000000"/>
          <w:sz w:val="28"/>
          <w:szCs w:val="28"/>
        </w:rPr>
        <w:t xml:space="preserve"> предусматривает развитие по следующим ключевым направлени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достигнутых позиций на европейском газовом рынк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маршрутов и повышение надежности поставок газа в Европ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сбыта газа путем выхода на конечного потребителя и участия в сегменте производства электроэнерг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ая диверсификация (выход на рынки Северной Америки и стран АТ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 в новые сегменты энергетического бизнеса, включая СПГ, разрешения на выброс СО2 и электроэнергетику. </w:t>
      </w:r>
    </w:p>
    <w:p>
      <w:pPr>
        <w:pStyle w:val="Style18"/>
        <w:spacing w:lineRule="auto" w:line="360" w:before="0" w:after="0"/>
        <w:ind w:firstLine="709"/>
        <w:jc w:val="both"/>
        <w:rPr/>
      </w:pPr>
      <w:r>
        <w:rPr>
          <w:rFonts w:cs="Times New Roman" w:ascii="Times New Roman" w:hAnsi="Times New Roman"/>
          <w:b/>
          <w:bCs/>
          <w:color w:val="000000"/>
          <w:sz w:val="28"/>
          <w:szCs w:val="28"/>
        </w:rPr>
        <w:t>Структура продаж газа Группы Газпром в страны дальнего зарубежья в 2007 г., млрд. м</w:t>
      </w:r>
      <w:r>
        <w:rPr>
          <w:rFonts w:cs="Times New Roman" w:ascii="Times New Roman" w:hAnsi="Times New Roman"/>
          <w:b/>
          <w:bCs/>
          <w:color w:val="000000"/>
          <w:sz w:val="28"/>
          <w:szCs w:val="28"/>
          <w:vertAlign w:val="superscript"/>
        </w:rPr>
        <w:t>3</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Германия – 34,5; Турция – 23,4; Италия – 22,0; Великобритания – 15,2; Франция – 10,1; Венгрия – 7,5; Чехия – 7,2; Польша – 7,0; Словакия – 6,2; Нидерланды – 5,5; Австрия – 5,4; Финляндия – 4,7; Румыния – 4,5; Бельгия – 4,3; Греция – 3,1; Болгария – 2,8; Сербия – 2,1; Хорватия – 1,1; Словения – 0,6; Швейцария – 0,4; Босния и Герцеговина – 0,3; Македония – 0,1; прочие продажи – 0,5.</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вропейском рынке основными целями Газпрома является сохранение лидирующих позиций, обеспечение надежного газоснабжения, а также получение доступа к конечным потребител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этих целей планируется посредством развития отношений с традиционными покупателями на основе долгосрочных контрактов, использования новых форм торговли на основе краткосрочных и среднесрочных продаж, а также разменных операций и разовых сделок. С целью укрепления позиций на европейском рынке природного газа, повышения надежности и гибкости поставок Газпром намерен во всё большей степени использовать мощности подземного хранения газа в Европе и расширять участие в акционерном капитале компаний, специализирующихся на продажах газа, а также электроэнергии конечным потребител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доминирующей позиции российского газа в энергетике стран СНГ и Балт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рректировка действующих соглашений с целью перехода на контрактные условия и ценовые механизмы, аналогичные действующим в европейских странах.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стремится к осуществлению постепенного перехода на экономически обоснованные ценовые уровни со странами региона и увеличению доступа к конечным потребителям путем участия в приватизации энергетических объектов. Это позволит минимизировать транзитные риски Групп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беспечения возможности маневра при определении этапов освоения месторождений в новых газодобывающих регионах на территории России Газпром стремится развивать сотрудничество в сфере освоения запасов газа, модернизации и развития ГТС в центрально-азиатских странах. Газовые ресурсы Центральной Азии дают возможность выхода на новые рынки сбыта при сохранении надежности поставок традиционным потребителям.</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руктура продаж газа Группы Газпром в страны СНГ и Балтии в 2007 г., млрд. м</w:t>
      </w:r>
      <w:r>
        <w:rPr>
          <w:rFonts w:cs="Times New Roman" w:ascii="Times New Roman" w:hAnsi="Times New Roman"/>
          <w:b/>
          <w:bCs/>
          <w:color w:val="000000"/>
          <w:sz w:val="28"/>
          <w:szCs w:val="28"/>
          <w:vertAlign w:val="superscript"/>
        </w:rPr>
        <w:t>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краина – 59,2; Беларусь – 20,6; Казахстан – 10,0; Литва – 3,4; Молдова – 2,7; Армения – 1,9; Грузия – 1,2; Латвия – 1,0; Эстония – 0,9.</w:t>
      </w:r>
    </w:p>
    <w:p>
      <w:pPr>
        <w:pStyle w:val="Style18"/>
        <w:spacing w:lineRule="auto" w:line="360" w:before="0" w:after="0"/>
        <w:ind w:firstLine="709"/>
        <w:jc w:val="both"/>
        <w:rPr/>
      </w:pPr>
      <w:r>
        <w:rPr>
          <w:rFonts w:cs="Times New Roman" w:ascii="Times New Roman" w:hAnsi="Times New Roman"/>
          <w:b/>
          <w:bCs/>
          <w:color w:val="000000"/>
          <w:sz w:val="28"/>
          <w:szCs w:val="28"/>
        </w:rPr>
        <w:t>Маркетинг СПГ.</w:t>
      </w:r>
      <w:r>
        <w:rPr>
          <w:rFonts w:cs="Times New Roman" w:ascii="Times New Roman" w:hAnsi="Times New Roman"/>
          <w:color w:val="000000"/>
          <w:sz w:val="28"/>
          <w:szCs w:val="28"/>
        </w:rPr>
        <w:t xml:space="preserve"> Одним из приоритетных направлений развития продаж на зарубежных рынках является постепенное развитие производства и морской транспортировки сжиженного природного газа (СПГ). С 2005 года Газпромом осуществляются разовые сделки с СПГ с использованием разменных операций «СПГ – газ, поставляемый по трубопроводам». В дальнейшем планируется наращивать объемы краткосрочной торговли и развивать среднесрочные операции по размену газа, поставляемого по трубопроводам, на СПГ в Европ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ережающего выхода на рынок СПГ используются возможности вхождения в уже действующие СПГ-проекты. В 2007 г. Газпром вошел в проект «СахалинB2». На следующем этапе реализации стратегии планируется организовать самостоятельное производство СПГ в России и других странах, обеспечив при этом самостоятельный маркетинг этого продукта. Предусматривается, что Штокмановское месторождение наряду с поставкой газа в газопровод «Северный поток» будет обеспечивать газом производство СПГ. Основными рынками продаж СПГ будут страны АТР, США, страны Европы.</w:t>
      </w:r>
    </w:p>
    <w:p>
      <w:pPr>
        <w:pStyle w:val="Style18"/>
        <w:spacing w:lineRule="auto" w:line="360" w:before="0" w:after="0"/>
        <w:ind w:firstLine="709"/>
        <w:jc w:val="both"/>
        <w:rPr/>
      </w:pPr>
      <w:r>
        <w:rPr>
          <w:rFonts w:cs="Times New Roman" w:ascii="Times New Roman" w:hAnsi="Times New Roman"/>
          <w:b/>
          <w:bCs/>
          <w:color w:val="000000"/>
          <w:sz w:val="28"/>
          <w:szCs w:val="28"/>
        </w:rPr>
        <w:t>Разнообразие и качество ассортимента.</w:t>
      </w:r>
      <w:r>
        <w:rPr>
          <w:rFonts w:cs="Times New Roman" w:ascii="Times New Roman" w:hAnsi="Times New Roman"/>
          <w:color w:val="000000"/>
          <w:sz w:val="28"/>
          <w:szCs w:val="28"/>
        </w:rPr>
        <w:t xml:space="preserve"> Помимо основных видов деятельности Газпром реализует на рынке большое количество продуктов нефтепереработки (масло, мазут и пр.), обладающие высоким уровнем качества, что повышает их конкурентоспособность и расширяет возможности выхода на международные рынки. </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нализ производства (операц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не имеет возможности продавать свою продукцию по более сниженным ценам, так как основной уровень цен на внутреннем рынке (прежде всего на газ) определяет Правительство РФ. Снижение цен будет означать резкое снижение прибыльности, которая на данный момент имеет не самые лучшие показате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изменения регулируемых оптовых цен на газ определяются Правительством Российской Федерации как один из показателей прогноза социально-экономического развития России на трехлетний период. В целях поэтапного достижения равной доходности реализации газа на внешний и внутренний рынки в указанном прогнозе предусмотрены следующие параметры изменения цен на газ в расчете на год: на 25 % – в 2008 г., на 19,7 % – в 2009 г., на 27,7 % – в 2010 г. Вместе с тем, уровень цен на газ в 2010 г. даже при такой ускоренной индексации только на 66 % будет возмещать потребности в инвестициях, необходимых для обеспечения поставки газа на внутренний рыно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нешнем рынке политический элемент в газовом ценообразовании уходит на второй план, а в некоторых случаях практически исчезает. Торговля газом со странами дальнего зарубежья осуществляется по рыночным ценам. </w:t>
      </w:r>
    </w:p>
    <w:p>
      <w:pPr>
        <w:pStyle w:val="Style18"/>
        <w:spacing w:lineRule="auto" w:line="360" w:before="0" w:after="0"/>
        <w:ind w:firstLine="709"/>
        <w:jc w:val="both"/>
        <w:rPr/>
      </w:pPr>
      <w:r>
        <w:rPr>
          <w:rFonts w:cs="Times New Roman" w:ascii="Times New Roman" w:hAnsi="Times New Roman"/>
          <w:color w:val="000000"/>
          <w:sz w:val="28"/>
          <w:szCs w:val="28"/>
        </w:rPr>
        <w:t>Газ, который использует компания для осуществления своей деятельности, поставляется как с месторождений природного газа на территории РФ (доказанный объем запасов составляет 44,7 тр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так и из других стран. Крупными странами-поставщиками газа являются Узбекистан, Туркменистан и Казахстан, с которыми недавно было заключено долгосрочное соглашение о поставке природного газа. Каждая из этих стран обладает большими запасами природного горючего и, к тому же, на территории России с каждым годом растет число месторождений, поэтому компания Газпром не имеет зависимости от единственного поставщика, тем самым, сохраняя за собой право выбора.</w:t>
      </w:r>
    </w:p>
    <w:p>
      <w:pPr>
        <w:pStyle w:val="Style18"/>
        <w:spacing w:lineRule="auto" w:line="360" w:before="0" w:after="0"/>
        <w:ind w:firstLine="709"/>
        <w:jc w:val="both"/>
        <w:rPr/>
      </w:pPr>
      <w:r>
        <w:rPr>
          <w:rFonts w:cs="Times New Roman" w:ascii="Times New Roman" w:hAnsi="Times New Roman"/>
          <w:color w:val="000000"/>
          <w:sz w:val="28"/>
          <w:szCs w:val="28"/>
        </w:rPr>
        <w:t>На данный момент Группа Газпром способна удовлетворять растущий с каждым годом спрос на энергоресурсы (в 2007 году реализовано 576,4 млрд.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газа), однако в долгосрочной перспективе  европейским потребителям потребуются дополнительные объемы топлива. Нельзя рассчитывать, что поставки сжиженного природного газа смогут в полной мере обеспечить поставку этих объемов, ведь речь идет как минимум о 100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 приходящегося только на европейский регион. Рост спроса может быть удовлетворен лишь в том случае, если Газпром будет наращивать производственную мощность от 600 млрд.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xml:space="preserve">газа в год – только тогда можно будет говорить о Газпроме, как о надежном и стабильном поставщике природного горючего. </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ерсонал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ами правления, высшего руководства, Газпрома являются ведущие специалисты в области нефте-, газопереработки, а также люди с высшим экономическим образование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долю персонала (более 60%) составляют рабочие, которым уделяется значительное внимание с целью создания максимально комфортных условий для труда, обеспечения их комплексом социальных гарантий, льгот и компенсац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существует система непрерывного фирменного профессионального образования персонала ОАО «Газпром» и его дочерних обществ по добыче, переработке и транспортировке газа. В 2007 г. прошли обучение 35,6 тыс. руководителей и специалистов, что на 16,7 % больше, чем в 2006 г. По всем видам обучения (профессиональная подготовка, переподготовка, обучение вторым профессиям, повышение квалификации и техническая учеба) в 2007 г. в дочерних обществах по добыче, переработке и транспортировке газа прошли подготовку более 125 тыс. человек (в 2006 г. – 117,6 тыс. человек).</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ограммы премирования руководящих работников ОАО «Газпром» акциями компании в 2007 г. была проведена подготовительная работа по приобретению ОАО «Газпром» собственных акций (получена директива Правительства Российской Федерации и принято решение Совета директоров по этому вопросу от 24.12.2007 г. № 1117).</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в своей деятельности соблюдает все требования Конвенций Международной организации труда, ратифицированных Российской Федерацией. Руководствуясь этими требованиями, Газпром соблюдает международные стандарты по вопросам свободы ассоциаций, заключения коллективных договоров, заработной платы, продолжительности рабочего дня и условий труда, вознаграждения трудящихся за труд, социального страхования, предоставления оплачиваемого отпуска, охраны труда, запрета детского и принудительного труда и д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тоит уделить существующей на предприятии единой системе вознаграждения, основной целью которой является рост производительности трудящихся и достижение цели организации. Система предполагает введение базовой единой тарифной сетки с указанием 19 разрядов рабочих и специалистов, а также тарифных коэффициентов от 1,0 до 7,35, учитывающие не только знания и опыт человека, но и его деловые кач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ОАО «Газпром» позиционирует себя как социально ориентированная компания, однако остается еще ряд очень серьезных нерешенных социальных проблем. Из них наиболее болезненной является отток квалифицированных кадров в другие организации ТЭКа, что вызвано недостаточным уровнем благосостояния работников газовой отрасли, занятых по основным специальностям (операторы, машинист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пром проводит ряд мер, направленных на привлечение рядовых работников к участию в управлении. Это позволяет добиться значительных результатов, поскольку любая миссия организации должна быть подкреплена желаниями и интересами трудящихся. </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рпоративная культура и имидж организации</w:t>
      </w:r>
    </w:p>
    <w:p>
      <w:pPr>
        <w:pStyle w:val="Style18"/>
        <w:spacing w:lineRule="auto" w:line="360" w:before="0" w:after="0"/>
        <w:ind w:firstLine="709"/>
        <w:jc w:val="both"/>
        <w:rPr/>
      </w:pPr>
      <w:r>
        <w:rPr>
          <w:rFonts w:cs="Times New Roman" w:ascii="Times New Roman" w:hAnsi="Times New Roman"/>
          <w:color w:val="000000"/>
          <w:sz w:val="28"/>
          <w:szCs w:val="28"/>
        </w:rPr>
        <w:t>На предприятии существует кодекс корпоративного повед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твержденный годовым Общим собранием акционеров ОАО «Газпром» </w:t>
        <w:br/>
        <w:t>от 28 июня 2002 года. Она предполагает следующие основные принцип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щество принимает на себя обязательство развивать корпоративные отношения в соответствии с принципами, обеспечивающим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ую возможность акционеров осуществлять свои права, связанные с участием в Обществ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оветом директоров стратегического управления деятельностью Общества и эффективный контроль с его стороны за деятельностью исполнительных органов Общества, а также подотчетность Совета директоров Общему собранию акционе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исполнительным органам Общества разумно и добросовестно осуществлять руководство текущей деятельностью Общества, и их подотчетность Совету директоров Общества и Общему собранию акционе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раскрытие информации об Обществе, в том числе о его финансовом положении, экономических показателях, структуре собственности и управ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й контроль за финансово-хозяйственной деятельностью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отренные законодательством права работников Общества, развитие партнерских отношений между Обществом и работниками в решении социальных вопросов и регламентации условий труд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е сотрудничество Общества с инвесторами, кредиторами и иными заинтересованными лицами в целях увеличения активов Общества, стоимости акций и иных ценных бумаг Обще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щество осознает важность совершенствования корпоративного управления своих дочерних и зависимых хозяйственных обществ и будет стремиться к обеспечению открытости и прозрачности деятельности указанных организаций, а также практического внедрения в них основных принципов настоящего Кодекс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Газпром неоправданно много тратит на рекламу,  спонсорство и поддержание имиджа, и эти статьи расходов вызывают наибольшее недовольство госпредставителей. Суммарные имиджевые расходы корпорации составляют около $137,5 млн.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ликты со странами-транзитерами газа в Европу (Украина, Белоруссия) значительно подорвали имидж Газпрома, поэтому главным мероприятием в 2007 году по повышению имиджа организации за  рубежом стало подписание трехлетнего контракта с такими крупными </w:t>
      </w:r>
      <w:r>
        <w:rPr>
          <w:rStyle w:val="Paragraph"/>
          <w:rFonts w:cs="Times New Roman" w:ascii="Times New Roman" w:hAnsi="Times New Roman"/>
          <w:color w:val="000000"/>
          <w:sz w:val="28"/>
          <w:szCs w:val="28"/>
        </w:rPr>
        <w:t xml:space="preserve">PR-группами, как Hill &amp; Knowlton, вашингтонская аналитическая фирма Penn, Schoen &amp; Berland Associates, на создание PR-компани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же существует ряд мер, посредством которым Газпром стремится укрепить имидж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реализует капиталоемкие проекты, в то числе международные; заключает новые договора, вкладывает деньги в производство и разведку, велики темпы разви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управление (минимизация расходов, процесс интенсификации производ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долгов в бюджет, налог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вышаются цены на газ, стабильное снабжение газ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задолженности перед поставщиками.</w:t>
      </w:r>
    </w:p>
    <w:p>
      <w:pPr>
        <w:pStyle w:val="Style18"/>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Анализ факторов внешней среды</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Характеристика экономической ситуации в отрасл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ическая ситуация на мировом энергетическом рынке в настоящее врем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фть выступает энергоносителем общемирового значения, газ - в основном регионального, уголь – локального;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кий рост потребления углеводородов, который в обозримом будущем не будет заменен альтернативными источниками энерги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кий рост потребности развивающихся азиатских стран в энергоресурсах с учетом продолжающегося экономического роста, быстрого увеличения численности населения и чрезвычайно высокой энергоемкости национальных экономик;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разрыва между объемами потребления (растет) и объемами производства (снижается) углеводородов в развитых странах;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ные возможности дополнительного роста производства увеличивают риски, связанные с возможной дестабилизацией рынк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ается уровень обеспеченности мировой экономики запасами нефти и газ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ок (временный) нефтеперерабатывающих и транспортных мощностей и ограниченность дополнительных мощностей по добыче нефт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ается интерес промышленно развитых потребителей к проблемам развития альтернативной энергетик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астает значимость проектов по производству и поставкам сжиженного природного газа (СПГ);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яде стран наблюдается возобновление интереса к атомной энергетик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ов для слияний и поглощений становится все меньше, поэтому в последние годы основные слияния происходят исключительно в рамках одной страны или же общего геополитического простран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олитических рисков в регионах, наиболее богатых углеводородами.</w:t>
      </w:r>
    </w:p>
    <w:p>
      <w:pPr>
        <w:pStyle w:val="Style18"/>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ерспективы развития нефтегазового комплекса Росс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обладает крупным потенциалом на мировом энергетическом рынке. К настоящему моменту в России открыто и разведано более 3 тыс. месторождений углеводородного сырья. Причем, разрабатывается примерно половина из них. Более половины российской нефтедобычи и более 90% добычи газа сосредоточены в районе Урала и Западной Сибири. Большинство месторождений этого региона отличаются высокой степенью выработки, поэтому при сохранении его в качестве основной углеводородной базы необходимо развивать и альтернативные регионы добыч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официальных оценок, к 2015 г. добыча нефти в России может составить 530 млн. т, а ее экспорт - 310 млн. т. Главной нефтяной базой страны останется Западно-Сибирская нефтегазоносная провинция. Будут сформированы новые центры нефтяной промышленности в Восточной Сибири и Республике Саха (Якутия) – добыча до 50 млн. т в 2015 г.; на шельфе острова Сахалин (25-26 млн. т), в Баренцевом море и российском секторе Каспийского моря. Увеличится добыча нефти в Тимано-Печорской провинци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щности магистральных нефтепроводов и морских терминалов для экспорта и транзита нефти из России за пределы СНГ смогут возрасти к 2015 гг. в 1,5 раза по сравнению с тем уровнем, который мы имеем сегодня. Это позволит к 2015 г. реализовать перспективные объемы экспорта нефти в дальнее зарубежье: примерно по 70 млн. т по Западному и Северо-Западному направлениям; около 130 млн. т - по Черноморско-Каспийскому направлению; около 80 млн. т - по Восточному направлению; до 25 млн. т - по Северному направлению.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2015 г. добыча газа в России может достигнуть 740 млрд. куб. м, а экспорт - 290 млрд. куб. м. Добыча газа в Западной Сибири в рассматриваемый период стабилизируется, поэтому весь прирост добычи будет обеспечен за счет ввода в эксплуатацию новых месторождений Восточной Сибири и Дальнего Востока, шельфа Северных и Дальневосточных морей. Значительные запасы и перспективные ресурсы природного газа Восточной Сибири и Дальнего Востока теоретически позволяют сформировать в данном регионе новые центры газодобыч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уществующие тенденции развития отечественного ТЭКа не позволяют сделать вывод о том, что в ближайшее десятилетие России удастся укрепить свои позиции на мировом энергетическом рынке, превратив свой энергетический потенциал в политические дивиденды.</w:t>
      </w:r>
    </w:p>
    <w:p>
      <w:pPr>
        <w:pStyle w:val="Style18"/>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сновные факторы, сдерживающие развитие газовой отрасли (на примере Газпрома) в Росс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ка «Газпрома», для которого невыгодно в условиях существующих внутренних тарифов на газ развивать внутренний рынок;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тавание темпов роста добычи от темпов роста потребления газ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инвестировать серьезные средства в разработку новых месторождени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ка на закупки среднеазиатского газа вместо инвестиций в добывающие проект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мая на государственном уровне политика по недопущению иностранных компаний в качестве операторов разработки наиболее перспективных объектов (Ямал, Штокмановское месторождени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ическое состояние действующей нефтеэкспортной инфраструктуры и проблема модернизации действующей системы магистральных газопровод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листический характер российской газовой отрасл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потребителям энергоресурсов на внутреннем рынке относятся электроэнергетика, металлургия, агрохимия, цементная промышленность, население, комбыт и прочие. Основными потребителями продукции Газпрома на внешнем рынке являются  Дальнее зарубежье, СНГ и Балтия.</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ставщи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пными странами-поставщиками газа являются Узбекистан, Туркменистан и Казахстан, с которыми недавно было заключено долгосрочное соглашение о поставке природного газ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щиками материально-технических ресурсов для нужд Газпрома на территории России являются такие компании, как ЗАО «Росэлектропромхолдинг» (г. Санкт-Петербург), ЗАО «Севзаптрубопроводстрой» (дочерняя компания «Газпрома»), ООО «Газкомплектимпэкс» и др.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соглашения с поставщиками гарантируют организации высочайшее качество поставляемой продукции, а также ее своевременную поставку. Договоры с Туркменистаном, Узбекистаном и Казахстаном заключаются на год, а цены этих поставщиков значительно отличаются от рыночных, потому что среднеазиатские страны, находящиеся в центре материка, не имеют альтернативных маршрутов экспорта своего газа, например, в Европейский регион. С 2009 года среднеазиатские поставщики планируют увеличение цен на продаваемый России газ до европейского уровня, что соответственно отразится на закупочных ценах для потребителей продукции на внешнем рынке.</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онкурен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нутреннем рынке, помимо Газпрома, существует ряд таких компаний, как «Лукойл», «Роснефть» и «Новатэк». В настоящее время они достаточно быстро развиваются (13% в общем объеме российской добычи газа), однако обладая монополией на инфраструктуру, Газпром фактически контролирует всех конкурентов внутри России и стремится избежать либерализации газовой отрасли в нашей стран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обладает эксклюзивными правами на экспорт газа, ему принадлежит огромная газотранспортная инфраструктура России, на его долю приходится 87% общей добычи газа в стране. Срок обеспеченности добычи Газпрома доказанными запасами составляет примерно 30 лет, он длиннее, чем у большинства конкурентов. Ожидается, что Газпром сохранит контроль над российским рынком газа и над конкурентами, так как, во-первых, в этом заинтересовано правительство, во-вторых, компания владеет сетью основных магистральных газопровод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на внешнем рынке иная. Как известно, с 1998 года в ЕС проводится либерализация газового рынка, направленная на усиление конкуренции, обеспечение надежности поставок, формирование единого рынка газа в Европе и снижение цен для конечных потребителей. Однако до сих пор данная реформа не принесла ожидаемых результатов. Цены на газ продолжают расти, доступ к хранилищам природного газа для независимых операторов осложнен, трансграничные продажи газа ограничены, информационное обеспечение участников рынка не устраивает. В результате, в условиях ослабления европейских национальных газовых монополий, Газпром получает хорошие возможности для конкуренции с другими поставщиками газа на европейском рынке. Россия сохранит статус регионального энергетического лидера. ЕС останется крупнейшим рынком сбыта российских энергоресурсов в ближайшем будущем. Весьма сомнительно, что в ближайшей перспективе удастся сформировать общеевропейский энергетический рынок и существенно потеснить на нем позиции Росс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лидирующие позиции Газпрома среди европейских газовых компаний, организация имеет серьезных конкурентов в лице других стран. Это связано с увеличением доли в энергетическом балансе нефти и газа Северной Африки (Алжира, Ливии, Египта), а также государств Каспийского региона, Центральной и Средней Азии и Ближнего Востока. Ожидаемое в ближайшие 5 лет осуществление ряда трубопроводных проектов призвано ограничить влияние России. В свою очередь Китай осуществит ряд проектов, также снижающих его зависимость от российских углеводородов: нефте- и газопроводы из Казахстана, газопровод из Туркмении. Кроме того, будут расширены поставки в Китай нефти из Южной Америки, а также СПГ из Иран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проблем, связанных с выходом Газпрома на внешний рынок. Среди них такие, как: проблема модернизации действующей системы магистральных газопроводов, нехватка инвестиций в добывающие проекты, отставание по уровню использования наиболее перспективных технологий, ограниченные возможности нефтепроводных поставок в Европу, сохранение транзитных рисков, неурегулированность многих вопросов в рамках ЕС и фактическое отсутствие единой точки зрения на пути обеспечения энергобезопасности.</w:t>
      </w:r>
    </w:p>
    <w:p>
      <w:pPr>
        <w:pStyle w:val="Style18"/>
        <w:spacing w:lineRule="auto" w:line="360" w:before="0" w:after="0"/>
        <w:ind w:firstLine="709"/>
        <w:jc w:val="both"/>
        <w:rPr/>
      </w:pPr>
      <w:r>
        <w:rPr>
          <w:rStyle w:val="StrongEmphasis"/>
          <w:rFonts w:cs="Times New Roman" w:ascii="Times New Roman" w:hAnsi="Times New Roman"/>
          <w:b w:val="false"/>
          <w:bCs w:val="false"/>
          <w:color w:val="000000"/>
          <w:sz w:val="28"/>
          <w:szCs w:val="28"/>
        </w:rPr>
        <w:t xml:space="preserve">В этой связи в качестве первоочередных мер по изменению сложившейся ситуации можно выделить: </w:t>
      </w:r>
      <w:r>
        <w:rPr>
          <w:rFonts w:cs="Times New Roman" w:ascii="Times New Roman" w:hAnsi="Times New Roman"/>
          <w:color w:val="000000"/>
          <w:sz w:val="28"/>
          <w:szCs w:val="28"/>
        </w:rPr>
        <w:t>рост внимания, как на государственном уровне, так и со стороны крупнейших нефтегазовых компаний к внутреннему сектору газо- и нефтедобычи; стимулирование инвестиций в воспроизводство минерально-сырьевой базы и освоение месторождений; инвестирование в национальные добывающие проекты в Восточной Сибири и на Дальнем Востоке, Сахалине, северном шельфе и т.п.; сохранение и расширение присутствия российских компаний в ТЭКе Ирака, Ирана, других государств региона; особое внимание необходимо уделить проектам по производству СПГ как наиболее перспективным с точки зрения будущего мирового ТЭКа; повышение технологической безопасности и эффективности работы энерготранспортных сетей; расширение поставок углеводородов на рынки в Европе за счет строительства дополнительных энерготранспортных магистралей (в Северную, Южную Европу и на Балканы) и закрепление на азиатско-тихоокеанском рынке; для российских нефтегазовых компаний необходимо использовать благоприятную внешнюю конъюнктуру для реконструкции производственных мощностей с применением современных технологий, и для развития сети сбыта, что позволит снизить себестоимость производства и предложить на внешние рынки более конкурентоспособный продук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какими бы ни были существующие барьеры, Газпром с каждым годом улучшает положение на мировом энергетическом рынке, делает упор на серьезное усиление своих конкурентных позиций на европейском и мировом рынках углеводородного сырья, что позволяет уверенно говорить о нашей стране, как об одном из лидеров мировой энергетики.</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Акционер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АО «Газпром» составляет 118 367 564 500 руб. и разделен на 23 673 512 900 обыкновенных именных акций номинальной стоимостью 5 руб. каждая. Общее количество лиц, зарегистрированных в реестре акционеров ОАО «Газпром», на 29 декабря 2007 г. составило 49 047 (снижение за год на 4,4 %), в том числе количество номинальных держателей – 12.</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t>Таблица 2</w:t>
      </w:r>
    </w:p>
    <w:tbl>
      <w:tblPr>
        <w:tblW w:w="9180" w:type="dxa"/>
        <w:jc w:val="left"/>
        <w:tblInd w:w="175" w:type="dxa"/>
        <w:tblLayout w:type="fixed"/>
        <w:tblCellMar>
          <w:top w:w="0" w:type="dxa"/>
          <w:left w:w="108" w:type="dxa"/>
          <w:bottom w:w="0" w:type="dxa"/>
          <w:right w:w="108" w:type="dxa"/>
        </w:tblCellMar>
      </w:tblPr>
      <w:tblGrid>
        <w:gridCol w:w="6660"/>
        <w:gridCol w:w="1260"/>
        <w:gridCol w:w="1260"/>
      </w:tblGrid>
      <w:tr>
        <w:trPr/>
        <w:tc>
          <w:tcPr>
            <w:tcW w:w="666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шние» акционер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акционеров</w:t>
            </w:r>
          </w:p>
        </w:tc>
      </w:tr>
      <w:tr>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контролируемая Российской Федерацией</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2</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ое агентство по управлению федеральным имуществом</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73</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7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Роснефтегаз»</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4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4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Росгазификация»</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9</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адельцы АДР</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00</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2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зарегистрированные лица</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98</w:t>
            </w:r>
          </w:p>
        </w:tc>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78</w:t>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 акции ОАО «Газпром» сохранили положительную динамику котировок. По итогам года обыкновенные акции компании на Московской межбанковской валютной бирже (ММВБ) подорожали на 13 %, АДР (американская депозитарная расписка, выпущенная на акции ОАО «Газпром», эквивалентная четырем обыкновенным акциям ОАО «Газпром») увеличились в цене на 23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капитализация ОАО «Газпром» в 2007 г. увеличилась на 8,2 % и составила 259,0 млрд долл. (239,3 млрд долл. – в 2006 г.). Таким образом, ОАО «Газпром» в отчетном году занимало лидирующее место по уровню рыночной капитализации среди европейских компаний и третье место (после «ПетроЧайна» и «ЭксонМобил») по данному показателю среди крупнейших энергетических компаний мир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Дивидендной политики ОАО «Газпром» является соблюдение права акционеров на получение дивидендов при обеспечении баланса интересов акционеров и общества. В течение 2002–2006 гг. ОАО «Газпром» постоянно увеличивало объем дивидендных выплат. Размер дивидендов в расчете на одну акцию за этот пятилетний период увеличился в 6,4 р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работы за 2007 г. Совет директоров рекомендует выплатить акционерам дивиденды в размере 2,66 руб. на одну акцию, что на 4,7 % больше чем в 2006 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тересы, приоритеты и ожидания акционеров связаны со следующими показателя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ав акционер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денды, их разме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разятся решения, принимаемые руководством «Газпрома», на его дальнейшем развит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долгосрочного роста стоимости акционерного капитала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корпоративного управления  и повышению прозрачности компан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рыночной капитализации ОАО «Газп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я издержек компан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й облигаци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стоимости привлечения финансовых ресурс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структуры долгового портфел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ю эффективности работы Общества как вертикально интегрированной компании и оптимизации структуры управления основными видами деятельности на уровне дочерних организац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технолог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кономической эффективности экспор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сширения минерально-сырьевой базы Об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социальной защищенности работников в процессе проводимых структурных измене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акций Общества к единой системе обращ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условий доступа независимых производителей к «трубе» таким образом, чтобы стимулировать привлечение их средств для развития газотранспортных мощност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lang w:val="en-US"/>
        </w:rPr>
        <w:t xml:space="preserve">Таблица 3 - </w:t>
      </w:r>
      <w:r>
        <w:rPr/>
        <w:t>SWOT-АНАЛИЗ</w:t>
      </w:r>
    </w:p>
    <w:tbl>
      <w:tblPr>
        <w:tblW w:w="9106" w:type="dxa"/>
        <w:jc w:val="left"/>
        <w:tblInd w:w="175" w:type="dxa"/>
        <w:tblLayout w:type="fixed"/>
        <w:tblCellMar>
          <w:top w:w="0" w:type="dxa"/>
          <w:left w:w="108" w:type="dxa"/>
          <w:bottom w:w="0" w:type="dxa"/>
          <w:right w:w="108" w:type="dxa"/>
        </w:tblCellMar>
      </w:tblPr>
      <w:tblGrid>
        <w:gridCol w:w="4320"/>
        <w:gridCol w:w="4786"/>
      </w:tblGrid>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нциальные внутренние 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нциальные внутренние слабые сторон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Эффективное управление (минимизация расходов, процесс интенсификации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обходимость развития сбытовой сет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Большие запасы газа на территории России</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Необходимость инвестировать серьезные средства в разработку новых месторождени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Диверсификация маршрутов и повышение надежности поставок газа в Европу</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Недостаточное финансирование проектов, направленных на диверсификацию поставок г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пособность удовлетворять растущий с каждым годом спрос на энергоресурс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Отставание темпов роста добычи от темпов роста потребления г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Лидирующее место по темпу роста рыночной капитализации среди европейских компаний</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тоимость акций Газпрома все-таки остается заниженной в це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Большие затраты на НИОКР; 95 % используемых технологий соответствуют современным требованиям</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Проблема модернизации действующей системы магистральных газопрово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Развитие производства и морской транспортировки сжиженного природного газа (СПГ)</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Невозможность обеспечения растущего с каждым годом спроса на энергетические ресурсы за счет поставок СП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Соблюдение всех требований Конвенций Международной организации труда, ратифицированных РФ</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Отток квалифицированных кадров в другие организации ТЭ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Лучшие рекламные компании, спонсорская и благотворительн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Большие затраты на рекламу,  спонсорство и поддержание имидж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Жесткость в отстаивании корпоративных интересов</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Друго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суммарная экономия топливно-энергетических ресурсов (ТЭР)</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Другое</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нциальные внешние возможности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нциальные внешние угроз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охранение достигнутых позиций на европейском газовом рынке</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Проводимая на государственном уровне политика по недопущению иностранных компаний в качестве операторов разработки наиболее перспективных объектов (Ямал, Штокмановское месторожден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Географическая диверсификация (выход на рынки Северной Америки и стран АТР)</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охранение транзитных риск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Газовые ресурсы Центральной Азии дают возможность выхода на новые рынки сбыта при сохранении надежности поставок традиционным потребителям</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тавка на закупки среднеазиатского газа вместо инвестиций в добывающие проекты; </w:t>
            </w:r>
          </w:p>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Признанный лидер рынка</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Низкая прибыльность из-за внутренних регулируемых тарифов на газ</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Возможности расширения ассортимента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Выход на рынок иностранных конкурентов с более низкими издержками, связанными с добычей и экспортом нефт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Контроль над всеми конкурентами внутри России</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Организация имеет серьезных конкурентов в лице стран, обладающих большими запасами г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Независимость в выборе поставщика газа</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 Ослабление позиций Газпрома на рынке Средней Азии за счет усиления поставок газа Туркменистаном и Узбекистаном в другие страны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Лидирующее место в сфере распределения газа</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Неурегулированность многих вопросов в рамках Е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Резкий рост мировой потребности в энергетических ресурсах</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Снижение уровня обеспеченности мировой экономики запасами нефти и га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Заинтересованность государства в развитии газовой промышленности на территории стран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Рост политических рисков в регионах, наиболее богатых углеводородам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Отсутствие политического элемента в газовом ценообразовании на внешнем рынке; установление рыночных цен</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 Регламентация Правительством  РФ внутренних тарифов на газ; продажа газа по заниженным ценам </w:t>
            </w:r>
          </w:p>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Вертикально интегрированная комп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Друго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Другое</w:t>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СТРУКТУРА УПРАВЛЕНИЯ ОРГАНИЗАЦИЕЙ</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управления организацией относится к факторам внутренней среды и зависит от выбранной стратеги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пром относится к вертикально интегрированной компании, которая предполагает объединение в рамках одной компании производства исходных компонентов производственного цикла, их переработку, распределение, продажу продуктов переработки и другие мероприя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тип организационной структуры управления означает деятельность во всем цикле продукта – от разведки и разработки нефтяных и газовых месторождений, транспортировки жидкой и газообразной продукции, комплексной переработки продукта до его реализации конечным потребителям. В Газпроме все это сопровождается научными исследованиями и инновационным процессом, поэтому можно сделать вывод, что данная структура соответствует технолог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Газпром» уже несколько лет проводит внутреннюю реформу, направленную на рост эффективности работы Общества. Основные задачи первого этапа реформы выполнены. Усовершенствована структура управления, более мобильными стали регламентные процедуры, внедрены системы бюджетиро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второго этапа реформирования заключается в повышении эффективности работы компании, объединяющей все циклы: разведку, добычу, транспортировку, переработку, хранение и сбыт. Важнейшая задача – оптимизация структуры управления основными видами деятельности на уровне дочерних общест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этапы реформирования способствуют эффективному достижению целей организации, обеспечивают возможность четкого и оперативного принятия управленческих решений и соответствуют принятым в международной практике подходам. Они направлены также на устранение недостатков существующей в Газпроме структуры управления. Одним из таких недостатков является наличие избыточных структурных и штатных единиц, которые дублируют функции друг друга и выполняют часть функций дочерних обществ, что ведет к снижению эффективности управления в быстрорастущей компании и излишним управленческим затратам.</w:t>
      </w:r>
    </w:p>
    <w:p>
      <w:pPr>
        <w:pStyle w:val="Style18"/>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Эффективность структуры</w:t>
      </w:r>
    </w:p>
    <w:p>
      <w:pPr>
        <w:pStyle w:val="Style18"/>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8"/>
        <w:spacing w:lineRule="auto" w:line="360" w:before="0" w:after="0"/>
        <w:ind w:firstLine="709"/>
        <w:jc w:val="both"/>
        <w:rPr/>
      </w:pPr>
      <w:r>
        <w:rPr>
          <w:rFonts w:cs="Times New Roman" w:ascii="Times New Roman" w:hAnsi="Times New Roman"/>
          <w:b/>
          <w:bCs/>
          <w:color w:val="000000"/>
          <w:sz w:val="28"/>
          <w:szCs w:val="28"/>
        </w:rPr>
        <w:t>Э</w:t>
      </w:r>
      <w:r>
        <w:rPr>
          <w:rFonts w:cs="Times New Roman" w:ascii="Times New Roman" w:hAnsi="Times New Roman"/>
          <w:b/>
          <w:bCs/>
          <w:color w:val="000000"/>
          <w:sz w:val="28"/>
          <w:szCs w:val="28"/>
          <w:vertAlign w:val="subscript"/>
        </w:rPr>
        <w:t>О.С.У.</w:t>
      </w:r>
      <w:r>
        <w:rPr>
          <w:rFonts w:cs="Times New Roman" w:ascii="Times New Roman" w:hAnsi="Times New Roman"/>
          <w:b/>
          <w:bCs/>
          <w:color w:val="000000"/>
          <w:sz w:val="28"/>
          <w:szCs w:val="28"/>
        </w:rPr>
        <w:t xml:space="preserve"> = П</w:t>
      </w:r>
      <w:r>
        <w:rPr>
          <w:rFonts w:cs="Times New Roman" w:ascii="Times New Roman" w:hAnsi="Times New Roman"/>
          <w:b/>
          <w:bCs/>
          <w:color w:val="000000"/>
          <w:sz w:val="28"/>
          <w:szCs w:val="28"/>
          <w:vertAlign w:val="subscript"/>
        </w:rPr>
        <w:t>Р</w:t>
      </w:r>
      <w:r>
        <w:rPr>
          <w:rFonts w:cs="Times New Roman" w:ascii="Times New Roman" w:hAnsi="Times New Roman"/>
          <w:b/>
          <w:bCs/>
          <w:color w:val="000000"/>
          <w:sz w:val="28"/>
          <w:szCs w:val="28"/>
        </w:rPr>
        <w:t>/З</w:t>
      </w:r>
      <w:r>
        <w:rPr>
          <w:rFonts w:cs="Times New Roman" w:ascii="Times New Roman" w:hAnsi="Times New Roman"/>
          <w:b/>
          <w:bCs/>
          <w:color w:val="000000"/>
          <w:sz w:val="28"/>
          <w:szCs w:val="28"/>
          <w:vertAlign w:val="subscript"/>
        </w:rPr>
        <w:t>У</w:t>
      </w:r>
      <w:r>
        <w:rPr>
          <w:rFonts w:cs="Times New Roman" w:ascii="Times New Roman" w:hAnsi="Times New Roman"/>
          <w:b/>
          <w:bCs/>
          <w:color w:val="000000"/>
          <w:sz w:val="28"/>
          <w:szCs w:val="28"/>
        </w:rPr>
        <w:t>,</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где Э</w:t>
      </w:r>
      <w:r>
        <w:rPr>
          <w:rFonts w:cs="Times New Roman" w:ascii="Times New Roman" w:hAnsi="Times New Roman"/>
          <w:color w:val="000000"/>
          <w:sz w:val="28"/>
          <w:szCs w:val="28"/>
          <w:vertAlign w:val="subscript"/>
        </w:rPr>
        <w:t>О.С.У.</w:t>
      </w:r>
      <w:r>
        <w:rPr>
          <w:rFonts w:cs="Times New Roman" w:ascii="Times New Roman" w:hAnsi="Times New Roman"/>
          <w:color w:val="000000"/>
          <w:sz w:val="28"/>
          <w:szCs w:val="28"/>
        </w:rPr>
        <w:t xml:space="preserve"> – эффективность организационной структуры управления, руб./руб.; П</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прибыль от реализации продукции, услуг, тыс.руб.; З</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 затраты на управление организацией, тыс. руб.</w:t>
      </w:r>
    </w:p>
    <w:p>
      <w:pPr>
        <w:pStyle w:val="Style18"/>
        <w:spacing w:lineRule="auto" w:line="360" w:before="0" w:after="0"/>
        <w:ind w:firstLine="709"/>
        <w:jc w:val="both"/>
        <w:rPr/>
      </w:pPr>
      <w:r>
        <w:rPr>
          <w:rFonts w:cs="Times New Roman" w:ascii="Times New Roman" w:hAnsi="Times New Roman"/>
          <w:color w:val="000000"/>
          <w:sz w:val="28"/>
          <w:szCs w:val="28"/>
        </w:rPr>
        <w:t>2006 год: Э</w:t>
      </w:r>
      <w:r>
        <w:rPr>
          <w:rFonts w:cs="Times New Roman" w:ascii="Times New Roman" w:hAnsi="Times New Roman"/>
          <w:color w:val="000000"/>
          <w:sz w:val="28"/>
          <w:szCs w:val="28"/>
          <w:vertAlign w:val="subscript"/>
        </w:rPr>
        <w:t xml:space="preserve">О.С.У. </w:t>
      </w:r>
      <w:r>
        <w:rPr>
          <w:rFonts w:cs="Times New Roman" w:ascii="Times New Roman" w:hAnsi="Times New Roman"/>
          <w:color w:val="000000"/>
          <w:sz w:val="28"/>
          <w:szCs w:val="28"/>
        </w:rPr>
        <w:t>= 1 040 534 981/17 856 671 = 58,27 руб./руб.</w:t>
      </w:r>
    </w:p>
    <w:p>
      <w:pPr>
        <w:pStyle w:val="Style18"/>
        <w:spacing w:lineRule="auto" w:line="360" w:before="0" w:after="0"/>
        <w:ind w:firstLine="709"/>
        <w:jc w:val="both"/>
        <w:rPr/>
      </w:pPr>
      <w:r>
        <w:rPr>
          <w:rFonts w:cs="Times New Roman" w:ascii="Times New Roman" w:hAnsi="Times New Roman"/>
          <w:color w:val="000000"/>
          <w:sz w:val="28"/>
          <w:szCs w:val="28"/>
        </w:rPr>
        <w:t>2007 год: Э</w:t>
      </w:r>
      <w:r>
        <w:rPr>
          <w:rFonts w:cs="Times New Roman" w:ascii="Times New Roman" w:hAnsi="Times New Roman"/>
          <w:color w:val="000000"/>
          <w:sz w:val="28"/>
          <w:szCs w:val="28"/>
          <w:vertAlign w:val="subscript"/>
        </w:rPr>
        <w:t xml:space="preserve">О.С.У. </w:t>
      </w:r>
      <w:r>
        <w:rPr>
          <w:rFonts w:cs="Times New Roman" w:ascii="Times New Roman" w:hAnsi="Times New Roman"/>
          <w:color w:val="000000"/>
          <w:sz w:val="28"/>
          <w:szCs w:val="28"/>
        </w:rPr>
        <w:t>= 1 051 198 416/23 678 150 = 44,39 руб./руб.</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pPr>
      <w:r>
        <w:rPr>
          <w:rFonts w:cs="Times New Roman" w:ascii="Times New Roman" w:hAnsi="Times New Roman"/>
          <w:b/>
          <w:bCs/>
          <w:color w:val="000000"/>
          <w:sz w:val="28"/>
          <w:szCs w:val="28"/>
        </w:rPr>
        <w:t>Э</w:t>
      </w:r>
      <w:r>
        <w:rPr>
          <w:rFonts w:cs="Times New Roman" w:ascii="Times New Roman" w:hAnsi="Times New Roman"/>
          <w:b/>
          <w:bCs/>
          <w:color w:val="000000"/>
          <w:sz w:val="28"/>
          <w:szCs w:val="28"/>
          <w:vertAlign w:val="subscript"/>
        </w:rPr>
        <w:t>О.С.У.</w:t>
      </w:r>
      <w:r>
        <w:rPr>
          <w:rFonts w:cs="Times New Roman" w:ascii="Times New Roman" w:hAnsi="Times New Roman"/>
          <w:b/>
          <w:bCs/>
          <w:color w:val="000000"/>
          <w:sz w:val="28"/>
          <w:szCs w:val="28"/>
        </w:rPr>
        <w:t xml:space="preserve"> =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vertAlign w:val="subscript"/>
        </w:rPr>
        <w:t>У</w:t>
      </w:r>
      <w:r>
        <w:rPr>
          <w:rFonts w:cs="Times New Roman" w:ascii="Times New Roman" w:hAnsi="Times New Roman"/>
          <w:b/>
          <w:bCs/>
          <w:color w:val="000000"/>
          <w:sz w:val="28"/>
          <w:szCs w:val="28"/>
        </w:rPr>
        <w:t>/N</w:t>
      </w:r>
      <w:r>
        <w:rPr>
          <w:rFonts w:cs="Times New Roman" w:ascii="Times New Roman" w:hAnsi="Times New Roman"/>
          <w:b/>
          <w:bCs/>
          <w:color w:val="000000"/>
          <w:sz w:val="28"/>
          <w:szCs w:val="28"/>
          <w:vertAlign w:val="subscript"/>
        </w:rPr>
        <w:t>СР.СП.</w:t>
      </w:r>
      <w:r>
        <w:rPr>
          <w:rFonts w:cs="Times New Roman" w:ascii="Times New Roman" w:hAnsi="Times New Roman"/>
          <w:b/>
          <w:bCs/>
          <w:color w:val="000000"/>
          <w:sz w:val="28"/>
          <w:szCs w:val="28"/>
        </w:rPr>
        <w:t>,</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 численность управленческого персонала, чел.; N</w:t>
      </w:r>
      <w:r>
        <w:rPr>
          <w:rFonts w:cs="Times New Roman" w:ascii="Times New Roman" w:hAnsi="Times New Roman"/>
          <w:color w:val="000000"/>
          <w:sz w:val="28"/>
          <w:szCs w:val="28"/>
          <w:vertAlign w:val="subscript"/>
        </w:rPr>
        <w:t>СР.СП.</w:t>
      </w:r>
      <w:r>
        <w:rPr>
          <w:rFonts w:cs="Times New Roman" w:ascii="Times New Roman" w:hAnsi="Times New Roman"/>
          <w:color w:val="000000"/>
          <w:sz w:val="28"/>
          <w:szCs w:val="28"/>
        </w:rPr>
        <w:t xml:space="preserve"> – среднесписочная численность трудящихся, чел.</w:t>
      </w:r>
    </w:p>
    <w:p>
      <w:pPr>
        <w:pStyle w:val="Style18"/>
        <w:spacing w:lineRule="auto" w:line="360" w:before="0" w:after="0"/>
        <w:ind w:firstLine="709"/>
        <w:jc w:val="both"/>
        <w:rPr/>
      </w:pPr>
      <w:r>
        <w:rPr>
          <w:rFonts w:cs="Times New Roman" w:ascii="Times New Roman" w:hAnsi="Times New Roman"/>
          <w:color w:val="000000"/>
          <w:sz w:val="28"/>
          <w:szCs w:val="28"/>
        </w:rPr>
        <w:t>2006 год: Э</w:t>
      </w:r>
      <w:r>
        <w:rPr>
          <w:rFonts w:cs="Times New Roman" w:ascii="Times New Roman" w:hAnsi="Times New Roman"/>
          <w:color w:val="000000"/>
          <w:sz w:val="28"/>
          <w:szCs w:val="28"/>
          <w:vertAlign w:val="subscript"/>
        </w:rPr>
        <w:t>О.С.У.</w:t>
      </w:r>
      <w:r>
        <w:rPr>
          <w:rFonts w:cs="Times New Roman" w:ascii="Times New Roman" w:hAnsi="Times New Roman"/>
          <w:color w:val="000000"/>
          <w:sz w:val="28"/>
          <w:szCs w:val="28"/>
        </w:rPr>
        <w:t xml:space="preserve"> = 528/5678 = 0,09299 чел./чел.</w:t>
      </w:r>
    </w:p>
    <w:p>
      <w:pPr>
        <w:pStyle w:val="Style18"/>
        <w:spacing w:lineRule="auto" w:line="360" w:before="0" w:after="0"/>
        <w:ind w:firstLine="709"/>
        <w:jc w:val="both"/>
        <w:rPr/>
      </w:pPr>
      <w:r>
        <w:rPr>
          <w:rFonts w:cs="Times New Roman" w:ascii="Times New Roman" w:hAnsi="Times New Roman"/>
          <w:color w:val="000000"/>
          <w:sz w:val="28"/>
          <w:szCs w:val="28"/>
        </w:rPr>
        <w:t>2007 год: Э</w:t>
      </w:r>
      <w:r>
        <w:rPr>
          <w:rFonts w:cs="Times New Roman" w:ascii="Times New Roman" w:hAnsi="Times New Roman"/>
          <w:color w:val="000000"/>
          <w:sz w:val="28"/>
          <w:szCs w:val="28"/>
          <w:vertAlign w:val="subscript"/>
        </w:rPr>
        <w:t>О.С.У.</w:t>
      </w:r>
      <w:r>
        <w:rPr>
          <w:rFonts w:cs="Times New Roman" w:ascii="Times New Roman" w:hAnsi="Times New Roman"/>
          <w:color w:val="000000"/>
          <w:sz w:val="28"/>
          <w:szCs w:val="28"/>
        </w:rPr>
        <w:t xml:space="preserve"> = 536/5768 = 0,09293 чел./че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ывод: </w:t>
      </w:r>
      <w:r>
        <w:rPr>
          <w:rFonts w:cs="Times New Roman" w:ascii="Times New Roman" w:hAnsi="Times New Roman"/>
          <w:color w:val="000000"/>
          <w:sz w:val="28"/>
          <w:szCs w:val="28"/>
        </w:rPr>
        <w:t>снижение показателя эффективности структуры на 24 % скорее связано с увеличением затрат на управление организацией, поскольку темп роста управленческих затрат опережает темпы роста прибыли от реализации – прибыль увеличилась на 1 %, а управленческие расходы на 33 %. При этом изменение доли управленческого персонала на 1 трудящегося незначительно.</w:t>
      </w:r>
      <w:r>
        <w:br w:type="page"/>
      </w:r>
    </w:p>
    <w:p>
      <w:pPr>
        <w:pStyle w:val="Style18"/>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6. Позиция основных видов продукции на рынке. Матрица БКГ</w:t>
      </w:r>
    </w:p>
    <w:p>
      <w:pPr>
        <w:pStyle w:val="Style18"/>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я матрицу Бостонской консультативной группы (США), определяем положение основных видов продукции (услуг), выпускаемых организацией, на рынке. Данная матрица позволяет быстро оценить позицию продукта на рынке и стадию его жизненного цикл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Таблица 4 - </w:t>
      </w:r>
      <w:r>
        <w:rPr/>
        <w:t>Исходные данные (внутренний рынок)</w:t>
      </w:r>
    </w:p>
    <w:tbl>
      <w:tblPr>
        <w:tblW w:w="9104" w:type="dxa"/>
        <w:jc w:val="left"/>
        <w:tblInd w:w="175" w:type="dxa"/>
        <w:tblLayout w:type="fixed"/>
        <w:tblCellMar>
          <w:top w:w="0" w:type="dxa"/>
          <w:left w:w="108" w:type="dxa"/>
          <w:bottom w:w="0" w:type="dxa"/>
          <w:right w:w="108" w:type="dxa"/>
        </w:tblCellMar>
      </w:tblPr>
      <w:tblGrid>
        <w:gridCol w:w="1980"/>
        <w:gridCol w:w="1403"/>
        <w:gridCol w:w="1905"/>
        <w:gridCol w:w="1908"/>
        <w:gridCol w:w="1908"/>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виды продукции</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реализации в млрд. руб.</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рынка,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зпром»</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укой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Газ</w:t>
            </w:r>
          </w:p>
        </w:tc>
        <w:tc>
          <w:tcPr>
            <w:tcW w:w="140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1</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5</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Нефть и газовый конденсат</w:t>
            </w:r>
          </w:p>
        </w:tc>
        <w:tc>
          <w:tcPr>
            <w:tcW w:w="140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4,4</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9,7</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Синтетические каучуки</w:t>
            </w:r>
          </w:p>
        </w:tc>
        <w:tc>
          <w:tcPr>
            <w:tcW w:w="140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Шины</w:t>
            </w:r>
          </w:p>
        </w:tc>
        <w:tc>
          <w:tcPr>
            <w:tcW w:w="140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3</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Полиэтилен высокого давления</w:t>
            </w:r>
          </w:p>
        </w:tc>
        <w:tc>
          <w:tcPr>
            <w:tcW w:w="140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Полипропилен</w:t>
            </w:r>
          </w:p>
        </w:tc>
        <w:tc>
          <w:tcPr>
            <w:tcW w:w="140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1,4</w:t>
            </w:r>
          </w:p>
        </w:tc>
        <w:tc>
          <w:tcPr>
            <w:tcW w:w="19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t>Таблица 5</w:t>
      </w:r>
    </w:p>
    <w:tbl>
      <w:tblPr>
        <w:tblW w:w="9090" w:type="dxa"/>
        <w:jc w:val="left"/>
        <w:tblInd w:w="175" w:type="dxa"/>
        <w:tblLayout w:type="fixed"/>
        <w:tblCellMar>
          <w:top w:w="0" w:type="dxa"/>
          <w:left w:w="108" w:type="dxa"/>
          <w:bottom w:w="0" w:type="dxa"/>
          <w:right w:w="108" w:type="dxa"/>
        </w:tblCellMar>
      </w:tblPr>
      <w:tblGrid>
        <w:gridCol w:w="1656"/>
        <w:gridCol w:w="1269"/>
        <w:gridCol w:w="1271"/>
        <w:gridCol w:w="1271"/>
        <w:gridCol w:w="1271"/>
        <w:gridCol w:w="1182"/>
        <w:gridCol w:w="1170"/>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7434"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виды продукции</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Относительная доля рынка (ОДР)</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4</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ост рынка (РР)</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8</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Доля продукции в общем объеме, %</w:t>
            </w:r>
          </w:p>
        </w:tc>
        <w:tc>
          <w:tcPr>
            <w:tcW w:w="12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39,1</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51,9</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18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Р = доля рынка предприятия/доля рынка конкурен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Р = выручка в текущем периоде/выручка в базисном периоде;</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зды». К ним относится газ, который необходимо оберегать и наращивать объемы продаж.</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едставленных видов продукции нет таких («коровы»), по отношению к которой необходимо было бы контролировать прибыль ее излишки направлять на «звезд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аки». К ним относятся синтетические каучуки, которые необходимо ликвидировать, поскольку не имеют социального значения и не предназначены для обороны.</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рудные дети». К ним относятся следующие виды продукции: нефть и газовый конденсат, шины, полиэтилен высокого давления и полипропилен, по которым необходимо наращивать объемы продаж и продвигать в «звезды».</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дии жизненного цикла продук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ые продукты: нефть и газовый конденсат, шины, полиэтилен высокого давления и полипропилен;</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 находящиеся в стадии роста: газ;</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 находящиеся в стадии старости: синтетические каучук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7. Рекомендации по совершенствованию системы управления</w:t>
      </w:r>
    </w:p>
    <w:p>
      <w:pPr>
        <w:pStyle w:val="Style18"/>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повышения эффективности использования различных видов ресурс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инвестиций в воспроизводство минерально-сырьевых ресурсов и освоение месторождений (национальные добывающие проекты в Восточной Сибири и на Дальнем Востоке, Сахалине, северном шельфе и т.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уровня технологической безопасности и эффективности работы энерготранспортных сет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и модернизация производственных мощностей с применением современных технологий, что позволит снизить себестоимость производ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бытовой се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щивание производственных мощностей (увеличение объема добычи и транспортировки газ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затрат на рекламу, спонсорство и поддержание имидж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ъемов производства СП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маршрутов поставки газа в другие стра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идация услуг в области связи, в области информационных технологий и иных видов деятель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ение финансовых потоков в добыче, транспортировке, переработке, подземном хранении и сбыте газа, а также жидких углеводородов. Преобразования позволят компании значительно повысить прозрачность формирования затрат при добыче, транспортировке и сбыте газ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крупная корпоративная структура постоянно изменяется в соответствии с логикой развития компании. «Газпром» – не исключение. Варианты совершенствования структуры управ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правленческих затрат: увеличение затрат на управление в текущем году привело к снижению прибыли на 1 руководител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отдельных профильных видов деятельности в специализированных дочерних обществах со 100-процентной долей участия ОАО «Газпром», что не только способствует повышению эффективности инвестиционной деятельности, но и позволяет объединить лучших управляющих специалистов и сократить управленческий аппара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основных принципов построения фирменных наименований дочерних обществ, в соответствии с которыми название дочерней компании должно содержать название головной организации – «Газпром». Преобразования необходимы для обеспечения структурной прозрачности Общества и визуальной идентификации ОАО «Газпром» в России и за рубеж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более 60 дочерних обществ и организаций ОАО «Газпром» на единый фирменный стиль, что также направлено на совершенствование внутрикорпоративной структуры компан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ирование дочерним структурам всех необходимых прав оперативной самостоятельности и финансовой ответственности, что является важным условием гибкости и оперативности управ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преобразования позволят повысить эффективность работы «Газпрома» как вертикально интегрированной компани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кадровой политики являютс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корпоративного центра с укреплением его функций стратегического и координационного планирования, финансового и административного контроля, кадровой политики и общественных связ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 структурной реорганизации в компании с совершенствованием кадровой политики и созданием необходимых современных информационных систем управ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рода мероприятия позволят сократить текучесть кадров в организ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ее рассмотрим и определим экономическую (социальную) эффективность от снижения управленческих затрат. В отчетном году увеличилась прибыль от реализации продукции (услуг), однако эффективность организационной структуры управления по сравнению с предыдущим периодом снизилась на 24 % (13,88 руб.) при том, что доля управленческого персонала осталась неизменной. Проанализировав данную ситуацию, приходим к выводу, что темпы роста управленческих затрат превышают темпы роста прибыли от реализации. В этом случае необходимо усилить мотивацию управленческого состава нематериальными методами (социальные, моральные и социально-психологические) и/или снизить затраты на управление так, чтобы показатель эффективности структуры управления в 2007 году не опускался ниже уровня 2006 года. Произведем следующие расче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040 534 981/17 856 671 = 1 051 198 416/х, где х – управленческие затраты в 2007 году. Отсюда х равен 18 039 666 тыс. руб. Разницу в 5 638 484 тыс. руб. можно направить на социальные нужды, на повышение уровня благосостояния работников газовой отрасли (основные специальности: операторы, машинисты), поскольку в данный момент это наиболее острая проблема, стоящая перед ОАО «Газп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анное мероприятие будет иметь не только экономический, но и социальный эффект от его внедрения.</w:t>
      </w:r>
      <w:r>
        <w:br w:type="page"/>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деланной работы можно сделать вывод, что на стратегию развития организации, ее положение на рынке и конкурентоспособность оказывают большое внимание как внутренние факторы, так и внешние. Тем более, при изучении такой крупной организации как Газпром необходимо комплексно подойти к изменениям на предприятии и его окружающей сред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Газпром - крупнейшая газовая компания в мире, на основе эффективности ее управления во многом зависит социально-экономическое развитие России. Поэтому важно, вовремя внести определенные коррективы и рекомендации по поводу управления организаци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и деятельности Газпрома показал, что компания обладает большим потенциалом не только энергетических, но и человеческих, финансовых и информационных ресурсов. Однако, как показал учет факторов,  влияющих на ее развитие, основными проблемами на данный момент можно назвать усиление конкурентоспособности со стороны стран-поставщиков газа (Каспийский регион, Центральная и Средняя Азия и Ближний Восток), а также установка государством внутренних регулируемых тарифов на газ, в результате чего компания имеет низкую прибыль и нехватку средств на развитие собственных добывающих проектов и модернизацию оборудо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 существующие в организации, способствуют эффективному достижению целей Газпрома, обеспечивают возможность четкого и оперативного принятия управленческих решений и соответствуют принятым в международной практике подходам. Необходимо обратить внимание на тот аспект, что в отчетном году выросли управленческие затраты, в результате чего было предложено сократить их более, чем на 24%, а разницу направить на социальное развитие предприятия, на улучшение благосостояния работников. Таким образом, данное мероприятие будет иметь как экономическую, так и социальную эффективнос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озможных путей дальнейшего совершенствования системы управления «Газпром» считаю ведение систематического анализа деятельности организации и ее среды с целью выявления проблемных зон, разработку генерального плана совершенствования ее структуры, а также последовательную реализацию планируемых перемен.</w:t>
      </w:r>
      <w:r>
        <w:br w:type="page"/>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отчет за 2007 год по ОАО «Газпром», www.gazprom.ru.</w:t>
      </w:r>
    </w:p>
    <w:p>
      <w:pPr>
        <w:pStyle w:val="Style18"/>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финансовый отчет за 2007 год по ОАО «Газпром», www.gazprom.ru.</w:t>
      </w:r>
    </w:p>
    <w:p>
      <w:pPr>
        <w:pStyle w:val="Style18"/>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color w:val="000000"/>
          <w:sz w:val="28"/>
          <w:szCs w:val="28"/>
        </w:rPr>
        <w:t>Кабушкин Н.И. Основы менеджмента: учебное пособие/Н.И. Кабушкин – М.: Остожье, 2004.</w:t>
      </w:r>
    </w:p>
    <w:p>
      <w:pPr>
        <w:pStyle w:val="Style18"/>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color w:val="000000"/>
          <w:sz w:val="28"/>
          <w:szCs w:val="28"/>
        </w:rPr>
        <w:t>Казанцев А.И. и др. Основы менеджмента. Практикум. Учебное пособие/А.И. Казанцев [и др.] – М.: ИНФРА-М, 2002.</w:t>
      </w:r>
    </w:p>
    <w:p>
      <w:pPr>
        <w:pStyle w:val="Style18"/>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color w:val="000000"/>
          <w:sz w:val="28"/>
          <w:szCs w:val="28"/>
        </w:rPr>
        <w:t>Пирожков В.А. Основы менеджмента: учебник/В.А. Пирожков. Изд-во УГЭУ, 200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Outlook" w:hAnsi="MS Outlook" w:eastAsia="Times New Roman" w:cs="MS Outlook"/>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MS Outlook" w:hAnsi="MS Outlook" w:cs="MS Outlook"/>
      <w:sz w:val="28"/>
      <w:szCs w:val="28"/>
    </w:rPr>
  </w:style>
  <w:style w:type="character" w:styleId="PageNumber">
    <w:name w:val="Page Number"/>
    <w:rPr/>
  </w:style>
  <w:style w:type="character" w:styleId="Style16">
    <w:name w:val="Нижний колонтитул Знак"/>
    <w:qFormat/>
    <w:rPr>
      <w:rFonts w:ascii="MS Outlook" w:hAnsi="MS Outlook" w:cs="MS Outlook"/>
      <w:sz w:val="28"/>
      <w:szCs w:val="28"/>
    </w:rPr>
  </w:style>
  <w:style w:type="character" w:styleId="Rvts48221">
    <w:name w:val="rvts48221"/>
    <w:qFormat/>
    <w:rPr>
      <w:rFonts w:ascii="Arial" w:hAnsi="Arial" w:cs="Arial"/>
      <w:b/>
      <w:bCs/>
      <w:color w:val="000000"/>
      <w:sz w:val="20"/>
      <w:szCs w:val="20"/>
      <w:u w:val="none"/>
      <w:shd w:fill="auto" w:val="clear"/>
    </w:rPr>
  </w:style>
  <w:style w:type="character" w:styleId="Rvts48220">
    <w:name w:val="rvts48220"/>
    <w:qFormat/>
    <w:rPr>
      <w:rFonts w:ascii="Arial" w:hAnsi="Arial" w:cs="Arial"/>
      <w:color w:val="000000"/>
      <w:sz w:val="20"/>
      <w:szCs w:val="20"/>
      <w:u w:val="none"/>
    </w:rPr>
  </w:style>
  <w:style w:type="character" w:styleId="Style17">
    <w:name w:val="Основной текст Знак"/>
    <w:qFormat/>
    <w:rPr>
      <w:rFonts w:ascii="MS Outlook" w:hAnsi="MS Outlook" w:cs="MS Outlook"/>
      <w:sz w:val="28"/>
      <w:szCs w:val="28"/>
    </w:rPr>
  </w:style>
  <w:style w:type="character" w:styleId="Paragraph">
    <w:name w:val="paragraph"/>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justify">
    <w:name w:val="paragraph_justify"/>
    <w:basedOn w:val="Normal"/>
    <w:qFormat/>
    <w:pPr>
      <w:spacing w:before="0" w:after="150"/>
      <w:jc w:val="both"/>
    </w:pPr>
    <w:rPr>
      <w:sz w:val="24"/>
      <w:szCs w:val="24"/>
    </w:rPr>
  </w:style>
  <w:style w:type="paragraph" w:styleId="Paragraphleft">
    <w:name w:val="paragraph_left"/>
    <w:basedOn w:val="Normal"/>
    <w:qFormat/>
    <w:pPr>
      <w:spacing w:before="280" w:after="280"/>
    </w:pPr>
    <w:rPr>
      <w:sz w:val="24"/>
      <w:szCs w:val="24"/>
    </w:rPr>
  </w:style>
  <w:style w:type="paragraph" w:styleId="Style18">
    <w:name w:val="Обычный (веб)"/>
    <w:basedOn w:val="Normal"/>
    <w:qFormat/>
    <w:pPr>
      <w:spacing w:lineRule="atLeast" w:line="210" w:before="280" w:after="280"/>
    </w:pPr>
    <w:rPr>
      <w:rFonts w:ascii="Arial" w:hAnsi="Arial" w:cs="Arial"/>
      <w:color w:val="006699"/>
      <w:sz w:val="18"/>
      <w:szCs w:val="18"/>
    </w:rPr>
  </w:style>
  <w:style w:type="paragraph" w:styleId="Bodytext">
    <w:name w:val="bodytext"/>
    <w:basedOn w:val="Normal"/>
    <w:qFormat/>
    <w:pPr>
      <w:spacing w:before="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1:00Z</dcterms:created>
  <dc:creator></dc:creator>
  <dc:description/>
  <cp:keywords/>
  <dc:language>en-US</dc:language>
  <cp:lastModifiedBy>Mage</cp:lastModifiedBy>
  <dcterms:modified xsi:type="dcterms:W3CDTF">2011-10-03T16:51:00Z</dcterms:modified>
  <cp:revision>2</cp:revision>
  <dc:subject/>
  <dc:title></dc:title>
</cp:coreProperties>
</file>