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90" w:leader="none"/>
        </w:tabs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2790" w:leader="none"/>
        </w:tabs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  <w:tab w:val="left" w:pos="4275" w:leader="none"/>
        </w:tabs>
        <w:autoSpaceDE w:val="fals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оль качества и европейская политика управления качество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Европейская премия качества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Бенчмаркинг с ориентацией на Европу 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тература </w:t>
      </w:r>
    </w:p>
    <w:p>
      <w:pPr>
        <w:pStyle w:val="Normal"/>
        <w:widowControl w:val="false"/>
        <w:tabs>
          <w:tab w:val="clear" w:pos="708"/>
          <w:tab w:val="left" w:pos="2175" w:leader="none"/>
          <w:tab w:val="left" w:pos="4275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75" w:leader="none"/>
          <w:tab w:val="left" w:pos="4275" w:leader="none"/>
        </w:tabs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175" w:leader="none"/>
          <w:tab w:val="left" w:pos="4275" w:leader="none"/>
        </w:tabs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валифицированных менеджеров во всём мире предусматривает изучение и освоение современных методов управления качеством продукции, товаров, услуг и работ, процессов и систем управления.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концепция управления деятельностью, управления бизнесом – это концепция, получившая в англоязычной литературе наз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Tot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ual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nagement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QM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в мире используются различные системы управления качеством.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, освоенных передовыми международными компаниями. Эти принципы составляют основу готовящегося обновления международных стандартов в области управления качеством ИСО серии 9000: ориентация на потребителя; роль руководства; вовлечение работников; процессный подход к управлению; системный подход к управлению; постоянное улучшение; принятие решений, основанных на фактах; взаимовыгодные отношения с поставщиками. 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иметь в виду, что современная концепция управления качеством – это концепция управления любым целенаправленным видом деятельности, позволяющая, как показывает опыт, достигнуть успеха не только в сфере производства, но и в государственном и муниципальном управлении, в вооружённых силах и других сферах.</w:t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75" w:leader="none"/>
        </w:tabs>
        <w:autoSpaceDE w:val="false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Роль качества и европейская политика управления качеством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ль и значение качества постоянно возрастает под влиянием развития технологий производства и потребностей человека. Подъём уровня культуры и образования с каждым днём делает потребителей всё более разборчивыми и придирчивыми. В обеспечении конкурентоспособности уже в 8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. требования к качеству стали определяющими. Более 80% покупателей приобретая продукцию на мировом рынке, теперь предпочитают цене качество. Опыт показывает: объективно необходимо, чтобы расходы на качество составляли не менее 15-20% совокупных производственных затрат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чеством продукции связаны возможности кредитования, инвестиций, предоставление льгот. В ряде стран Европы действует законы, по которым одни товары вообще не допускаются на рынок без сертификата качества, подтверждающего соответствие требованиям стандартов международной организации по стандартизации – ИСО, другие, несертифицированные товары, должны продавать вдвое дешевле. 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экономические и технические проблемы, связанные с качеством, давно стали предметом исследования, пути их разрешения превратились в отрасль наук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продукции представляет собой материальную основу удовлетворения как производственных, так и личных потребностей людей, и этим определяется его уникальная экономическая и социальная значимость. Чем выше качество продукции, тем большим богатством обладает страна и тем большими материальными возможностями она располагает для своего дальнейшего прогресса. В силу этих особенностей качество продукции занимает ключевые позиции в экономике и организации производства. В условиях перехода на рыночный путь развития, подготовка вступления нашей страны в ВТО, так как без расширения экспорта товаров и услуг не может быть решена и такая важная проблема, как конвертируемость рубля, что является препятствием для широкого участия России в международной торговле. Увеличение экспорта отечественных товаров в условиях постоянно растущих требований внешнего рынка невозможно без повышения их качества и конкурентоспособности продукции на внешнем рынке. А для повышения качества продукции, во всех странах мира актуальность управления качества в условиях рыночных отношений определяется его направленностью на обеспечение конкурентного уровня качества продукции и услуг, который может удовлетворять запросы потребителей.  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опыт управления качеством - широкое внедрение систем качества на основе стандартов ИСО серии 9000. Принятие новых концепций по обеспечению безопасности и надежности, на основании полагающихся стандартов, сертифик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функционирования европейского рынка, поставляемая продукция сертифицируется независимой организацией. Проводится аккредитация испытательных лабораторий и работников, осуществляющих контроль и оценку качества продукции. Решаются проблемы качества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законодательной основой для проведения всех работ, связанных с оценкой и подтверждением качества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гармонизация требований национальных стандартов, правил и процедур сертификации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здание региональной инфраструктуры и сети национальных организаций, уполномоченных проводить работы по сертификации продукции и систем качества, аккредитация лабораторий, регистрация специалистов по качеству и т.д. 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ходы к управлению качеством на западе и востоке имеют различие, например Западный подход (США и Европа) – качество основывается на низком уровне цен; первая цель – прибыль, качество категория случайная и т.д., а Восточный подход (Япония) – качество основывается на низком уровне дефектов; первая цель – качество, прибыль не замедлит последовать. В основе различных стран мира лежит сближение уровней качества; через творческий обмен передаваемый опытом работы по улучшению качества, интеграция всех подходов и методов, внедрение международных стандартов. 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ий подход к качеству ставил приоритетными областями – единую политику качества; контроль над стандартизацией и сертификацией качества; открывались аккредитационные центры. Качество жизни считалось тем лучше, чем больше покрыты потребности человека. Учитывалось степень удовлетворения потребности человека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европейскую программу качества жизни, направленную на улучшение потребностей человека, вкладываются огромные финансовые потоки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вропейские организации, участвующие в управлении качеством разработали свою политику, отражающие все стороны жизнедеятельности потребителя: 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довольствие, питание, разработка методов обнаружения токсичных компонентов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пищи в укреплении здоровья населения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инфекционными заболеваниями (вакцины, диагностика, медицинское обслуживание)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абрика клетки – программа улучшения терапевтической базы, улучшения среды, улучшение продуктов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ружающая среда и здоровье населения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ойчивое ведение рыбного, сельского и лесного хозяйства и интегрирование сельских районов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блемы пожилого и нетрудоспособного населения (процессы старения, демографическая политика, услуги здравоохранения)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генеративные и хронические заболевания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следование генома и заболевание генетического происхождения, клонирования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ейрология (клеточное взаимодействие, функции мозга)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доровье населения и охрана труда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етрудоспособное население (технологии оказания помощи). 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иоэтика (научно-техническое развитие)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Социально-экономические аспекты наук о жизни и наук о техническом развитии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держка исследовательских инфраструктур (биологическое хранилище, источники информации, клинические исследования, исследование хозяйствования, система мультигигабит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caps/>
          <w:sz w:val="28"/>
          <w:szCs w:val="28"/>
        </w:rPr>
        <w:t>. Европейская премия качества</w:t>
      </w:r>
    </w:p>
    <w:p>
      <w:pPr>
        <w:pStyle w:val="Normal"/>
        <w:widowControl w:val="false"/>
        <w:tabs>
          <w:tab w:val="clear" w:pos="708"/>
          <w:tab w:val="left" w:pos="2775" w:leader="none"/>
        </w:tabs>
        <w:ind w:firstLine="709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В мировой индустрии давно идёт борьба за рынки сбыта. Одним из основных направлений повышения качества продукции является проведение различных конкурсов и присуждение премий международного масштаба. Мировые премии в области качества давно вышли за рамки конкурсов. Теперь они, прежде всего, модели совершенствования бизнеса на основе повсеместного управления качеством –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Total Quality Management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. К таким моделям с полным основанием можно отнести Европейскую премию качеств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European Quality Award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несколько основных премий качества мирового уровня. Так, японская премия Деминга в Японии – это престижная награда за успешную разработку и применение методов управления качеством в масштабах всей компании. Национальная премия качества Малкольма Болдриджа в США – бизнес-модель, сформировавшая философию современного мирового предпринимательства. Наряду с ними Европейская премия качества – это образец взаимовыгодного сотрудничества организаций Европы под эгидой Европейского фонда управления качеством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ропейская Премия Качества (ЕПК) – самая престижная европейская награда за достижение совершенства в бизнесе. В 2004 году был проведен двенадцатый по счету конкурс (премия вручается с 1992 года). Организации, участвующие в конкурсе, ставят перед собой цель постоянно улучшать качество своей работы, бизнес-процессов, системы управления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ропейская премия качества находится на вершине пирамиды многочисленных национальных и региональных премий европейских стран в области качества (например, в России это Премии Правительства РФ в области качества). Соискатели ЕПК, как правило, первоначально добиваются успеха в этих локальных конкурсах, а уже затем включаются в борьбу за главную премию Европы в области качества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имость участия в конкурсе, включая затраты на прием экспертов для проведения обследования на местах, варьируется от 3 тысяч евро для малых предприятий до 9-14 тысяч евро для некоммерческих организаций и крупного бизнеса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тором и учредителем премии является Европейский фонд управления качеством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uropean Foundation for Quality Management, EFQ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Фонд представляет собой партнерство более чем 750 различных европейских организаций, каждая из которых стремится к повышению эффективности и достижению совершенства в бизнесе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2001 года эксперты EFQM разработали систему признания достижений организаций в области качества, не зависимо от их размера, оборота и сферы деятельности –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ровни Совершен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Levels of Excell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Европейская премия качества является высшей ступенью Уровней Совершенства EFQM 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овни Совершенства включают следующие ступени, начиная с наивысшей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ропейская премия качества;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знание совершенства;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мление к совершенству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им специфику каждого уровня подробнее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Европейская премия ка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соревнование организаций, стремящихся быть эталоном совершенствования бизнеса в Европе (и в мире)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ие в конкурсе требует подготовки отчета установленной формы объемом до 75 страниц. Его оценивает группа из 4-8 экспертов, в которую входят топ-менеджеры различных отраслей бизнеса из разных стран Европы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искатели, получившие высокие предварительные оценки, принимают экспертов для обследования на местах. Визит занимает до 7 дней, в течение которых организация обязана предоставить экспертам возможность увидеть все этапы бизнес-процесса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обследования на местах эксперты выставляют итоговые оценки конкурсантам и определяют финалистов, призеров и победителей премии. Каждый участник конкурса получает заключение независимых экспертов, которое призвано помочь конкурсантам в их стремлении к совершенству. В этом документе эксперты указывают сильные и слабые стороны организации, направления, где необходимо провести первоочередные улучшения и рекомендации по их проведению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перты Премии – это практикующие менеджеры или ученые с богатым опытом исследований и оценки в области качества. Поэтому их экспертное заключение представляет для компаний-участников ценную консультацию. Многие участвуют в конкурсе именно ради ее получения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, достигшие статуса финалиста, уже могут гордиться своим результатом, так как они приобретают статус эталонных (бенчмаркинговых) компаний, что позволяет им войти в ряд ведущих организаций Европы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бедители ЕПК определяются ежегодно в каждой из организационных категорий, причем может быть несколько победителей в одной категории. Они не имеют право участвовать в конкурсе в течение следующих пяти лет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, получившие Европейскую премию качества, считаются эталонными и получают всеобщее признание используемых подходов и достигнутых результатов. Помимо того, они получают право использовать логотип победителя ЕПК на бланках, визитках, в любых рекламных материалах и т.д. Всеми этими преимуществами компании могут пользоваться бессрочно, однако с течением времени, естественно, происходит моральное старение статуса победителя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ризнание совершен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ecognized for Excell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это уровень для организаций, имеющих опыт самооценки на базе модели EFQM. Участники учатся систематизировать деятельность по определению сильных сторон организации и областей, требующих первоочередного улучшения. Уровен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тремление к совершенству (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Committed to Excellence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для организаций, только начинающих путь совершенствования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тенденты этих уровней проходят те же этапы, что и участники ЕПК, с той лишь разницей, что форма отчета несколько упрощена и обследование на месте занимает меньше времени. Победители этих уровней также могут использовать свои достижения в рекламных целях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российских компаний сертификат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Recognized for Excell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ктябре 2001 года получило ОАО "Машиностроительный завод", г. Электросталь, Московской области. Сертификат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Committed to Excellenc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е 2003 года получил Концерн "Калина", г. Екатеринбург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одель совершенствования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EFQM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Excellence Mod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объединяет девять элементов (критериев), разбитых на две группы: "Возможности" и "Результаты". Каждый критерий имеет бальную оценку, общая сумма баллов по всем критериям составляет 1000 баллов. Вес каждого критерия устанавливается экспертами EFQM и многочисленными пользователями модели. Он может меняться с учетом накапливаемого опыта и переменами во внешней среде. Группы "Возможностей" и "Результатов" имеют эквивалентные максимальные оценки – по 500 баллов, что показывает одинаковую важность, как потенциала организации, так и того, насколько успешно этот потенциал реализуется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"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змо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включает в себя пять критериев: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дерство (10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тика и стратегия (8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и (9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ртнерство и ресурсы (9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ы организацией (140 баллов). 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 "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езуль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 объединяет четыре критерия: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ие потребителей (20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влетворение работников (9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ияние на общество (60 баллов); 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ючевые результаты деятельности (150 баллов)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и группы "Возможности" дают понимание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"как"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игаются результаты. Группа "Результаты" определяет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"чего"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ла организация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3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Бенчмаркинг с ориентацией на Европу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вляясь, по сути, бизнес-моделью организации, модель EFQM помогает ее пользователям говорить на одном языке, оценивать не только свою деятельность, но и сравнивать свои результаты с эталоном, с показателями лидеров и конкурентов. Критерии модели EFQM решают важную задачу определения объекта для проведения бенчмаркинга на основе критериев европейской модели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ведущих компаний аккумулируется в базе данных лучшей практики EFQM 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best practice databas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. Эта информация является основой бенчмаркинга между организациями-членами Европейского фонда управления качеством и многочисленными компаниями, применяющими модель EFQM для совершенствования бизнеса. 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ход EFQM к бенчмаркингу выражается в мероприятиях, проводимых Фондом и предлагаемых им услугах. Например, дни актуальных вопросов или круглые столы, группы эталонного сопоставления, посещение лучших компаний, база данных лучшей бизнес-практики, семинары и т.п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Интернет-сервис Excellence One (</w:t>
      </w:r>
      <w:r>
        <w:rPr>
          <w:rFonts w:cs="Times New Roman" w:ascii="Times New Roman" w:hAnsi="Times New Roman"/>
          <w:b/>
          <w:i/>
          <w:sz w:val="28"/>
          <w:szCs w:val="28"/>
        </w:rPr>
        <w:t>http://web-1.efqm.org/excellenceo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– это обучающая интерактивная on-line система, объединяющая и систематизирующая все лучшие инструменты и методы совершенствования на базе модели EFQM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тупление в Фонд, построение системы управления на основе критериев модели совершенствования EFQM или достижение одного из Уровней Совершенства позволяет компании: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базу данных лучших бизнес-решений в сфере менеджмента, включающую практический опыт более 700 ведущих предприятий различных отраслей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ь эталонное сопоставление с лучшими предприятиями Европы, получившими Европейскую премию качества, включая on- line консультации специалистов этих предприятий, обсуждение интересующих вопросов в интернет-конференциях, а также ознакомление с лучшей практикой непосредственно на выбранном предприятии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 контакты с предприятиями своей отрасли – членами EFQM для обмена опытом по совершенствованию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ться интерактивной системой совершенствования бизнеса Excellence One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ь консультации экспертов EFQM при реализации собственных проектов совершенствования бизнеса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овать в конкурсе на соискание Европейской премии качества и получить сертификат по одному из трех Уровней Совершенства EFQM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ковать на интернет-сайте и в изданиях EFQM информацию о том, как компания добивается совершенства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ать обучающие материалы от своих личных консультантов EFQM, включая материалы по самооценке организации и обучению экспертов Европейской премии качества (ЕПК)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ать в роли эксперта Европейской премии качества; 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о использовать членство в EFQM и логотип EFQM в рекламных и РR-акциях и документах организации.</w:t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одняшний день порядка десяти организаций из России, так или иначе, участвовали или участвуют в работе EFQM . Среди них пивоваренная компания "Балтика", концерн "Калина", Всероссийская организация качества. Однако процессы интеграции России в европейское и мировое экономическое пространство и необходимость внедрения современных методов управления на отечественных предприятиях должны многократно увеличить представительство России в EFQM .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многообразие подходов к управлению качеством можно подразделить на два основных направления – административный подход и экономический подход. Административный подход предполагает повышение качества выпускаемой продукции до 100%. Качество продукции расчленяется по стадиям цикла жизни продукции, изделия. Цикл жизни изделия начинается с маркетинговых исследований и разработок, включает производство, реализацию, эксплуатацию и утилизацию или потребление. Выделяются и исследуются этапы и операции, наиболее способствующие образованию дефектов. Возникающие дефекты разбиваются по видам. Для всех видов дефектов предлагаются меры по предотвращению образования дефектов и доведению уровня качества до 100%. При административном подходе получение брака рассматривается как чрезвычайное происшествие, которое необходимо устранить любой ценой. Экономический подход к проблеме качества основывается на чисто экономической точке зрения. Работа по предотвращению образования дефектов проводится примерно также, однако при этом расчётный уровень качества продукции ставится в зависимость от экономически целесообразной величины затрат для его достижения. Рубль, вложенный в обеспечение качества, может на каком-то начальном этапе работы принести десятки, а то и сотни рублей дохода. По мере дальнейшего увеличения затрат на обеспечение качества происходит снижение соответствующей отдачи на вложенную денежную единицу. Увеличение затрат на обеспечение качества приводит к тому, что на каждый вложенный рубль полученный эффект также будет равен одному рублю дополнительного дохода. При больших затратах вложения будут давать меньшую отдачу.</w:t>
      </w:r>
    </w:p>
    <w:p>
      <w:pPr>
        <w:pStyle w:val="Normal"/>
        <w:widowControl w:val="false"/>
        <w:tabs>
          <w:tab w:val="clear" w:pos="708"/>
          <w:tab w:val="left" w:pos="22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принципы концепции административного управления продолжают оставаться основополагающими. Однако они обогатились экономическим содержанием.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330" w:leader="none"/>
        </w:tabs>
        <w:ind w:firstLine="709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3330" w:leader="none"/>
        </w:tabs>
        <w:ind w:firstLine="709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33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совский Л.Е., Протасьев В.Б. Управление качеством / Учебник. – М.: ИНФРА-М, 20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33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конференции по бенчмаркингу «Лучший мировой опыт управления качеством», 8-9 ноября 2006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333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«Консультант», 2005, №3. Статья «Европейский уровень качеств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FF0000"/>
      <w:u w:val="none"/>
    </w:rPr>
  </w:style>
  <w:style w:type="character" w:styleId="Style16">
    <w:name w:val="Название Знак"/>
    <w:qFormat/>
    <w:rPr>
      <w:rFonts w:cs="Times New Roman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6:00Z</dcterms:created>
  <dc:creator>User</dc:creator>
  <dc:description/>
  <cp:keywords/>
  <dc:language>en-US</dc:language>
  <cp:lastModifiedBy>Mage</cp:lastModifiedBy>
  <cp:lastPrinted>2009-01-09T22:48:00Z</cp:lastPrinted>
  <dcterms:modified xsi:type="dcterms:W3CDTF">2011-10-03T16:46:00Z</dcterms:modified>
  <cp:revision>2</cp:revision>
  <dc:subject/>
  <dc:title/>
</cp:coreProperties>
</file>