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/>
      </w:pPr>
      <w:r>
        <w:rPr/>
        <w:t>Введение                                                                                                3</w:t>
      </w:r>
    </w:p>
    <w:p>
      <w:pPr>
        <w:pStyle w:val="Normal"/>
        <w:ind w:hanging="0"/>
        <w:rPr/>
      </w:pPr>
      <w:r>
        <w:rPr>
          <w:b/>
          <w:bCs/>
        </w:rPr>
        <w:t>Глава 1</w:t>
      </w:r>
      <w:r>
        <w:rPr/>
        <w:t xml:space="preserve">. Сущность организационной культуры </w:t>
      </w:r>
    </w:p>
    <w:p>
      <w:pPr>
        <w:pStyle w:val="Normal"/>
        <w:ind w:hanging="0"/>
        <w:rPr/>
      </w:pPr>
      <w:r>
        <w:rPr/>
        <w:t>1.1. Понятие организационной культуры                                          6</w:t>
      </w:r>
    </w:p>
    <w:p>
      <w:pPr>
        <w:pStyle w:val="Normal"/>
        <w:ind w:hanging="0"/>
        <w:rPr/>
      </w:pPr>
      <w:r>
        <w:rPr/>
        <w:t>1.2. Источники  организационной культуры                                     8</w:t>
      </w:r>
    </w:p>
    <w:p>
      <w:pPr>
        <w:pStyle w:val="Normal"/>
        <w:ind w:hanging="0"/>
        <w:rPr/>
      </w:pPr>
      <w:r>
        <w:rPr/>
        <w:t>1.3. Многоуровневая модель организационной культуры              10</w:t>
      </w:r>
    </w:p>
    <w:p>
      <w:pPr>
        <w:pStyle w:val="Normal"/>
        <w:ind w:hanging="0"/>
        <w:rPr/>
      </w:pPr>
      <w:r>
        <w:rPr>
          <w:b/>
          <w:bCs/>
        </w:rPr>
        <w:t xml:space="preserve">Глава 2. </w:t>
      </w:r>
      <w:r>
        <w:rPr/>
        <w:t xml:space="preserve"> Анализ организационной культуры</w:t>
      </w:r>
    </w:p>
    <w:p>
      <w:pPr>
        <w:pStyle w:val="Normal"/>
        <w:ind w:hanging="0"/>
        <w:rPr/>
      </w:pPr>
      <w:r>
        <w:rPr/>
        <w:t>2.1. Особенности и принципы организационной культуры           13</w:t>
      </w:r>
    </w:p>
    <w:p>
      <w:pPr>
        <w:pStyle w:val="Normal"/>
        <w:ind w:hanging="0"/>
        <w:rPr/>
      </w:pPr>
      <w:r>
        <w:rPr/>
        <w:t>2.2. Структура организационной культуры                                     15</w:t>
      </w:r>
    </w:p>
    <w:p>
      <w:pPr>
        <w:pStyle w:val="Normal"/>
        <w:ind w:hanging="0"/>
        <w:rPr/>
      </w:pPr>
      <w:r>
        <w:rPr/>
        <w:t>2.3. Типы организационной культуры                                              20</w:t>
      </w:r>
    </w:p>
    <w:p>
      <w:pPr>
        <w:pStyle w:val="Normal"/>
        <w:ind w:hanging="0"/>
        <w:rPr/>
      </w:pPr>
      <w:r>
        <w:rPr>
          <w:b/>
          <w:bCs/>
        </w:rPr>
        <w:t xml:space="preserve">Глава 3. </w:t>
      </w:r>
      <w:r>
        <w:rPr/>
        <w:t xml:space="preserve"> Управление организационной культурой</w:t>
      </w:r>
    </w:p>
    <w:p>
      <w:pPr>
        <w:pStyle w:val="Normal"/>
        <w:ind w:hanging="0"/>
        <w:rPr/>
      </w:pPr>
      <w:r>
        <w:rPr/>
        <w:t>3.1. Формирование организационной культуры                              24</w:t>
      </w:r>
    </w:p>
    <w:p>
      <w:pPr>
        <w:pStyle w:val="Normal"/>
        <w:ind w:hanging="0"/>
        <w:rPr/>
      </w:pPr>
      <w:r>
        <w:rPr/>
        <w:t>3.2. Поддержание организационной культуры                                26</w:t>
      </w:r>
    </w:p>
    <w:p>
      <w:pPr>
        <w:pStyle w:val="Normal"/>
        <w:ind w:hanging="0"/>
        <w:rPr/>
      </w:pPr>
      <w:r>
        <w:rPr/>
        <w:t xml:space="preserve">3.3. Изменение и рекомендации по изменению </w:t>
      </w:r>
    </w:p>
    <w:p>
      <w:pPr>
        <w:pStyle w:val="Normal"/>
        <w:ind w:hanging="0"/>
        <w:rPr/>
      </w:pPr>
      <w:r>
        <w:rPr/>
        <w:t>организационной культуры                                                                28</w:t>
      </w:r>
    </w:p>
    <w:p>
      <w:pPr>
        <w:pStyle w:val="Normal"/>
        <w:ind w:hanging="0"/>
        <w:rPr/>
      </w:pPr>
      <w:r>
        <w:rPr/>
        <w:t>Заключение                                                                                          31</w:t>
      </w:r>
    </w:p>
    <w:p>
      <w:pPr>
        <w:pStyle w:val="Normal"/>
        <w:ind w:hanging="0"/>
        <w:rPr/>
      </w:pPr>
      <w:r>
        <w:rPr/>
        <w:t>Список используемых источников и литературы                           33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/>
      </w:pPr>
      <w:r>
        <w:rPr/>
        <w:t> 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ажда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ция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стоит перед необходимостью формирования собственного облика - определения своих целей и ценностей, стратегии качества производимой продукции и оказываемых услуг, цивилизованных правил поведения и нравственных принципов работников, поддержания высокой репутации фирмы в деловом мире. Все это, именуемое организационной культурой, является задачей, без решения которой нельзя добиться эффективной работы компании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</w:t>
      </w:r>
    </w:p>
    <w:p>
      <w:pPr>
        <w:pStyle w:val="Style25"/>
        <w:spacing w:lineRule="auto" w:line="360"/>
        <w:rPr>
          <w:rFonts w:ascii="Times New Roman" w:hAnsi="Times New Roman" w:eastAsia="MS Mincho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курсовая работа посвящена </w:t>
      </w:r>
      <w:r>
        <w:rPr>
          <w:rFonts w:cs="Times New Roman" w:ascii="Times New Roman" w:hAnsi="Times New Roman"/>
          <w:b/>
          <w:bCs/>
          <w:sz w:val="28"/>
          <w:szCs w:val="28"/>
        </w:rPr>
        <w:t>актуальной</w:t>
      </w:r>
      <w:r>
        <w:rPr>
          <w:rFonts w:cs="Times New Roman" w:ascii="Times New Roman" w:hAnsi="Times New Roman"/>
          <w:sz w:val="28"/>
          <w:szCs w:val="28"/>
        </w:rPr>
        <w:t xml:space="preserve"> для современной организации теме - организационная культура. Вопрос  организационной культуры в компаниях на сегодняшний день актуален и его актуальность будет расти по мере продвижения российских компаний на мировом рынке.</w:t>
      </w:r>
    </w:p>
    <w:p>
      <w:pPr>
        <w:pStyle w:val="Normal"/>
        <w:rPr/>
      </w:pPr>
      <w:r>
        <w:rPr/>
        <w:t>Организация  функционирует и развивается, как сложный организм. Постоянно подвергаясь влиянию со стороны внешней среды приспосабливаясь к изменениям, современная организация должна иметь способность формировать и накапливать потенциал,  который может обеспечить не только своевременную и адекватную реакцию на воздействия внешней среды, но и даст возможность активно изменять окружающую действительность, эффективно управлять функционированием и развитием многочисленных  элементов и подсистем организации. Этот "жизненный" потенциал деятельности организации  обеспечивает организационная культура: то, ради чего люди стали членами организации; то,  как строятся отношения между ними, какие принципы и методы выполнения работ используются в деятельности организации. Это обуславливает не только различие между организациями, но и определяет успех ее функционирования и выживания в конкурентной борьбе. В любой организации существует  диалог между людьми, носителями организационной культуры, с одной стороны, и культуры, оказывающей влияние на поведение человека, с другой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>
          <w:b/>
          <w:bCs/>
        </w:rPr>
        <w:t xml:space="preserve">Степень разработанности проблемы  </w:t>
      </w:r>
      <w:r>
        <w:rPr/>
        <w:t xml:space="preserve">курсовой работы на тему «Организационная культура» была исследована с помощью написанных в последние годы учебников и учебных пособий белорусских и зарубежных авторов, а также исследовательских работ известных ученых, таких как  Короткова Э. М. « Организационное поведение», </w:t>
      </w:r>
      <w:r>
        <w:rPr>
          <w:color w:val="000000"/>
        </w:rPr>
        <w:t xml:space="preserve">Смирнов Э. А. «Основы теории организации», Зайцев Л. Г., Соколова М. И. «Организационное поведение» и так деле. </w:t>
      </w:r>
      <w:r>
        <w:rPr/>
        <w:t>Из этого списка особенно хотелось бы выделить книгу К.С. Камерона и Р.Э. Куинна «Диагностика и изменение организационной культуры». Задачей этой книги является привлечение внимания управляющих и ученых к вспомогательным средствам, позволяющим лучше справляться с совершенствованием организационной культуры, для улучшения показателей деятельности организации</w:t>
      </w:r>
      <w:r>
        <w:rPr>
          <w:rStyle w:val="FootnoteCharacters"/>
          <w:rStyle w:val="FootnoteAnchor"/>
        </w:rPr>
        <w:footnoteReference w:id="4"/>
      </w:r>
      <w:r>
        <w:rPr/>
        <w:t>. Комплекс этой литературы позволяет исследовать тему курсовой работы « Организационная культура» полностью.</w:t>
      </w:r>
    </w:p>
    <w:p>
      <w:pPr>
        <w:pStyle w:val="Normal"/>
        <w:rPr/>
      </w:pPr>
      <w:r>
        <w:rPr>
          <w:b/>
          <w:bCs/>
        </w:rPr>
        <w:t>Целью</w:t>
      </w:r>
      <w:r>
        <w:rPr/>
        <w:t xml:space="preserve"> исследования данной темы является изучение организационной культуры в организации. Задача цели –  помочь людям более продуктивно исполнять свои обязанности в организациях и получать от этого большее удовлетворение.</w:t>
      </w:r>
    </w:p>
    <w:p>
      <w:pPr>
        <w:pStyle w:val="Normal"/>
        <w:rPr/>
      </w:pPr>
      <w:r>
        <w:rPr/>
        <w:t xml:space="preserve">Для реализации данной задачи требуется, кроме всего прочего, сформировать ценностные установки личности, организации, отношений и т.д. Речь идет о нормах, правилах, или стандартах, на организационном поведении. Любое поведение должно оцениваться или самооцениваться по наиболее общественно прогрессивным меркам. Это довольно большая область приложения сил и для теоретиков, и для практиков. Актуальность изучения и применения таких норм, правил и стандартов несомненна. </w:t>
      </w:r>
    </w:p>
    <w:p>
      <w:pPr>
        <w:pStyle w:val="Normal"/>
        <w:rPr/>
      </w:pPr>
      <w:r>
        <w:rPr>
          <w:b/>
          <w:bCs/>
        </w:rPr>
        <w:t>Задачами</w:t>
      </w:r>
      <w:r>
        <w:rPr/>
        <w:t xml:space="preserve"> темы выступают:</w:t>
      </w:r>
    </w:p>
    <w:p>
      <w:pPr>
        <w:pStyle w:val="Normal"/>
        <w:rPr/>
      </w:pPr>
      <w:r>
        <w:rPr/>
        <w:t>1. Определение сущности организационной культуры.</w:t>
      </w:r>
    </w:p>
    <w:p>
      <w:pPr>
        <w:pStyle w:val="Normal"/>
        <w:rPr/>
      </w:pPr>
      <w:r>
        <w:rPr/>
        <w:t>2. Анализ организационной культуры личности и компании.</w:t>
      </w:r>
    </w:p>
    <w:p>
      <w:pPr>
        <w:pStyle w:val="Normal"/>
        <w:rPr/>
      </w:pPr>
      <w:r>
        <w:rPr/>
        <w:t>3. Управление организационной культурой.</w:t>
      </w:r>
    </w:p>
    <w:p>
      <w:pPr>
        <w:pStyle w:val="Normal"/>
        <w:rPr/>
      </w:pPr>
      <w:r>
        <w:rPr>
          <w:b/>
          <w:bCs/>
        </w:rPr>
        <w:t>Предметом</w:t>
      </w:r>
      <w:r>
        <w:rPr/>
        <w:t xml:space="preserve"> исследования в данной курсовой работе является культура  организации.  Понятие культуры являет</w:t>
        <w:softHyphen/>
        <w:t>ся одним из базовых в антропологии с самого ее возникновения, ему уделялось внима</w:t>
        <w:softHyphen/>
        <w:t>ние уже на ранним этапе развития организационного поведения. Однако только в последние годы организационную культуру стали признавать основным показателем, не</w:t>
        <w:softHyphen/>
        <w:t>обходимым для правильного понимания и практики организационного поведения. Как отмечено в одном из недавних исследований: «За прошедшее десятилетие, когда поня</w:t>
        <w:softHyphen/>
        <w:t>тие культуры заняло прочное положение в сфере изучения организаций, этот подход то набирал новые силы, то терял свое влияние»</w:t>
      </w:r>
      <w:r>
        <w:rPr>
          <w:rStyle w:val="FootnoteCharacters"/>
          <w:rStyle w:val="FootnoteAnchor"/>
        </w:rPr>
        <w:footnoteReference w:id="5"/>
      </w:r>
      <w:r>
        <w:rPr/>
        <w:t>. В другой работе сделан такой вывод: «Те</w:t>
        <w:softHyphen/>
        <w:t>перь, в 1990-е гг., мы понимаем, что корпоративная культура имеет важнейшее значе</w:t>
        <w:softHyphen/>
        <w:t>ние для успеха организации и с трудом поддается изменению</w:t>
      </w:r>
      <w:r>
        <w:rPr>
          <w:rStyle w:val="FootnoteCharacters"/>
          <w:rStyle w:val="FootnoteAnchor"/>
        </w:rPr>
        <w:footnoteReference w:id="6"/>
      </w:r>
      <w:r>
        <w:rPr/>
        <w:t>. Вариации культурных ценностей могут ока</w:t>
        <w:softHyphen/>
        <w:t>зывать существенное влияние на текучесть кадров в организации и, возможно, на эф</w:t>
        <w:softHyphen/>
        <w:t>фективность деятельности работников.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ом </w:t>
      </w:r>
      <w:r>
        <w:rPr>
          <w:rFonts w:cs="Times New Roman" w:ascii="Times New Roman" w:hAnsi="Times New Roman"/>
          <w:sz w:val="28"/>
          <w:szCs w:val="28"/>
        </w:rPr>
        <w:t>исследования является организация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изация - многомерное явление, живое, подвижное-в ее состав входят люди, оборудование, здания, деловые бумаги, инфраструктура, люди работают, ступают в различные отношения - личные, управленческие, сотрудничества, конфликтные, официальные и неофициальные, властные и дружеские и т.д.</w:t>
      </w:r>
    </w:p>
    <w:p>
      <w:pPr>
        <w:sectPr>
          <w:head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20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HTML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</w:rPr>
        <w:t>ГЛАВА 1. Сущность организационной культуры</w:t>
      </w:r>
    </w:p>
    <w:p>
      <w:pPr>
        <w:pStyle w:val="Style28"/>
        <w:ind w:left="0" w:firstLine="6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numPr>
          <w:ilvl w:val="1"/>
          <w:numId w:val="9"/>
        </w:numPr>
        <w:ind w:left="0" w:firstLine="680"/>
        <w:jc w:val="center"/>
        <w:rPr>
          <w:b/>
          <w:b/>
          <w:bCs/>
        </w:rPr>
      </w:pPr>
      <w:r>
        <w:rPr>
          <w:b/>
          <w:bCs/>
        </w:rPr>
        <w:t>Понятие организационной культуры</w:t>
      </w:r>
    </w:p>
    <w:p>
      <w:pPr>
        <w:pStyle w:val="Style28"/>
        <w:ind w:left="0" w:firstLine="680"/>
        <w:rPr>
          <w:b/>
          <w:b/>
          <w:bCs/>
        </w:rPr>
      </w:pPr>
      <w:r>
        <w:rPr>
          <w:b/>
          <w:bCs/>
        </w:rPr>
      </w:r>
    </w:p>
    <w:p>
      <w:pPr>
        <w:pStyle w:val="25"/>
        <w:spacing w:lineRule="auto" w:line="360" w:before="0" w:after="0"/>
        <w:rPr/>
      </w:pPr>
      <w:r>
        <w:rPr/>
        <w:t>В современной литературе, как и многие другие термины организационно-управленческих дисциплин, организационная культура не имеет  единственно верного толкования. Каждый из авторов стремится дать свое собственное определение этому понятию. Имеются очень узкие и очень широкие толкования того, что же представляет собой культура организации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rPr/>
      </w:pPr>
      <w:r>
        <w:rPr/>
        <w:t>Большинство авторов сходится на том, что культура организации представляет собой сложную  композицию важных предположений (часто не поддающихся формулированию), бездоказательно принимаемых и разделяемых членами группы или организации. Организационная культура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- </w:t>
      </w:r>
      <w:r>
        <w:rPr/>
        <w:t>это шаблонный образ мыслей, ощуще</w:t>
        <w:softHyphen/>
        <w:t>ний и реакций, присущих организации либо ее внутренним подразде</w:t>
        <w:softHyphen/>
        <w:t>лениям. Это уникальная «духовная программа», отражающая «инди</w:t>
        <w:softHyphen/>
        <w:t>видуальность» организации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rPr/>
      </w:pPr>
      <w:r>
        <w:rPr>
          <w:color w:val="000000"/>
        </w:rPr>
        <w:t>Организационная культура - это убеждения, нормы поведения, установки и ценности, которые являются теми не писаными правилами, определяющими как должны работать и вести себя люди в данной организации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 xml:space="preserve">. </w:t>
      </w:r>
    </w:p>
    <w:p>
      <w:pPr>
        <w:pStyle w:val="Normal"/>
        <w:rPr/>
      </w:pPr>
      <w:r>
        <w:rPr/>
        <w:t xml:space="preserve">Часто организационная культура трактуется как принимаемые большей частью организации философия и идеология управления, ценностные ориентации, верования, ожидания, расположения и нормы, лежащие в основе отношений и взаимодействий как внутри организации, так и за ее пределами. Организационная культура проявляется в отношениях между людьми в организации. </w:t>
      </w:r>
    </w:p>
    <w:p>
      <w:pPr>
        <w:pStyle w:val="Normal"/>
        <w:rPr/>
      </w:pPr>
      <w:r>
        <w:rPr/>
        <w:t>Несмотря на очевидное разнообразие определений, и толкований организационной культуры, в них есть общие моменты. Так, в  большинстве определений авторы ссылаются на образцы базовых предположений, которых придерживаются члены организации в своем поведении и действиях. Эти предположения часто связаны с видением окружающей индивида среды (группы, организации, общества, мира) и регулирующих ее переменных (природа, пространство, время, работа, отношения и т. д.). Нередко бывает  трудно сформулировать это видение применительно к организации.</w:t>
      </w:r>
    </w:p>
    <w:p>
      <w:pPr>
        <w:pStyle w:val="Normal"/>
        <w:rPr/>
      </w:pPr>
      <w:r>
        <w:rPr/>
        <w:t>Ценности</w:t>
      </w:r>
      <w:r>
        <w:rPr>
          <w:i/>
          <w:iCs/>
        </w:rPr>
        <w:t xml:space="preserve"> </w:t>
      </w:r>
      <w:r>
        <w:rPr/>
        <w:t>(или ценностные ориентации), которых может придерживаться индивид, являются второй общей  категорией, включаемой авторами в определение организационной культуры. Ценности ориентируют индивида в том, какое поведение следует считать допустимым или недопустимым. Так, в некоторых организациях считается, что «клиент всегда прав», поэтому в них недопустимо обвинять клиента за неудачу в работе членов организации. В других – может быть все наоборот. Однако и в том, и в другом случае принятая ценность помогает индивиду понять то, как он должен действовать в конкретной ситуации.</w:t>
      </w:r>
    </w:p>
    <w:p>
      <w:pPr>
        <w:pStyle w:val="Normal"/>
        <w:rPr/>
      </w:pPr>
      <w:r>
        <w:rPr/>
        <w:t>Третьим общим атрибутом термина организационной культуры считается «символика», посредством которой ценностные ориентации «передаются» членам организации. Многие фирмы имеют специальные, предназначенные для всех документы, в которых они детально описывают свои ценностные ориентации. Однако содержание и значение последних наиболее полно раскрываются работником через «ходячие» истории, легенды и мифы. Их рассказывают, пересказывают, толкуют. В результате этого они оказывают иногда больше  влияния на индивидов, чем те ценности, которые записаны в рекламном буклете компании.</w:t>
      </w:r>
    </w:p>
    <w:p>
      <w:pPr>
        <w:pStyle w:val="Normal"/>
        <w:rPr/>
      </w:pPr>
      <w:r>
        <w:rPr/>
        <w:t xml:space="preserve">Используя то общее, что присуще многим определениям, предлагается понимать организационную культуру следующим образом. </w:t>
      </w:r>
    </w:p>
    <w:p>
      <w:pPr>
        <w:pStyle w:val="Normal"/>
        <w:rPr/>
      </w:pPr>
      <w:r>
        <w:rPr/>
        <w:t>Организационная культура</w:t>
      </w:r>
      <w:r>
        <w:rPr>
          <w:b/>
          <w:bCs/>
        </w:rPr>
        <w:t xml:space="preserve"> </w:t>
      </w:r>
      <w:r>
        <w:rPr/>
        <w:t xml:space="preserve">– это  набор наиболее важных предположений, принимаемых членами организации и получающих выражение в заявляемых организацией ценностях, задающих людям ориентиры их поведения и действий. Эти ценностные элементы передаются индивидам через «символические» средства духовного и материального внутриорганизационного окружения (Приложение 1). </w:t>
      </w:r>
    </w:p>
    <w:p>
      <w:pPr>
        <w:pStyle w:val="25"/>
        <w:spacing w:lineRule="auto" w:line="360" w:before="0" w:after="0"/>
        <w:rPr/>
      </w:pPr>
      <w:r>
        <w:rPr/>
        <w:t>Вопрос о степени влияния организационной культуры на успех организации все еще остается открытым. Однако отношения между культурой и результатами работы организации зависят во многом от содержания тех ценностей, которые утверждаются конкретной культурой в организации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25"/>
        <w:spacing w:lineRule="auto" w:line="360"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.2 Источники организационной куль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Источники организационной культуры можно условно разделить на</w:t>
      </w:r>
      <w:r>
        <w:rPr>
          <w:vertAlign w:val="superscript"/>
        </w:rPr>
        <w:t xml:space="preserve"> </w:t>
      </w:r>
      <w:r>
        <w:rPr/>
        <w:t>три группы: внешняя среда, общественные ценности, внутренняя среда организации.</w:t>
      </w:r>
    </w:p>
    <w:p>
      <w:pPr>
        <w:pStyle w:val="Normal"/>
        <w:rPr/>
      </w:pPr>
      <w:r>
        <w:rPr/>
        <w:t>Внешняя среда - под факторами внешней среды в данном случае по</w:t>
        <w:softHyphen/>
        <w:t>нимают факторы, неконтролируемые организацией, такие как при</w:t>
        <w:softHyphen/>
        <w:t>родные условия или исторические события, повлиявшие на развитие общества. Например, революция в России в 1917 г. на длительный пе</w:t>
        <w:softHyphen/>
        <w:t>риод времени определила организационную культуру социалистиче</w:t>
        <w:softHyphen/>
        <w:t>ских предприятий, укрепив командно-административный стиль руко</w:t>
        <w:softHyphen/>
        <w:t>водства.</w:t>
      </w:r>
    </w:p>
    <w:p>
      <w:pPr>
        <w:pStyle w:val="Normal"/>
        <w:rPr/>
      </w:pPr>
      <w:r>
        <w:rPr/>
        <w:t>Общественные ценности - общественные ценности и национальная культура страны также оказывают влияние на организационную куль</w:t>
        <w:softHyphen/>
        <w:t>туру компаний. К данной группе факторов можно отнести преобла</w:t>
        <w:softHyphen/>
        <w:t>дающие в обществе убеждения и ценности, такие как свобода лично</w:t>
        <w:softHyphen/>
        <w:t>сти, человеколюбие, уважение и доверие к властям, нацеленность на действие и активную жизненную позицию и т.д. Например, в разных странах разное значение придают проблеме затрат времени. Различное отношение к вопросам эффективного исполь</w:t>
        <w:softHyphen/>
        <w:t>зования времени повлияет на организационную культуру компаний: в разных странах в разное время начинается и заканчивается рабочий день, разное время отводится на перерывы, различное количество не</w:t>
        <w:softHyphen/>
        <w:t>рабочих дней и разная продолжительность отпусков. Часто специали</w:t>
        <w:softHyphen/>
        <w:t>стам, работающим за рубежом, трудно привыкнуть к необычному для них распорядку дня.</w:t>
      </w:r>
    </w:p>
    <w:p>
      <w:pPr>
        <w:pStyle w:val="Normal"/>
        <w:rPr/>
      </w:pPr>
      <w:r>
        <w:rPr/>
        <w:t>Внутренняя среда организации - третий источник организационной культуры образуют специфические внутренние факторы самой орга</w:t>
        <w:softHyphen/>
        <w:t>низации. Например, развитие технологической среды</w:t>
      </w:r>
      <w:r>
        <w:rPr>
          <w:i/>
          <w:iCs/>
        </w:rPr>
        <w:t xml:space="preserve"> </w:t>
      </w:r>
      <w:r>
        <w:rPr/>
        <w:t>будет влиять на требования компании к уровню квалификации персонала, что, в свою очередь, может отразиться на ее организационной культуре. Высоко</w:t>
        <w:softHyphen/>
        <w:t>технологичные компании будут принимать на работу квалифициро</w:t>
        <w:softHyphen/>
        <w:t>ванных специалистов, сформировавших систему ценностей в процессе предшествующей социализации. Такая ситуация может привести к формированию отдельных элементов чужеродных субкультур, таких как группы с различной идеологией и системой ценностей, что значи</w:t>
        <w:softHyphen/>
        <w:t>тельно усложнит развитие единой сильной организационной культу</w:t>
        <w:softHyphen/>
        <w:t>ры. Это повлияет и на структуру власти в организации: те группы, ко</w:t>
        <w:softHyphen/>
        <w:t>торые непосредственно связаны с развитием технологической среды, будут обладать большей властью и, таким образом, сформируют доми</w:t>
        <w:softHyphen/>
        <w:t>нирующую коалицию, ценности которой будут определять организа</w:t>
        <w:softHyphen/>
        <w:t>ционную культуру компании.</w:t>
      </w:r>
    </w:p>
    <w:p>
      <w:pPr>
        <w:pStyle w:val="Normal"/>
        <w:rPr/>
      </w:pPr>
      <w:r>
        <w:rPr/>
        <w:t>К специфическим факторам организации относится и отрасль</w:t>
      </w:r>
      <w:r>
        <w:rPr>
          <w:i/>
          <w:iCs/>
        </w:rPr>
        <w:t xml:space="preserve">, </w:t>
      </w:r>
      <w:r>
        <w:rPr/>
        <w:t>в которой работает компания. Фирмы, принадлежащие одной отрасли, функционируют в одной конкурентной среде и схожем правовом про</w:t>
        <w:softHyphen/>
        <w:t>странстве, удовлетворяют одни и те же потребности покупателей. На</w:t>
        <w:softHyphen/>
        <w:t>пример, некоторые фирмы, выпускающие косметическую продукцию, ориентируются на личные продажи. Такие фирмы имеют ограничен</w:t>
        <w:softHyphen/>
        <w:t>ное число менеджеров, ориентируются лишь на незначительное число четко разработанных правил, в большей степени опираются на хариз</w:t>
        <w:softHyphen/>
        <w:t>матическое, а не на рациональное руководство, поощряют привлече</w:t>
        <w:softHyphen/>
        <w:t>ние членов семьи к продаже товаров компании (приложение 2).</w:t>
      </w:r>
    </w:p>
    <w:p>
      <w:pPr>
        <w:pStyle w:val="Normal"/>
        <w:rPr/>
      </w:pPr>
      <w:r>
        <w:rPr/>
        <w:t>Важную роль в формировании организационной культуры играют сдающиеся личности и важные события</w:t>
      </w:r>
      <w:r>
        <w:rPr>
          <w:i/>
          <w:iCs/>
        </w:rPr>
        <w:t xml:space="preserve"> </w:t>
      </w:r>
      <w:r>
        <w:rPr/>
        <w:t>в истории компании.</w:t>
      </w:r>
    </w:p>
    <w:p>
      <w:pPr>
        <w:pStyle w:val="Normal"/>
        <w:rPr/>
      </w:pPr>
      <w:r>
        <w:rPr/>
        <w:t>Важные события</w:t>
      </w:r>
      <w:r>
        <w:rPr>
          <w:i/>
          <w:iCs/>
        </w:rPr>
        <w:t xml:space="preserve"> </w:t>
      </w:r>
      <w:r>
        <w:rPr/>
        <w:t>в истории организации также влияют на верова</w:t>
        <w:softHyphen/>
        <w:t>ния и ценности сотрудников, меняют отношение к компании собст</w:t>
        <w:softHyphen/>
        <w:t>венных сотрудников, конкурентов, потребителей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1.3 Многоуровневая модель организационной культуры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5" w:firstLine="680"/>
        <w:rPr/>
      </w:pPr>
      <w:r>
        <w:rPr/>
        <w:t>Организационная культура компании характеризуется большим числом параметров и обусловливается влиянием различных процес</w:t>
        <w:softHyphen/>
        <w:t>сов: подбор кадров, социализация сотрудников, награжде</w:t>
        <w:softHyphen/>
        <w:t>ние персонала. В то же время организационная культура сама оказыва</w:t>
        <w:softHyphen/>
        <w:t>ет влияние на эти процессы. При условии постоянства набора факто</w:t>
        <w:softHyphen/>
        <w:t>ров внешней среды, воздействующих на организацию, указанные процессы направлены на стабилизацию культуры, что может привести к осложнениям при проведении изменений.</w:t>
      </w:r>
    </w:p>
    <w:p>
      <w:pPr>
        <w:pStyle w:val="Style28"/>
        <w:numPr>
          <w:ilvl w:val="0"/>
          <w:numId w:val="6"/>
        </w:numPr>
        <w:shd w:fill="FFFFFF" w:val="clear"/>
        <w:ind w:left="0" w:firstLine="680"/>
        <w:rPr/>
      </w:pPr>
      <w:r>
        <w:rPr/>
        <w:t>Основные ценности доминирующей ценности, обладающей контролем над фирмой, а соответственно и вла</w:t>
        <w:softHyphen/>
        <w:t>стью над ней, являясь одним из источников организационной культу</w:t>
        <w:softHyphen/>
        <w:t>ры, оказывают большое влияние на ее развитие. Система ценностей может быть заложена основателем компании и отражать его взгляды на то, что и как необходимо делать, кто должен выполнять определенную работу и как следует поощрять сотрудников. Ценности, лежащие в ос</w:t>
        <w:softHyphen/>
        <w:t>нове организационной культуры, формируют ее профиль</w:t>
      </w:r>
      <w:r>
        <w:rPr>
          <w:i/>
          <w:iCs/>
        </w:rPr>
        <w:t xml:space="preserve">. </w:t>
      </w:r>
      <w:r>
        <w:rPr/>
        <w:t>Они служат общим критерием того, являются действия, идеи и взаимоотношения сотрудников правильными или нет. Профиль организационной куль</w:t>
        <w:softHyphen/>
        <w:t>туры может отражать взгляды компании на инновации и риск, ста</w:t>
        <w:softHyphen/>
        <w:t>бильность развития и безопасность, уважение к людям, ориентацию на конечный продукт, методы конкурентной борьбы, командную работу и сотрудничество персонала.</w:t>
      </w:r>
    </w:p>
    <w:p>
      <w:pPr>
        <w:pStyle w:val="Style28"/>
        <w:numPr>
          <w:ilvl w:val="0"/>
          <w:numId w:val="6"/>
        </w:numPr>
        <w:shd w:fill="FFFFFF" w:val="clear"/>
        <w:ind w:left="0" w:firstLine="680"/>
        <w:rPr/>
      </w:pPr>
      <w:r>
        <w:rPr/>
        <w:t>Базовой стратегией</w:t>
      </w:r>
      <w:r>
        <w:rPr>
          <w:i/>
          <w:iCs/>
        </w:rPr>
        <w:t xml:space="preserve"> </w:t>
      </w:r>
      <w:r>
        <w:rPr/>
        <w:t>для доминирующей ценности является страте</w:t>
        <w:softHyphen/>
        <w:t>гия, направленная на сохранение культурного единства организации, за счет упрочения доминирующих ценностей.</w:t>
      </w:r>
      <w:r>
        <w:rPr>
          <w:i/>
          <w:iCs/>
        </w:rPr>
        <w:t xml:space="preserve"> </w:t>
      </w:r>
      <w:r>
        <w:rPr/>
        <w:t>Данная стратегия определяет, как ценности передаются от руководства персоналу компа</w:t>
        <w:softHyphen/>
        <w:t>нии. Если базовая стратегия успешно реализуется, то доминирующая коалиция получает возможность укрепить свои позиции в компании и усилить свой контроль над ней, так как поддерживаемая ею система цен</w:t>
        <w:softHyphen/>
        <w:t>ностей позволит оправдать любые организационные меры и решения, даже самые жесткие, в отношении кадровых перестановок, производства тех или иных товаров, выбора стратегических рыночных ниш.</w:t>
      </w:r>
    </w:p>
    <w:p>
      <w:pPr>
        <w:pStyle w:val="Normal"/>
        <w:shd w:fill="FFFFFF" w:val="clear"/>
        <w:ind w:right="5" w:firstLine="680"/>
        <w:rPr/>
      </w:pPr>
      <w:r>
        <w:rPr/>
        <w:t>Стратегия, выраженная словами «Всегда быть первым», позволяет поднять корпоративный дух, почувствовать гордость за работу в такой организации, с пониманием относиться даже к самым непопулярным решениям руководства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Style28"/>
        <w:numPr>
          <w:ilvl w:val="0"/>
          <w:numId w:val="6"/>
        </w:numPr>
        <w:shd w:fill="FFFFFF" w:val="clear"/>
        <w:ind w:left="0" w:right="113" w:firstLine="680"/>
        <w:rPr/>
      </w:pPr>
      <w:r>
        <w:rPr/>
        <w:t>К вторичным стратегиям</w:t>
      </w:r>
      <w:r>
        <w:rPr>
          <w:i/>
          <w:iCs/>
        </w:rPr>
        <w:t xml:space="preserve"> </w:t>
      </w:r>
      <w:r>
        <w:rPr/>
        <w:t>относятся стратегии, касающиеся функ</w:t>
        <w:softHyphen/>
        <w:t>ций более низкого уровня управления, в компетенцию которого входит решение вопросов, связанных с выбором рынков сбыта, методов конку</w:t>
        <w:softHyphen/>
        <w:t>ренции, организации контроля и т.д. Они призваны обеспечить вопло</w:t>
        <w:softHyphen/>
        <w:t>щение ценностей</w:t>
      </w:r>
      <w:r>
        <w:rPr>
          <w:i/>
          <w:iCs/>
        </w:rPr>
        <w:t xml:space="preserve"> </w:t>
      </w:r>
      <w:r>
        <w:rPr/>
        <w:t>компании в ее политике в различных областях. Напри</w:t>
        <w:softHyphen/>
        <w:t>мер, одни фирмы могут отдавать предпочтение, системам тотального контроля, опираясь на формальные правила и ин</w:t>
        <w:softHyphen/>
        <w:t>струкции, регулирующие деятельность и поведение сотрудников и огранивающие всякое проявление индивидуальности вплоть до выбора одежды. Другие фирмы, наоборот, предоставляют значительную свобо</w:t>
        <w:softHyphen/>
        <w:t>ду действий своим сотрудникам и контролируют только результаты их деятельности.</w:t>
      </w:r>
    </w:p>
    <w:p>
      <w:pPr>
        <w:pStyle w:val="Normal"/>
        <w:shd w:fill="FFFFFF" w:val="clear"/>
        <w:ind w:right="10" w:firstLine="680"/>
        <w:rPr/>
      </w:pPr>
      <w:r>
        <w:rPr/>
        <w:t xml:space="preserve">Различают два типа вторичных стратегий:  </w:t>
      </w:r>
    </w:p>
    <w:p>
      <w:pPr>
        <w:pStyle w:val="Style28"/>
        <w:shd w:fill="FFFFFF" w:val="clear"/>
        <w:ind w:left="0" w:right="11" w:firstLine="700"/>
        <w:rPr/>
      </w:pPr>
      <w:r>
        <w:rPr/>
        <w:t>Инструментальные стратегии</w:t>
      </w:r>
      <w:r>
        <w:rPr>
          <w:i/>
          <w:iCs/>
        </w:rPr>
        <w:t xml:space="preserve"> </w:t>
      </w:r>
      <w:r>
        <w:rPr/>
        <w:t>отражают, каким обра</w:t>
        <w:softHyphen/>
        <w:t>зом ценности организации реализуются в том, что и как она делает. Они определяют в целом сферу деятельности компании (вид продукта или услуг, предлагаемых фирмой), целевые рынки, идеологию в отно</w:t>
        <w:softHyphen/>
        <w:t>шении уровня качества товаров и услуг, направления работы с персо</w:t>
        <w:softHyphen/>
        <w:t xml:space="preserve">налом, взаимодействие подразделений компании; </w:t>
      </w:r>
    </w:p>
    <w:p>
      <w:pPr>
        <w:pStyle w:val="Style28"/>
        <w:shd w:fill="FFFFFF" w:val="clear"/>
        <w:ind w:left="0" w:right="11" w:firstLine="700"/>
        <w:rPr/>
      </w:pPr>
      <w:r>
        <w:rPr/>
        <w:t>Экспрессивные стратегии</w:t>
      </w:r>
      <w:r>
        <w:rPr>
          <w:i/>
          <w:iCs/>
        </w:rPr>
        <w:t xml:space="preserve"> </w:t>
      </w:r>
      <w:r>
        <w:rPr/>
        <w:t>направлены на создание и использова</w:t>
        <w:softHyphen/>
        <w:t>ние символов, имеющих важное значение для персонала и легко иден</w:t>
        <w:softHyphen/>
        <w:t>тифицируемых лицами, не работающими в данной компании. Эти стратегии направлены на обеспечение стабильности организации и позволяют ей обеспечить свое восприятие как единого целого со сто</w:t>
        <w:softHyphen/>
        <w:t>роны внешней среды. Например, в некоторых компаниях принята оп</w:t>
        <w:softHyphen/>
        <w:t>ределенная форма одежды, по которой окружающие легко узнают, где работает данный человек.</w:t>
      </w:r>
    </w:p>
    <w:p>
      <w:pPr>
        <w:pStyle w:val="Style28"/>
        <w:numPr>
          <w:ilvl w:val="0"/>
          <w:numId w:val="6"/>
        </w:numPr>
        <w:shd w:fill="FFFFFF" w:val="clear"/>
        <w:ind w:left="0" w:firstLine="680"/>
        <w:rPr/>
      </w:pPr>
      <w:r>
        <w:rPr/>
        <w:t>Коммуникационные системы</w:t>
      </w:r>
      <w:r>
        <w:rPr>
          <w:b/>
          <w:bCs/>
          <w:i/>
          <w:iCs/>
        </w:rPr>
        <w:t xml:space="preserve"> </w:t>
      </w:r>
      <w:r>
        <w:rPr/>
        <w:t>обеспечивают взаимодействие доми</w:t>
        <w:softHyphen/>
        <w:t>нирующих ценностей организации с субъектами внешней среды, таки</w:t>
        <w:softHyphen/>
        <w:t>ми как клиенты, поставщики, конкуренты и т.д. По сути дела, это те особенности, которые позволяют понять организационную культуру компании, уяснить ее базовые ценности.</w:t>
      </w:r>
    </w:p>
    <w:p>
      <w:pPr>
        <w:pStyle w:val="Normal"/>
        <w:shd w:fill="FFFFFF" w:val="clear"/>
        <w:ind w:right="29" w:firstLine="680"/>
        <w:rPr/>
      </w:pPr>
      <w:r>
        <w:rPr/>
        <w:t>Коммуникационные системы включают в себя мероприятия по созданию определенного образа фирмы в глазах общественности (раз</w:t>
        <w:softHyphen/>
        <w:t>личные Р</w:t>
      </w:r>
      <w:r>
        <w:rPr>
          <w:lang w:val="en-US"/>
        </w:rPr>
        <w:t>R</w:t>
      </w:r>
      <w:r>
        <w:rPr/>
        <w:t>-акции, рекламные мероприятия и т.д.), формируют прави</w:t>
        <w:softHyphen/>
        <w:t>ла и традиции в отношениях с потребителями, конкурентами, государ</w:t>
        <w:softHyphen/>
        <w:t>ственными и общественными организациями и т.д. Например, табач</w:t>
        <w:softHyphen/>
        <w:t>ные компании финансируют исследования в области разработки лекарственных препаратов для борьбы с раковыми заболеваниями лег</w:t>
        <w:softHyphen/>
        <w:t>ких, подчеркивая этим, что одной из их базовых ценностей является забота о здоровье людей и в первую очередь – курильщиков (приложение 3)</w:t>
      </w:r>
      <w:r>
        <w:rPr>
          <w:rStyle w:val="FootnoteCharacters"/>
          <w:rStyle w:val="FootnoteAnchor"/>
        </w:rPr>
        <w:footnoteReference w:id="13"/>
      </w:r>
      <w:r>
        <w:rPr/>
        <w:t xml:space="preserve">. </w:t>
      </w:r>
    </w:p>
    <w:p>
      <w:pPr>
        <w:pStyle w:val="Normal"/>
        <w:jc w:val="center"/>
        <w:rPr/>
      </w:pPr>
      <w:r>
        <w:rPr>
          <w:b/>
          <w:bCs/>
        </w:rPr>
        <w:t>Глава 2. Анализ организационной куль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.1. Особенности и принципы организационной куль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пециалисты выделяют две важные особенности культуры:</w:t>
      </w:r>
    </w:p>
    <w:p>
      <w:pPr>
        <w:pStyle w:val="Style2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) Многоуровневость - поверхностный уровень образует способ поведения людей, ритуалы, эмблемы, дизайн, униформа, язык, лозунги пр. Промежуточный уровень составляют укоренившиеся ценности и верования. Глубинный уровень представлен философией фирмы; </w:t>
      </w:r>
    </w:p>
    <w:p>
      <w:pPr>
        <w:pStyle w:val="Style26"/>
        <w:spacing w:lineRule="auto" w:line="360" w:before="0" w:after="0"/>
        <w:rPr/>
      </w:pPr>
      <w:r>
        <w:rPr>
          <w:sz w:val="28"/>
          <w:szCs w:val="28"/>
        </w:rPr>
        <w:t xml:space="preserve">2) Многогранность, многоаспектность - культура организации, во-первых, состоит из субкультур отдельных подразделений или социальных, групп, существующих под «крышей» общей культуры (они могут конкретизировать и развивать последнюю, могут мирно существовать наряду с ней, а могут ей противоречить). Во-вторых, организационная культура включает субкультуры тех или иных направлений и сторон деятельности – предпринимательство, управление, деловое общение, внутренние взаимоотношения. </w:t>
      </w:r>
    </w:p>
    <w:p>
      <w:pPr>
        <w:pStyle w:val="Normal"/>
        <w:rPr/>
      </w:pPr>
      <w:r>
        <w:rPr/>
        <w:t>Организационная культура может быть оценена, проконтролирована, управляема. Критериями анализа организационной культуры являются следующие показатели:</w:t>
      </w:r>
    </w:p>
    <w:p>
      <w:pPr>
        <w:pStyle w:val="Style28"/>
        <w:numPr>
          <w:ilvl w:val="0"/>
          <w:numId w:val="2"/>
        </w:numPr>
        <w:ind w:left="0" w:firstLine="680"/>
        <w:rPr/>
      </w:pPr>
      <w:r>
        <w:rPr/>
        <w:t>«Толщина» организационной культуры – относительная величина, показывающая удельный вес определяющей организационной культуры предприятия в общем количестве признаваемых членами организации культуру;</w:t>
      </w:r>
    </w:p>
    <w:p>
      <w:pPr>
        <w:pStyle w:val="Style28"/>
        <w:numPr>
          <w:ilvl w:val="0"/>
          <w:numId w:val="2"/>
        </w:numPr>
        <w:ind w:left="0" w:firstLine="680"/>
        <w:rPr/>
      </w:pPr>
      <w:r>
        <w:rPr/>
        <w:t>«Разделяемость взглядов» - показатель, характеризующий количество основных положений, норм, ценностных ориентаций, традиций и т.д., абсолютно принимаемых всеми членами организации;</w:t>
      </w:r>
    </w:p>
    <w:p>
      <w:pPr>
        <w:pStyle w:val="Style28"/>
        <w:numPr>
          <w:ilvl w:val="0"/>
          <w:numId w:val="2"/>
        </w:numPr>
        <w:ind w:left="0" w:firstLine="680"/>
        <w:rPr/>
      </w:pPr>
      <w:r>
        <w:rPr/>
        <w:t>«Широта» организационной культуры – величина, характеризующая количественное отношение членов организации, для которых данная организационная культура является доминирующей, к общему количеству членов организации;</w:t>
      </w:r>
    </w:p>
    <w:p>
      <w:pPr>
        <w:pStyle w:val="Style28"/>
        <w:numPr>
          <w:ilvl w:val="0"/>
          <w:numId w:val="2"/>
        </w:numPr>
        <w:ind w:left="0" w:firstLine="680"/>
        <w:rPr/>
      </w:pPr>
      <w:r>
        <w:rPr/>
        <w:t>Конфликт организационных культур – ситуация, в которой определяющей является не одна организационная культура, а две (три);</w:t>
      </w:r>
    </w:p>
    <w:p>
      <w:pPr>
        <w:pStyle w:val="Style28"/>
        <w:numPr>
          <w:ilvl w:val="0"/>
          <w:numId w:val="2"/>
        </w:numPr>
        <w:ind w:left="0" w:firstLine="680"/>
        <w:rPr/>
      </w:pPr>
      <w:r>
        <w:rPr/>
        <w:t>«Сила» организационной культуры – степень проявления организационной культуры и ее влияния на поведение персонала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rPr/>
      </w:pPr>
      <w:r>
        <w:rPr/>
        <w:t>При анализе организационной культуры следует выделить три основных момента:</w:t>
      </w:r>
    </w:p>
    <w:p>
      <w:pPr>
        <w:pStyle w:val="Style28"/>
        <w:numPr>
          <w:ilvl w:val="0"/>
          <w:numId w:val="3"/>
        </w:numPr>
        <w:tabs>
          <w:tab w:val="clear" w:pos="340"/>
          <w:tab w:val="left" w:pos="709" w:leader="none"/>
          <w:tab w:val="left" w:pos="1418" w:leader="none"/>
        </w:tabs>
        <w:ind w:left="0" w:firstLine="680"/>
        <w:rPr/>
      </w:pPr>
      <w:r>
        <w:rPr/>
        <w:t>Базовые предположения, которых придерживаются члены организации в своем поведении и действиях; они нередко связаны с видением окружающей человека среды (группы, организации, общества…);</w:t>
      </w:r>
    </w:p>
    <w:p>
      <w:pPr>
        <w:pStyle w:val="Style28"/>
        <w:numPr>
          <w:ilvl w:val="0"/>
          <w:numId w:val="3"/>
        </w:numPr>
        <w:tabs>
          <w:tab w:val="clear" w:pos="340"/>
          <w:tab w:val="left" w:pos="1418" w:leader="none"/>
        </w:tabs>
        <w:ind w:left="0" w:firstLine="680"/>
        <w:rPr/>
      </w:pPr>
      <w:r>
        <w:rPr/>
        <w:t>Ценности, которых может придерживаться человек: ценности ориентируют, какое поведение можно считать допустимым или недопустимым; принятая ценность позволяет человеку понять то, как он должен действовать в конкретной ситуации;</w:t>
      </w:r>
    </w:p>
    <w:p>
      <w:pPr>
        <w:pStyle w:val="Style28"/>
        <w:numPr>
          <w:ilvl w:val="0"/>
          <w:numId w:val="3"/>
        </w:numPr>
        <w:tabs>
          <w:tab w:val="clear" w:pos="340"/>
          <w:tab w:val="left" w:pos="1418" w:leader="none"/>
        </w:tabs>
        <w:ind w:left="0" w:firstLine="680"/>
        <w:rPr/>
      </w:pPr>
      <w:r>
        <w:rPr/>
        <w:t>«Символика», посредством которой ценностные ориентации передаются членам организации, - специальные документы, в которых детально описаны ценностные ориентации, легенды и мифы.</w:t>
      </w:r>
    </w:p>
    <w:p>
      <w:pPr>
        <w:pStyle w:val="Normal"/>
        <w:rPr/>
      </w:pPr>
      <w:r>
        <w:rPr/>
        <w:t>Зарубежные и отечественные исследования по проблематике организационной культуры позволяют выделить ряд ценностных принципов:</w:t>
      </w:r>
    </w:p>
    <w:p>
      <w:pPr>
        <w:pStyle w:val="Style28"/>
        <w:numPr>
          <w:ilvl w:val="0"/>
          <w:numId w:val="10"/>
        </w:numPr>
        <w:ind w:left="0" w:firstLine="680"/>
        <w:rPr/>
      </w:pPr>
      <w:r>
        <w:rPr/>
        <w:t>Ориентация на действия, достижение целей;</w:t>
      </w:r>
    </w:p>
    <w:p>
      <w:pPr>
        <w:pStyle w:val="Style28"/>
        <w:numPr>
          <w:ilvl w:val="0"/>
          <w:numId w:val="10"/>
        </w:numPr>
        <w:ind w:left="0" w:firstLine="680"/>
        <w:rPr/>
      </w:pPr>
      <w:r>
        <w:rPr/>
        <w:t>Самостоятельность и предприимчивость (поощрение лидеров, новаторов);</w:t>
      </w:r>
    </w:p>
    <w:p>
      <w:pPr>
        <w:pStyle w:val="Style28"/>
        <w:numPr>
          <w:ilvl w:val="0"/>
          <w:numId w:val="10"/>
        </w:numPr>
        <w:ind w:left="0" w:firstLine="680"/>
        <w:rPr/>
      </w:pPr>
      <w:r>
        <w:rPr/>
        <w:t>Производительность от человека (рядовой персонал рассматривается  как главный источник достижений в области качества и производительности);</w:t>
      </w:r>
    </w:p>
    <w:p>
      <w:pPr>
        <w:pStyle w:val="Style28"/>
        <w:numPr>
          <w:ilvl w:val="0"/>
          <w:numId w:val="10"/>
        </w:numPr>
        <w:ind w:left="0" w:firstLine="680"/>
        <w:rPr/>
      </w:pPr>
      <w:r>
        <w:rPr/>
        <w:t>Простота форм управления, немногочисленность управленческого штата;</w:t>
      </w:r>
    </w:p>
    <w:p>
      <w:pPr>
        <w:pStyle w:val="Style28"/>
        <w:numPr>
          <w:ilvl w:val="0"/>
          <w:numId w:val="10"/>
        </w:numPr>
        <w:ind w:left="0" w:firstLine="680"/>
        <w:rPr/>
      </w:pPr>
      <w:r>
        <w:rPr/>
        <w:t>Одновременное сочетание свободы и жесткости в управлении (фирма предстает одновременно и централизованной, и децентрализованной)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rPr/>
      </w:pPr>
      <w:r>
        <w:rPr/>
        <w:t>Выделяют два аспекта организационной культуры: объективный и субъективный. Объективный аспект обычно связывается с физическим окружением, создаваемым в организации (само здание, его дизайн, место расположения, оборудование, мебель, цвет и объем пространства, удобства..). Субъективный аспект исходит из разделяемых работниками образов, предположений, веры, ожиданий, а также группового восприятия организационного окружения с его ценностями, нормами, ролями. Субъективный аспект создает больше возможностей для нахождения, как общего, так и различий между людьми и между  организациями.</w:t>
      </w:r>
    </w:p>
    <w:p>
      <w:pPr>
        <w:pStyle w:val="Normal"/>
        <w:rPr/>
      </w:pPr>
      <w:r>
        <w:rPr/>
        <w:t>Важным аспектом организационной культуры является то,  что она разделяется на ряд частных культур. В одной организации может быть много субкультур (уровней, подразделений)</w:t>
      </w:r>
      <w:r>
        <w:rPr>
          <w:rStyle w:val="FootnoteCharacters"/>
          <w:rStyle w:val="FootnoteAnchor"/>
        </w:rPr>
        <w:footnoteReference w:id="16"/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2.2. Структура организационной куль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рганизационная культура складывается при формировании предприятия, учреждения. В момент создания и впервые годы жизни организации формируется та культура, которая изначально соответствовала представлениям его создателям. Далее культура развивается, наполняется более глубоким смыслом и принимается новыми сотрудниками. Решающий вклад в развитие организационной культуры вносит ее выше руководство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25"/>
        <w:spacing w:lineRule="auto" w:line="360" w:before="0" w:after="0"/>
        <w:rPr/>
      </w:pPr>
      <w:r>
        <w:rPr/>
        <w:t xml:space="preserve">Структуру организационной культуры составляют набор предположений, ценностей, верований и символов, следование которым помогает людям в организации справляться с их проблемами. </w:t>
      </w:r>
    </w:p>
    <w:p>
      <w:pPr>
        <w:pStyle w:val="25"/>
        <w:spacing w:lineRule="auto" w:line="360" w:before="0" w:after="0"/>
        <w:rPr/>
      </w:pPr>
      <w:r>
        <w:rPr/>
        <w:t>Э. Шайн предложил рассматривать организационную культуру по трем уровням: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/>
        <w:t xml:space="preserve">Познание организационной культуры начинается с первого, «поверхностного», или «символического» уровня, включающего видимые внешние факты, как применяемая технология и архитектура, </w:t>
      </w:r>
      <w:r>
        <w:rPr>
          <w:color w:val="000000"/>
        </w:rPr>
        <w:t>использование пространства и времени, наблюдаемое поведение, язык, лозунги и т.п., или все то, что можно ощущать и воспринимать через известные пять чувств человека (видеть, слышать, ощущать вкус и запах, осязать). На этом уровне вещи и явления легко обнару</w:t>
        <w:softHyphen/>
        <w:t>жить, но не всегда их можно расшифровать и интерпретировать и терминах организационной культуры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</w:rPr>
        <w:t>Те, кто пытаются познать организационную культуру глубже, затрагивают ее второй, «подповерхностный»  уровень. Здесь изучению подвергаются ценности и верования, разделяемые членами организации, в соответствии с тем, насколько эти ценности отража</w:t>
        <w:softHyphen/>
        <w:t>ются в символах и языке. Восприятие ценностей и верований носит сознательный характер и зависит от желания людей. Исследователи часто ограничиваются этим уровнем, так как на следующем уровне возникают почти непреодолимые сложности.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</w:rPr>
        <w:t>Третий, «глубинный»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уровень включает базовые предположения, которые трудно осознать даже самим членам организации без специ</w:t>
        <w:softHyphen/>
        <w:t>ального сосредоточения на этом вопросе. Эти скрытые и принимае</w:t>
        <w:softHyphen/>
        <w:t>мые на веру предположения направляют поведение людей, помогая им воспринять атрибуты, характеризующие организационную куль</w:t>
        <w:softHyphen/>
        <w:t>туру (приложение 4).</w:t>
      </w:r>
    </w:p>
    <w:p>
      <w:pPr>
        <w:pStyle w:val="Normal"/>
        <w:rPr/>
      </w:pPr>
      <w:r>
        <w:rPr>
          <w:color w:val="000000"/>
        </w:rPr>
        <w:t>Итак, организационная культура охватывает большую область явлений духовной и материальной жизни коллектива, а именно: доминирующие в нем моральные нормы и ценности, принятый кодекс поведения и укоренившиеся ритуалы</w:t>
      </w:r>
      <w:r>
        <w:rPr>
          <w:rStyle w:val="FootnoteCharacters"/>
          <w:rStyle w:val="FootnoteAnchor"/>
          <w:color w:val="000000"/>
        </w:rPr>
        <w:footnoteReference w:id="18"/>
      </w:r>
      <w:r>
        <w:rPr>
          <w:color w:val="000000"/>
        </w:rPr>
        <w:t>.</w:t>
      </w:r>
    </w:p>
    <w:p>
      <w:pPr>
        <w:pStyle w:val="Normal"/>
        <w:rPr/>
      </w:pPr>
      <w:r>
        <w:rPr/>
        <w:t>Организационная структура</w:t>
      </w:r>
      <w:r>
        <w:rPr>
          <w:b/>
          <w:bCs/>
          <w:i/>
          <w:iCs/>
        </w:rPr>
        <w:t xml:space="preserve"> </w:t>
      </w:r>
      <w:r>
        <w:rPr/>
        <w:t>компании складывается под влиянием внешней среды, которая в определенной степени определяет и взаимо</w:t>
        <w:softHyphen/>
        <w:t>действие различных подсистем компании. Кроме того, организацион</w:t>
        <w:softHyphen/>
        <w:t>ная структура зависит и от личных характеристик руководителей. На</w:t>
        <w:softHyphen/>
        <w:t>пример, если организационную культуру фирмы можно охарактеризо</w:t>
        <w:softHyphen/>
        <w:t>вать как самодостаточную, где ценятся личные достижения и независимость, то в структуре компании будут, скорее всего, присутст</w:t>
        <w:softHyphen/>
        <w:t>вовать отделения по продукту: так проще всего распределить ответст</w:t>
        <w:softHyphen/>
        <w:t>венность и ресурсы. Руководители отделов по продукту полностью контролируют деятельность своего подразделения и отвечают за ре</w:t>
        <w:softHyphen/>
        <w:t>зультаты. Если же руководитель отличается подозрительностью, то наиболее вероятной организационной структурой в этом случае будет функциональная. Возможность осуществлять более жесткий контроль над подчиненными удовлетворит потребность руководителя в постоян</w:t>
        <w:softHyphen/>
        <w:t>ной межфункциональной координации деятельности</w:t>
      </w:r>
      <w:r>
        <w:rPr>
          <w:rStyle w:val="FootnoteCharacters"/>
          <w:rStyle w:val="FootnoteAnchor"/>
        </w:rPr>
        <w:footnoteReference w:id="19"/>
      </w:r>
      <w:r>
        <w:rPr/>
        <w:t>.</w:t>
      </w:r>
    </w:p>
    <w:p>
      <w:pPr>
        <w:pStyle w:val="Normal"/>
        <w:rPr/>
      </w:pPr>
      <w:r>
        <w:rPr/>
        <w:t>Стратегии отбора и социализации</w:t>
      </w:r>
      <w:r>
        <w:rPr>
          <w:b/>
          <w:bCs/>
          <w:i/>
          <w:iCs/>
        </w:rPr>
        <w:t xml:space="preserve"> </w:t>
      </w:r>
      <w:r>
        <w:rPr/>
        <w:t>определяют, где и как фирмы на</w:t>
        <w:softHyphen/>
        <w:t>бирают новых сотрудников и каким образом осуществляется процесс их адаптации в коллективе. Как правило, компании нацелены на по</w:t>
        <w:softHyphen/>
        <w:t>иск сотрудников убеждения и ценности, которых в наибольшей степе</w:t>
        <w:softHyphen/>
        <w:t>ни соответствуют сложившейся организационной культуре. Компа</w:t>
        <w:softHyphen/>
        <w:t>ния, ориентирующаяся на развитие самодостаточной культуры и при</w:t>
        <w:softHyphen/>
        <w:t>ветствующая взаимную поддержку и сотрудничество, ценит в своих сотрудниках, прежде всего умение работать в команде и</w:t>
      </w:r>
      <w:r>
        <w:rPr>
          <w:b/>
          <w:bCs/>
        </w:rPr>
        <w:t xml:space="preserve"> </w:t>
      </w:r>
      <w:r>
        <w:rPr/>
        <w:t>стремление внести свой вклад в общее дело. В данном случае компания отдаст предпочтение тем кандидатам на должность, кто уже имел опыт такой работы, например, если какой-либо сотрудник привлекался для реали</w:t>
        <w:softHyphen/>
        <w:t>зации проекта на временной основе и хорошо зарекомендовал себя.</w:t>
      </w:r>
    </w:p>
    <w:p>
      <w:pPr>
        <w:pStyle w:val="Normal"/>
        <w:rPr/>
      </w:pPr>
      <w:r>
        <w:rPr/>
        <w:t>Кроме того, новички проходят процесс адаптации к новой работе и обучения не индивидуально, а в команде, что повышает степень спло</w:t>
        <w:softHyphen/>
        <w:t>шности работников организации. Отбор и социализация сотрудни</w:t>
        <w:softHyphen/>
        <w:t>ков с учетом совпадения ихценностей с ценностями компании повы</w:t>
        <w:softHyphen/>
        <w:t>шает удовлетворенность работой, снижает текучесть кадров и повыша</w:t>
        <w:softHyphen/>
        <w:t>ет доходы фирмы.</w:t>
      </w:r>
    </w:p>
    <w:p>
      <w:pPr>
        <w:pStyle w:val="Normal"/>
        <w:rPr/>
      </w:pPr>
      <w:r>
        <w:rPr/>
        <w:t>Статусные различия</w:t>
      </w:r>
      <w:r>
        <w:rPr>
          <w:b/>
          <w:bCs/>
          <w:i/>
          <w:iCs/>
        </w:rPr>
        <w:t xml:space="preserve"> </w:t>
      </w:r>
      <w:r>
        <w:rPr/>
        <w:t>определяются статусом и установленными отно</w:t>
        <w:softHyphen/>
        <w:t>шениями между различными группами сотрудников. Наиболее очевидно эти различия проявляются в компаниях с иерархической структурой. Статус, объем полномочий и ответственности каждой группы сотрудни</w:t>
        <w:softHyphen/>
        <w:t>ков напрямую связан с тем, к какому уровню иерархии они относятся. В некоторых организациях на одном уровне иерархии могут на</w:t>
        <w:softHyphen/>
        <w:t>ходиться группы сотрудников, имеющие различный статус. Группы, имеющие в организации более высокий статус, обладают боль</w:t>
        <w:softHyphen/>
        <w:t>шей властью и возможностями получения необходимых ресурсов.</w:t>
      </w:r>
    </w:p>
    <w:p>
      <w:pPr>
        <w:pStyle w:val="Normal"/>
        <w:rPr/>
      </w:pPr>
      <w:r>
        <w:rPr/>
        <w:t>Культура любой организации выстраивается вокруг определенной идеологии</w:t>
      </w:r>
      <w:r>
        <w:rPr>
          <w:i/>
          <w:iCs/>
        </w:rPr>
        <w:t xml:space="preserve">. </w:t>
      </w:r>
      <w:r>
        <w:rPr/>
        <w:t>Идеология организации – это система взглядов, убеждений и идей, сплачивающих людей, оценивающих и объясняющих отноше</w:t>
        <w:softHyphen/>
        <w:t>ние людей к действительности с точки зрения причинно-следственных связей. Идеология помогает сотрудникам организации понять смысл принимаемых решений. Например, утверждение, что «общественное выше личного», является частью идеологии компании, позволяет про</w:t>
        <w:softHyphen/>
        <w:t>ще и быстрее мобилизовать персонал на ликвидацию форс-мажорных обстоятельств.</w:t>
      </w:r>
    </w:p>
    <w:p>
      <w:pPr>
        <w:pStyle w:val="Normal"/>
        <w:rPr/>
      </w:pPr>
      <w:r>
        <w:rPr/>
        <w:t>Под мифами</w:t>
      </w:r>
      <w:r>
        <w:rPr>
          <w:b/>
          <w:bCs/>
          <w:i/>
          <w:iCs/>
        </w:rPr>
        <w:t xml:space="preserve"> </w:t>
      </w:r>
      <w:r>
        <w:rPr/>
        <w:t>обычно понимают ряд вымышленных событий, ис</w:t>
        <w:softHyphen/>
        <w:t>пользуемых, чтобы объяснить происхождение или трансформацию чего-либо. Это безоговорочная вера, например, в превосходство опре</w:t>
        <w:softHyphen/>
        <w:t>деленной технологии или поведения, не подтвержденная реальными фактами. С точки зрения степени их приближения к действительности Мифы можно поставить в один ряд с сагами, легендами, преданиями, сказаниями. Все мифы, существующие в компании, касаются важных событий ее жизнедеятельности, передаются от одного поколения другому и становятся основой для принятия решений. Часто соотношение правды и вымыслов в ми</w:t>
        <w:softHyphen/>
        <w:t>фах не играет никакой роли, важным является то, на</w:t>
        <w:softHyphen/>
        <w:t>сколько они могут донести информацию о реальных ценностях орга</w:t>
        <w:softHyphen/>
        <w:t>низации до окружающих и поддаются ли контролю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Normal"/>
        <w:rPr/>
      </w:pPr>
      <w:r>
        <w:rPr/>
        <w:t>Символы</w:t>
      </w:r>
      <w:r>
        <w:rPr>
          <w:b/>
          <w:bCs/>
          <w:i/>
          <w:iCs/>
        </w:rPr>
        <w:t xml:space="preserve"> </w:t>
      </w:r>
      <w:r>
        <w:rPr/>
        <w:t>– это объекты, с которыми компания хочет ассоцииро</w:t>
        <w:softHyphen/>
        <w:t>ваться в глазах окружающих. К символам можно отнести такие атрибу</w:t>
        <w:softHyphen/>
        <w:t>ты, как название компании, архитектура и размеры здания головного офиса, его местоположение и внутренний интерьер, наличие специаль</w:t>
        <w:softHyphen/>
        <w:t>ных парковочных мест для сотрудников, автомобили и самолеты, при</w:t>
        <w:softHyphen/>
        <w:t xml:space="preserve">надлежащие компании, и т.д. </w:t>
      </w:r>
    </w:p>
    <w:p>
      <w:pPr>
        <w:pStyle w:val="Normal"/>
        <w:rPr/>
      </w:pPr>
      <w:r>
        <w:rPr/>
        <w:t>Символы могут также подчеркивать определенный статус и полно</w:t>
        <w:softHyphen/>
        <w:t>ту власти отдельных сотрудников и групп, формально находящихся на одном уровне. Например, в любой компании все вице-президенты но</w:t>
        <w:softHyphen/>
        <w:t>минально находятся на одной ступени иерархической лестницы, одна</w:t>
        <w:softHyphen/>
        <w:t>ко по размеру кабинета и его местоположению, окладу и другим при</w:t>
        <w:softHyphen/>
        <w:t>знакам легко определить, кто из них обладает наибольшей властью. Такое неравенство в символах может вызвать неприятие со стороны сотрудников компании. Кроме того, непониманием может быть встре</w:t>
        <w:softHyphen/>
        <w:t>чено получение кем-либо из работников символов, присущих более высокой должности, чем та, которую он занимает.</w:t>
      </w:r>
    </w:p>
    <w:p>
      <w:pPr>
        <w:pStyle w:val="Normal"/>
        <w:rPr/>
      </w:pPr>
      <w:r>
        <w:rPr/>
        <w:t>В каждой компании существует свой специфический уникальный язык общения</w:t>
      </w:r>
      <w:r>
        <w:rPr>
          <w:i/>
          <w:iCs/>
        </w:rPr>
        <w:t xml:space="preserve">. </w:t>
      </w:r>
      <w:r>
        <w:rPr/>
        <w:t>И</w:t>
      </w:r>
      <w:r>
        <w:rPr>
          <w:b/>
          <w:bCs/>
        </w:rPr>
        <w:t xml:space="preserve"> </w:t>
      </w:r>
      <w:r>
        <w:rPr/>
        <w:t>как в любой стране национальный язык лучше всего понимают коренные жители, так язык организации лучше всего пони</w:t>
        <w:softHyphen/>
        <w:t>мают ее сотрудники. Употребление в разговоре «фирменных» профессиональных оборотов свидетельствует о принадлежности гово</w:t>
        <w:softHyphen/>
        <w:t>рящего к конкретной фирме. Язык организации формируется на осно</w:t>
        <w:softHyphen/>
        <w:t>ве определенного жаргона, сленга, жестикуляции, сигналов, знаков, широко использует метафоры, шутки, юмор. Все это позволяет сотруд</w:t>
        <w:softHyphen/>
        <w:t xml:space="preserve">никам организации четко доносить специфическую информацию  до своих коллег по работе. В одной фразе может быть отражена идеология компании, базирующаяся на ее ценностях. </w:t>
      </w:r>
    </w:p>
    <w:p>
      <w:pPr>
        <w:pStyle w:val="Normal"/>
        <w:rPr/>
      </w:pPr>
      <w:r>
        <w:rPr/>
        <w:t>Ритуалы</w:t>
      </w:r>
      <w:r>
        <w:rPr>
          <w:b/>
          <w:bCs/>
          <w:i/>
          <w:iCs/>
        </w:rPr>
        <w:t xml:space="preserve"> </w:t>
      </w:r>
      <w:r>
        <w:rPr/>
        <w:t xml:space="preserve">- это продуманные, спланированные театрализованные действия, объединяющие различные формы проявления культуры в одно событие. Ритуалы и обряды рассчитаны на зрителей. </w:t>
      </w:r>
    </w:p>
    <w:p>
      <w:pPr>
        <w:pStyle w:val="Normal"/>
        <w:rPr/>
      </w:pPr>
      <w:r>
        <w:rPr/>
        <w:t>Церемонии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– </w:t>
      </w:r>
      <w:r>
        <w:rPr/>
        <w:t>это системы, объединяющие несколько ритуалов, связанных с опреде</w:t>
        <w:softHyphen/>
        <w:t>ленным событием. Так же как мифы и символы, ритуалы и церемонии играют важную роль в формировании организационной культуры. К ритуалам, характерным для любой организации, можно отнести ри</w:t>
        <w:softHyphen/>
        <w:t>туал утверждения в должности, ритуал понижения в должности или увольнения, ритуал разрешения конфликтов, ритуал вовлечения и др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Normal"/>
        <w:rPr/>
      </w:pPr>
      <w:r>
        <w:rPr/>
        <w:t>Манера одеваться, стиль одежды является непременным атрибутом организационной культуры. Именно этому элементу организационной культуры уделяется большое внимание со стороны специалистов. Большинство организаций, добившихся успехов в своем деле, имеют униформу либо особые знаки принадлежности к не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.3. Типы организационных культу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spacing w:lineRule="auto" w:line="360" w:before="0" w:after="0"/>
        <w:rPr/>
      </w:pPr>
      <w:r>
        <w:rPr>
          <w:sz w:val="28"/>
          <w:szCs w:val="28"/>
        </w:rPr>
        <w:t>По месту организации и степени влияния на нее выделяют несколько типов культур</w:t>
      </w:r>
      <w:r>
        <w:rPr>
          <w:b/>
          <w:bCs/>
          <w:i/>
          <w:iCs/>
          <w:sz w:val="28"/>
          <w:szCs w:val="28"/>
        </w:rPr>
        <w:t xml:space="preserve">: </w:t>
      </w:r>
    </w:p>
    <w:p>
      <w:pPr>
        <w:pStyle w:val="Style26"/>
        <w:numPr>
          <w:ilvl w:val="0"/>
          <w:numId w:val="4"/>
        </w:numPr>
        <w:spacing w:lineRule="auto" w:line="360" w:before="0" w:after="0"/>
        <w:ind w:left="0" w:firstLine="680"/>
        <w:rPr>
          <w:sz w:val="28"/>
          <w:szCs w:val="28"/>
        </w:rPr>
      </w:pPr>
      <w:r>
        <w:rPr>
          <w:sz w:val="28"/>
          <w:szCs w:val="28"/>
        </w:rPr>
        <w:t>Бесспорная культура характеризуется небольшим количеством основных ценностей и норм, но требования к ориентации на них неукоснительны. Это культура, не допускающая спонтанного влияния извне, и изнутри, является закрытой (нежелание видеть недостатки, выносить сор из избы, стремление сохранить показное единство). Закрытая культура подавляет персонал и становится решающим моментом мотивации. Но сами ценности и нормы при необходимости сознательно корректируются;</w:t>
      </w:r>
    </w:p>
    <w:p>
      <w:pPr>
        <w:pStyle w:val="Style26"/>
        <w:spacing w:lineRule="auto" w:line="360" w:before="0" w:after="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Слабая культура практически не содержит общеорганизационных ценностей и норм. У каждого элемента организации они – свои, причем, зачастую противоречащие другим. Нормы и ценности слабой культуры легко поддаются внутреннему и внешнему влиянию и изменяются под его воздействием. Такая культура разъединяет участников </w:t>
        <w:br/>
        <w:t>организации, противопоставляет их друг другу, затрудняет процесс управления и в конечном итоге приводит к ее ослаблению;</w:t>
      </w:r>
    </w:p>
    <w:p>
      <w:pPr>
        <w:pStyle w:val="Style26"/>
        <w:shd w:fill="FFFFFF" w:val="clear"/>
        <w:spacing w:lineRule="auto" w:line="360" w:before="0" w:after="0"/>
        <w:ind w:firstLine="700"/>
        <w:rPr/>
      </w:pPr>
      <w:r>
        <w:rPr>
          <w:sz w:val="28"/>
          <w:szCs w:val="28"/>
        </w:rPr>
        <w:t>Сильная культура открыта влиянию изнутри и извне. Открытость предполагает гласность и диалог между всеми участниками организациями и посторонними лицами. Она активно ассимилирует все лучшее, откуда бы оно ни исходило, и в результате, только становится сильнее. Все организации имеют определенную культуру, поскольку они встроены в конкретные общественные культуры и являются их состав</w:t>
        <w:softHyphen/>
        <w:t>ной частью. С этой точки зрения организационная культура характе</w:t>
        <w:softHyphen/>
        <w:t>ризуется общим восприятием, присущим всем членам организации. Хотя в идеальном случае это восприятие должен разделять каждый со</w:t>
        <w:softHyphen/>
        <w:t>трудник, не все это делают в равной степени. Поэтому в типичной ор</w:t>
        <w:softHyphen/>
        <w:t>ганизации может существовать доминирующая культура и несколько субкультур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4" w:firstLine="680"/>
        <w:rPr/>
      </w:pPr>
      <w:r>
        <w:rPr/>
        <w:t>Доминирующая культура</w:t>
      </w:r>
      <w:r>
        <w:rPr>
          <w:i/>
          <w:iCs/>
        </w:rPr>
        <w:t xml:space="preserve"> </w:t>
      </w:r>
      <w:r>
        <w:rPr/>
        <w:t>представляет собой сумму некоторых цен</w:t>
        <w:softHyphen/>
        <w:t>ностей, разделяемых большинством членов организации. Субкультур</w:t>
      </w:r>
      <w:r>
        <w:rPr>
          <w:i/>
          <w:iCs/>
        </w:rPr>
        <w:t xml:space="preserve"> </w:t>
      </w:r>
      <w:r>
        <w:rPr/>
        <w:t>представляет собой сумму ценностей, которые разделяет меньшинство членов организации.</w:t>
      </w:r>
    </w:p>
    <w:p>
      <w:pPr>
        <w:pStyle w:val="Normal"/>
        <w:shd w:fill="FFFFFF" w:val="clear"/>
        <w:rPr/>
      </w:pPr>
      <w:r>
        <w:rPr/>
        <w:t>Внутренние структурные единицы компании, такие как функцио</w:t>
        <w:softHyphen/>
        <w:t>нальные подразделения, подразделения по продукту, различ</w:t>
        <w:softHyphen/>
        <w:t>ные иерархические уровни управления, отдельные группы сотрудни</w:t>
        <w:softHyphen/>
        <w:t xml:space="preserve">ков (например, бригады) могут отличаться своей уникальной культурой. При этом каждая субкультура несет в себе элементы, типичные для организации в целом. </w:t>
      </w:r>
    </w:p>
    <w:p>
      <w:pPr>
        <w:pStyle w:val="Normal"/>
        <w:shd w:fill="FFFFFF" w:val="clear"/>
        <w:rPr/>
      </w:pPr>
      <w:r>
        <w:rPr/>
        <w:t>Иерархические субкультуры существуют на различных уровнях управления компании и проявляются через разли</w:t>
        <w:softHyphen/>
        <w:t>чия в статусе, полномочиях, власти, символах, присущих руководителям и подчиненным. Четко иерархические субкультуры очерчены в механистических организациях, где существует четкое разграничение ме</w:t>
        <w:softHyphen/>
        <w:t>жду уровнями управления. Подобная ситуация складывается в ком</w:t>
        <w:softHyphen/>
        <w:t>паниях, где на низших ступенях иерархической лестницы выполняются узкоспециализированные функции, не требующие высокой квалифика</w:t>
        <w:softHyphen/>
        <w:t>ции, что ослабляет силу нижнего уровня и приводит к централизации контроля и принятия решений. Эта ситуация может сложиться, если для продвижения вверх по служебной лестнице необходимо не только иметь определенный уровень квалификации, но и разделять ценности высшего управленческого звена компании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Normal"/>
        <w:shd w:fill="FFFFFF" w:val="clear"/>
        <w:rPr/>
      </w:pPr>
      <w:r>
        <w:rPr/>
        <w:t>Профессиональные субкультуры.</w:t>
      </w:r>
      <w:r>
        <w:rPr>
          <w:i/>
          <w:iCs/>
        </w:rPr>
        <w:t xml:space="preserve"> </w:t>
      </w:r>
      <w:r>
        <w:rPr/>
        <w:t>Как правило, наиболее тесные контакты у сотрудников компании устанавливаются с коллегами, имеющими аналогичный уровень квалификации. В таком случае люди одинаковой профессии или люди, работающие над решением одной и той же задачи, могут рассматриваться как группа, имеющая собствен</w:t>
        <w:softHyphen/>
        <w:t>ную субкультуру. Такие субкультуры характерны для органических ор</w:t>
        <w:softHyphen/>
        <w:t>ганизаций и организаций смешанного типа.</w:t>
      </w:r>
    </w:p>
    <w:p>
      <w:pPr>
        <w:pStyle w:val="Normal"/>
        <w:shd w:fill="FFFFFF" w:val="clear"/>
        <w:rPr/>
      </w:pPr>
      <w:r>
        <w:rPr/>
        <w:t>Субкультуры, основанные на культурных различиях.</w:t>
      </w:r>
      <w:r>
        <w:rPr>
          <w:i/>
          <w:iCs/>
        </w:rPr>
        <w:t xml:space="preserve"> </w:t>
      </w:r>
      <w:r>
        <w:rPr/>
        <w:t>В настоящее время в условиях глобализации многие организации столкнулись с фе</w:t>
        <w:softHyphen/>
        <w:t>номеном, усиления дифференциации культур. Во многих компаниях работают представители разных стран, говорящие на раз</w:t>
        <w:softHyphen/>
        <w:t>ных языках, исповедующие различную религию, имеющие часто про</w:t>
        <w:softHyphen/>
        <w:t>тивоположные системы ценностей. Результат - появление субкультур, основанных на верованиях и убеждениях раз</w:t>
        <w:softHyphen/>
        <w:t>личных  групп.</w:t>
      </w:r>
    </w:p>
    <w:p>
      <w:pPr>
        <w:pStyle w:val="Normal"/>
        <w:shd w:fill="FFFFFF" w:val="clear"/>
        <w:rPr/>
      </w:pPr>
      <w:r>
        <w:rPr/>
        <w:t>Субкультуры различных возрастных групп.</w:t>
      </w:r>
      <w:r>
        <w:rPr>
          <w:i/>
          <w:iCs/>
        </w:rPr>
        <w:t xml:space="preserve"> </w:t>
      </w:r>
      <w:r>
        <w:rPr/>
        <w:t>В организациях, объеди</w:t>
        <w:softHyphen/>
        <w:t>няющих значительное число людей разных возрастов, могут формиро</w:t>
        <w:softHyphen/>
        <w:t>ваться группы, включающие членов организации, близких друг другу по возрасту. Такие субкультуры характерны, например, для учебных введений, где школьники или студенты могут представлять группы, соответствующие им по возрасту.</w:t>
      </w:r>
    </w:p>
    <w:p>
      <w:pPr>
        <w:pStyle w:val="Normal"/>
        <w:shd w:fill="FFFFFF" w:val="clear"/>
        <w:rPr/>
      </w:pPr>
      <w:r>
        <w:rPr/>
        <w:t>Одна или несколько субкультур организации могут по своей при</w:t>
        <w:softHyphen/>
        <w:t>роде полностью соответствовать доминирующей культуре или лишь незначительно от нее отличаться. В первом случае приверженность данной группы основным ценностям доминирующей коалиции проявляется в большей степени, чем в других группах. Во втором случае эти ценности принимаются всеми членами группы одновременно с</w:t>
      </w:r>
      <w:r>
        <w:rPr>
          <w:vertAlign w:val="subscript"/>
        </w:rPr>
        <w:t xml:space="preserve"> </w:t>
      </w:r>
      <w:r>
        <w:rPr/>
        <w:t>системой ценностей, специфической для данной субкультуры, но не конфликтующей с основными ценностями. Может существовать и третий тип субкультур, называемых контркультурами</w:t>
      </w:r>
      <w:r>
        <w:rPr>
          <w:i/>
          <w:iCs/>
        </w:rPr>
        <w:t xml:space="preserve">, </w:t>
      </w:r>
      <w:r>
        <w:rPr/>
        <w:t>которые отвергают ценности компании и ее цели. К ним относя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40"/>
          <w:tab w:val="left" w:pos="547" w:leader="none"/>
        </w:tabs>
        <w:autoSpaceDE w:val="false"/>
        <w:ind w:left="0" w:firstLine="680"/>
        <w:rPr/>
      </w:pPr>
      <w:r>
        <w:rPr/>
        <w:t>Прямая оппозиция ценностям доминирующей коалиц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40"/>
          <w:tab w:val="left" w:pos="547" w:leader="none"/>
        </w:tabs>
        <w:autoSpaceDE w:val="false"/>
        <w:ind w:left="0" w:firstLine="680"/>
        <w:rPr/>
      </w:pPr>
      <w:r>
        <w:rPr/>
        <w:t>Оппозиция структуре власти в рамках доминирующей культур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40"/>
          <w:tab w:val="left" w:pos="547" w:leader="none"/>
        </w:tabs>
        <w:autoSpaceDE w:val="false"/>
        <w:ind w:left="0" w:firstLine="680"/>
        <w:rPr/>
      </w:pPr>
      <w:r>
        <w:rPr/>
        <w:t>Оппозиция системе отношений и взаимодействия, поддерживае</w:t>
        <w:softHyphen/>
        <w:t>мой доминирующей коалицией.</w:t>
      </w:r>
    </w:p>
    <w:p>
      <w:pPr>
        <w:pStyle w:val="Normal"/>
        <w:shd w:fill="FFFFFF" w:val="clear"/>
        <w:rPr/>
      </w:pPr>
      <w:r>
        <w:rPr/>
        <w:t>Контркультуры обычно появляются в организации тогда, когда индивиды или группы находятся в условиях, которые, по их мнению, не могут обеспечить им привычного или желаемого удовлетворения от работы. В определенном смысле контркультуры являются призывом о помощи в период кризиса или стресса, т.е. когда существовавшая сис</w:t>
        <w:softHyphen/>
        <w:t>тема поддержки разрушилась, и люди пытаются восстановить какой-нибудь контроль над своей жизнью в организации. Некоторые контр</w:t>
        <w:softHyphen/>
        <w:t>культурные группы могут стать достаточно влиятельными в периоды крупномасштабных реорганизаций, связанных со значительными из</w:t>
        <w:softHyphen/>
        <w:t>менениями во внешней среде или самой компании.</w:t>
      </w:r>
    </w:p>
    <w:p>
      <w:pPr>
        <w:pStyle w:val="Normal"/>
        <w:shd w:fill="FFFFFF" w:val="clear"/>
        <w:rPr/>
      </w:pPr>
      <w:r>
        <w:rPr/>
        <w:t>Субкультуры могут ослабить организацию и нанести ей серьез</w:t>
        <w:softHyphen/>
        <w:t>ный ущерб, если они находятся в конфликте с доминирующей культу</w:t>
        <w:softHyphen/>
        <w:t>рой и общими целями компании. Так, в некоторых организациях можно нередко услышать о конфликтах между маркетинговыми и про</w:t>
        <w:softHyphen/>
        <w:t>изводственными подразделениями, между различными этническими группами. В большинстве же случаев субкультуры возникают для того, чтобы помочь членам какой-то отдельной группы справиться с повсе</w:t>
        <w:softHyphen/>
        <w:t>дневными проблемами. Влияние, оказываемое субкультуры на развитие организации, зависит от того, как будет осуществляться управле</w:t>
        <w:softHyphen/>
        <w:t>ние этими субкультурами</w:t>
      </w:r>
      <w:r>
        <w:rPr>
          <w:rStyle w:val="FootnoteCharacters"/>
          <w:rStyle w:val="FootnoteAnchor"/>
        </w:rPr>
        <w:footnoteReference w:id="24"/>
      </w:r>
      <w:r>
        <w:rPr/>
        <w:t>.</w:t>
      </w:r>
    </w:p>
    <w:p>
      <w:pPr>
        <w:sectPr>
          <w:headerReference w:type="default" r:id="rId4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20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ind w:right="24" w:firstLine="68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3. Управление организационной культурой</w:t>
      </w:r>
    </w:p>
    <w:p>
      <w:pPr>
        <w:pStyle w:val="Style26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numPr>
          <w:ilvl w:val="1"/>
          <w:numId w:val="3"/>
        </w:numPr>
        <w:spacing w:lineRule="auto" w:line="360" w:before="0" w:after="0"/>
        <w:ind w:left="0"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ирование организационной культуры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яя среда оказывает значительное влияние на организацию, что, естественно, сказывается на ее культуре. Однако, как свидетельствует практика, две организации, функционирующие в одном и том же окружении, могут иметь очень разные культуры. Это происходит потому, что через свой совместный опыт члены организации по-разному решают две очень важные проблемы (по Э. Шайну):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рвая – это внешняя адаптация: что должно быть сделано организацией для того, чтобы выжить в условиях жесткой внешней конкуренции. 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торая – это внутренняя интеграция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ак внутриорганизационные процессы и отношения способствуют ее внешней адаптации.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блемам внешней адаптации и выживания относятся следующие:</w:t>
      </w:r>
    </w:p>
    <w:p>
      <w:pPr>
        <w:pStyle w:val="HTML1"/>
        <w:numPr>
          <w:ilvl w:val="1"/>
          <w:numId w:val="8"/>
        </w:numPr>
        <w:spacing w:lineRule="auto" w:line="360"/>
        <w:ind w:left="0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ссия и стратегия (определение миссии организации и ее главных задач; выбор стратегии исполнения этой миссии).</w:t>
      </w:r>
    </w:p>
    <w:p>
      <w:pPr>
        <w:pStyle w:val="HTML1"/>
        <w:numPr>
          <w:ilvl w:val="1"/>
          <w:numId w:val="8"/>
        </w:numPr>
        <w:spacing w:lineRule="auto" w:line="360"/>
        <w:ind w:left="0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(установление специфических целей и внутреннее принятие их работниками).</w:t>
      </w:r>
    </w:p>
    <w:p>
      <w:pPr>
        <w:pStyle w:val="HTML1"/>
        <w:numPr>
          <w:ilvl w:val="1"/>
          <w:numId w:val="8"/>
        </w:numPr>
        <w:spacing w:lineRule="auto" w:line="360"/>
        <w:ind w:left="0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(ресурсы, используемые для достижения целей; консолидация усилий в достижении выбранной цели; адаптация организационной структуры, оптимизация систем стимулирования и отчетности).</w:t>
      </w:r>
    </w:p>
    <w:p>
      <w:pPr>
        <w:pStyle w:val="HTML1"/>
        <w:numPr>
          <w:ilvl w:val="1"/>
          <w:numId w:val="8"/>
        </w:numPr>
        <w:spacing w:lineRule="auto" w:line="360"/>
        <w:ind w:left="0" w:firstLine="680"/>
        <w:rPr/>
      </w:pPr>
      <w:r>
        <w:rPr>
          <w:rFonts w:cs="Times New Roman" w:ascii="Times New Roman" w:hAnsi="Times New Roman"/>
          <w:sz w:val="28"/>
          <w:szCs w:val="28"/>
        </w:rPr>
        <w:t>Контроль (установление индивидуальных и групповых критериев эффективной деятельности; создание информационной инфраструктуры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numPr>
          <w:ilvl w:val="1"/>
          <w:numId w:val="8"/>
        </w:numPr>
        <w:spacing w:lineRule="auto" w:line="360"/>
        <w:ind w:left="0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ка поведения (создание системы поощрения и наказания, увязанной с выполнением или невыполнением поставленных задач).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юбой организации работники должны участвовать в следующих процессах: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делять из внешнего окружения важное и неважное для организации;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рабатывать пути и способы измерения достигнутых результатов;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) находить объяснения успеху и неудаче в достижении цел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цесс внешней адаптации неразрывно связан с внутренней интеграцией, т.е. установлением и поддержанием эффективных отношений по работе между членами организации. Это процесс поиска наиболее эффективных способов совместной работы в организации. 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облем внутренней интеграции можно отметит следующие:</w:t>
      </w:r>
    </w:p>
    <w:p>
      <w:pPr>
        <w:pStyle w:val="HTML1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язык и концептуальные категории (выбор методов коммуникации;</w:t>
      </w:r>
    </w:p>
    <w:p>
      <w:pPr>
        <w:pStyle w:val="HTML1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Определение значения используемого языка и концепций.</w:t>
      </w:r>
    </w:p>
    <w:p>
      <w:pPr>
        <w:pStyle w:val="HTML1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ницы организации и критерии вхождения и выхода из нее (установление критериев членства в организации, и ее группах).</w:t>
      </w:r>
    </w:p>
    <w:p>
      <w:pPr>
        <w:pStyle w:val="HTML1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ь и статус (установление правил приобретению, поддержанию и потере власти; определение и распределение статусов в организации).</w:t>
      </w:r>
    </w:p>
    <w:p>
      <w:pPr>
        <w:pStyle w:val="HTML1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е отношения (установление формальных и неформальных правил о характере организационных отношений между работниками, учитывая их возраст, пол, образование, опыт и т.п.; определение допустимого уровня открытости на работе).</w:t>
      </w:r>
    </w:p>
    <w:p>
      <w:pPr>
        <w:pStyle w:val="HTML1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я и наказания (определение базовых критериев желательного и нежелательно поведения и соответствующих им последствий).</w:t>
      </w:r>
    </w:p>
    <w:p>
      <w:pPr>
        <w:pStyle w:val="HTML1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Идеология и религия (определение значения и роли указанных феноменов в организационной жизни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ормирование организационной культуры, ее содержания и отдельных параметров влияет ряд факторов внешнего и внутреннего окружения, но на всех стадиях развития организации личная культура ее руководителя (его личная вера, ценности и стиль поведения) во многом определяют культуру организации. Особенно сильным такое влияние бывает в том случае, если организация находится в стадии становления, а ее руководитель обладает выдающимися личностными и профессиональными способностями (приложение 5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6"/>
        <w:numPr>
          <w:ilvl w:val="1"/>
          <w:numId w:val="3"/>
        </w:numPr>
        <w:spacing w:lineRule="auto" w:line="360" w:before="0" w:after="0"/>
        <w:ind w:left="0"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держание организационной культуры</w:t>
      </w:r>
    </w:p>
    <w:p>
      <w:pPr>
        <w:pStyle w:val="Style26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340"/>
          <w:tab w:val="left" w:pos="1690" w:leader="none"/>
        </w:tabs>
        <w:autoSpaceDE w:val="false"/>
        <w:rPr/>
      </w:pPr>
      <w:r>
        <w:rPr/>
        <w:t xml:space="preserve">Поддержание организационной культуры заключается в росте организации и достижение результатов. </w:t>
      </w:r>
      <w:r>
        <w:rPr>
          <w:color w:val="000000"/>
        </w:rPr>
        <w:t xml:space="preserve">Существуют методы поддержания организационной культуры, которые не сводятся только к найму нужных  и увольнению ненужных людей (Приложение 6). </w:t>
      </w:r>
    </w:p>
    <w:p>
      <w:pPr>
        <w:pStyle w:val="Style26"/>
        <w:spacing w:lineRule="auto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ыбор объекта и предмета внимания, оценки и контроля со стороны руководителя состояния организационной культуры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Это один из наиболее сильных методов поддержания куль</w:t>
        <w:softHyphen/>
        <w:t>туры в организации, так как своими повторяющимися действиями менеджер дает знать работникам, что является важным и что ожида</w:t>
        <w:softHyphen/>
        <w:t>ется от них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340"/>
          <w:tab w:val="left" w:pos="0" w:leader="none"/>
        </w:tabs>
        <w:autoSpaceDE w:val="false"/>
        <w:rPr>
          <w:color w:val="000000"/>
        </w:rPr>
      </w:pPr>
      <w:r>
        <w:rPr/>
        <w:t>2. Формирование реакции руководства на критические ситуации и организационные кризисы - в</w:t>
      </w:r>
      <w:r>
        <w:rPr>
          <w:color w:val="000000"/>
        </w:rPr>
        <w:t xml:space="preserve"> данных ситуациях менеджеры и их подчиненные раскры</w:t>
        <w:softHyphen/>
        <w:t>вают для себя организационную культуру в такой степени, в которой они себе ее и не представляли. Глубина и размах кризиса могут потребовать от организации либо усиления существующей культу</w:t>
        <w:softHyphen/>
        <w:t>ры, либо введения новых ценностей и норм, меняющих ее в опреде</w:t>
        <w:softHyphen/>
        <w:t xml:space="preserve">ленной мере. </w:t>
      </w:r>
    </w:p>
    <w:p>
      <w:pPr>
        <w:pStyle w:val="Normal"/>
        <w:widowControl w:val="false"/>
        <w:shd w:fill="FFFFFF" w:val="clear"/>
        <w:tabs>
          <w:tab w:val="clear" w:pos="340"/>
          <w:tab w:val="left" w:pos="0" w:leader="none"/>
        </w:tabs>
        <w:autoSpaceDE w:val="false"/>
        <w:rPr/>
      </w:pPr>
      <w:r>
        <w:rPr/>
        <w:t xml:space="preserve">3. Моделирование ролей обучения и тренировка - </w:t>
      </w:r>
      <w:r>
        <w:rPr>
          <w:color w:val="000000"/>
        </w:rPr>
        <w:t xml:space="preserve">аспекты организационной культуры усваиваются подчиненными через то, как они должны исполнять свои роли. </w:t>
      </w:r>
    </w:p>
    <w:p>
      <w:pPr>
        <w:pStyle w:val="Normal"/>
        <w:widowControl w:val="false"/>
        <w:shd w:fill="FFFFFF" w:val="clear"/>
        <w:tabs>
          <w:tab w:val="clear" w:pos="340"/>
          <w:tab w:val="left" w:pos="0" w:leader="none"/>
        </w:tabs>
        <w:autoSpaceDE w:val="false"/>
        <w:rPr/>
      </w:pPr>
      <w:r>
        <w:rPr/>
        <w:t xml:space="preserve">4. Критерии определения вознаграждений и статусов - </w:t>
      </w:r>
      <w:r>
        <w:rPr>
          <w:color w:val="000000"/>
        </w:rPr>
        <w:t>культура в организации может изучаться через систему наград и привилегий. Последние обычно привязаны к определенным образцам поведения и, таким образом, расставляют для работников приоритеты и указы</w:t>
        <w:softHyphen/>
        <w:t>вают на ценности, имеющие большее значение для отдельных менед</w:t>
        <w:softHyphen/>
        <w:t>жеров и организации в целом. В этом же направлении работает сис</w:t>
        <w:softHyphen/>
        <w:t>тема статусных позиций в организации. Так, распределение привиле</w:t>
        <w:softHyphen/>
        <w:t>гий (хороший кабинет, секретарь, автомобиль и т.п.) указывает на роли и поведение, более ценимые организацией. Вместе с тем прак</w:t>
        <w:softHyphen/>
        <w:t>тика свидетельствует о том, что данный метод часто используется не в полной мере и не систематически.</w:t>
      </w:r>
    </w:p>
    <w:p>
      <w:pPr>
        <w:pStyle w:val="Normal"/>
        <w:widowControl w:val="false"/>
        <w:shd w:fill="FFFFFF" w:val="clear"/>
        <w:tabs>
          <w:tab w:val="clear" w:pos="340"/>
          <w:tab w:val="left" w:pos="0" w:leader="none"/>
        </w:tabs>
        <w:autoSpaceDE w:val="false"/>
        <w:rPr/>
      </w:pPr>
      <w:r>
        <w:rPr/>
        <w:t>5. Критерии принятия на работу, продвижение и увольнение -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это один из основных способов поддержания культуры в организации. То, из чего исходит организация и ее руководство, регулируя весь кадровый процесс, становится быстро известно ее членам по движе</w:t>
        <w:softHyphen/>
        <w:t xml:space="preserve">нию сотрудников внутри организации. Критерии кадровых решений могут помочь, а могут и помешать укреплению существующей в организации культуры. </w:t>
      </w:r>
    </w:p>
    <w:p>
      <w:pPr>
        <w:pStyle w:val="Normal"/>
        <w:widowControl w:val="false"/>
        <w:shd w:fill="FFFFFF" w:val="clear"/>
        <w:autoSpaceDE w:val="false"/>
        <w:rPr/>
      </w:pPr>
      <w:r>
        <w:rPr/>
        <w:t>6. Организационные символы и образность - многие верования и цен</w:t>
        <w:softHyphen/>
        <w:t>ности, лежащие в основе культуры организации, выражаются не только через легенды и саги, становящиеся частью организационного фольклора, но и через различные ритуалы, обряды, традиции и цере</w:t>
        <w:softHyphen/>
        <w:t xml:space="preserve">монии. </w:t>
      </w:r>
      <w:r>
        <w:rPr>
          <w:i/>
          <w:iCs/>
        </w:rPr>
        <w:t xml:space="preserve"> </w:t>
      </w:r>
      <w:r>
        <w:rPr/>
        <w:t>К</w:t>
      </w:r>
      <w:r>
        <w:rPr>
          <w:i/>
          <w:iCs/>
        </w:rPr>
        <w:t xml:space="preserve"> </w:t>
      </w:r>
      <w:r>
        <w:rPr/>
        <w:t>обрядам</w:t>
      </w:r>
      <w:r>
        <w:rPr>
          <w:i/>
          <w:iCs/>
        </w:rPr>
        <w:t xml:space="preserve"> </w:t>
      </w:r>
      <w:r>
        <w:rPr/>
        <w:t>относятся стандартные и повторяющиеся меро</w:t>
        <w:softHyphen/>
        <w:t>приятия коллектива, проводимые в установленное время и по специ</w:t>
        <w:softHyphen/>
        <w:t>альному поводу для оказания влияния на поведение и понимание работниками организационного окружения.</w:t>
      </w:r>
      <w:r>
        <w:rPr>
          <w:i/>
          <w:iCs/>
        </w:rPr>
        <w:t xml:space="preserve"> </w:t>
      </w:r>
      <w:r>
        <w:rPr/>
        <w:t>Ритуалы</w:t>
      </w:r>
      <w:r>
        <w:rPr>
          <w:i/>
          <w:iCs/>
        </w:rPr>
        <w:t xml:space="preserve"> </w:t>
      </w:r>
      <w:r>
        <w:rPr/>
        <w:t>представляют собой систему обрядов. Даже определенные управленческие решения могут становиться организационными обрядами, которые работни</w:t>
        <w:softHyphen/>
        <w:t>ки интерпретируют как часть организационной культуры. Такие об</w:t>
        <w:softHyphen/>
        <w:t>ряды выступают как организованные и спланированные действия, имеющие важное «культурное» значение. Соблюдение ритуалов, обрядов и церемоний усиливает самоопределение работников (приложение 7)</w:t>
      </w:r>
      <w:r>
        <w:rPr>
          <w:rStyle w:val="FootnoteCharacters"/>
          <w:color w:val="000000"/>
        </w:rPr>
        <w:t xml:space="preserve"> </w:t>
      </w:r>
      <w:r>
        <w:rPr>
          <w:rStyle w:val="FootnoteCharacters"/>
          <w:rStyle w:val="FootnoteAnchor"/>
          <w:color w:val="000000"/>
        </w:rPr>
        <w:footnoteReference w:customMarkFollows="1" w:id="29"/>
        <w:t>1</w:t>
      </w:r>
      <w:r>
        <w:rPr>
          <w:color w:val="000000"/>
        </w:rPr>
        <w:t>.</w:t>
      </w:r>
    </w:p>
    <w:p>
      <w:pPr>
        <w:pStyle w:val="Style26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numPr>
          <w:ilvl w:val="1"/>
          <w:numId w:val="3"/>
        </w:numPr>
        <w:spacing w:lineRule="auto" w:line="360" w:before="0" w:after="0"/>
        <w:ind w:left="0" w:firstLine="6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е и рекомендации по изменению организационной культуры</w:t>
      </w:r>
    </w:p>
    <w:p>
      <w:pPr>
        <w:pStyle w:val="Style26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 течением времени и под воздействием обстоятельств культура может претерпевать изменения. Поэтому важно знать, как проводить изменения такого рода. Методы изменения культуры организации созвучны рассмотренным выше методам поддержания культуры.</w:t>
      </w:r>
    </w:p>
    <w:p>
      <w:pPr>
        <w:pStyle w:val="Style2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) изменение объекта и предмета внимания со стороны менеджера; </w:t>
      </w:r>
    </w:p>
    <w:p>
      <w:pPr>
        <w:pStyle w:val="Style2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) изменение стиля управления конфликтом или кризисом - оно подвергает сомнению имеющуюся практику и открывает возможности для принятия новых ценностей. Примерами кризиса могут быть ухудшение положения организации, ее финансовое поглощение какой-то другой организацией, потеря главных клиентов, резкий прорыв конкурентов на рынок организации.</w:t>
      </w:r>
    </w:p>
    <w:p>
      <w:pPr>
        <w:pStyle w:val="Normal"/>
        <w:rPr/>
      </w:pPr>
      <w:r>
        <w:rPr/>
        <w:t xml:space="preserve">3) перепроектирование ролей и изменение организационной культуры в программах обучения - изменить культуру организации легче в переходные периоды от ее создания к росту и от зрелости к упадку. Когда организация вступает в стадию роста, основные изменения организационной культуры будут необходимы. </w:t>
      </w:r>
    </w:p>
    <w:p>
      <w:pPr>
        <w:pStyle w:val="Style2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) изменение критериев стимулирования; </w:t>
      </w:r>
    </w:p>
    <w:p>
      <w:pPr>
        <w:pStyle w:val="Style2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5) смена акцентов в кадровой политике; </w:t>
      </w:r>
    </w:p>
    <w:p>
      <w:pPr>
        <w:pStyle w:val="Style2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) изменение организационной символики и обрядности.</w:t>
      </w:r>
    </w:p>
    <w:p>
      <w:pPr>
        <w:pStyle w:val="HTML1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изменения в поведении могут привести к изменениям в культуре, и наоборот. Однако это происходит не неизбежно или автоматически. Это связано с той ролью, которую играет в этом процессе "передача" культуры и обоснование поведения. В зависимости от ситуации связь между изменениями в поведении и культуре в ту или другую сторону может обнаружиться в течение периода, измеряемого от нескольких месяцев до нескольких лет. Поэтому для анализа важно различать изменения культуры и другие организационные изменения и исследовать их одновременно.</w:t>
      </w:r>
    </w:p>
    <w:p>
      <w:pPr>
        <w:pStyle w:val="Normal"/>
        <w:widowControl w:val="false"/>
        <w:rPr/>
      </w:pPr>
      <w:r>
        <w:rPr>
          <w:color w:val="000000"/>
        </w:rPr>
        <w:t>Компания не может функционировать, если его работники не владеют, помимо набора не</w:t>
        <w:softHyphen/>
        <w:t>обхо</w:t>
        <w:softHyphen/>
        <w:t>димых умений и навыков, сводом писанных и не писанных правил, законов жизни дан</w:t>
        <w:softHyphen/>
        <w:t>ного предприятия, не  выбирают определённого отношения к своей работе, к своей организации, колле</w:t>
        <w:softHyphen/>
        <w:t>гам и клиентам. Именно вместе эти навыки, умения, взгляды, нормы поведения и правила создают корпоративную культуру организации. К ведущим факторам, определяющим корпоративную культуру, относятся ценности, указываемые высшим ру</w:t>
        <w:softHyphen/>
        <w:t>ководством. Имеется в виду отношение к клиентам, государственным учреждениям, стремление к миро</w:t>
        <w:softHyphen/>
        <w:t xml:space="preserve">вым стандартам и расширению своих услуг, системам обучения, нормам поведения и ряду других ценностей. 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Успех предприятия может в большей степени зависеть от силы корпоративной культуры, чем от многих других факторов организации. Сильные корпоративные культуры облегчают коммуникацию и процесс принятия решений, упрощают сотрудничество на ос</w:t>
        <w:softHyphen/>
        <w:t>нове доверия. Наиболее важным фактором сильной корпоративной культуры является её не</w:t>
        <w:softHyphen/>
        <w:t>формальное воздействие на молодых работников, опосредованное развитие их личных и профессиональных качеств через работающие правила и нормы, носителем которых явля</w:t>
        <w:softHyphen/>
        <w:t>ется персонал, его ведущие специалисты и опытные “кадровые” работники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Предлагаются некоторые конкретные мероприятия по изменению организационной культуры: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- организация конкурсов профессионального мастерства среди работников компании, ус</w:t>
        <w:softHyphen/>
        <w:t>танов</w:t>
        <w:softHyphen/>
        <w:t>ление особого ритуала поощрения лучших по профессии, возможно определение “человека года” компании. Главное здесь - система публичного поощрения, лучше с приглашением членов се</w:t>
        <w:softHyphen/>
        <w:t>мьи;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- установление льгот и поощрений для сотрудников, проработавших в компании опреде</w:t>
        <w:softHyphen/>
        <w:t>лённое число лет;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- расширение ассортимента услуг, оказываемых службами организации (юридической, ин</w:t>
        <w:softHyphen/>
        <w:t>форма</w:t>
        <w:softHyphen/>
        <w:t>ционной, технической, транспортной и др.) своим сотрудникам;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- расширение выпуска рекламных материалов и сувенирных изделий для сотрудников компании (часы, галстуки, записные книжки и пр.);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- установление Дня рождения компании со статусом выходного дня для сотрудников (по воз</w:t>
        <w:softHyphen/>
        <w:t>можно</w:t>
        <w:softHyphen/>
        <w:t>сти);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- поддержка сотрудников в формировании их страховых и пенсионных фондов;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- создание системы сбора и реализации предложений и просьб сотрудников предприятия (порядок, сроки, соответствующие распоряжения).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Понятно, что это условное перечисление, поскольку возможны и другие мероприятия. Глав</w:t>
        <w:softHyphen/>
        <w:t>ное, чтобы все они были направлены на формирование уважения к компании, с которой связана жизнь каждого сотрудника, искреннего желания работать в ней долго и плодо</w:t>
        <w:softHyphen/>
        <w:t>творно</w:t>
      </w:r>
      <w:r>
        <w:rPr>
          <w:rStyle w:val="FootnoteCharacters"/>
          <w:rStyle w:val="FootnoteAnchor"/>
          <w:color w:val="000000"/>
        </w:rPr>
        <w:footnoteReference w:id="30"/>
      </w:r>
      <w:r>
        <w:rPr>
          <w:color w:val="000000"/>
        </w:rPr>
        <w:t>.</w:t>
      </w:r>
    </w:p>
    <w:p>
      <w:pPr>
        <w:sectPr>
          <w:headerReference w:type="default" r:id="rId5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20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TML1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В данной курсовой работе были исследованы теоретические вопросы, связанные с организационной культурой. По результатам работы можно сделать следующие выводы:</w:t>
      </w:r>
    </w:p>
    <w:p>
      <w:pPr>
        <w:pStyle w:val="Style28"/>
        <w:numPr>
          <w:ilvl w:val="0"/>
          <w:numId w:val="12"/>
        </w:numPr>
        <w:ind w:left="0" w:firstLine="680"/>
        <w:rPr/>
      </w:pPr>
      <w:r>
        <w:rPr/>
        <w:t>Организационная культура представляет собой сложное явление и проявля</w:t>
        <w:softHyphen/>
        <w:t>ется в организационной структуре, статусных разли</w:t>
        <w:softHyphen/>
        <w:t>чиях, идеологии, мифах и символах, ритуалах и церемониях, языке общения.</w:t>
      </w:r>
    </w:p>
    <w:p>
      <w:pPr>
        <w:pStyle w:val="HTML1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роцесс изменения культуры организации требует тщательной подготовки. Изменения организационной структуры и методов управления всегда затрагивают условия жизни и деятельности людей.</w:t>
      </w:r>
    </w:p>
    <w:p>
      <w:pPr>
        <w:pStyle w:val="HTML1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Требования к профессиональным знаниям, навыкам и качествам  руководителей и специалистов, как и других работников, должны формироваться на основе, принятой на предприятии идеологии организационного поведения. Так формируется организационная культура.</w:t>
      </w:r>
    </w:p>
    <w:p>
      <w:pPr>
        <w:pStyle w:val="HTML1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аждого из типов культуры существует определенная политика и чет</w:t>
        <w:softHyphen/>
        <w:t>кий набор действий руководства, осуществляемых в организации.</w:t>
      </w:r>
    </w:p>
    <w:p>
      <w:pPr>
        <w:pStyle w:val="HTML1"/>
        <w:numPr>
          <w:ilvl w:val="0"/>
          <w:numId w:val="12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мимо доминирующей культуры, которая представляет собой сумму не</w:t>
        <w:softHyphen/>
        <w:t>которых ценностей, разделяемых большинством членов организации, в орга</w:t>
        <w:softHyphen/>
        <w:t>низации присутствуют субкультуры, представляющие собой сумму ценностей, разделяемых меньшинством членов организации. При исследовании органи</w:t>
        <w:softHyphen/>
        <w:t>зационной культуры необходимо рассматривать иерархические, профессио</w:t>
        <w:softHyphen/>
        <w:t>нальные, основанные на культурных различиях, и иные субкультур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организационной культурой должно носить целенаправленный характер. Управление культурой необходимо для ее развития, поддержания, изменения. Оно включает усиление или ослабление культуры, адаптацию людей в культуре.</w:t>
      </w:r>
    </w:p>
    <w:p>
      <w:pPr>
        <w:pStyle w:val="HTML1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ажным ха</w:t>
        <w:softHyphen/>
        <w:t>рактеристикам организационной культуры относятся принятые модели поведения, нор</w:t>
        <w:softHyphen/>
        <w:t xml:space="preserve">мы, доминирующие ценности, философия, правила и организационный климат. </w:t>
      </w:r>
    </w:p>
    <w:p>
      <w:pPr>
        <w:pStyle w:val="HTML1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ногие члены организаций поддерживают организационную культуру, не все это делают в равной степени. В организации может существовать доминирующая куль</w:t>
        <w:softHyphen/>
        <w:t>тура и субкультуры. Доминирующая культура представлена базовыми ценностями, которые разделяют многие члены организации. Субкультура представляет собой совокупность ценностей, которые разделяет небольшой процент сотрудни</w:t>
        <w:softHyphen/>
        <w:t>ков организации.</w:t>
      </w:r>
    </w:p>
    <w:p>
      <w:pPr>
        <w:pStyle w:val="HTML1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которые организации обладают сильной, а некоторые – слабой культурой. Сила культуры зависит от разделяемости и интенсивности. Под разделяемостью понимается та степень, в которой члены организации разделяют ее базовые ценности. Интенсив</w:t>
        <w:softHyphen/>
        <w:t xml:space="preserve">ность определяется степенью преданности сотрудников организации этим ценностям.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Россия – страна с богатой историей, обладает сложившейся за продолжительный период национальной культурой, которая, в свою очередь, во многом определяет организационную культуру большинства компани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Большое влияние на российскую организационную культуру оказывает географическое расположение России, охватывающее и Европу, и Азию: происходит постоянное заимствование культурных особенностей Запада и Востока, но с другой стороны, заимствование происходит не в полной мере.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Носителями организационной культуры являются люди, а для бизнеса самое трудное – менять людей, но при этом можно создать такую систему, которая повлечет за собой и</w:t>
      </w:r>
      <w:r>
        <w:rPr>
          <w:sz w:val="28"/>
          <w:szCs w:val="28"/>
          <w:lang w:val="ru-RU"/>
        </w:rPr>
        <w:t xml:space="preserve"> изменение</w:t>
      </w:r>
      <w:r>
        <w:rPr>
          <w:sz w:val="28"/>
          <w:szCs w:val="28"/>
        </w:rPr>
        <w:t xml:space="preserve"> людей. Основной упор руководитель компании должен сделать на воспитание в работниках таких качеств как трудолюбие, пунктуальность, старательность в сочетании с инициативностью и предприимчивостью. При этом </w:t>
      </w:r>
      <w:r>
        <w:rPr>
          <w:sz w:val="28"/>
          <w:szCs w:val="28"/>
          <w:lang w:val="ru-RU"/>
        </w:rPr>
        <w:t>управляющ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олжен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ладеть</w:t>
      </w:r>
      <w:r>
        <w:rPr>
          <w:sz w:val="28"/>
          <w:szCs w:val="28"/>
        </w:rPr>
        <w:t xml:space="preserve"> всем спектром стилей управления и гибко их применять в зависимости от ситуации.</w:t>
      </w:r>
    </w:p>
    <w:p>
      <w:pPr>
        <w:sectPr>
          <w:headerReference w:type="default" r:id="rId6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 используемых источников и лит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8"/>
        <w:numPr>
          <w:ilvl w:val="0"/>
          <w:numId w:val="11"/>
        </w:numPr>
        <w:tabs>
          <w:tab w:val="clear" w:pos="340"/>
          <w:tab w:val="left" w:pos="567" w:leader="none"/>
        </w:tabs>
        <w:ind w:left="0" w:hanging="0"/>
        <w:rPr/>
      </w:pPr>
      <w:r>
        <w:rPr/>
        <w:t xml:space="preserve">Веснин, В.Р. Менеджмента: Учебник. / В. Р. Веснин. - М.: Изд-во «Тк Велби». 2004. - 504 с. </w:t>
      </w:r>
    </w:p>
    <w:p>
      <w:pPr>
        <w:pStyle w:val="Footnote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иханский О. С., Наумов А. Н. Менеджмент: Учебник. – 3-е изд. / О. С. Виханский. А. Н. Наумов. – М.: Экономист.  2003. – 532 с.</w:t>
      </w:r>
      <w:r>
        <w:rPr>
          <w:sz w:val="28"/>
          <w:szCs w:val="28"/>
          <w:u w:val="single"/>
        </w:rPr>
        <w:t xml:space="preserve"> </w:t>
      </w:r>
    </w:p>
    <w:p>
      <w:pPr>
        <w:pStyle w:val="Style28"/>
        <w:numPr>
          <w:ilvl w:val="0"/>
          <w:numId w:val="11"/>
        </w:numPr>
        <w:tabs>
          <w:tab w:val="clear" w:pos="340"/>
          <w:tab w:val="left" w:pos="567" w:leader="none"/>
        </w:tabs>
        <w:ind w:left="0" w:hanging="0"/>
        <w:rPr/>
      </w:pPr>
      <w:r>
        <w:rPr/>
        <w:t>  </w:t>
      </w:r>
      <w:r>
        <w:rPr/>
        <w:t>Зайцев, Л.А. Соколова М. И. Организационное поведение: Учебник / Л. Г. Зайцев, М. И. Соколова. – М.: Экономистъ,  2006.  – 665 с.</w:t>
      </w:r>
    </w:p>
    <w:p>
      <w:pPr>
        <w:pStyle w:val="Footnote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мерон, К. Куин, Р. Диагностика и изменение организационной культуры /Пер. с англ. Под ред. И.В. Андреевой. – СПб: Изд-во «Питер», 2001. – 320 с.</w:t>
      </w:r>
    </w:p>
    <w:p>
      <w:pPr>
        <w:pStyle w:val="Style28"/>
        <w:numPr>
          <w:ilvl w:val="0"/>
          <w:numId w:val="11"/>
        </w:numPr>
        <w:ind w:left="0" w:hanging="0"/>
        <w:rPr/>
      </w:pPr>
      <w:r>
        <w:rPr/>
        <w:t>Коротков Э. М. Организационное поведение: Учеб. Пособие / Под ред.  Короткова Э. М. - М.: Тюмень,  2002. – 320 с</w:t>
      </w:r>
      <w:r>
        <w:rPr>
          <w:u w:val="single"/>
        </w:rPr>
        <w:t>.</w:t>
      </w:r>
    </w:p>
    <w:p>
      <w:pPr>
        <w:pStyle w:val="Style28"/>
        <w:numPr>
          <w:ilvl w:val="0"/>
          <w:numId w:val="11"/>
        </w:numPr>
        <w:tabs>
          <w:tab w:val="clear" w:pos="340"/>
          <w:tab w:val="left" w:pos="567" w:leader="none"/>
        </w:tabs>
        <w:ind w:left="0" w:hanging="0"/>
        <w:rPr/>
      </w:pPr>
      <w:r>
        <w:rPr/>
        <w:t xml:space="preserve">Мильнер Б.З. Теория организации: Учебник.-4-е изд., перераб. И доп.-М.: Изд-во «ИНФРА-М», 2006.-80 с. </w:t>
      </w:r>
    </w:p>
    <w:p>
      <w:pPr>
        <w:pStyle w:val="Footnote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Румянцева З. П., Саломатин Н. А. Менеджмент организации: Учебное пособие / Под ред. З.П. Румянцевой и Н.А. Саломатина. - М.: Изд - во «Инфра-М», 2003. – 280 с.</w:t>
      </w:r>
    </w:p>
    <w:p>
      <w:pPr>
        <w:pStyle w:val="Footnote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менов Ю. Г.  Организационная культура: управление и диагностика: Учебник для вузов / Ю. Г. Семенов. - Екатеринбург: Институт экономики УрОРАН, 2004.- 180 с.</w:t>
      </w:r>
    </w:p>
    <w:p>
      <w:pPr>
        <w:pStyle w:val="Footnote"/>
        <w:numPr>
          <w:ilvl w:val="0"/>
          <w:numId w:val="1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лин, А. Н., Резник, С. Д. Организационное поведение: Учебник для вузов/ А. Н. Силин, С. Д. Резник и др. – Тюмень: Изд-во «Вектор Бук», 2003.- 218 с.</w:t>
      </w:r>
    </w:p>
    <w:p>
      <w:pPr>
        <w:pStyle w:val="Style28"/>
        <w:numPr>
          <w:ilvl w:val="0"/>
          <w:numId w:val="11"/>
        </w:numPr>
        <w:tabs>
          <w:tab w:val="clear" w:pos="340"/>
          <w:tab w:val="left" w:pos="567" w:leader="none"/>
        </w:tabs>
        <w:ind w:left="0" w:hanging="0"/>
        <w:rPr/>
      </w:pPr>
      <w:r>
        <w:rPr/>
        <w:t>Смирнов Э.А. Основы теории организации: Учеб. пособие для вузов. - М.: Изд-во   «ЮНИТИ», 2005. -375с.</w:t>
      </w:r>
    </w:p>
    <w:p>
      <w:pPr>
        <w:pStyle w:val="Style28"/>
        <w:numPr>
          <w:ilvl w:val="0"/>
          <w:numId w:val="11"/>
        </w:numPr>
        <w:tabs>
          <w:tab w:val="clear" w:pos="340"/>
          <w:tab w:val="left" w:pos="567" w:leader="none"/>
        </w:tabs>
        <w:ind w:left="0" w:hanging="0"/>
        <w:rPr/>
      </w:pPr>
      <w:r>
        <w:rPr/>
        <w:t>Смирнов Э.А. Основы теории организации: Учеб. пособие для вузов. - М.: Изд-во  ЮНИТИ, 2005. -375с.</w:t>
      </w:r>
    </w:p>
    <w:p>
      <w:pPr>
        <w:pStyle w:val="Normal"/>
        <w:numPr>
          <w:ilvl w:val="0"/>
          <w:numId w:val="11"/>
        </w:numPr>
        <w:tabs>
          <w:tab w:val="clear" w:pos="340"/>
          <w:tab w:val="left" w:pos="7905" w:leader="none"/>
        </w:tabs>
        <w:ind w:left="0" w:hanging="0"/>
        <w:rPr/>
      </w:pPr>
      <w:r>
        <w:rPr/>
        <w:t>Спивак В.А. Корпоративная культура: Учебник для вузов / В. А. Спивак. – Спб.: Изд-во «Питер», 2003.- 352 с.</w:t>
      </w:r>
    </w:p>
    <w:p>
      <w:pPr>
        <w:pStyle w:val="Style28"/>
        <w:numPr>
          <w:ilvl w:val="0"/>
          <w:numId w:val="11"/>
        </w:numPr>
        <w:ind w:left="0" w:hanging="0"/>
        <w:rPr>
          <w:lang w:val="de-DE"/>
        </w:rPr>
      </w:pPr>
      <w:r>
        <w:rPr/>
        <w:t>Туровец О.Г., Родионова В.Н. Теория организации: Учеб. пособие / Под ред. Туровец О. Г. – М.: Изд-во «ИНФРА-М», 2003. - 128 с.</w:t>
      </w:r>
    </w:p>
    <w:p>
      <w:pPr>
        <w:pStyle w:val="Style28"/>
        <w:numPr>
          <w:ilvl w:val="0"/>
          <w:numId w:val="11"/>
        </w:numPr>
        <w:tabs>
          <w:tab w:val="clear" w:pos="340"/>
          <w:tab w:val="left" w:pos="567" w:leader="none"/>
        </w:tabs>
        <w:ind w:left="0" w:hanging="0"/>
        <w:rPr/>
      </w:pPr>
      <w:r>
        <w:rPr/>
        <w:t>Шаталова Н. И., Бурносов Н. М. Управление персоналом на производстве: Учебное пособие для вузов / под ред. Н.И. Шаталовой, Н.М. Бурносова – М.: Изд-во  «Юнити» 2003. – 430 с.</w:t>
      </w:r>
    </w:p>
    <w:p>
      <w:pPr>
        <w:pStyle w:val="Style28"/>
        <w:numPr>
          <w:ilvl w:val="0"/>
          <w:numId w:val="11"/>
        </w:numPr>
        <w:ind w:left="0" w:hanging="0"/>
        <w:rPr/>
      </w:pPr>
      <w:r>
        <w:rPr/>
        <w:t>Шейн Э. Организационная культура и лидерство: Учеб. пособие / Под ред. Э. Шейн  –  Спб.: Изд-во «Питер», 2002.- 135 с.</w:t>
      </w:r>
    </w:p>
    <w:sectPr>
      <w:headerReference w:type="default" r:id="rId7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льнер Б. З. Теория организации. – М.: Инфра – М, 2006. – С. 4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ротков Э. М. Организационное поведение. – М.: Тюмень, 2002. – С. 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ерон К., Куин Р. Диагностика и изменение организационной культуры. – СПб: Питер, 2003. – С. 15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льнер Б. З. Теория организации. – М.: Инфра – М, 2006. – С. 8</w:t>
      </w:r>
    </w:p>
  </w:footnote>
  <w:footnote w:id="6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ирнов Э. А. Основы теории организации. – М.: ЮНИТИ, 2005. – С.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ханский О. С., Наумов А. Н. Менеджмент. – М.: Экономист, 2003.-С. 420</w:t>
      </w:r>
    </w:p>
  </w:footnote>
  <w:footnote w:id="8">
    <w:p>
      <w:pPr>
        <w:pStyle w:val="Footnote"/>
        <w:spacing w:lineRule="auto" w:line="360"/>
        <w:ind w:hanging="0"/>
        <w:rPr/>
      </w:pPr>
      <w:r>
        <w:rPr>
          <w:rStyle w:val="FootnoteCharacters"/>
        </w:rPr>
        <w:footnoteRef/>
      </w:r>
      <w:r>
        <w:rPr/>
        <w:t xml:space="preserve">              </w:t>
      </w:r>
      <w:r>
        <w:rPr>
          <w:rStyle w:val="FootnoteCharacters"/>
        </w:rPr>
        <w:t>?</w:t>
      </w:r>
      <w:r>
        <w:rPr/>
        <w:t xml:space="preserve"> Зайцев Л.А., Соколова М. И. Организационное поведение. – М.: Экономистъ, 2006.  – С. 289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Шейн Э. Организационная культура и лидерство. –  Спб.: Питер, 2002. - С. 1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ханский О. С., Наумов А. Н. Менеджмент. – М.: Экономист, 2003. - С. 420-422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цев Л.А., Соколова М. И. организационное поведение. – М.: Экономистъ, 2006.  – С. 289-29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цев Л.А., Соколова М. И. организационное поведение. – М.: Экономистъ, 2006.  – С. 295-296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цев Л.А., Соколова М. И. организационное поведение. – М.: Экономистъ, 2006.  – С. 296-297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талова Н. И., Бурносов Н. М. Управление персоналом на производстве. – М.: Юнити 2003. –    С. – 379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аталова Н. И., Бурносов Н. М. Управление персоналом на производстве. - М.: Юнити 2003. –   </w:t>
      </w:r>
    </w:p>
    <w:p>
      <w:pPr>
        <w:pStyle w:val="Footnote"/>
        <w:rPr/>
      </w:pPr>
      <w:r>
        <w:rPr/>
        <w:t xml:space="preserve"> </w:t>
      </w:r>
      <w:r>
        <w:rPr/>
        <w:t>С.  380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уровец О.Г., Родионова В.Н. Теория организации. - М.: ИНФРА-М, 2003. – С. 45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Шаталова Н. И., Бурносов Н. М. Управление персоналом на производстве. - М.: Юнити 2003. –  </w:t>
      </w:r>
    </w:p>
    <w:p>
      <w:pPr>
        <w:pStyle w:val="Footnote"/>
        <w:rPr/>
      </w:pPr>
      <w:r>
        <w:rPr/>
        <w:t xml:space="preserve">  </w:t>
      </w:r>
      <w:r>
        <w:rPr/>
        <w:t>С.  381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енов Ю. Г.  Организационная культура: управление и диагностика. - Екатеринбург: Институт экономики УрОРАН, 2004.- С. 115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цев Л.А., Соколова М. И. Организационное поведение. – М.: Экономистъ, 2006.  – С. 292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цев Л.А., Соколова М. И. Организационное поведение. – М.: Экономистъ, 2006.  – С. 293-294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цев Л.А., Соколова М. И. Организационное поведение. – М.: Экономистъ, 2006.  – С. 294-295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ивак В.А. Корпоративная культура. – Спб.: Питер, 2003.- С. 210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цев Л.А., Соколова М. И. Организационное поведение. – М.: Экономистъ, 2006.  – С. 304-307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цев Л.А., Соколова М. И. Организационное поведение. – М.: Экономистъ, 2006.  – С. 307-308</w:t>
      </w:r>
    </w:p>
  </w:footnote>
  <w:footnote w:id="2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Румянцева З. П., Саломатин Н. А. Менеджмент организации. - М.: Инфра-М, 2003. – С.245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Коротков Э. М. Силин А. Н. </w:t>
      </w:r>
      <w:r>
        <w:rPr>
          <w:color w:val="000000"/>
        </w:rPr>
        <w:t>Организационное поведение. –  Тюмень: Вектор Бук, 2003 -С. 56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лин А. Н., Резник С. Д. и др. Организационное поведение – Тюмень: Вектор Бук, 2003. - С. 202</w:t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ханский О. С., Наумов А. Н.  Менеджмент. – М.: Экономист, 2003. – С. 251</w:t>
      </w:r>
    </w:p>
    <w:p>
      <w:pPr>
        <w:pStyle w:val="Footnote"/>
        <w:rPr/>
      </w:pPr>
      <w:r>
        <w:rPr/>
      </w:r>
    </w:p>
  </w:footnote>
  <w:footnote w:id="2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Коротков Э. М. Концепция менеджмента: - М.: Консалтинговая Компания ДеКА, 2002. –</w:t>
      </w:r>
    </w:p>
    <w:p>
      <w:pPr>
        <w:pStyle w:val="Footnote"/>
        <w:rPr/>
      </w:pPr>
      <w:r>
        <w:rPr/>
        <w:t xml:space="preserve"> </w:t>
      </w:r>
      <w:r>
        <w:rPr/>
        <w:t>С. 357-359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ов Э. А. Основы теории организации. – М.: ЮНИТИ, 2005. – С. 215 - 217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йцев Л.А., Соколова М. И. организационное поведение. – М.: Экономистъ, 2006.  – С. 30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12</w: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1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8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72" w:hanging="21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63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6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sz w:val="28"/>
        <w:i w:val="fals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/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4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3z1">
    <w:name w:val="WW8Num3z1"/>
    <w:qFormat/>
    <w:rPr>
      <w:rFonts w:ascii="Wingdings" w:hAnsi="Wingdings" w:eastAsia="Times New Roman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21z0">
    <w:name w:val="WW8NumSt2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Arial"/>
      <w:color w:val="243F60"/>
    </w:rPr>
  </w:style>
  <w:style w:type="character" w:styleId="6">
    <w:name w:val="Заголовок 6 Знак"/>
    <w:qFormat/>
    <w:rPr>
      <w:rFonts w:ascii="Arial" w:hAnsi="Arial" w:eastAsia="Times New Roman" w:cs="Arial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Arial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Arial"/>
      <w:color w:val="4F81BD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i/>
      <w:iCs/>
      <w:color w:val="404040"/>
      <w:sz w:val="20"/>
      <w:szCs w:val="20"/>
    </w:rPr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365F91"/>
      <w:sz w:val="28"/>
      <w:szCs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  <w:lang w:val="de-DE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00"/>
      <w:u w:val="non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4F81BD"/>
      <w:sz w:val="26"/>
      <w:szCs w:val="26"/>
    </w:rPr>
  </w:style>
  <w:style w:type="character" w:styleId="Style12">
    <w:name w:val="Название Знак"/>
    <w:qFormat/>
    <w:rPr>
      <w:rFonts w:ascii="Arial" w:hAnsi="Arial" w:eastAsia="Times New Roman" w:cs="Arial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tyle13">
    <w:name w:val="Подзаголовок Знак"/>
    <w:qFormat/>
    <w:rPr>
      <w:rFonts w:ascii="Arial" w:hAnsi="Arial" w:eastAsia="Times New Roman" w:cs="Arial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14">
    <w:name w:val="Выделенная цитата Знак"/>
    <w:qFormat/>
    <w:rPr>
      <w:b/>
      <w:bCs/>
      <w:i/>
      <w:iCs/>
      <w:color w:val="4F81BD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Слабая ссылка"/>
    <w:qFormat/>
    <w:rPr>
      <w:smallCaps/>
      <w:color w:val="000000"/>
      <w:u w:val="single"/>
    </w:rPr>
  </w:style>
  <w:style w:type="character" w:styleId="Style18">
    <w:name w:val="Сильная ссылка"/>
    <w:qFormat/>
    <w:rPr>
      <w:b/>
      <w:bCs/>
      <w:smallCaps/>
      <w:color w:val="000000"/>
      <w:spacing w:val="5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22">
    <w:name w:val="Основной текст 2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концевой сноски Знак"/>
    <w:qFormat/>
    <w:rPr>
      <w:rFonts w:ascii="Times New Roman" w:hAnsi="Times New Roman" w:cs="Times New Roman"/>
      <w:sz w:val="20"/>
      <w:szCs w:val="20"/>
      <w:lang w:val="ru-RU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Arial" w:hAnsi="Arial" w:cs="Arial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4"/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Цитата"/>
    <w:basedOn w:val="Normal"/>
    <w:qFormat/>
    <w:pPr>
      <w:widowControl w:val="false"/>
      <w:shd w:fill="FFFFFF" w:val="clear"/>
      <w:autoSpaceDE w:val="false"/>
      <w:spacing w:lineRule="exact" w:line="221" w:before="226" w:after="0"/>
      <w:ind w:left="19" w:right="10" w:firstLine="288"/>
    </w:pPr>
    <w:rPr>
      <w:color w:val="000000"/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  <w:spacing w:lineRule="auto" w:line="240"/>
    </w:pPr>
    <w:rPr/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/>
    </w:pPr>
    <w:rPr>
      <w:sz w:val="20"/>
      <w:szCs w:val="20"/>
    </w:rPr>
  </w:style>
  <w:style w:type="paragraph" w:styleId="Style25">
    <w:name w:val="Текст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3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7">
    <w:name w:val="Без интервала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ascii="Arial" w:hAnsi="Arial" w:cs="Arial"/>
      <w:i/>
      <w:iCs/>
      <w:color w:val="4F81BD"/>
      <w:spacing w:val="15"/>
      <w:sz w:val="24"/>
      <w:szCs w:val="24"/>
    </w:rPr>
  </w:style>
  <w:style w:type="paragraph" w:styleId="Style28">
    <w:name w:val="Абзац списка"/>
    <w:basedOn w:val="Normal"/>
    <w:qFormat/>
    <w:pPr>
      <w:ind w:left="720" w:firstLine="680"/>
    </w:pPr>
    <w:rPr/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680"/>
    </w:pPr>
    <w:rPr>
      <w:b/>
      <w:bCs/>
      <w:i/>
      <w:iCs/>
      <w:color w:val="4F81BD"/>
    </w:rPr>
  </w:style>
  <w:style w:type="paragraph" w:styleId="Style30">
    <w:name w:val="Заголовок оглавления"/>
    <w:basedOn w:val="Heading1"/>
    <w:next w:val="Normal"/>
    <w:qFormat/>
    <w:pPr>
      <w:numPr>
        <w:ilvl w:val="0"/>
        <w:numId w:val="0"/>
      </w:numPr>
      <w:ind w:firstLine="680"/>
      <w:outlineLvl w:val="9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firstLine="68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Схема документа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80" w:firstLine="68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560" w:firstLine="68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840" w:firstLine="68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68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68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68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68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680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42:00Z</dcterms:created>
  <dc:creator> </dc:creator>
  <dc:description/>
  <cp:keywords/>
  <dc:language>en-US</dc:language>
  <cp:lastModifiedBy>Mage</cp:lastModifiedBy>
  <cp:lastPrinted>2008-06-08T20:07:00Z</cp:lastPrinted>
  <dcterms:modified xsi:type="dcterms:W3CDTF">2011-10-03T16:42:00Z</dcterms:modified>
  <cp:revision>2</cp:revision>
  <dc:subject/>
  <dc:title>СОДЕРЖАНИЕ</dc:title>
</cp:coreProperties>
</file>