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рганизационная культура: понятие, элементы и функции»</w:t>
      </w:r>
      <w:r>
        <w:br w:type="page"/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и элементы организационной куль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рганизационной культурой понимается система коллективно разделяемых ценностей, символов, убеждений, образцов поведения членов организации, выдержавших испытание времен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придает единообразие совместным действиям людей, формирует общую для всех психолог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культуры фирмы была разработана в начале 1980-х гг. в США под влиянием исследований в области стратегического управления, теории организации, индивидуального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несколько основных признаков организационных культур, по которым они различаются между собой. Особая комбинация таких признаков придает каждой культуре индивидуальность, позволяет ее тем или иным способом идентифициро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изнакам организационной культуры относятся: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в миссии организации ее основных целей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правленность на решение инструментальных (т.е. производственных в широком смысле) задач организации или личных проблем ее участников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принятия риска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 соотношения конформизма и индивидуализма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тение групповых или индивидуальных форм принятия решений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подчиненности планам и регламентам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сотрудничества или соперничества среди</w:t>
        <w:br/>
        <w:t>участников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анность или безразличие людей по отношению к организации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самостоятельность, независимость или подчиненность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отношения руководства к персоналу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групповую или индивидуальную организацию труда и стимулирования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стабильность или изменения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и роль власти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теграции;</w:t>
      </w:r>
    </w:p>
    <w:p>
      <w:pPr>
        <w:pStyle w:val="Style15"/>
        <w:widowControl/>
        <w:numPr>
          <w:ilvl w:val="1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или управления, отношения между работниками и организацией, способы оценки работ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обычно вырабатывается и изменяется в процессе человеческой деятельности. Люди, взаимодействуя друг с другом, со временем формируют и развивают нормы и взаимные Ожидания, которые оказывают сильное влияние на их дальнейшее повед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оцессы также могут быть обусловлены внешним влиянием, в том числе и целенаправленным. Извне на организационную культуру оказывают воздействие социальное и деловое окружение, национально-государственный и этнический факто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организации содержит как субъективные, так и объективные элементы. К первым относятся верования, ценности, ритуалы, табу, образы и мифы, связанные с историей организации и жизнью ее основателей, принятые нормы общения. Объективные элементы отражают материальную сторону жизни организации. Это, например, символика, цвета, удобство и оформление интерьеров, внешний вид зданий, оборудование, Мебель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более подробно некоторые из субъективных элементов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од ценностями понимаются свойства тех или иных предметов, процессов и явлений, обладающие эмоциональной привлекательностью для большинства членов организации. Это позволяет им служить образцами, ориентирами, мерилом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енностям относятся в первую очередь цели, характер внутренних взаимоотношений, ориентированность поведения людей, исполнительность, новаторство, инициатива, трудовая и профессиональная этика и пр. Согласно исследованиям, проводимым в западных фирмах, сегодня все меньшую роль играют такие ценности, как дисциплина, послушание, власть, и все большее — коллективизм, ориентация на потребителя, творчество, умение идти на компромиссы, служить обще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сегодня необходимо не только опираться на существующие ценности, но и активно формировать новые. Поэтому важно тщательно отслеживать все новое, полезное, что есть в этой сфере у других, справедливо и беспристрастно оценивать. При этом нельзя уничтожать полностью или подавлять старые ценности, особенно если люди к ним «прикипели» (несмотря на то, что ценности нелогичны, иррациональны). Наоборот, к ним необходимо относиться бережно, использовать их как основу для формирования новых ценностей, включив соответствующие механизмы, в том числе совместного творчества. Ключевые ценности, будучи объединенными в систему, образуют философию организации. Она отвечает на вопрос, что является для нее самым важным. Философия отражает восприятие организацией себя и своего предназначения, главные направления деятельности, создает основу выработки подходов к управлению (стиль, мотивационные принципы, информационные ориентиры, порядок разрешения конфликтов), упорядочивает деятельность персонала на основе общих принципов, облегчает освоение требований администрации, формирует общие универсальные правила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яд — это стандартное, повторяющееся мероприятие, проводимое в определенное время и по специальному поводу. Наиболее широко распространены такие обряды, как чествование ветеранов, проводы на пенсию, посвящение в молодые рабоч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уал представляет собой совокупность специальных мероприятий (обрядов), оказывающих психологическое влияние на членов организации с целью укрепления преданности ей, затушевывания истинного смысла тех или иных сторон ее деятельности, обучения организационным ценностям и формирования необходимых учреждений. Работники многих японских компаний, например, начинают трудовой день с пения гим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ы и мифы отражают в нужном свете и в закодированной форме историю организации, унаследованные ценности, приукрашенные портреты ее известных деятелей. Они информируют (каков главный босс, как он реагирует на промахи; может ли простой сотрудник стать руководителем и пр.), снижают неопределенность, советуют, учат, направляют поведение персонала в нужную сторону, создают образцы для подражания. Во многих западных фирмах в ходу легенды о бережливости и рачительности их основателей, которые за счет этих качеств сумели разбогатеть, их заботливом, отеческом отношении к подчине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ай есть форма социальной регуляции деятельности людей и их отношений, воспринятая из прошлого без каких бы то ни было измен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лемента культуры могут рассматриваться также принятые в организации нормы и стиль поведения ее членов — их отношение друг к другу, внешним контрагентам, осуществление управленческих действий, решение проб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элементом организационной культуры являются лозунги, т.е. призывы, в краткой форме отражающие ее руководящие задачи, идеи. Сегодня в форме лозунга часто формулируется миссия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и, обычаи, обряды, ритуалы, нормы поведения членов организации, привнесенные из прошлого в настоящее, получили название традиций. Последние бывают как позитивными, так и негативными. Например, в качестве позитивной традиции можно рассматривать доброжелательное отношение ко всем новым сотрудникам, приходящим в организацию, а в качестве негативной — печально известную дедовщи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мышления членов организации, определяемый традициями, ценностями, уровнем культуры, сознанием членов организации, называется менталитетом. Он имеет огромное влияние на их повседневное поведение и отношение к своим рабочим или служебным обязанност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выделяют две важные особенности, культур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ногоуровневость. Поверхностный уровень образует способы поведения людей, ритуалы, эмблемы, дизайн, униформа, язык, лозунги и пр. Промежуточный уровень составляют укоренившиеся ценности и верования. Глубинный уровень представлен философией фи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ногогранность, многоаспектность. Культура организации, во-первых, состоит из субкультур отдельных подразделений или социальных групп, существующих под «крышей» общей культуры (они могут конкретизировать и развивать последнюю, могут мирно существовать наряду с ней, а могут ей противоречить). Во-вторых, организационная культура включает субкультуры тех или иных направлений и сторон деятельности — предпринимательство, управление, деловое общение, внутренние взаимоотно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организационной куль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организации культура выполняет ряд важных функций.</w:t>
      </w:r>
    </w:p>
    <w:p>
      <w:pPr>
        <w:pStyle w:val="Style15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ая функция состоит в создании барьера, ограждающего организацию от нежелательных внешних воздействий. Она реализуется через различные запреты, «табу», ограничивающие нормы.</w:t>
      </w:r>
    </w:p>
    <w:p>
      <w:pPr>
        <w:pStyle w:val="Style15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ующая функция формирует чувство принадлежности к организации, гордости за нее, стремление посторонних лиц включиться в нее. Это облегчает решение кадровых проблем.</w:t>
      </w:r>
    </w:p>
    <w:p>
      <w:pPr>
        <w:pStyle w:val="Style15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ющая функция поддерживает необходимые правила и нормы поведения членов организаций, их взаимоотношений, контактов с внешним миром, что является гарантией ее стабильности, уменьшает возможность нежелательных конфликтов.</w:t>
      </w:r>
    </w:p>
    <w:p>
      <w:pPr>
        <w:pStyle w:val="Style15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ивная функция облегчает взаимное приспособление людей друг к другу и к организации. Она реализуется через общие нормы поведения, ритуалы, обряды, с помощью которых осуществляется также воспитание сотрудников. Участвуя в совместных мероприятиях, придерживаясь одинаковых способов поведения и т. п., люди легче находят контакты друг с другом.</w:t>
      </w:r>
    </w:p>
    <w:p>
      <w:pPr>
        <w:pStyle w:val="Style15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ующая функция культуры направляет деятельность организации и ее участников в необходимое русло.</w:t>
      </w:r>
    </w:p>
    <w:p>
      <w:pPr>
        <w:pStyle w:val="Style15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ая функция создает для этого необходимые стимулы.</w:t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ункция формирования имиджа организации, т.е. ее образа в глазах окружающих. Этот образ является результатом непроизвольного синтеза людьми отдельных элементов культуры организации в некое неуловимое целое, оказывающее, тем не менее, огромное воздействие, как на эмоциональное, так и на рациональное отношение к ней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организационная культура, к сожалению, заимствовала с Запада лишь внешние формы: рекламу (как правило, невысокого уровня), оформление офисов, новые названия должностей (различного рода менеджеры вместо руководителей структурных подразделений, кадровиков, специалисты в области маркетинга вместо снабженцев и т. д.). В то же время, стиль управления и делового общения остались такими же, как в условиях административно-командной системы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пронизывает процесс управления от начала до конца, играет огромную роль в организации общения, обусловливая логику мышления, восприятие и интерпретацию (придание индивидуального смысла наблюдениям и установление связи между ними) вербальной и особенно невербальной информации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 разными, особенно в национальном плане, культурами неодинаково воспринимают реальность, поскольку рассматривают все окружающее сквозь их призму. Культура любой организации находится под мощным воздействием национального фактора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. Хофстид сформулировал пять параметров, по которым можно идентифицировать национальные культуры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танции власти (ДВ), определяемой отношением к проблеме неравенства людей, его допустимой степенью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ли индивидуалистского начала (ИН), характеризующегося теснотой связи индивида и общества, готовностью людей действовать в одиночку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неприятия неопределенности (НН), стремления ее избежать с помощью правил, традиций, законов, идеологии, религии (любая религия способствует терпимости к неопределенности) и пр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ориентированности на будущее (ОБ). Организация может жить вчерашним, сегодняшним днем или стремиться к перспективной выживаемости, обеспечиваемой сбережениями, накоплением богатств и пр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мужественности (МУ), выражающемуся в характере распределения под влиянием культурных традиций социальных ролей между полами. Культура с жестким закреплением ролей — мужественная; со слабым — женственная. В мужественных культурах, абсолютно доминируют социальные ценности, традиционные для мужчин (ориентация на успех, осязаемые результаты, эффект). В женственных культурах приоритеты отдаются человеческим отношениям, заботе о коллективе, симпатии к слабым. Приведем пример экспертных оценок национальных культур некоторых стран по степени проявления перечисленных параметров (В — высокая; С — средняя; Н — низкая)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18" w:type="dxa"/>
        <w:jc w:val="left"/>
        <w:tblInd w:w="29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3"/>
        <w:gridCol w:w="1262"/>
        <w:gridCol w:w="1300"/>
        <w:gridCol w:w="1400"/>
        <w:gridCol w:w="1300"/>
        <w:gridCol w:w="1573"/>
      </w:tblGrid>
      <w:tr>
        <w:trPr>
          <w:trHeight w:val="222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У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И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</w:tr>
      <w:tr>
        <w:trPr>
          <w:trHeight w:val="258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</w:tr>
      <w:tr>
        <w:trPr/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  <w:tr>
        <w:trPr/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</w:tr>
      <w:tr>
        <w:trPr>
          <w:trHeight w:val="451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</w:tbl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организации и степени влияния на нее выделяют несколько типов культур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порная культура характеризуется небольшим количеством основных ценностей и норм, но требования к ориентации на них неукоснительны. Такая культура, не допускающая спонтанного влияния как извне, так и изнутри, является закрытой (закрытость культуры — это нежелание видеть недостатки, выносить сор из избы, стремление сохранять показное единство). Закрытая культура подавляет персонал и становится решающим моментом мотивации. Но сами ценности и нормы при необходимости сознательно корректируются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ая культура практически не содержит общеорганизационных ценностей и норм. У каждого элемента организации они — свои, причем зачастую противоречащие другим. Нормы и ценности слабой культуры легко поддаются внутреннему и внешнему влиянию и изменяются под его воздействием. Такая культура разъединяет участников организации, противопоставляет их друг другу, затрудняет процесс управления и в конечном итоге приводит к ее ослаблению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ая культура открыта влиянию как изнутри, так и извне. Открытость предполагает гласность и диалог между всеми участниками организациями и посторонними лицами. Она активно ассимилирует все лучшее, откуда бы оно ни исходило, и в результате только становится сильн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иметь в виду, что сильная культура, как и слабая, может быть эффективной в одном и не эффективной в друг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менеджмента и организационной культуры является непростым.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правленцы могут действовать строго в рамках культуры. Если последняя прогрессивна, то действия наверняка будут успешны. Но отсталость культуры приведет к тому, что эффективность процесса управления окажется низкой, ибо необходимые изменения будут игнорированы или заблокированы.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неджеры могут идти «напролом», игнорируя сложившуюся культуру. Даже если эти действия будут осуществляться в правильном направлении, они вызовут сопротивление привычек и традиций и вряд ли будут особо успешными.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жно действовать частично в рамках культуры, но в необходимых случаях и наперекор ей. Здесь нужно учитывать совместимость изменений и культуры, а также по возможности не «перегибать палку».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 необходимые управленческие шаги полностью с культурой несовместимы, но являются настоятельными, встает вопрос о преобразовании сложившейся культуры. Для этого необходима ясная стратегия и хорошее понимание возможных препятствий и трудностей на этом пу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иметь в виду, что, только изменяя параметры культуры, организацию можно вывести на новую качественную ступень. В связи с этим изменение культуры организации становится одним из объектов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рганизационной культурой осуществляется с помощью таких мер, как: контроль за ее состоянием со стороны менеджеров; пропаганда и обучение персонала необходимым навыкам; подбор кадров, соответствующих данной культуре, и избавление от тех, кто в нее не вписывается; широкое использование символики, обрядов, риту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удачным действиям в этом направлении относят подмену реальных процессов изменения кампанией; осуществление поверхностных или косметических преобразований, когда по существу все остается прежним, особенно в высшем руководстве; попытки изменить всю культуру сразу; преобладание краткосрочных целей; действия ради самих действий, не приводящие к определенному результа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бчук В.А. 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лбастова Л.Н. Технология Эффективного менеджмента. – М., 2000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иханский О.С., Наумов А.И. 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0:00Z</dcterms:created>
  <dc:creator>::</dc:creator>
  <dc:description/>
  <cp:keywords/>
  <dc:language>en-US</dc:language>
  <cp:lastModifiedBy>Mage</cp:lastModifiedBy>
  <dcterms:modified xsi:type="dcterms:W3CDTF">2011-10-03T16:40:00Z</dcterms:modified>
  <cp:revision>2</cp:revision>
  <dc:subject/>
  <dc:title>Реферат</dc:title>
</cp:coreProperties>
</file>