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Содержание организационно-административных методов и основные инструменты. Делегирование и ответственность, виды, процедура, правила и ошибки делегиров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Препятствия к эффективному делегированию и их преодоления. Комплекс «угрожаемого» авторитета руководителя; сущность, симптомы, преодол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Характеристика организации, исследование применение организационно-административных методов управления в организ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Рекомендации по совершенствованию применения организационно-административных методов в организации </w:t>
      </w:r>
    </w:p>
    <w:p>
      <w:pPr>
        <w:pStyle w:val="Normal"/>
        <w:tabs>
          <w:tab w:val="clear" w:pos="708"/>
          <w:tab w:val="left" w:pos="89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используемых источник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Содержание организационно-административных методов и основные инструменты. Делегирование и ответственность, виды, процедура, правила и ошибки делегир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Объективной основой использования организационно-административных методов управления выступают организационные отношения, составляющие часть механизма управления. Поскольку через их посредство реализуется одна из важнейших функций управления - функция организации, задача организационно-административной деятельности состоит в координации действий подчиненных.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о-административные методы в основном опираются на власть руководителя, его права, присущую организации дисциплину и ответственность. Руководитель представляется здесь как администратор, субъект власти, опирающийся на предоставленное ему в этом право. Однако административные методы не следует отождествлять с волевыми и субъективными методами руководства, т.е. администрированием.</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о-административные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я трудовой дисциплины и т.д. Они призваны обеспечить организационную четкость и дисциплину труда. Эти методы регламентируются правовыми актами трудового и хозяйственного законодательств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организации возможны три формы проявления организационно-административных методов:</w:t>
      </w:r>
    </w:p>
    <w:p>
      <w:pPr>
        <w:pStyle w:val="Normal"/>
        <w:widowControl w:val="false"/>
        <w:numPr>
          <w:ilvl w:val="0"/>
          <w:numId w:val="6"/>
        </w:numPr>
        <w:shd w:fill="FFFFFF" w:val="clear"/>
        <w:tabs>
          <w:tab w:val="clear" w:pos="708"/>
          <w:tab w:val="left" w:pos="826"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язательное предписание (приказ, запрет и т.п.);</w:t>
      </w:r>
    </w:p>
    <w:p>
      <w:pPr>
        <w:pStyle w:val="Normal"/>
        <w:widowControl w:val="false"/>
        <w:numPr>
          <w:ilvl w:val="0"/>
          <w:numId w:val="6"/>
        </w:numPr>
        <w:shd w:fill="FFFFFF" w:val="clear"/>
        <w:tabs>
          <w:tab w:val="clear" w:pos="708"/>
          <w:tab w:val="left" w:pos="826"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огласительные (консультация, разрешение компромисса);</w:t>
      </w:r>
    </w:p>
    <w:p>
      <w:pPr>
        <w:pStyle w:val="Normal"/>
        <w:widowControl w:val="false"/>
        <w:numPr>
          <w:ilvl w:val="0"/>
          <w:numId w:val="6"/>
        </w:numPr>
        <w:shd w:fill="FFFFFF" w:val="clear"/>
        <w:tabs>
          <w:tab w:val="clear" w:pos="708"/>
          <w:tab w:val="left" w:pos="826"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комендации, пожелания (совет, разъяснение, предложение, общение и т.п.).</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правило, это прямые задания и распоряжения вышестоящих органов управления (волевое воздействие руководителя на подчиненных), которые направлены на соблюдение законов и постановлений, приказов и распоряжений руководителей в целях оптимизации производственных процессов. Организационно-административные методы отличает от других четкая адресность директив, обязательность выполнения распоряжений и указаний, невыполнение которых рассматривается как прямое нарушение исполнительской дисциплины и влечет за собой определенные взыскания. Директивные команды обязательны для выполнения, причем в установленные сроки, даже если это невыгодно исполнителю. По существу организационно-административные методы — это методы принуждения, которые сохраняют свою силу до тех пор, пока труд не превратится в первую жизненную потребность.</w:t>
        <w:tab/>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В общем видеосистема организационно-административных методов может быть представлена как совокупность двух равнозначных элементов: </w:t>
      </w:r>
      <w:r>
        <w:rPr>
          <w:rFonts w:cs="Times New Roman" w:ascii="Times New Roman" w:hAnsi="Times New Roman"/>
          <w:iCs/>
          <w:sz w:val="28"/>
          <w:szCs w:val="28"/>
        </w:rPr>
        <w:t xml:space="preserve">воздействие на структуру управления </w:t>
      </w:r>
      <w:r>
        <w:rPr>
          <w:rFonts w:cs="Times New Roman" w:ascii="Times New Roman" w:hAnsi="Times New Roman"/>
          <w:sz w:val="28"/>
          <w:szCs w:val="28"/>
        </w:rPr>
        <w:t xml:space="preserve">(регламентация деятельности и нормирование в системе управления) и </w:t>
      </w:r>
      <w:r>
        <w:rPr>
          <w:rFonts w:cs="Times New Roman" w:ascii="Times New Roman" w:hAnsi="Times New Roman"/>
          <w:iCs/>
          <w:sz w:val="28"/>
          <w:szCs w:val="28"/>
        </w:rPr>
        <w:t xml:space="preserve">на процесс управления </w:t>
      </w:r>
      <w:r>
        <w:rPr>
          <w:rFonts w:cs="Times New Roman" w:ascii="Times New Roman" w:hAnsi="Times New Roman"/>
          <w:sz w:val="28"/>
          <w:szCs w:val="28"/>
        </w:rPr>
        <w:t>(подготовка, принятие, организация выполнения и контроль за управленческими решениям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ое воздействие на структуру управления осуществляется в большинстве случаев путем организационного регламентирования, нормирования, организационно-методического инструктирования и проектирова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актике управленческой деятельности административное воздействие связано, как правило, с тремя типами подчинения:</w:t>
      </w:r>
    </w:p>
    <w:p>
      <w:pPr>
        <w:pStyle w:val="Normal"/>
        <w:widowControl w:val="false"/>
        <w:numPr>
          <w:ilvl w:val="0"/>
          <w:numId w:val="5"/>
        </w:numPr>
        <w:shd w:fill="FFFFFF" w:val="clear"/>
        <w:tabs>
          <w:tab w:val="clear" w:pos="708"/>
          <w:tab w:val="left" w:pos="686"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нужденное и внешне навязанное. Оно сопровождается неприятным чувством зависимости и понимается подчиненными как нажим "сверху";</w:t>
      </w:r>
    </w:p>
    <w:p>
      <w:pPr>
        <w:pStyle w:val="Normal"/>
        <w:widowControl w:val="false"/>
        <w:numPr>
          <w:ilvl w:val="0"/>
          <w:numId w:val="5"/>
        </w:numPr>
        <w:shd w:fill="FFFFFF" w:val="clear"/>
        <w:tabs>
          <w:tab w:val="clear" w:pos="708"/>
          <w:tab w:val="left" w:pos="686" w:leader="none"/>
        </w:tabs>
        <w:autoSpaceDE w:val="false"/>
        <w:spacing w:lineRule="auto" w:line="360" w:before="0" w:after="0"/>
        <w:ind w:left="0" w:firstLine="720"/>
        <w:jc w:val="both"/>
        <w:rPr/>
      </w:pPr>
      <w:r>
        <w:rPr>
          <w:rFonts w:cs="Times New Roman" w:ascii="Times New Roman" w:hAnsi="Times New Roman"/>
          <w:sz w:val="28"/>
          <w:szCs w:val="28"/>
        </w:rPr>
        <w:t>пассивное. Для него характерно удовлетворение, связанное с освобождением от принятия самостоятельных решений;</w:t>
      </w:r>
    </w:p>
    <w:p>
      <w:pPr>
        <w:pStyle w:val="Normal"/>
        <w:widowControl w:val="false"/>
        <w:numPr>
          <w:ilvl w:val="0"/>
          <w:numId w:val="7"/>
        </w:numPr>
        <w:shd w:fill="FFFFFF" w:val="clear"/>
        <w:tabs>
          <w:tab w:val="clear" w:pos="708"/>
          <w:tab w:val="left" w:pos="686"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сознанное, внутренне обоснованно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ом организационно-административные методы руководства существуют в форме организационного и распорядительного воздейств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эффективного функционирования предприятия необходимо четко определить и скоординировать отношения между людьми и организационными подразделениями. Посредством делегирования полномочий руководители устанавливают формальные взаимоотношения людей в организации, подбирают людей для работы и принимают решение, кто из них будет работать, вступая в отношения «начальник — подчиненный». Делегирование — передача задач и полномочий сверху вниз лицу или группе, которые принимают на себя ответственность за их выполнение.</w:t>
      </w:r>
    </w:p>
    <w:p>
      <w:pPr>
        <w:pStyle w:val="Normal"/>
        <w:shd w:fill="FFFFFF" w:val="clear"/>
        <w:spacing w:lineRule="auto" w:line="360" w:before="0" w:after="0"/>
        <w:ind w:firstLine="720"/>
        <w:jc w:val="both"/>
        <w:rPr/>
      </w:pPr>
      <w:r>
        <w:rPr>
          <w:rFonts w:cs="Times New Roman" w:ascii="Times New Roman" w:hAnsi="Times New Roman"/>
          <w:bCs/>
          <w:sz w:val="28"/>
          <w:szCs w:val="28"/>
        </w:rPr>
        <w:t xml:space="preserve">Цели делегирования: </w:t>
      </w:r>
      <w:r>
        <w:rPr>
          <w:rFonts w:cs="Times New Roman" w:ascii="Times New Roman" w:hAnsi="Times New Roman"/>
          <w:sz w:val="28"/>
          <w:szCs w:val="28"/>
        </w:rPr>
        <w:t>разгрузка вышестоящих руководителей, что позволит создать наилучшие условия для решения стратегических и перспективных задач управления; повышение дееспособности нижестоящих звеньев; активизировать «человеческий фактор», увеличить вовлеченность и заинтересованность работников.</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 такой объем и масштаб делегируемых полномочий, который позволит мотивировать сотрудников, способствует их профессиональному росту, обеспечивает удовлетворенность содержанием труда. Оптимальный объем делегирования зависит от ряда факторов и прежде всего от возможностей реализации делегируемых полномочий данным работником и соответствия передаваемых работнику полномочий характеру принимаемых им задач. Процесс делегирования полномочий включает поручение работникам индивидуальных конкретных заданий, предоставление соответствующих полномочий и ресурсов подчиненным, формулирование обязательств подчиненных выполнить порученные им задания.</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числу основных принципов рационального делегирования в менеджменте относятся:</w:t>
      </w:r>
    </w:p>
    <w:p>
      <w:pPr>
        <w:pStyle w:val="Normal"/>
        <w:widowControl w:val="false"/>
        <w:shd w:fill="FFFFFF" w:val="clear"/>
        <w:tabs>
          <w:tab w:val="clear" w:pos="708"/>
          <w:tab w:val="left" w:pos="562" w:leader="none"/>
        </w:tabs>
        <w:autoSpaceDE w:val="false"/>
        <w:spacing w:lineRule="auto" w:line="360" w:before="0" w:after="0"/>
        <w:ind w:firstLine="720"/>
        <w:jc w:val="both"/>
        <w:rPr/>
      </w:pPr>
      <w:r>
        <w:rPr>
          <w:rFonts w:cs="Times New Roman" w:ascii="Times New Roman" w:hAnsi="Times New Roman"/>
          <w:sz w:val="28"/>
          <w:szCs w:val="28"/>
        </w:rPr>
        <w:t>-единоначалие, когда сотрудник получает задания и отвечает за их выполнение перед одним начальником;</w:t>
      </w:r>
    </w:p>
    <w:p>
      <w:pPr>
        <w:pStyle w:val="Normal"/>
        <w:widowControl w:val="false"/>
        <w:shd w:fill="FFFFFF" w:val="clear"/>
        <w:tabs>
          <w:tab w:val="clear" w:pos="708"/>
          <w:tab w:val="left" w:pos="562" w:leader="none"/>
        </w:tabs>
        <w:autoSpaceDE w:val="false"/>
        <w:spacing w:lineRule="auto" w:line="360" w:before="0" w:after="0"/>
        <w:ind w:firstLine="720"/>
        <w:jc w:val="both"/>
        <w:rPr/>
      </w:pPr>
      <w:r>
        <w:rPr>
          <w:rFonts w:cs="Times New Roman" w:ascii="Times New Roman" w:hAnsi="Times New Roman"/>
          <w:sz w:val="28"/>
          <w:szCs w:val="28"/>
        </w:rPr>
        <w:t>-соответствие, состав задач должен соответствовать характеру полномочий сотрудника;</w:t>
      </w:r>
    </w:p>
    <w:p>
      <w:pPr>
        <w:pStyle w:val="Normal"/>
        <w:widowControl w:val="false"/>
        <w:shd w:fill="FFFFFF" w:val="clear"/>
        <w:tabs>
          <w:tab w:val="clear" w:pos="708"/>
          <w:tab w:val="left" w:pos="562" w:leader="none"/>
        </w:tabs>
        <w:autoSpaceDE w:val="false"/>
        <w:spacing w:lineRule="auto" w:line="360" w:before="0" w:after="0"/>
        <w:ind w:firstLine="720"/>
        <w:jc w:val="both"/>
        <w:rPr/>
      </w:pPr>
      <w:r>
        <w:rPr>
          <w:rFonts w:cs="Times New Roman" w:ascii="Times New Roman" w:hAnsi="Times New Roman"/>
          <w:sz w:val="28"/>
          <w:szCs w:val="28"/>
        </w:rPr>
        <w:t>-координация, то есть полномочия должны динамично корректироваться в соответствии с новыми заданиями сотрудника;</w:t>
      </w:r>
    </w:p>
    <w:p>
      <w:pPr>
        <w:pStyle w:val="Normal"/>
        <w:widowControl w:val="false"/>
        <w:shd w:fill="FFFFFF" w:val="clear"/>
        <w:tabs>
          <w:tab w:val="clear" w:pos="708"/>
          <w:tab w:val="left" w:pos="562" w:leader="none"/>
        </w:tabs>
        <w:autoSpaceDE w:val="false"/>
        <w:spacing w:lineRule="auto" w:line="360" w:before="0" w:after="0"/>
        <w:ind w:firstLine="720"/>
        <w:jc w:val="both"/>
        <w:rPr/>
      </w:pPr>
      <w:r>
        <w:rPr>
          <w:rFonts w:cs="Times New Roman" w:ascii="Times New Roman" w:hAnsi="Times New Roman"/>
          <w:sz w:val="28"/>
          <w:szCs w:val="28"/>
        </w:rPr>
        <w:t>-достаточность, когда масштабы ответственности не должны превышать индивидуальные возможности сотрудника;</w:t>
      </w:r>
    </w:p>
    <w:p>
      <w:pPr>
        <w:pStyle w:val="Normal"/>
        <w:widowControl w:val="false"/>
        <w:shd w:fill="FFFFFF" w:val="clear"/>
        <w:tabs>
          <w:tab w:val="clear" w:pos="708"/>
          <w:tab w:val="left" w:pos="562" w:leader="none"/>
        </w:tabs>
        <w:autoSpaceDE w:val="false"/>
        <w:spacing w:lineRule="auto" w:line="360" w:before="0" w:after="0"/>
        <w:ind w:firstLine="720"/>
        <w:jc w:val="both"/>
        <w:rPr/>
      </w:pPr>
      <w:r>
        <w:rPr>
          <w:rFonts w:cs="Times New Roman" w:ascii="Times New Roman" w:hAnsi="Times New Roman"/>
          <w:sz w:val="28"/>
          <w:szCs w:val="28"/>
        </w:rPr>
        <w:t>-мотивированность, расширение ответственности должно гарантироваться повышением оплаты, влияния или лидерства.</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Делегирование базируется на ответственности и полномочиях. </w:t>
      </w:r>
      <w:r>
        <w:rPr>
          <w:rFonts w:cs="Times New Roman" w:ascii="Times New Roman" w:hAnsi="Times New Roman"/>
          <w:iCs/>
          <w:sz w:val="28"/>
          <w:szCs w:val="28"/>
        </w:rPr>
        <w:t xml:space="preserve">Ответственность - </w:t>
      </w:r>
      <w:r>
        <w:rPr>
          <w:rFonts w:cs="Times New Roman" w:ascii="Times New Roman" w:hAnsi="Times New Roman"/>
          <w:sz w:val="28"/>
          <w:szCs w:val="28"/>
        </w:rPr>
        <w:t>это обязательство работника выполнять делегируемые ему задачи и отвечать за их удовлетворительное решение. Под обязательством понимается то, что от индивида ожидается выполнение конкретных рабочих требований, когда он занимает определенную должность в организации. Индивид заключает договор с организацией на выполнение задач данной должности в обмен на получение определенного вознаграждения. Поскольку ответственность представляет собой обязательство, которое отдельный работник берет на себя, то он не может ее делегировать или передавать своему подчиненному. Работ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 Делегирование реализуется только в случае принятия полномочий, ответственность не может быть делегирована.</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ют два вида ответственности: общая ответственность (полностью возложена на руководителя и состоит в создании условий для выполнения работы) и функциональная ответственность — ответственность за выполнение задач.</w:t>
      </w:r>
    </w:p>
    <w:p>
      <w:pPr>
        <w:pStyle w:val="Normal"/>
        <w:shd w:fill="FFFFFF" w:val="clear"/>
        <w:spacing w:lineRule="auto" w:line="360" w:before="0" w:after="0"/>
        <w:ind w:firstLine="720"/>
        <w:jc w:val="both"/>
        <w:rPr/>
      </w:pPr>
      <w:r>
        <w:rPr>
          <w:rFonts w:cs="Times New Roman" w:ascii="Times New Roman" w:hAnsi="Times New Roman"/>
          <w:sz w:val="28"/>
          <w:szCs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ествляет это путем делегирования полномочий вместе с задачами. Полномочие - совокупность официально предоставленных прав и обязанностей самостоятельно принимать решения, отдавать распоряжения и осуществлять те или иные действия в интересах организации. Полномочия делегируются должности, а не индивиду, который занимает ее в данный момент. Когда индивид меняет работу, он теряет полномочия старой должности и получает полномочия новой.</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номочия являются ограниченным правом использовать ресурсы и командовать людьми. Внутри организации эти пределы обычно определяются политикой, процедурами, правилами и должностными инструкциями, изложенными в письменном виде, или передаются подчиненному устно. Лица, выходящие за эти пределы, превышают свои полномочия даже когда это необходимо для выполнения делегированных задач.</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Полномочия определяются как делегированное, ограниченное, присущее данной должности право использовать ресурсы организации. В отличие от этого, </w:t>
      </w:r>
      <w:r>
        <w:rPr>
          <w:rFonts w:cs="Times New Roman" w:ascii="Times New Roman" w:hAnsi="Times New Roman"/>
          <w:iCs/>
          <w:sz w:val="28"/>
          <w:szCs w:val="28"/>
        </w:rPr>
        <w:t xml:space="preserve">власть </w:t>
      </w:r>
      <w:r>
        <w:rPr>
          <w:rFonts w:cs="Times New Roman" w:ascii="Times New Roman" w:hAnsi="Times New Roman"/>
          <w:sz w:val="28"/>
          <w:szCs w:val="28"/>
        </w:rPr>
        <w:t>представляет собой реальную способность действовать или возможность влиять на ситуацию. Полномочия определяют, что лицо, занимающее какую-то должность, имеет право делать. Власть определяет, что оно действительно может делать.</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ководитель на каждом уровне управления наделяется определенным объемом полномочий, которые зависят от уровня управл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репятствия к эффективному делегированию и их преодоления. Комплекс «угрожаемого» авторитета руководителя; сущность, симптомы, преодол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екоторых ситуациях как руководители, так и подчиненные могут блокировать процесс делегирования. Причины нежелания руководителей делегировать полномочия следующие.</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Заблуждение — «я это сделаю лучше», руководитель утверждает, что поскольку он может сделать эту работу лучше, то он и должен ее делать вместо подчиненного. Однако, в данном случае, руководитель тратит время на задание, которое мог бы выполнить подчиненный, а это означает, что руководитель не сможет так же хорошо выполнять другие обязанности; если руководитель не будет разрешать подчиненным выполнять новые задания с дополнительными полномочиями, то они не будут повышать свою квалификацию.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тсутствие способности руководить некоторые руководители не в состоянии распределить работу между подчиненными.</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доверия к подчиненным руководители действуют так, как будто не доверяют подчиненным.</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оязнь риска поскольку руководители отвечают за работу подчиненного, они могут испытывать опасения, что делегирование задания может породить проблемы, за которые им придется отвечать.</w:t>
      </w:r>
    </w:p>
    <w:p>
      <w:pPr>
        <w:pStyle w:val="Normal"/>
        <w:widowControl w:val="false"/>
        <w:numPr>
          <w:ilvl w:val="0"/>
          <w:numId w:val="3"/>
        </w:numPr>
        <w:shd w:fill="FFFFFF" w:val="clear"/>
        <w:tabs>
          <w:tab w:val="clear" w:pos="708"/>
          <w:tab w:val="left" w:pos="542" w:leader="none"/>
        </w:tabs>
        <w:autoSpaceDE w:val="false"/>
        <w:spacing w:lineRule="auto" w:line="360" w:before="0" w:after="0"/>
        <w:ind w:left="0" w:firstLine="720"/>
        <w:jc w:val="both"/>
        <w:rPr/>
      </w:pPr>
      <w:r>
        <w:rPr>
          <w:rFonts w:cs="Times New Roman" w:ascii="Times New Roman" w:hAnsi="Times New Roman"/>
          <w:sz w:val="28"/>
          <w:szCs w:val="28"/>
        </w:rPr>
        <w:t>Отсутствие выборочного контроля для предупреждения руководства о возможной опасности - параллельно делегированию дополнительных полномочий руководство должно создать эффективные механизмы контроля для получения информации о результатах работы подчиненных.</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чиненные избегают ответственности и блокируют процесс делегирования по шести основным причинам.</w:t>
      </w:r>
    </w:p>
    <w:p>
      <w:pPr>
        <w:pStyle w:val="Normal"/>
        <w:widowControl w:val="false"/>
        <w:numPr>
          <w:ilvl w:val="0"/>
          <w:numId w:val="2"/>
        </w:numPr>
        <w:shd w:fill="FFFFFF" w:val="clear"/>
        <w:tabs>
          <w:tab w:val="clear" w:pos="708"/>
          <w:tab w:val="left" w:pos="571"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чиненный считает удобнее спросить руководителя,</w:t>
        <w:br/>
        <w:t>что делать, чем самому решить проблему.</w:t>
      </w:r>
    </w:p>
    <w:p>
      <w:pPr>
        <w:pStyle w:val="Normal"/>
        <w:widowControl w:val="false"/>
        <w:numPr>
          <w:ilvl w:val="0"/>
          <w:numId w:val="2"/>
        </w:numPr>
        <w:shd w:fill="FFFFFF" w:val="clear"/>
        <w:tabs>
          <w:tab w:val="clear" w:pos="708"/>
          <w:tab w:val="left" w:pos="571" w:leader="none"/>
        </w:tabs>
        <w:autoSpaceDE w:val="false"/>
        <w:spacing w:lineRule="auto" w:line="360" w:before="0" w:after="0"/>
        <w:ind w:left="0" w:firstLine="720"/>
        <w:jc w:val="both"/>
        <w:rPr/>
      </w:pPr>
      <w:r>
        <w:rPr>
          <w:rFonts w:cs="Times New Roman" w:ascii="Times New Roman" w:hAnsi="Times New Roman"/>
          <w:sz w:val="28"/>
          <w:szCs w:val="28"/>
        </w:rPr>
        <w:t>Подчиненный боится критики за совершенные ошибки. Поскольку большая ответственность увеличивает возможность совершения ошибок, подчиненный уклоняется от нее.</w:t>
      </w:r>
    </w:p>
    <w:p>
      <w:pPr>
        <w:pStyle w:val="Normal"/>
        <w:widowControl w:val="false"/>
        <w:numPr>
          <w:ilvl w:val="0"/>
          <w:numId w:val="2"/>
        </w:numPr>
        <w:shd w:fill="FFFFFF" w:val="clear"/>
        <w:tabs>
          <w:tab w:val="clear" w:pos="708"/>
          <w:tab w:val="left" w:pos="571" w:leader="none"/>
        </w:tabs>
        <w:autoSpaceDE w:val="false"/>
        <w:spacing w:lineRule="auto" w:line="360" w:before="0" w:after="0"/>
        <w:ind w:left="0" w:firstLine="720"/>
        <w:jc w:val="both"/>
        <w:rPr/>
      </w:pPr>
      <w:r>
        <w:rPr>
          <w:rFonts w:cs="Times New Roman" w:ascii="Times New Roman" w:hAnsi="Times New Roman"/>
          <w:sz w:val="28"/>
          <w:szCs w:val="28"/>
        </w:rPr>
        <w:t>У подчиненного отсутствуют информация и ресурсы, необходимые для успешного выполнения задания.</w:t>
      </w:r>
    </w:p>
    <w:p>
      <w:pPr>
        <w:pStyle w:val="Normal"/>
        <w:widowControl w:val="false"/>
        <w:numPr>
          <w:ilvl w:val="0"/>
          <w:numId w:val="2"/>
        </w:numPr>
        <w:shd w:fill="FFFFFF" w:val="clear"/>
        <w:tabs>
          <w:tab w:val="clear" w:pos="708"/>
          <w:tab w:val="left" w:pos="571" w:leader="none"/>
        </w:tabs>
        <w:autoSpaceDE w:val="false"/>
        <w:spacing w:lineRule="auto" w:line="360" w:before="0" w:after="0"/>
        <w:ind w:left="0" w:firstLine="720"/>
        <w:jc w:val="both"/>
        <w:rPr/>
      </w:pPr>
      <w:r>
        <w:rPr>
          <w:rFonts w:cs="Times New Roman" w:ascii="Times New Roman" w:hAnsi="Times New Roman"/>
          <w:sz w:val="28"/>
          <w:szCs w:val="28"/>
        </w:rPr>
        <w:t>У подчиненного уже больше работы, чем он может сделать, или же он считает, что это так на самом деле.</w:t>
      </w:r>
    </w:p>
    <w:p>
      <w:pPr>
        <w:pStyle w:val="Normal"/>
        <w:widowControl w:val="false"/>
        <w:numPr>
          <w:ilvl w:val="0"/>
          <w:numId w:val="2"/>
        </w:numPr>
        <w:shd w:fill="FFFFFF" w:val="clear"/>
        <w:tabs>
          <w:tab w:val="clear" w:pos="708"/>
          <w:tab w:val="left" w:pos="571"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 подчиненного отсутствует уверенность в себе.</w:t>
      </w:r>
    </w:p>
    <w:p>
      <w:pPr>
        <w:pStyle w:val="Normal"/>
        <w:widowControl w:val="false"/>
        <w:numPr>
          <w:ilvl w:val="0"/>
          <w:numId w:val="2"/>
        </w:numPr>
        <w:shd w:fill="FFFFFF" w:val="clear"/>
        <w:tabs>
          <w:tab w:val="clear" w:pos="708"/>
          <w:tab w:val="left" w:pos="571"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чиненному не предлагается каких-либо положительных стимулов дополнительной ответственност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цесс делегирования полномочий будет эффективен, если:</w:t>
      </w:r>
    </w:p>
    <w:p>
      <w:pPr>
        <w:pStyle w:val="Normal"/>
        <w:widowControl w:val="false"/>
        <w:numPr>
          <w:ilvl w:val="0"/>
          <w:numId w:val="8"/>
        </w:numPr>
        <w:shd w:fill="FFFFFF" w:val="clear"/>
        <w:tabs>
          <w:tab w:val="clear" w:pos="708"/>
          <w:tab w:val="left" w:pos="619" w:leader="none"/>
        </w:tabs>
        <w:autoSpaceDE w:val="false"/>
        <w:spacing w:lineRule="auto" w:line="360" w:before="0" w:after="0"/>
        <w:ind w:left="0" w:firstLine="720"/>
        <w:jc w:val="both"/>
        <w:rPr/>
      </w:pPr>
      <w:r>
        <w:rPr>
          <w:rFonts w:cs="Times New Roman" w:ascii="Times New Roman" w:hAnsi="Times New Roman"/>
          <w:sz w:val="28"/>
          <w:szCs w:val="28"/>
        </w:rPr>
        <w:t>подчиненные действительно знают и понимают, какие новые обязанности переданы им;</w:t>
      </w:r>
    </w:p>
    <w:p>
      <w:pPr>
        <w:pStyle w:val="Normal"/>
        <w:widowControl w:val="false"/>
        <w:numPr>
          <w:ilvl w:val="0"/>
          <w:numId w:val="8"/>
        </w:numPr>
        <w:shd w:fill="FFFFFF" w:val="clear"/>
        <w:tabs>
          <w:tab w:val="clear" w:pos="708"/>
          <w:tab w:val="left" w:pos="619" w:leader="none"/>
        </w:tabs>
        <w:autoSpaceDE w:val="false"/>
        <w:spacing w:lineRule="auto" w:line="360" w:before="0" w:after="0"/>
        <w:ind w:left="0" w:firstLine="720"/>
        <w:jc w:val="both"/>
        <w:rPr/>
      </w:pPr>
      <w:r>
        <w:rPr>
          <w:rFonts w:cs="Times New Roman" w:ascii="Times New Roman" w:hAnsi="Times New Roman"/>
          <w:sz w:val="28"/>
          <w:szCs w:val="28"/>
        </w:rPr>
        <w:t>сотрудник подготовлен к выполнению новых функций заблаговременно, есть уверенность в его способности выполнить задание и обеспечено действие механизма стимулирования и мотивации;</w:t>
      </w:r>
    </w:p>
    <w:p>
      <w:pPr>
        <w:pStyle w:val="Normal"/>
        <w:widowControl w:val="false"/>
        <w:numPr>
          <w:ilvl w:val="0"/>
          <w:numId w:val="8"/>
        </w:numPr>
        <w:shd w:fill="FFFFFF" w:val="clear"/>
        <w:tabs>
          <w:tab w:val="clear" w:pos="708"/>
          <w:tab w:val="left" w:pos="619" w:leader="none"/>
        </w:tabs>
        <w:autoSpaceDE w:val="false"/>
        <w:spacing w:lineRule="auto" w:line="360" w:before="0" w:after="0"/>
        <w:ind w:left="0" w:firstLine="720"/>
        <w:jc w:val="both"/>
        <w:rPr/>
      </w:pPr>
      <w:r>
        <w:rPr>
          <w:rFonts w:cs="Times New Roman" w:ascii="Times New Roman" w:hAnsi="Times New Roman"/>
          <w:sz w:val="28"/>
          <w:szCs w:val="28"/>
        </w:rPr>
        <w:t>подчиненный не будет получать «ценных указаний» от другого начальника через голову своего непосредственного руководителя;</w:t>
      </w:r>
    </w:p>
    <w:p>
      <w:pPr>
        <w:pStyle w:val="Normal"/>
        <w:widowControl w:val="false"/>
        <w:numPr>
          <w:ilvl w:val="0"/>
          <w:numId w:val="8"/>
        </w:numPr>
        <w:shd w:fill="FFFFFF" w:val="clear"/>
        <w:tabs>
          <w:tab w:val="clear" w:pos="708"/>
          <w:tab w:val="left" w:pos="619"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сполнитель знает свои права и обязанности без каких-либо неопределенностей;</w:t>
      </w:r>
    </w:p>
    <w:p>
      <w:pPr>
        <w:pStyle w:val="Normal"/>
        <w:spacing w:lineRule="auto" w:line="360" w:before="0" w:after="0"/>
        <w:ind w:firstLine="720"/>
        <w:jc w:val="both"/>
        <w:rPr/>
      </w:pPr>
      <w:r>
        <w:rPr>
          <w:rFonts w:cs="Times New Roman" w:ascii="Times New Roman" w:hAnsi="Times New Roman"/>
          <w:sz w:val="28"/>
          <w:szCs w:val="28"/>
        </w:rPr>
        <w:t>«Комплекс угрожаемого авторитета» можно охарактеризовать как сильное, часто глубоко скрытое беспокойство по поводу собственного авторитета у людей, играющих социальную роль лидера и борющихся с этим беспокойством средствами, приносящими вред организации. К числу типичных симптомов относятся следующ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Блокирование информации, вызывающей сомнения в собственном авторитете. Достигается это разными путями, и прежде всего упорным нежеланием замечать отрицательные явления, за которые именно ты несешь ответственность, и преувеличением достижений, которые можно себе приписат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локирование критической информации достигается и путем подбора такого окружения, которое бы всегда восхищалось решениями руководителя и помогло бы их еще глубже обосновать. От людей же критически мыслящих такой «авторитет» избавляется любым способом, исключая тем самым возможность трезвого анализа успехов и неудач своей организ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Стремление избежать таких ситуаций, в которых могла бы проявиться собственная некомпетентность. Именно поэтому многие руководители отказываются от услуг экспертов, советов подчиненных, не выносят свои предложения на предварительное широкое обсужд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ловек, страдающий «комплексом угрожаемого авторитета», старается вести себя так, чтобы не допустить ни малейших подозрений в том, что он чего-то не знает, может ошибиться, сделать что-то неправильно. «Комплекс угрожаемого авторитета» очень напоминает болезненный нарыв: с ним человеку приходится обращаться очень осторожно, чтобы ни в коем случае не задеть его. Для избежания прикосновений к этому болезненному месту «авторитет» начинает устранять угрожающих ему людей. За этим кроется следующая логика: «Дела руководимой мною организации идут не совсем так, как должны были бы, это правда, но не моя вина. Это вина обстоятельств и людей, с кем мне пришлось работать. А ведь есть люди, желающие свалить все на меня. Это люди с плохими намерениями и плохими характерами, а потому — для блага организации, в которой я играю роль лидера, с ними необходимо расстаться». К тому же на них можно свалить вину за неудачи, ведь сам «авторитет» своей вины не призна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жалуй, правильнее считать «комплекс угрожаемого авторитета» не чертой характера некоторых руководителей, а своеобразной болезнью, которая может появиться у людей, никогда ею прежде не страдавших.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тобы лечить болезнь, нужно ее распознать. К сожалению, поставить себе самому диагноз «комплекс угрожаемого авторитета» — дело весьма трудное. Характер «недуга» таков, что он плохо поддается самодиагнозу, а те, кто со стороны его обнаруживают, не реагируют либо используют его для достижения собственных корыстных целе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ечить «комплекс угрожаемого авторитета» трудно, и наиболее эффективны профилактические меры, которые должен принять сам руководитель. Чтобы избежать «болезни», ему необходимо создать в коллективе климат здорового критицизма, основанного на деловом, принципиальном анализе ситуации, в которой действует организац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рмин «здоровый критицизм» затронут не случайно, поскольку не любую критику по отношению к «авторитетам» следует приветствовать. Необходимо помнить, что «авторитеты» — ценное достояние организации, и подрывать их столь же вредно, как и допустить, чтобы они «заболели». Не следует из вышеизложенного делать вывод, что защита «авторитета» — дело недостойное. Недостойны лишь действия, влекущие за собой последствия, опасные и для самого «авторитета», и для возглавляемой им организ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3. Характеристика организации, исследование применение организационно-административных методов управления в организ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Общество с ограниченной ответственностью «Русфинанс Банк» (Челябинский филиал) является дочерней организацией группы компаний «Сосьете Женераль», которая является одной из ведущих финансовых групп в зоне евро по размерам капитализации. Группа насчитывает более 103,000 сотрудников в мире. Стратегия Группы основана на комбинации органичного роста, стратегических приобретений, новаторства, клиентоориентированного подхода. </w:t>
      </w:r>
    </w:p>
    <w:p>
      <w:pPr>
        <w:pStyle w:val="Normal"/>
        <w:spacing w:lineRule="auto" w:line="360" w:before="0" w:after="0"/>
        <w:ind w:firstLine="720"/>
        <w:jc w:val="both"/>
        <w:rPr/>
      </w:pPr>
      <w:r>
        <w:rPr>
          <w:rFonts w:cs="Times New Roman" w:ascii="Times New Roman" w:hAnsi="Times New Roman"/>
          <w:sz w:val="28"/>
          <w:szCs w:val="28"/>
        </w:rPr>
        <w:t>В 2006 году финансовая группа «Сосьете Женераль» представлена в России Банком «Сосьете Женераль Восток», банком «Дельта Кредит», «Сожекап», «</w:t>
      </w:r>
      <w:r>
        <w:rPr>
          <w:rFonts w:cs="Times New Roman" w:ascii="Times New Roman" w:hAnsi="Times New Roman"/>
          <w:sz w:val="28"/>
          <w:szCs w:val="28"/>
          <w:lang w:val="en-US"/>
        </w:rPr>
        <w:t>ALD</w:t>
      </w:r>
      <w:r>
        <w:rPr>
          <w:rFonts w:cs="Times New Roman" w:ascii="Times New Roman" w:hAnsi="Times New Roman"/>
          <w:sz w:val="28"/>
          <w:szCs w:val="28"/>
        </w:rPr>
        <w:t xml:space="preserve"> </w:t>
      </w:r>
      <w:r>
        <w:rPr>
          <w:rFonts w:cs="Times New Roman" w:ascii="Times New Roman" w:hAnsi="Times New Roman"/>
          <w:sz w:val="28"/>
          <w:szCs w:val="28"/>
          <w:lang w:val="en-US"/>
        </w:rPr>
        <w:t>Automotive</w:t>
      </w:r>
      <w:r>
        <w:rPr>
          <w:rFonts w:cs="Times New Roman" w:ascii="Times New Roman" w:hAnsi="Times New Roman"/>
          <w:sz w:val="28"/>
          <w:szCs w:val="28"/>
        </w:rPr>
        <w:t xml:space="preserve">», компанией «Русфинанс» и «Русфинанс Банк»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ОО «Русфинанс Банк» – российский банк со 100% иностранным капиталом группы «Сосьете Женераль», действует на основании российского законодательства (лицензия ЦБ РФ №179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ООО «Русфинанс Банк»: потребительское кредитование, автокредитование, кредитные карты, кредит наличными.</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ленная в банке политика обязует сотрудников придерживаться установленных в РФБ стандартов и правил обслуживания клиентов; вся информация, полученная сотрудником в процессе его трудовой деятельности в РФБ, является информацией для служебного пользования. Сотрудник обязан строго соблюдать конфиденциальность информации. Вовремя приходить на работу и не задерживаться на рабочем месте после окончания рабочего времени. Без промедления сообщать руководителю о ситуациях, которые препятствуют выполнению работы. Аккуратно, точно и своевременно вести документацию или вносить информацию в систему. Своим профессиональным поведением поддерживать имидж сотрудника РФБ.</w:t>
      </w:r>
    </w:p>
    <w:p>
      <w:pPr>
        <w:pStyle w:val="Normal"/>
        <w:spacing w:lineRule="auto" w:line="360" w:before="0" w:after="0"/>
        <w:ind w:firstLine="720"/>
        <w:jc w:val="both"/>
        <w:rPr/>
      </w:pPr>
      <w:r>
        <w:rPr>
          <w:rFonts w:cs="Times New Roman" w:ascii="Times New Roman" w:hAnsi="Times New Roman"/>
          <w:sz w:val="28"/>
          <w:szCs w:val="28"/>
        </w:rPr>
        <w:t xml:space="preserve">В настоящее время в ООО «Русфинанс Банк», решающее значение имеют экономические методы управления, которые основаны на использовании экономических интересов, подразделяющихся на общественные, коллективные и личные. Но несмотря на это анализ содержания управления организацией показал, что, в сущности вся система пронизана организационно распорядительной деятельностью.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о-административные методы управления занимают особое место в системе методов управления банка. Все акты управления, применяемые органами управления, принято подразделять на нормативные и индивидуальные. К нормативным документам относят: Положение ЦБ РФ ОТ 28 июня 1998г. № 39-П «О порядке начисления процентов по операциям, связанным с привлечением и размещением денежных средств Банками, и отражения указанных операция по счетам бухгалтерского учета»; Положение ЦБ РФ от 31 августа 1998г. № 54-П «О порядка предоставления (размещения) кредитными организациями денежных средств и их возврата (погашения)»; Методическая инструкция МИ.6.73-01 «Порядок ведения подразделениями клиентской базы физических лиц в ПО Банка»; Методическая инструкция МИ.6.46-01 «Порядок работы с POS – кредитами в ПО Evolan»; Процедура ПР.6.05-02 «Порядок возврата товара». К индивидуальным можно отнести: рекомендации Менеджера по развитию бизнеса, консультации, разъяснения по функциям кредитного эксперта и др.</w:t>
      </w:r>
    </w:p>
    <w:p>
      <w:pPr>
        <w:pStyle w:val="Normal"/>
        <w:spacing w:lineRule="auto" w:line="360" w:before="0" w:after="0"/>
        <w:ind w:firstLine="720"/>
        <w:jc w:val="both"/>
        <w:rPr/>
      </w:pPr>
      <w:r>
        <w:rPr>
          <w:rFonts w:cs="Times New Roman" w:ascii="Times New Roman" w:hAnsi="Times New Roman"/>
          <w:sz w:val="28"/>
          <w:szCs w:val="28"/>
        </w:rPr>
        <w:t xml:space="preserve">В коммерческом банке выделяют следующие формы контроля: аттестация руководителей и специалистов; компьютерное тестирование; принятие работником личного творческого плана и отчет о его выполнении; самоконтроль; внутрибанковский аудит, задачами которого является оценка результатов работы подразделений и проверка качества профессиональной подготовки специалисто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пыт ООО «Русфинанс Банк» в управлении персоналом показал, что самоконтроль является одним из самых эффективных форм контроля, ибо он вовлекает в систему управления персоналом такие черты специалистов, которые невозможно выявить и использовать с помощью других методов. Никто лучше самого работника не знает свои способности и возможности. Следует лишь помочь работнику выявить эти способно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ехнология организации самоконтроля видится в следующем: а) с помощью тестов и бесед; б) доведения до сведения работников критериев оценки их способностей при аттестации; в) информирование работника о возможных его заработках, при получении определенных результатов в работе. </w:t>
      </w:r>
    </w:p>
    <w:p>
      <w:pPr>
        <w:pStyle w:val="Normal"/>
        <w:spacing w:lineRule="auto" w:line="360" w:before="0" w:after="0"/>
        <w:ind w:firstLine="720"/>
        <w:jc w:val="both"/>
        <w:rPr/>
      </w:pPr>
      <w:r>
        <w:rPr>
          <w:rFonts w:cs="Times New Roman" w:ascii="Times New Roman" w:hAnsi="Times New Roman"/>
          <w:sz w:val="28"/>
          <w:szCs w:val="28"/>
        </w:rPr>
        <w:t>Использование организационно-административных методов управления создает благоприятные условия для существования и развития системы, которой управляют, имеет целеустремленное влияние на объект управления. Прямая связь главы и личное влияние подчиненного касается видных особенностей прямого влияния. Однако прямые влияния наконец проводят к укреплению пассивности подчиненных, и иногда и к скрытому неповиновению. Косвенные методы влияния, когда они выполнены посредством утверждения проблемы и создания стимулирующих условий, являются самыми эффективны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Рекомендации по совершенствованию применения организационно-административных методов в организ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Рассмотрев организационно-административные методы управления в ООО «Русфинанс Банк» можно заметить, что необходимо определить оптимальное сочетание, рациональное соотношение организационно-административных и экономических метод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следования по выявлению наиболее эффективных методов управления персоналом в коммерческом банке, показали актуальность, состоящую в том, что управление персоналом, а точнее выбор методов управления, является очень важным моментом в работе коммерческого банка, непосредственно оказывающим влияние на эффективное функционирование кредитной организации.</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рганизации эти методы служат средством прямого воздействия на процесс производства товаров и труд работников, что позволяет координировать выполнение ими отдельных функций или решения общей задачи. Это создает благоприятные условия для существования и развития управляемой системы, оказывает целенаправленное воздействие на объект управления. К характерным особенностям прямого воздействия относится непосредственная связь руководителя и подчиненного. Однако в целом прямые воздействия в конечном счете ведут к усилению, пассивности подчиненных, а иногда и к скрытому неповиновению. Поэтому наиболее эффективны косвенные методы воздействия, которые осуществляются посредством постановки задачи и создания стимулирующих условий.</w:t>
      </w:r>
    </w:p>
    <w:p>
      <w:pPr>
        <w:pStyle w:val="Normal"/>
        <w:spacing w:lineRule="auto" w:line="360" w:before="0" w:after="0"/>
        <w:ind w:firstLine="720"/>
        <w:jc w:val="both"/>
        <w:rPr/>
      </w:pPr>
      <w:r>
        <w:rPr>
          <w:rFonts w:cs="Times New Roman" w:ascii="Times New Roman" w:hAnsi="Times New Roman"/>
          <w:sz w:val="28"/>
          <w:szCs w:val="28"/>
        </w:rPr>
        <w:t>Чем лучше система экономического стимулирования, а в ООО «Русфинанс Банк», а она очень хорошая (это и доп.заработная плата, месячные и квартальные премии, оплата мобильной связи, транспортных расходов, негосударственное медицинское обслуживание и др.) тем более четко она должна быть прописана в административных актах и тем более понятнее должна быть доведена до рядового сотрудника руководством.</w:t>
      </w:r>
    </w:p>
    <w:p>
      <w:pPr>
        <w:pStyle w:val="Normal"/>
        <w:spacing w:lineRule="auto" w:line="360" w:before="0" w:after="0"/>
        <w:ind w:firstLine="720"/>
        <w:jc w:val="both"/>
        <w:rPr/>
      </w:pPr>
      <w:r>
        <w:rPr>
          <w:rFonts w:cs="Times New Roman" w:ascii="Times New Roman" w:hAnsi="Times New Roman"/>
          <w:sz w:val="28"/>
          <w:szCs w:val="28"/>
        </w:rPr>
        <w:t>Система административных актов, состоящая из различного рода инструкций и методических разъяснений, а также непосредственно нормативных актов, регламентирующих работу банка должна быть достаточно проста и понятны для всех без исключения работников, вызывать у них чувство сопричастности, справедливости этой системы, ну и кончено эта система должна быть открыта для контроля со стороны работников за нормативами и возможность их пересмот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тем, что деятельность ООО «Русфинанс Банк» ведется в основном в точках продаж, то есть предоставление экспресс-кредита в магазине на товар, то очень часто административные методы воздействия на работников предприятия, которые выступают в форме обязательных предписаний (приказов, распоряжений, методических инструкций) поступают не всегда своевременно. Зачастую сотрудники отказываются от своих действий, так как не получали соответствующих инструкций. Поэтому одно из главных рекомендации по совершенствованию применения организационно-административных методов в организации – это обеспечение своевременной информацией всех сотрудников банка. А это делается либо непосредственно через рабочие собрания, либо персональными звонк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ет развивать горизонтальные связи между отделами и подразделениями банка, которые носят как формальный, так и неформальный характер, это будет восполняет недостаток информации и способствовать взаимообогащению знаниями об общей ситуации в банке. Регулярно обмениваться аналитическими и прогностическими материалами между подразделениями.</w:t>
      </w:r>
    </w:p>
    <w:p>
      <w:pPr>
        <w:pStyle w:val="Normal"/>
        <w:spacing w:lineRule="auto" w:line="360" w:before="0" w:after="0"/>
        <w:ind w:firstLine="720"/>
        <w:jc w:val="both"/>
        <w:rPr/>
      </w:pPr>
      <w:r>
        <w:rPr>
          <w:rFonts w:cs="Times New Roman" w:ascii="Times New Roman" w:hAnsi="Times New Roman"/>
          <w:sz w:val="28"/>
          <w:szCs w:val="28"/>
        </w:rPr>
        <w:t xml:space="preserve">Сотрудники должны нести ответственность за невыполнение предписаний перед собственником и возможность </w:t>
      </w:r>
      <w:r>
        <w:rPr>
          <w:rFonts w:cs="Times New Roman" w:ascii="Times New Roman" w:hAnsi="Times New Roman"/>
          <w:iCs/>
          <w:sz w:val="28"/>
          <w:szCs w:val="28"/>
        </w:rPr>
        <w:t>применения к ним мер взыскания</w:t>
      </w:r>
      <w:r>
        <w:rPr>
          <w:rFonts w:cs="Times New Roman" w:ascii="Times New Roman" w:hAnsi="Times New Roman"/>
          <w:sz w:val="28"/>
          <w:szCs w:val="28"/>
        </w:rPr>
        <w:t xml:space="preserve"> при недобросовестном выполнении распоряжен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омендации к Менеджеру по развитию бизнеса горнозаводской зоны ООО «Русфинанс Бан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Активнее, в зависимости от ситуации, применять разнообразные методы управления, а именно сочетать административные методы с экономически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Научиться, путем анализа ситуации в организации, правильно и грамотно, подбирать и применять организационно-административные методы управл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Не злоупотреблять административными методами управления.</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едостаток административных методов управления состоит в том, что они ориентируются на достижение заданной результативности, а не на ее безграничный рост, поощряют исполнительность, а не инициативу. Непосредственным исполнителям устанавливаются только цели, ограничения и общая линия поведения, в рамках которых они сами ищут оптимальные способы решения проблеем, при этом линия поведения оговорена в методических инструкциях. Это касается и манеры поведения и дресс-кода в одежде, и в работе с конкурентами и др. Своевременное и качественное выполнение заданий вознаграждается различного рода денежными выплатами, которые являются не просто заслуженными, а </w:t>
      </w:r>
      <w:r>
        <w:rPr>
          <w:rFonts w:cs="Times New Roman" w:ascii="Times New Roman" w:hAnsi="Times New Roman"/>
          <w:iCs/>
          <w:sz w:val="28"/>
          <w:szCs w:val="28"/>
        </w:rPr>
        <w:t xml:space="preserve">заработанными, </w:t>
      </w:r>
      <w:r>
        <w:rPr>
          <w:rFonts w:cs="Times New Roman" w:ascii="Times New Roman" w:hAnsi="Times New Roman"/>
          <w:sz w:val="28"/>
          <w:szCs w:val="28"/>
        </w:rPr>
        <w:t>например, за счет экономии или дополнительной прибыли, полученных вследствие проявления личной инициативы. Поскольку размер выплат напрямую зависит от достигнутого результата, работник непосредственно экономически заинтересован в его улучшен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так, действуя, в соответствии со старыми правилами, принципами и нормами, а так же, принимая во внимание, данные выше рекомендации, руководитель сможет добиться максимальной производительности труда от своих подчиненных, при этом сохраняя спокойный и гармоничный климат в коллективе.</w:t>
      </w:r>
    </w:p>
    <w:p>
      <w:pPr>
        <w:pStyle w:val="Normal"/>
        <w:tabs>
          <w:tab w:val="clear" w:pos="708"/>
          <w:tab w:val="left" w:pos="-241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лавердов А.Р. Управление персоналом в коммерческом банке. – М.: Банк.дело, 2007. </w:t>
      </w:r>
    </w:p>
    <w:p>
      <w:pPr>
        <w:pStyle w:val="Style19"/>
        <w:numPr>
          <w:ilvl w:val="0"/>
          <w:numId w:val="4"/>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человек, стратегия, организация, процесс: 2-е изд.: Учебник. – М.: Гардарика, 2006.</w:t>
      </w:r>
    </w:p>
    <w:p>
      <w:pPr>
        <w:pStyle w:val="Style19"/>
        <w:numPr>
          <w:ilvl w:val="0"/>
          <w:numId w:val="4"/>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чикова И. Н. Менеджмент: Учебник. – М.: Банки и биржи, 2005.</w:t>
      </w:r>
    </w:p>
    <w:p>
      <w:pPr>
        <w:pStyle w:val="Style19"/>
        <w:widowControl w:val="false"/>
        <w:numPr>
          <w:ilvl w:val="0"/>
          <w:numId w:val="4"/>
        </w:numPr>
        <w:shd w:fill="FFFFFF" w:val="clear"/>
        <w:tabs>
          <w:tab w:val="clear" w:pos="708"/>
          <w:tab w:val="left" w:pos="240" w:leader="none"/>
          <w:tab w:val="left" w:pos="426"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герт В., Ланг Л. Руководить без конфликтов. М.: Экономика,</w:t>
        <w:br/>
        <w:t>2008.</w:t>
      </w:r>
    </w:p>
    <w:p>
      <w:pPr>
        <w:pStyle w:val="Style19"/>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ибанов А.Я. Управление персоналом организации: учебник – Москва, Инфра-М, 2001. </w:t>
      </w:r>
    </w:p>
    <w:p>
      <w:pPr>
        <w:pStyle w:val="Style19"/>
        <w:widowControl w:val="false"/>
        <w:numPr>
          <w:ilvl w:val="0"/>
          <w:numId w:val="4"/>
        </w:numPr>
        <w:shd w:fill="FFFFFF" w:val="clear"/>
        <w:tabs>
          <w:tab w:val="clear" w:pos="708"/>
          <w:tab w:val="left" w:pos="240" w:leader="none"/>
          <w:tab w:val="left" w:pos="426" w:leader="none"/>
          <w:tab w:val="left" w:pos="1134"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стенбрук У. Управление конфликтными ситуациями и развитие организации. М.: ИНФРА-М, 2006.</w:t>
      </w:r>
    </w:p>
    <w:p>
      <w:pPr>
        <w:pStyle w:val="Style19"/>
        <w:numPr>
          <w:ilvl w:val="0"/>
          <w:numId w:val="4"/>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Мескон М. Х., Альберт М., Хедоури Ф. Основы менеджмента / Пер. с англ. –М.: Дело, 2002.</w:t>
      </w:r>
    </w:p>
    <w:p>
      <w:pPr>
        <w:pStyle w:val="Style19"/>
        <w:numPr>
          <w:ilvl w:val="0"/>
          <w:numId w:val="4"/>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тхутдинов Р.А. Разработка управленческого решения. М.: Интел-синтез, 2007.</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4">
    <w:name w:val="Заголовок 4 Знак"/>
    <w:qFormat/>
    <w:rPr>
      <w:rFonts w:ascii="Cambria" w:hAnsi="Cambria" w:eastAsia="Times New Roman" w:cs="Times New Roman"/>
      <w:b/>
      <w:bCs/>
      <w:i/>
      <w:iCs/>
      <w:color w:val="4F81BD"/>
    </w:rPr>
  </w:style>
  <w:style w:type="character" w:styleId="Style13">
    <w:name w:val="Текст сноски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Сильное выделение"/>
    <w:qFormat/>
    <w:rPr>
      <w:rFonts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639" w:leader="none"/>
      </w:tabs>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0" w:after="0"/>
      <w:ind w:right="1126" w:firstLine="720"/>
      <w:jc w:val="both"/>
    </w:pPr>
    <w:rPr>
      <w:rFonts w:ascii="Times New Roman" w:hAnsi="Times New Roman" w:cs="Times New Roman"/>
      <w:sz w:val="24"/>
      <w:szCs w:val="20"/>
    </w:rPr>
  </w:style>
  <w:style w:type="paragraph" w:styleId="31">
    <w:name w:val="Основной текст с отступом 3"/>
    <w:basedOn w:val="Normal"/>
    <w:qFormat/>
    <w:pPr>
      <w:spacing w:lineRule="auto" w:line="360" w:before="0" w:after="0"/>
      <w:ind w:right="1126" w:firstLine="709"/>
      <w:jc w:val="both"/>
    </w:pPr>
    <w:rPr>
      <w:rFonts w:ascii="Times New Roman" w:hAnsi="Times New Roman" w:cs="Times New Roman"/>
      <w:sz w:val="24"/>
      <w:szCs w:val="20"/>
    </w:rPr>
  </w:style>
  <w:style w:type="paragraph" w:styleId="Style20">
    <w:name w:val="Цитата"/>
    <w:basedOn w:val="Normal"/>
    <w:qFormat/>
    <w:pPr>
      <w:spacing w:lineRule="auto" w:line="360" w:before="0" w:after="0"/>
      <w:ind w:left="1701" w:right="-1333"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7:00Z</dcterms:created>
  <dc:creator>Сергей</dc:creator>
  <dc:description/>
  <cp:keywords/>
  <dc:language>en-US</dc:language>
  <cp:lastModifiedBy>Mage</cp:lastModifiedBy>
  <cp:lastPrinted>2009-10-07T05:35:00Z</cp:lastPrinted>
  <dcterms:modified xsi:type="dcterms:W3CDTF">2011-10-03T16:37:00Z</dcterms:modified>
  <cp:revision>2</cp:revision>
  <dc:subject/>
  <dc:title/>
</cp:coreProperties>
</file>