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bCs/>
          <w:sz w:val="28"/>
          <w:szCs w:val="28"/>
        </w:rPr>
        <w:t>1. Роль организационных структур в управлен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Структура (лат. </w:t>
      </w:r>
      <w:r>
        <w:rPr>
          <w:sz w:val="28"/>
          <w:szCs w:val="28"/>
          <w:lang w:val="en-US"/>
        </w:rPr>
        <w:t>structura</w:t>
      </w:r>
      <w:r>
        <w:rPr>
          <w:sz w:val="28"/>
          <w:szCs w:val="28"/>
        </w:rPr>
        <w:t xml:space="preserve"> — строение) — форма организации системы, единство устойчивых взаимосвязей между составляющими систему элементами. Структура подчиняется общим законам функциональных отношений, изучение которых является одной из важнейших задач кибернетики.</w:t>
      </w:r>
    </w:p>
    <w:p>
      <w:pPr>
        <w:pStyle w:val="Normal"/>
        <w:shd w:fill="FFFFFF" w:val="clear"/>
        <w:autoSpaceDE w:val="false"/>
        <w:spacing w:lineRule="auto" w:line="360"/>
        <w:ind w:firstLine="709"/>
        <w:jc w:val="both"/>
        <w:rPr/>
      </w:pPr>
      <w:r>
        <w:rPr>
          <w:sz w:val="28"/>
          <w:szCs w:val="28"/>
        </w:rPr>
        <w:t>Любая сложная система строится по иерархическому, многоуровневому принципу. Уровень управления определяется элементами системы, одинаково удаленными от верхнего структурного звена и имеющими схожие права. Для реализации функций управления системы создается специальный аппарат, структура которого определяется составляющими его звеньями и количеством иерархических ступеней управления. Структура управления должна обеспечивать единство устойчивых связей между ее составляющими и надежное функционирование системы в целом. Это положение распространяется на деятельность любого производственного коллектива, любого социума, включая и семейные отношения. Более того, иерархия характерна и для всего живого. Животные, существующие коллективно (стадо, прайд, стая, сообщества насекомых), выживают благодаря иерархической организации, и нарушение этих внутренних связей может привести к гибели всей популяции. Такая организационная структура регулирует взаимоотношения между особями, определяет порядок доступа к жилищу, пище, процесс охоты и спаривания.</w:t>
      </w:r>
    </w:p>
    <w:p>
      <w:pPr>
        <w:pStyle w:val="Normal"/>
        <w:shd w:fill="FFFFFF" w:val="clear"/>
        <w:autoSpaceDE w:val="false"/>
        <w:spacing w:lineRule="auto" w:line="360"/>
        <w:ind w:firstLine="709"/>
        <w:jc w:val="both"/>
        <w:rPr>
          <w:sz w:val="28"/>
          <w:szCs w:val="28"/>
        </w:rPr>
      </w:pPr>
      <w:r>
        <w:rPr>
          <w:sz w:val="28"/>
          <w:szCs w:val="28"/>
        </w:rPr>
        <w:t>Разумно созданная структура системы управления в значительной мере определяет ее эффективность, так как обеспечивает устойчивость связей между множеством составляющих компонентов объекта управления и обеспечивает целостность системы. Она связывает отдельные элементы системы в единое целое, существенно влияет на формы и организацию планирования, оперативного управления, способы организации работ и их координацию, дает возможность измерить и сравнить результаты деятельности каждого звена системы. Структура влияет и на технологию управления, ставит задачи оптимального распределения информации, использования управленческой техники при подборе и расстановке кадров. Характеристики "внутренней среды" системы можно описать, не вдаваясь в подробности ее устройства, если известны ее основные функции.</w:t>
      </w:r>
    </w:p>
    <w:p>
      <w:pPr>
        <w:pStyle w:val="Normal"/>
        <w:shd w:fill="FFFFFF" w:val="clear"/>
        <w:autoSpaceDE w:val="false"/>
        <w:spacing w:lineRule="auto" w:line="360"/>
        <w:ind w:firstLine="709"/>
        <w:jc w:val="both"/>
        <w:rPr/>
      </w:pPr>
      <w:r>
        <w:rPr>
          <w:sz w:val="28"/>
          <w:szCs w:val="28"/>
        </w:rPr>
        <w:t xml:space="preserve">В сложных системах целое больше, чем сумма их составляющих элементов, свойства и возможности целого превышают свойства и возможности их частей (известный закон </w:t>
      </w:r>
      <w:r>
        <w:rPr>
          <w:bCs/>
          <w:sz w:val="28"/>
          <w:szCs w:val="28"/>
        </w:rPr>
        <w:t xml:space="preserve">синергии </w:t>
      </w:r>
      <w:r>
        <w:rPr>
          <w:sz w:val="28"/>
          <w:szCs w:val="28"/>
        </w:rPr>
        <w:t xml:space="preserve">от греч. </w:t>
      </w:r>
      <w:r>
        <w:rPr>
          <w:sz w:val="28"/>
          <w:szCs w:val="28"/>
          <w:lang w:val="en-US"/>
        </w:rPr>
        <w:t>synergos</w:t>
      </w:r>
      <w:r>
        <w:rPr>
          <w:sz w:val="28"/>
          <w:szCs w:val="28"/>
        </w:rPr>
        <w:t xml:space="preserve"> — совместный, согласованный, который ввел в научный обиход И. Ансофф). То есть свойства системы отличаются от алгебраической суммы свойств, составляющих систему элементов. Особенности синергизма описываются удивительной формулой: 2 + 2 = 5. При переносе этой странной на первый взгляд абстракции в реальный мир производственной деятельности суммарный доход от деятельности крупного предприятия оказывается выше, чем сумма показателей отдачи по каждому из его филиалов (тем более если используются общие для всех подразделений предприятия ресурсы и обеспечивается взаимодополняемость). Следует отметить, что если известны основные параметры элементов и даже порядок их взаимодействия, то нельзя сделать выводы о свойствах системы в целом.</w:t>
      </w:r>
    </w:p>
    <w:p>
      <w:pPr>
        <w:pStyle w:val="Normal"/>
        <w:shd w:fill="FFFFFF" w:val="clear"/>
        <w:autoSpaceDE w:val="false"/>
        <w:spacing w:lineRule="auto" w:line="360"/>
        <w:ind w:firstLine="709"/>
        <w:jc w:val="both"/>
        <w:rPr/>
      </w:pPr>
      <w:r>
        <w:rPr>
          <w:sz w:val="28"/>
          <w:szCs w:val="28"/>
        </w:rPr>
        <w:t>Практическая ценность изучения синергического эффекта состоит, прежде всего, в использовании уникальных свойств больших систем — самоорганизации и возможности определения весьма ограниченного числа параметров, воздействием на которые можно управлять системой (параметры порядка).</w:t>
      </w:r>
    </w:p>
    <w:p>
      <w:pPr>
        <w:pStyle w:val="Normal"/>
        <w:shd w:fill="FFFFFF" w:val="clear"/>
        <w:autoSpaceDE w:val="false"/>
        <w:spacing w:lineRule="auto" w:line="360"/>
        <w:ind w:firstLine="709"/>
        <w:jc w:val="both"/>
        <w:rPr>
          <w:sz w:val="28"/>
          <w:szCs w:val="28"/>
        </w:rPr>
      </w:pPr>
      <w:r>
        <w:rPr>
          <w:sz w:val="28"/>
          <w:szCs w:val="28"/>
        </w:rPr>
        <w:t>Сегодня успех вывода страны из хаоса, из экономического кризиса во многом будет зависеть от верного определения этих параметров порядка и изменения их. Особенно импонирует русскому характеру надежда, что переход из хаотического состояния в упорядоченное произойдет как реализация принципа самоорганизации системы самой по себе, "авось все утрясется само собой". Этот оптимизм базируется, как ни странно, на фундаментальной основе синергии — способность к самоорганизации больших систем является законом самого существования биологической жизни на Земле.</w:t>
      </w:r>
    </w:p>
    <w:p>
      <w:pPr>
        <w:pStyle w:val="Normal"/>
        <w:shd w:fill="FFFFFF" w:val="clear"/>
        <w:autoSpaceDE w:val="false"/>
        <w:spacing w:lineRule="auto" w:line="360"/>
        <w:ind w:firstLine="709"/>
        <w:jc w:val="both"/>
        <w:rPr>
          <w:sz w:val="28"/>
          <w:szCs w:val="28"/>
        </w:rPr>
      </w:pPr>
      <w:r>
        <w:rPr>
          <w:sz w:val="28"/>
          <w:szCs w:val="28"/>
        </w:rPr>
        <w:t>Деление целого на составные части, деление системы на подсистемы (декомпозиция) достаточно произвольно. Совсем недавно основой материи считалось ядро атома, а теперь и элементарная частица обнаруживает свойства сложной системы. Столь же условно в теории управления можно считать элементарной подсистему, хотя она на самом деле весьма сложна. Иерархическая структура не может описать все сложнейшие связи между людьми в организации, которые не подчиняются формальным иерархическим требованиям. Книги, музыкальные произведения также иерархичны по своей структуре с их главами, параграфами, темами и фразами. Ошибки в структуре приводят к снижению не только эффективности системы управления, но и всей организационной системы в целом; структура следует за стратегией и должна чутко реагировать на ее изменения. Американские консультанты по вопросам управления отмечают, что в их практике до 75% составляют работы по устранению недостатков в структуре управления предприятиями [15].</w:t>
      </w:r>
    </w:p>
    <w:p>
      <w:pPr>
        <w:pStyle w:val="Normal"/>
        <w:shd w:fill="FFFFFF" w:val="clear"/>
        <w:autoSpaceDE w:val="false"/>
        <w:spacing w:lineRule="auto" w:line="360"/>
        <w:ind w:firstLine="709"/>
        <w:jc w:val="both"/>
        <w:rPr>
          <w:sz w:val="28"/>
          <w:szCs w:val="28"/>
        </w:rPr>
      </w:pPr>
      <w:r>
        <w:rPr>
          <w:sz w:val="28"/>
          <w:szCs w:val="28"/>
        </w:rPr>
        <w:t>Существует много типов структур управления, и почти каждая новая монография об управлении "радует" нас изобретением нового типа организационной структуры или их комбинаций (патриархальная, линейная, функциональная, штабная, матричная, есть даже дивизионная и продуктовая структуры). Но дело, естественно, не в названии, а в том, как действующая структура управления выполняет свои функции, т.е. в ее оптимальности для данных условий: рациональны ли связи между звеньями и ступенями управления при обеспечении надежности и минимальных затратах на аппарат управления?</w:t>
      </w:r>
    </w:p>
    <w:p>
      <w:pPr>
        <w:pStyle w:val="Normal"/>
        <w:shd w:fill="FFFFFF" w:val="clear"/>
        <w:autoSpaceDE w:val="false"/>
        <w:spacing w:lineRule="auto" w:line="360"/>
        <w:ind w:firstLine="709"/>
        <w:jc w:val="both"/>
        <w:rPr>
          <w:sz w:val="28"/>
          <w:szCs w:val="28"/>
        </w:rPr>
      </w:pPr>
      <w:r>
        <w:rPr>
          <w:sz w:val="28"/>
          <w:szCs w:val="28"/>
        </w:rPr>
        <w:t>Постоянно меняющаяся рыночная ситуация, необходимость внедрения новых технологий и освоения новой продукции, весьма слабая доля вероятности результатов прогнозирования заставляют многих специалистов скептически относиться к организационным схемам и настойчиво требовать их постоянной корректировки. Есть и такие бескомпромиссные суждения: "Взглянем правде в глаза и признаем, что все организационные схемы имеют весьма ограниченную ценность, а некоторые попросту лживы", — говорит крупный специалист в области менеджмента Дон Фуллер [132]. Однако управление без четко продуманной структуры практически невозможно, да и потребность в периодической корректировке структурных схем очевидна.</w:t>
      </w:r>
    </w:p>
    <w:p>
      <w:pPr>
        <w:pStyle w:val="Normal"/>
        <w:shd w:fill="FFFFFF" w:val="clear"/>
        <w:autoSpaceDE w:val="false"/>
        <w:spacing w:lineRule="auto" w:line="360"/>
        <w:ind w:firstLine="709"/>
        <w:jc w:val="both"/>
        <w:rPr/>
      </w:pPr>
      <w:r>
        <w:rPr>
          <w:sz w:val="28"/>
          <w:szCs w:val="28"/>
        </w:rPr>
        <w:t xml:space="preserve">В самом общем случае можно сказать, что существуют различного типа иерархические и линейные структуры. Для иерархических характерно наличие управляющей и хотя бы одной подчиненной подсистемы; наличие иерархии является признаком высокого уровня организации. В линейных структурах управляющие функции распределены между всеми элементами системы. Избыточные структурные уровни свидетельствуют о нецелесообразном, расточительном расходе ресурсов, кроме тех случаев, когда планируется дальнейшее развитие системы, ее морфологическая перспектива </w:t>
      </w:r>
      <w:r>
        <w:rPr>
          <w:bCs/>
          <w:sz w:val="28"/>
          <w:szCs w:val="28"/>
        </w:rPr>
        <w:t xml:space="preserve">(морфология </w:t>
      </w:r>
      <w:r>
        <w:rPr>
          <w:sz w:val="28"/>
          <w:szCs w:val="28"/>
        </w:rPr>
        <w:t>— наука о структуре и форме). Процесс управления определяется воздействием на подсистемы и их элементы с целью обеспечения свойственных системе функций при изменении состояния окружающей среды. При централизованном командном управлении источником и стимулятором управляющих процессов является верхняя иерархическая ступень; инициатива подсистем ограничена и их функциональное поведение носит исполнительный характер.</w:t>
      </w:r>
    </w:p>
    <w:p>
      <w:pPr>
        <w:pStyle w:val="Normal"/>
        <w:shd w:fill="FFFFFF" w:val="clear"/>
        <w:autoSpaceDE w:val="false"/>
        <w:spacing w:lineRule="auto" w:line="360"/>
        <w:ind w:firstLine="709"/>
        <w:jc w:val="both"/>
        <w:rPr>
          <w:sz w:val="28"/>
          <w:szCs w:val="28"/>
        </w:rPr>
      </w:pPr>
      <w:r>
        <w:rPr>
          <w:sz w:val="28"/>
          <w:szCs w:val="28"/>
        </w:rPr>
        <w:t>Упрощенно говоря, можно обеспечить управление двумя способами: руководить подчиненными непосредственно или ввести промежуточную ступень управления и руководить коллективом через своих заместителей (рис. 18):</w:t>
      </w:r>
      <w:r>
        <w:br w:type="page"/>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16915</wp:posOffset>
                </wp:positionH>
                <wp:positionV relativeFrom="paragraph">
                  <wp:posOffset>11557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5pt;margin-top:9.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031615</wp:posOffset>
                </wp:positionH>
                <wp:positionV relativeFrom="paragraph">
                  <wp:posOffset>11557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45pt;margin-top:9.1pt;width:17.95pt;height:17.95pt;mso-wrap-style:none;v-text-anchor:middle">
                <v:fill o:detectmouseclick="t" type="solid" color2="black"/>
                <v:stroke color="black" weight="9360" joinstyle="miter" endcap="flat"/>
                <w10:wrap type="none"/>
              </v:oval>
            </w:pict>
          </mc:Fallback>
        </mc:AlternateContent>
      </w:r>
    </w:p>
    <w:p>
      <w:pPr>
        <w:pStyle w:val="Heading6"/>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3688715</wp:posOffset>
                </wp:positionH>
                <wp:positionV relativeFrom="paragraph">
                  <wp:posOffset>168910</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3.3pt" to="317.4pt,3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60215</wp:posOffset>
                </wp:positionH>
                <wp:positionV relativeFrom="paragraph">
                  <wp:posOffset>168910</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13.3pt" to="362.4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1215</wp:posOffset>
                </wp:positionH>
                <wp:positionV relativeFrom="paragraph">
                  <wp:posOffset>16891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185</wp:posOffset>
                </wp:positionH>
                <wp:positionV relativeFrom="paragraph">
                  <wp:posOffset>168910</wp:posOffset>
                </wp:positionV>
                <wp:extent cx="914400" cy="228600"/>
                <wp:effectExtent l="1270" t="5080" r="1270" b="5080"/>
                <wp:wrapNone/>
                <wp:docPr id="6"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3.3pt" to="65.4pt,3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1215</wp:posOffset>
                </wp:positionH>
                <wp:positionV relativeFrom="paragraph">
                  <wp:posOffset>168910</wp:posOffset>
                </wp:positionV>
                <wp:extent cx="800100" cy="342900"/>
                <wp:effectExtent l="1905" t="4445" r="1905" b="4445"/>
                <wp:wrapNone/>
                <wp:docPr id="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128.4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1215</wp:posOffset>
                </wp:positionH>
                <wp:positionV relativeFrom="paragraph">
                  <wp:posOffset>168910</wp:posOffset>
                </wp:positionV>
                <wp:extent cx="457200" cy="685800"/>
                <wp:effectExtent l="4445" t="3175" r="4445" b="3175"/>
                <wp:wrapNone/>
                <wp:docPr id="8"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101.4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4015</wp:posOffset>
                </wp:positionH>
                <wp:positionV relativeFrom="paragraph">
                  <wp:posOffset>168910</wp:posOffset>
                </wp:positionV>
                <wp:extent cx="457200" cy="685800"/>
                <wp:effectExtent l="4445" t="3175" r="4445" b="3175"/>
                <wp:wrapNone/>
                <wp:docPr id="9"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3pt" to="65.4pt,6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115</wp:posOffset>
                </wp:positionH>
                <wp:positionV relativeFrom="paragraph">
                  <wp:posOffset>168910</wp:posOffset>
                </wp:positionV>
                <wp:extent cx="800100" cy="571500"/>
                <wp:effectExtent l="3175" t="4445" r="3175" b="4445"/>
                <wp:wrapNone/>
                <wp:docPr id="10"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3.3pt" to="65.4pt,58.25pt" stroked="t" o:allowincell="f" style="position:absolute;flip:x">
                <v:stroke color="black" weight="9360" joinstyle="miter" endcap="flat"/>
                <v:fill o:detectmouseclick="t" on="false"/>
                <w10:wrap type="none"/>
              </v:line>
            </w:pict>
          </mc:Fallback>
        </mc:AlternateContent>
      </w:r>
      <w:r>
        <w:rPr>
          <w:color w:val="000000"/>
          <w:sz w:val="28"/>
          <w:szCs w:val="28"/>
        </w:rPr>
        <w:t>Руководител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60115</wp:posOffset>
                </wp:positionH>
                <wp:positionV relativeFrom="paragraph">
                  <wp:posOffset>4762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45pt;margin-top:3.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603115</wp:posOffset>
                </wp:positionH>
                <wp:positionV relativeFrom="paragraph">
                  <wp:posOffset>4762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45pt;margin-top:3.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517015</wp:posOffset>
                </wp:positionH>
                <wp:positionV relativeFrom="paragraph">
                  <wp:posOffset>16192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45pt;margin-top:12.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7485</wp:posOffset>
                </wp:positionH>
                <wp:positionV relativeFrom="paragraph">
                  <wp:posOffset>4762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5pt;margin-top:3.7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3345815</wp:posOffset>
                </wp:positionH>
                <wp:positionV relativeFrom="paragraph">
                  <wp:posOffset>10096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7.95pt" to="281.4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74415</wp:posOffset>
                </wp:positionH>
                <wp:positionV relativeFrom="paragraph">
                  <wp:posOffset>100965</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7.95pt" to="29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88815</wp:posOffset>
                </wp:positionH>
                <wp:positionV relativeFrom="paragraph">
                  <wp:posOffset>100965</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95pt" to="371.4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17415</wp:posOffset>
                </wp:positionH>
                <wp:positionV relativeFrom="paragraph">
                  <wp:posOffset>100965</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7.95pt" to="389.4pt,25.9pt" stroked="t" o:allowincell="f" style="position:absolute">
                <v:stroke color="black" weight="9360" joinstyle="miter" endcap="flat"/>
                <v:fill o:detectmouseclick="t" on="false"/>
                <w10:wrap type="none"/>
              </v:line>
            </w:pict>
          </mc:Fallback>
        </mc:AlternateContent>
      </w:r>
      <w:r>
        <w:rPr>
          <w:sz w:val="28"/>
          <w:szCs w:val="28"/>
        </w:rPr>
        <w:t xml:space="preserve">Заместители </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31515</wp:posOffset>
                </wp:positionH>
                <wp:positionV relativeFrom="paragraph">
                  <wp:posOffset>15430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688715</wp:posOffset>
                </wp:positionH>
                <wp:positionV relativeFrom="paragraph">
                  <wp:posOffset>15430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374515</wp:posOffset>
                </wp:positionH>
                <wp:positionV relativeFrom="paragraph">
                  <wp:posOffset>15430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831715</wp:posOffset>
                </wp:positionH>
                <wp:positionV relativeFrom="paragraph">
                  <wp:posOffset>15430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174115</wp:posOffset>
                </wp:positionH>
                <wp:positionV relativeFrom="paragraph">
                  <wp:posOffset>154305</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716915</wp:posOffset>
                </wp:positionH>
                <wp:positionV relativeFrom="paragraph">
                  <wp:posOffset>9334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5pt;margin-top:7.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59715</wp:posOffset>
                </wp:positionH>
                <wp:positionV relativeFrom="paragraph">
                  <wp:posOffset>15430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83185</wp:posOffset>
                </wp:positionH>
                <wp:positionV relativeFrom="paragraph">
                  <wp:posOffset>40005</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5pt;margin-top:3.1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ис. 18. Два способа управления</w:t>
      </w:r>
    </w:p>
    <w:p>
      <w:pPr>
        <w:pStyle w:val="Heading5"/>
        <w:spacing w:lineRule="auto" w:line="360"/>
        <w:ind w:firstLine="709"/>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sz w:val="28"/>
          <w:szCs w:val="28"/>
        </w:rPr>
        <w:t>Первый способ управления (линейная структура), когда исполнитель подчиняется и получает указания только от одного руководителя, прост, понятен каждому и вполне логичен. В этом случае структурное подразделение возглавляет наделенный необходимыми полномочиями начальник и осуществляет единолично все функции управления. Его решения обязательны для выполнения сотрудниками, оптимальной рабочей группой следует считать коллектив, с руководством которым справляется один человек.</w:t>
      </w:r>
    </w:p>
    <w:p>
      <w:pPr>
        <w:pStyle w:val="Normal"/>
        <w:shd w:fill="FFFFFF" w:val="clear"/>
        <w:autoSpaceDE w:val="false"/>
        <w:spacing w:lineRule="auto" w:line="360"/>
        <w:ind w:firstLine="709"/>
        <w:jc w:val="both"/>
        <w:rPr>
          <w:sz w:val="28"/>
          <w:szCs w:val="28"/>
        </w:rPr>
      </w:pPr>
      <w:r>
        <w:rPr>
          <w:sz w:val="28"/>
          <w:szCs w:val="28"/>
        </w:rPr>
        <w:t>Следует помнить, что реализуемый при этом принцип единоначалия не только концентрирует всю полноту власти в одних руках, но и налагает персональную ответственность на руководителя (как часто сейчас забывают, что власть подразумевает и ответственность за свои действия!). Вышестоящий орган управления не имеет права отдавать распоряжения исполнителям, минуя их непосредственного начальника.</w:t>
      </w:r>
    </w:p>
    <w:p>
      <w:pPr>
        <w:pStyle w:val="Normal"/>
        <w:shd w:fill="FFFFFF" w:val="clear"/>
        <w:autoSpaceDE w:val="false"/>
        <w:spacing w:lineRule="auto" w:line="360"/>
        <w:ind w:firstLine="709"/>
        <w:jc w:val="both"/>
        <w:rPr/>
      </w:pPr>
      <w:r>
        <w:rPr>
          <w:sz w:val="28"/>
          <w:szCs w:val="28"/>
        </w:rPr>
        <w:t>Однако в этом случае руководитель, единолично отвечая за все стороны деятельности коллектива, обязан один выполнять весь комплекс управленческих работ и часто испытывает большую информационную перегрузку. Если исполнителей много и они выполняют работу различного типа, то управлять ими становится сложно. Линейная структура оправданно применяется в небольших двухуровневых организациях или в качестве элемента более сложных, занятых простыми видами деятельности.</w:t>
      </w:r>
    </w:p>
    <w:p>
      <w:pPr>
        <w:pStyle w:val="Normal"/>
        <w:shd w:fill="FFFFFF" w:val="clear"/>
        <w:autoSpaceDE w:val="false"/>
        <w:spacing w:lineRule="auto" w:line="360"/>
        <w:ind w:firstLine="709"/>
        <w:jc w:val="both"/>
        <w:rPr>
          <w:sz w:val="28"/>
          <w:szCs w:val="28"/>
        </w:rPr>
      </w:pPr>
      <w:r>
        <w:rPr>
          <w:sz w:val="28"/>
          <w:szCs w:val="28"/>
        </w:rPr>
        <w:t>Достоинством линейных структур управления является их простота, четкость построения, явно и недвусмысленно выраженная подчиненность и ответственность структурных элементов, но диапазон их применения ограничен из-за возникающих организационных трудностей при решении многоуровневых неоднозначных задач. Сложно решаются вопросы, возникающие между подразделениями, часто наблюдаются случаи неравномерной загрузки руководителей, успех работы во многом зависит от их мастерства и опыта.</w:t>
      </w:r>
    </w:p>
    <w:p>
      <w:pPr>
        <w:pStyle w:val="Normal"/>
        <w:shd w:fill="FFFFFF" w:val="clear"/>
        <w:autoSpaceDE w:val="false"/>
        <w:spacing w:lineRule="auto" w:line="360"/>
        <w:ind w:firstLine="709"/>
        <w:jc w:val="both"/>
        <w:rPr>
          <w:sz w:val="28"/>
          <w:szCs w:val="28"/>
        </w:rPr>
      </w:pPr>
      <w:r>
        <w:rPr>
          <w:sz w:val="28"/>
          <w:szCs w:val="28"/>
        </w:rPr>
        <w:t>Следует отметить, что не все большие системы являются иерархическими, наука достаточно часто сталкивается с парадоксом существования одноуровневых и притом устойчивых систем. Большинство полимеров, таких, как, например, нейлон, представляют собой простейшие линейные структуры из одинаковых мономеров.</w:t>
      </w:r>
    </w:p>
    <w:p>
      <w:pPr>
        <w:pStyle w:val="Normal"/>
        <w:shd w:fill="FFFFFF" w:val="clear"/>
        <w:autoSpaceDE w:val="false"/>
        <w:spacing w:lineRule="auto" w:line="360"/>
        <w:ind w:firstLine="709"/>
        <w:jc w:val="both"/>
        <w:rPr>
          <w:sz w:val="28"/>
          <w:szCs w:val="28"/>
        </w:rPr>
      </w:pPr>
      <w:r>
        <w:rPr>
          <w:sz w:val="28"/>
          <w:szCs w:val="28"/>
        </w:rPr>
        <w:t>Второй способ управления (функциональная структура) значительно облегчает работу руководителя, так как у него имеются заместители и практически ему нужно работать только с ними, а не со всем коллективом исполнителей индивидуально. Каждый из заместителей по функциональным направлениям обязан компетентно решать возникающие производственные задачи и имеет право принимать самостоятельные решения в пределах своих полномочий. Функциональную структуру управления часто называют традиционной или классической, так как она применяется уже многие годы и ее особенности более глубоко исследованы.</w:t>
      </w:r>
    </w:p>
    <w:p>
      <w:pPr>
        <w:pStyle w:val="Normal"/>
        <w:shd w:fill="FFFFFF" w:val="clear"/>
        <w:autoSpaceDE w:val="false"/>
        <w:spacing w:lineRule="auto" w:line="360"/>
        <w:ind w:firstLine="709"/>
        <w:jc w:val="both"/>
        <w:rPr>
          <w:sz w:val="28"/>
          <w:szCs w:val="28"/>
        </w:rPr>
      </w:pPr>
      <w:r>
        <w:rPr>
          <w:sz w:val="28"/>
          <w:szCs w:val="28"/>
        </w:rPr>
        <w:t>Особенно плодотворна именно эта структура управления, если для производственного процесса характерна специализация по нескольким направлениям, что требует и специализации руководителей этих видов работ. Традиционно на производстве действуют следующие функциональные блоки: планирования, оперативного управления, снабжения, бухгалтерского учета и в последние годы — маркетинга. На практике часто применяются различные гибридные структуры управления, так называемая дихотомия, т.е. деление на пары "соподчиненных" элементов.</w:t>
      </w:r>
    </w:p>
    <w:p>
      <w:pPr>
        <w:pStyle w:val="Normal"/>
        <w:shd w:fill="FFFFFF" w:val="clear"/>
        <w:autoSpaceDE w:val="false"/>
        <w:spacing w:lineRule="auto" w:line="360"/>
        <w:ind w:firstLine="709"/>
        <w:jc w:val="both"/>
        <w:rPr>
          <w:sz w:val="28"/>
          <w:szCs w:val="28"/>
        </w:rPr>
      </w:pPr>
      <w:r>
        <w:rPr>
          <w:sz w:val="28"/>
          <w:szCs w:val="28"/>
        </w:rPr>
        <w:t>При всей логической ясности и простоте функциональные структуры управления обладают труднопреодолимыми недостатками: сложно осуществлять координацию и согласованность решений специалистов, каждый из которых считает, естественно, свои задачи приоритетными и сохраняется основной порок структуры — большинство оперативных решений, независимо от их важности, должен принимать высший руководитель. Опыт управления убедительно показывает, что функциональную структуру целесообразно применять в тех случаях, когда предприятие выпускает ограниченную номенклатуру изделий и действует в стабильных внешних условиях.</w:t>
      </w:r>
    </w:p>
    <w:p>
      <w:pPr>
        <w:pStyle w:val="Normal"/>
        <w:shd w:fill="FFFFFF" w:val="clear"/>
        <w:autoSpaceDE w:val="false"/>
        <w:spacing w:lineRule="auto" w:line="360"/>
        <w:ind w:firstLine="709"/>
        <w:jc w:val="both"/>
        <w:rPr>
          <w:sz w:val="28"/>
          <w:szCs w:val="28"/>
        </w:rPr>
      </w:pPr>
      <w:r>
        <w:rPr>
          <w:sz w:val="28"/>
          <w:szCs w:val="28"/>
        </w:rPr>
        <w:t>Опыт консультирования автором отечественных и зарубежных фирм показывает, что основной причиной снижения эффективности деятельности предприятия чаще всего бывает несоответствие действующей структуры управления изменившимся условиям и попытки сосредоточить, централизовать управление на высших иерархических уровнях.</w:t>
      </w:r>
    </w:p>
    <w:p>
      <w:pPr>
        <w:pStyle w:val="Normal"/>
        <w:shd w:fill="FFFFFF" w:val="clear"/>
        <w:autoSpaceDE w:val="false"/>
        <w:spacing w:lineRule="auto" w:line="360"/>
        <w:ind w:firstLine="709"/>
        <w:jc w:val="both"/>
        <w:rPr>
          <w:sz w:val="28"/>
          <w:szCs w:val="28"/>
        </w:rPr>
      </w:pPr>
      <w:r>
        <w:rPr>
          <w:sz w:val="28"/>
          <w:szCs w:val="28"/>
        </w:rPr>
        <w:t>Оптимальная организационная структура, соответствующая динамичным изменениям внешней среды, способна решить следующие задачи: координацию работы всех функциональных служб предприятия, четкое определение прав и обязанностей, полномочий и ответственности всех участников управленческого процесса. Своевременная корректировка структуры способствует повышению эффективности деятельности предприятия, а обоснованный выбор организационной структуры в значительной мере определяет стиль управления и качество трудовых процессов.</w:t>
      </w:r>
    </w:p>
    <w:p>
      <w:pPr>
        <w:pStyle w:val="Normal"/>
        <w:shd w:fill="FFFFFF" w:val="clear"/>
        <w:autoSpaceDE w:val="false"/>
        <w:spacing w:lineRule="auto" w:line="360"/>
        <w:ind w:firstLine="709"/>
        <w:jc w:val="both"/>
        <w:rPr>
          <w:bCs/>
          <w:sz w:val="28"/>
          <w:szCs w:val="28"/>
        </w:rPr>
      </w:pPr>
      <w:r>
        <w:rPr>
          <w:bCs/>
          <w:sz w:val="28"/>
          <w:szCs w:val="28"/>
        </w:rPr>
      </w:r>
    </w:p>
    <w:p>
      <w:pPr>
        <w:pStyle w:val="22"/>
        <w:spacing w:lineRule="auto" w:line="360"/>
        <w:ind w:firstLine="709"/>
        <w:rPr>
          <w:color w:val="000000"/>
          <w:sz w:val="28"/>
          <w:szCs w:val="28"/>
        </w:rPr>
      </w:pPr>
      <w:r>
        <w:rPr>
          <w:color w:val="000000"/>
          <w:sz w:val="28"/>
          <w:szCs w:val="28"/>
        </w:rPr>
        <w:t>2. Факторы, определяющие выбор типа организационных структур управл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sz w:val="28"/>
          <w:szCs w:val="28"/>
        </w:rPr>
        <w:t>Важная, определяющая роль организационных структур в управлении наглядно иллюстрируется печальным опытом управления народным хозяйством страны в конце 80-х годов. При жесткой централизации расширение масштабов производства требовало развивать и органы управления, постоянно усложнять их структуру, увеличивая количество ее элементов (известный принцип кибернетики — необходимого разнообразия). Происходило дробление функций, увеличивалось количество промышленных министерств, главков, отделов. В середине 80-х годов численность аппарата управления в СССР достигла 18 млн. человек, государственная система управления становилась все менее эффективной, приписки и коррупция стали распространенным явлением. В современной России структура экономики и система управления ею имеют явно выраженный трехзвенный характер: государственное управление — корпорации и отраслевые акционерные общества — средние и мелкие предприятия. Корпорации вынуждены создавать мощные управленческие структуры для перспективного анализа и планирования, развития исследовательских программ и научно-технологических разработок, патентно-лицензионных мероприятий, сбора и обработки самой различной информации, организации маркетинговых и сбытовых исследований. Особенно глубокие проработки оптимальности управленческих решений выполняют транснациональные компании, создающие дочерние фирмы в других странах.</w:t>
      </w:r>
    </w:p>
    <w:p>
      <w:pPr>
        <w:pStyle w:val="Normal"/>
        <w:shd w:fill="FFFFFF" w:val="clear"/>
        <w:autoSpaceDE w:val="false"/>
        <w:spacing w:lineRule="auto" w:line="360"/>
        <w:ind w:firstLine="709"/>
        <w:jc w:val="both"/>
        <w:rPr/>
      </w:pPr>
      <w:r>
        <w:rPr>
          <w:sz w:val="28"/>
          <w:szCs w:val="28"/>
        </w:rPr>
        <w:t xml:space="preserve">В теории организационных структур за последнее десятилетие </w:t>
      </w:r>
      <w:r>
        <w:rPr>
          <w:sz w:val="28"/>
          <w:szCs w:val="28"/>
          <w:lang w:val="en-US"/>
        </w:rPr>
        <w:t>XX</w:t>
      </w:r>
      <w:r>
        <w:rPr>
          <w:sz w:val="28"/>
          <w:szCs w:val="28"/>
        </w:rPr>
        <w:t xml:space="preserve"> века активно развивается новая философия бизнеса: "малое — прекрасно". Сторонники этой концепции считают, что малый бизнес значительно гибче, динамичнее и, главное, эффективнее, чем крупные предприятия. Мелкие фирмы более чутко реагируют на современные инновации, быстрее внедряют в производство и на рынок новые продукты. Исследования показали, что небольшие фирмы (до 500 чел.) дали в 4 раза больше новинок, чем средние компании (до 1000 чел.), и в 24 раза больше, чем крупные (свыше 10 тыс. чел.) [32].</w:t>
      </w:r>
    </w:p>
    <w:p>
      <w:pPr>
        <w:pStyle w:val="Normal"/>
        <w:shd w:fill="FFFFFF" w:val="clear"/>
        <w:autoSpaceDE w:val="false"/>
        <w:spacing w:lineRule="auto" w:line="360"/>
        <w:ind w:firstLine="709"/>
        <w:jc w:val="both"/>
        <w:rPr/>
      </w:pPr>
      <w:r>
        <w:rPr>
          <w:sz w:val="28"/>
          <w:szCs w:val="28"/>
        </w:rPr>
        <w:t>Проблема выбора типа структуры управления предприятием стала весьма актуальной для предприятий и фирм современной России. Подавляющее большинство неудач в управлении производством объясняется в первую очередь несовершенством организационной структуры управления. На заре современного российского предпринимательства этот вопрос мало кого интересовал, так как создаваемые новые фирмы были, как правило, с небольшим количеством сотрудников и просты в управлении. Естественно, что в то время самыми распространенными были "плоские" структуры, когда руководитель работал с подчиненными напрямую, без посредников. Но, как быстро убедился и затем неоднократно высказывался об этом финансовый директор фирмы "Партия" Михаил Кузнецов, при увеличении численности персонала единоличное управление становится невозможным и возникает необходимость ввода в действие вертикальных структур. Простейшая двухуровневая "плоская" вертикальная структура, как наиболее гибкая, адекватно реагирующая на изменения ситуации, и до настоящего времени остается весьма распространенной среди российских производственных управленческих структур. В таких системах информация менее подвержена искажениям, так как информационные каналы короче и ее трансформация при переходе с одного уровня управления на другой минимальна.</w:t>
      </w:r>
    </w:p>
    <w:p>
      <w:pPr>
        <w:pStyle w:val="Normal"/>
        <w:shd w:fill="FFFFFF" w:val="clear"/>
        <w:autoSpaceDE w:val="false"/>
        <w:spacing w:lineRule="auto" w:line="360"/>
        <w:ind w:firstLine="709"/>
        <w:jc w:val="both"/>
        <w:rPr/>
      </w:pPr>
      <w:r>
        <w:rPr>
          <w:sz w:val="28"/>
          <w:szCs w:val="28"/>
        </w:rPr>
        <w:t xml:space="preserve">Дальнейшее развитие предприятия требует принятия новых структурных решений, осуществляется переход от функциональной структуры, например к дивизионной, представляющей собой объединение нескольких функциональных структур (от английского </w:t>
      </w:r>
      <w:r>
        <w:rPr>
          <w:sz w:val="28"/>
          <w:szCs w:val="28"/>
          <w:lang w:val="en-US"/>
        </w:rPr>
        <w:t>division</w:t>
      </w:r>
      <w:r>
        <w:rPr>
          <w:sz w:val="28"/>
          <w:szCs w:val="28"/>
        </w:rPr>
        <w:t xml:space="preserve"> — подразделение). Предприятия с дивизионной структурой управления принимают стратегические решения на общеорганизационном уровне (управление финансами, маркетинг, капитальные вложения и т.д.), но их функциональные, или дочерние, подразделения обладают достаточной самостоятельностью, осуществляют свое планирование, сбытовую деятельность, кадровую политику. Но при этом неизбежно растет численность управленческого персонала, чаще всего до 25—30% от числа работающих, и соответственно растут расходы на его содержание. Далеко не всегда совпадают цели и задачи "верха" многоуровневой иерархии и дочерних подразделений.</w:t>
      </w:r>
    </w:p>
    <w:p>
      <w:pPr>
        <w:pStyle w:val="Normal"/>
        <w:shd w:fill="FFFFFF" w:val="clear"/>
        <w:autoSpaceDE w:val="false"/>
        <w:spacing w:lineRule="auto" w:line="360"/>
        <w:ind w:firstLine="709"/>
        <w:jc w:val="both"/>
        <w:rPr/>
      </w:pPr>
      <w:r>
        <w:rPr>
          <w:sz w:val="28"/>
          <w:szCs w:val="28"/>
        </w:rPr>
        <w:t>Дивизионная структура управления успешно применяется в тех организациях, которые ведут операции в различных сферах бизнеса (диверсификация деятельности) и охватывают обширные географические регионы. При высоком уровне диверсификации крупные корпорации применяют одну из разновидностей дивизионной структуры — продуктовую, где осуществляется управление по основной номенклатуре выпускаемой продукции. При этой структуре функции управления передаются руководителю, целиком отвечающему за производство и сбыт определенного типа продукции, образуется небольшая специализированная по продукту фирма внутри крупной корпорации.</w:t>
      </w:r>
    </w:p>
    <w:p>
      <w:pPr>
        <w:pStyle w:val="Normal"/>
        <w:shd w:fill="FFFFFF" w:val="clear"/>
        <w:autoSpaceDE w:val="false"/>
        <w:spacing w:lineRule="auto" w:line="360"/>
        <w:ind w:firstLine="709"/>
        <w:jc w:val="both"/>
        <w:rPr/>
      </w:pPr>
      <w:r>
        <w:rPr>
          <w:sz w:val="28"/>
          <w:szCs w:val="28"/>
        </w:rPr>
        <w:t>В международных компаниях широкое распространение получила матричная система управления, сочетающая преимущества крупных компаний с развитой функциональной структурой и небольших фирм с их оперативными, подвижными структурами управления. При матричной системе предприятие имеет двойное подчинение — по функциональному и территориальному признаку при существенной оперативной самостоятельности.</w:t>
      </w:r>
    </w:p>
    <w:p>
      <w:pPr>
        <w:pStyle w:val="Normal"/>
        <w:shd w:fill="FFFFFF" w:val="clear"/>
        <w:autoSpaceDE w:val="false"/>
        <w:spacing w:lineRule="auto" w:line="360"/>
        <w:ind w:firstLine="709"/>
        <w:jc w:val="both"/>
        <w:rPr>
          <w:sz w:val="28"/>
          <w:szCs w:val="28"/>
        </w:rPr>
      </w:pPr>
      <w:r>
        <w:rPr>
          <w:sz w:val="28"/>
          <w:szCs w:val="28"/>
        </w:rPr>
        <w:t>И все-таки, пожалуй, наибольшее распространение получила трехуровневая структура управления, так работает подавляющее большинство малых и средних предприятий России. Чем выше иерархический уровень, тем более сложные, ответственные задачи выполняют сотрудники. Очевидно, что сотрудники высшего уровня управления решают в основном стратегические задачи, второго — тактические, а низшего — оперативные. Анализ и совершенствование действующих организационных структур выполняются различными методами, среди которых наиболее простыми, доступными являются метод аналогий (изучаются структуры управления предприятий, работающих в сходных производственно-экономических условиях), экспертных оценок (совершенствование структуры управления предприятия выполняется на основе анализа возникших структурных проблем опытными консультантами и изучения передовых систем управления на родственных или близких по задачам предприятиях, включая и зарубежные) и метод структуризации целей, когда структура управления разрабатывается с ориентиром на стратегические задачи предприятия. Более профессионален, но непрост в реализации метод организационного экономико-математического моделирования. Он основан на разработке алгоритмов основных функций предприятия в условиях действия критериев оптимальности управления и существующей системы ограничений. Этот метод широко использует способы математической формализации, что позволяет легко перейти к компьютерному программированию и анализу вариантов организационных структур с помощью средств вычислительной техники.</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512570</wp:posOffset>
                </wp:positionH>
                <wp:positionV relativeFrom="paragraph">
                  <wp:posOffset>111125</wp:posOffset>
                </wp:positionV>
                <wp:extent cx="1951990" cy="351790"/>
                <wp:effectExtent l="0" t="0" r="0" b="0"/>
                <wp:wrapNone/>
                <wp:docPr id="27"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3"/>
                              <w:rPr/>
                            </w:pPr>
                            <w:r>
                              <w:rPr/>
                              <w:t>Руководство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75pt;mso-position-vertical-relative:text;margin-left:119.1pt;mso-position-horizontal-relative:text">
                <v:textbox>
                  <w:txbxContent>
                    <w:p>
                      <w:pPr>
                        <w:pStyle w:val="Heading3"/>
                        <w:rPr/>
                      </w:pPr>
                      <w:r>
                        <w:rPr/>
                        <w:t>Руководство фирмы</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431415</wp:posOffset>
                </wp:positionH>
                <wp:positionV relativeFrom="paragraph">
                  <wp:posOffset>10795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8.5pt" to="191.45pt,26.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716915</wp:posOffset>
                </wp:positionH>
                <wp:positionV relativeFrom="paragraph">
                  <wp:posOffset>47625</wp:posOffset>
                </wp:positionV>
                <wp:extent cx="3314700" cy="0"/>
                <wp:effectExtent l="0" t="5080" r="0" b="5080"/>
                <wp:wrapNone/>
                <wp:docPr id="2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5pt" to="317.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16915</wp:posOffset>
                </wp:positionH>
                <wp:positionV relativeFrom="paragraph">
                  <wp:posOffset>4762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5pt" to="56.4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31615</wp:posOffset>
                </wp:positionH>
                <wp:positionV relativeFrom="paragraph">
                  <wp:posOffset>4762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3.75pt" to="317.4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40970</wp:posOffset>
                </wp:positionH>
                <wp:positionV relativeFrom="paragraph">
                  <wp:posOffset>157480</wp:posOffset>
                </wp:positionV>
                <wp:extent cx="1266190" cy="351790"/>
                <wp:effectExtent l="0" t="0" r="0" b="0"/>
                <wp:wrapNone/>
                <wp:docPr id="3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ду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4pt;mso-position-vertical-relative:text;margin-left:11.1pt;mso-position-horizontal-relative:text">
                <v:textbox>
                  <w:txbxContent>
                    <w:p>
                      <w:pPr>
                        <w:pStyle w:val="Heading3"/>
                        <w:rPr/>
                      </w:pPr>
                      <w:r>
                        <w:rPr/>
                        <w:t>Продукт 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55470</wp:posOffset>
                </wp:positionH>
                <wp:positionV relativeFrom="paragraph">
                  <wp:posOffset>157480</wp:posOffset>
                </wp:positionV>
                <wp:extent cx="1266190" cy="351790"/>
                <wp:effectExtent l="0" t="0" r="0" b="0"/>
                <wp:wrapNone/>
                <wp:docPr id="33"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дукт Б</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4pt;mso-position-vertical-relative:text;margin-left:146.1pt;mso-position-horizontal-relative:text">
                <v:textbox>
                  <w:txbxContent>
                    <w:p>
                      <w:pPr>
                        <w:pStyle w:val="Heading3"/>
                        <w:rPr/>
                      </w:pPr>
                      <w:r>
                        <w:rPr/>
                        <w:t>Продукт 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55670</wp:posOffset>
                </wp:positionH>
                <wp:positionV relativeFrom="paragraph">
                  <wp:posOffset>157480</wp:posOffset>
                </wp:positionV>
                <wp:extent cx="1151890" cy="351790"/>
                <wp:effectExtent l="0" t="0" r="0" b="0"/>
                <wp:wrapNone/>
                <wp:docPr id="34"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r>
                              <w:rPr/>
                              <w:t>Продукт 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4pt;mso-position-vertical-relative:text;margin-left:272.1pt;mso-position-horizontal-relative:text">
                <v:textbox>
                  <w:txbxContent>
                    <w:p>
                      <w:pPr>
                        <w:pStyle w:val="Heading3"/>
                        <w:rPr/>
                      </w:pPr>
                      <w:r>
                        <w:rPr/>
                        <w:t>Продукт В</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716915</wp:posOffset>
                </wp:positionH>
                <wp:positionV relativeFrom="paragraph">
                  <wp:posOffset>15430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2.15pt" to="56.4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16915</wp:posOffset>
                </wp:positionH>
                <wp:positionV relativeFrom="paragraph">
                  <wp:posOffset>93345</wp:posOffset>
                </wp:positionV>
                <wp:extent cx="1714500" cy="0"/>
                <wp:effectExtent l="635"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7.35pt" to="191.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31415</wp:posOffset>
                </wp:positionH>
                <wp:positionV relativeFrom="paragraph">
                  <wp:posOffset>9334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35pt" to="191.45pt,16.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0970</wp:posOffset>
                </wp:positionH>
                <wp:positionV relativeFrom="paragraph">
                  <wp:posOffset>27940</wp:posOffset>
                </wp:positionV>
                <wp:extent cx="1266190" cy="466090"/>
                <wp:effectExtent l="0" t="0" r="0" b="0"/>
                <wp:wrapNone/>
                <wp:docPr id="38"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тделение № 1 (продукт А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pt;mso-position-vertical-relative:text;margin-left:11.1pt;mso-position-horizontal-relative:text">
                <v:textbox>
                  <w:txbxContent>
                    <w:p>
                      <w:pPr>
                        <w:pStyle w:val="TextBody"/>
                        <w:rPr/>
                      </w:pPr>
                      <w:r>
                        <w:rPr/>
                        <w:t>Отделение № 1 (продукт А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55470</wp:posOffset>
                </wp:positionH>
                <wp:positionV relativeFrom="paragraph">
                  <wp:posOffset>27940</wp:posOffset>
                </wp:positionV>
                <wp:extent cx="1266190" cy="466090"/>
                <wp:effectExtent l="0" t="0" r="0" b="0"/>
                <wp:wrapNone/>
                <wp:docPr id="39"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тделение № 2 (продукт А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pt;mso-position-vertical-relative:text;margin-left:146.1pt;mso-position-horizontal-relative:text">
                <v:textbox>
                  <w:txbxContent>
                    <w:p>
                      <w:pPr>
                        <w:pStyle w:val="TextBody"/>
                        <w:rPr/>
                      </w:pPr>
                      <w:r>
                        <w:rPr/>
                        <w:t>Отделение № 2 (продукт А2)</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431415</wp:posOffset>
                </wp:positionH>
                <wp:positionV relativeFrom="paragraph">
                  <wp:posOffset>13906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95pt" to="191.4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16915</wp:posOffset>
                </wp:positionH>
                <wp:positionV relativeFrom="paragraph">
                  <wp:posOffset>13906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0.95pt" to="56.45pt,28.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40970</wp:posOffset>
                </wp:positionH>
                <wp:positionV relativeFrom="paragraph">
                  <wp:posOffset>12700</wp:posOffset>
                </wp:positionV>
                <wp:extent cx="1266190" cy="466090"/>
                <wp:effectExtent l="0" t="0" r="0" b="0"/>
                <wp:wrapNone/>
                <wp:docPr id="42"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Анализ и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pt;mso-position-vertical-relative:text;margin-left:11.1pt;mso-position-horizontal-relative:text">
                <v:textbox>
                  <w:txbxContent>
                    <w:p>
                      <w:pPr>
                        <w:pStyle w:val="Normal"/>
                        <w:jc w:val="center"/>
                        <w:rPr>
                          <w:sz w:val="24"/>
                        </w:rPr>
                      </w:pPr>
                      <w:r>
                        <w:rPr>
                          <w:sz w:val="24"/>
                        </w:rPr>
                        <w:t>Анализ и прогноз</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55470</wp:posOffset>
                </wp:positionH>
                <wp:positionV relativeFrom="paragraph">
                  <wp:posOffset>12700</wp:posOffset>
                </wp:positionV>
                <wp:extent cx="1266190" cy="466090"/>
                <wp:effectExtent l="0" t="0" r="0" b="0"/>
                <wp:wrapNone/>
                <wp:docPr id="43"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нализ и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pt;mso-position-vertical-relative:text;margin-left:146.1pt;mso-position-horizontal-relative:text">
                <v:textbox>
                  <w:txbxContent>
                    <w:p>
                      <w:pPr>
                        <w:pStyle w:val="TextBody"/>
                        <w:rPr/>
                      </w:pPr>
                      <w:r>
                        <w:rPr/>
                        <w:t>Анализ и прогноз</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431415</wp:posOffset>
                </wp:positionH>
                <wp:positionV relativeFrom="paragraph">
                  <wp:posOffset>12382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75pt" to="191.4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16915</wp:posOffset>
                </wp:positionH>
                <wp:positionV relativeFrom="paragraph">
                  <wp:posOffset>1238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9.75pt" to="56.45pt,27.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40970</wp:posOffset>
                </wp:positionH>
                <wp:positionV relativeFrom="paragraph">
                  <wp:posOffset>-2540</wp:posOffset>
                </wp:positionV>
                <wp:extent cx="1266190" cy="351790"/>
                <wp:effectExtent l="0" t="0" r="0" b="0"/>
                <wp:wrapNone/>
                <wp:docPr id="46"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pt;mso-position-vertical-relative:text;margin-left:11.1pt;mso-position-horizontal-relative:text">
                <v:textbox>
                  <w:txbxContent>
                    <w:p>
                      <w:pPr>
                        <w:pStyle w:val="Heading3"/>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55470</wp:posOffset>
                </wp:positionH>
                <wp:positionV relativeFrom="paragraph">
                  <wp:posOffset>-2540</wp:posOffset>
                </wp:positionV>
                <wp:extent cx="1266190" cy="351790"/>
                <wp:effectExtent l="0" t="0" r="0" b="0"/>
                <wp:wrapNone/>
                <wp:docPr id="47" name="Frame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pt;mso-position-vertical-relative:text;margin-left:146.1pt;mso-position-horizontal-relative:text">
                <v:textbox>
                  <w:txbxContent>
                    <w:p>
                      <w:pPr>
                        <w:pStyle w:val="Heading3"/>
                        <w:rPr/>
                      </w:pPr>
                      <w:r>
                        <w:rPr/>
                        <w:t>Производство</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431415</wp:posOffset>
                </wp:positionH>
                <wp:positionV relativeFrom="paragraph">
                  <wp:posOffset>16954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3.35pt" to="191.4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16915</wp:posOffset>
                </wp:positionH>
                <wp:positionV relativeFrom="paragraph">
                  <wp:posOffset>1695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3.35pt" to="56.45pt,31.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0970</wp:posOffset>
                </wp:positionH>
                <wp:positionV relativeFrom="paragraph">
                  <wp:posOffset>43180</wp:posOffset>
                </wp:positionV>
                <wp:extent cx="1266190" cy="351790"/>
                <wp:effectExtent l="0" t="0" r="0" b="0"/>
                <wp:wrapNone/>
                <wp:docPr id="50" name="Frame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1.1pt;mso-position-horizontal-relative:text">
                <v:textbox>
                  <w:txbxContent>
                    <w:p>
                      <w:pPr>
                        <w:pStyle w:val="Heading3"/>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55470</wp:posOffset>
                </wp:positionH>
                <wp:positionV relativeFrom="paragraph">
                  <wp:posOffset>43180</wp:posOffset>
                </wp:positionV>
                <wp:extent cx="1266190" cy="351790"/>
                <wp:effectExtent l="0" t="0" r="0" b="0"/>
                <wp:wrapNone/>
                <wp:docPr id="51"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46.1pt;mso-position-horizontal-relative:text">
                <v:textbox>
                  <w:txbxContent>
                    <w:p>
                      <w:pPr>
                        <w:pStyle w:val="Heading3"/>
                        <w:rPr/>
                      </w:pPr>
                      <w:r>
                        <w:rPr/>
                        <w:t>Маркетинг</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 xml:space="preserve">Рис. 19. </w:t>
      </w:r>
      <w:r>
        <w:rPr>
          <w:sz w:val="28"/>
          <w:szCs w:val="28"/>
        </w:rPr>
        <w:t>Продуктовая структура управления</w:t>
      </w:r>
    </w:p>
    <w:p>
      <w:pPr>
        <w:pStyle w:val="Normal"/>
        <w:shd w:fill="FFFFFF" w:val="clear"/>
        <w:autoSpaceDE w:val="false"/>
        <w:spacing w:lineRule="auto" w:line="360"/>
        <w:ind w:firstLine="709"/>
        <w:jc w:val="both"/>
        <w:rPr>
          <w:sz w:val="28"/>
          <w:szCs w:val="28"/>
        </w:rPr>
      </w:pPr>
      <w:r>
        <w:rPr>
          <w:sz w:val="28"/>
          <w:szCs w:val="28"/>
        </w:rPr>
        <w:t>Анализ деятельности ведущих компаний и фирм современной России показывает, что их организационные структуры находятся в постоянном диалектическом развитии. Известная фирма "Партия" практически ежегодно, а иногда и чаще меняет свою структуру управления, так как изменяются объемы продаж и формируются новые направления деятельности. В компании "Савва" реструктуризация производится ежегодно по тем же причинам и оформляется решением совета директоров.</w:t>
      </w:r>
    </w:p>
    <w:p>
      <w:pPr>
        <w:pStyle w:val="Normal"/>
        <w:shd w:fill="FFFFFF" w:val="clear"/>
        <w:autoSpaceDE w:val="false"/>
        <w:spacing w:lineRule="auto" w:line="360"/>
        <w:ind w:firstLine="709"/>
        <w:jc w:val="both"/>
        <w:rPr>
          <w:sz w:val="28"/>
          <w:szCs w:val="28"/>
        </w:rPr>
      </w:pPr>
      <w:r>
        <w:rPr>
          <w:sz w:val="28"/>
          <w:szCs w:val="28"/>
        </w:rPr>
        <w:t>Действующие предприятия имеют различную организационно правовую структуру. Руководствуясь Гражданским кодексом РФ (1994 г.) и Законом РФ "Об акционерных обществах" (1995 г.), предприятия России организованы на основе различных организационно-правовых форм, от традиционного производственного кооператива до акционерного общества. Если предприятие принадлежит гражданину на правах частной собственности, то имущество этого индивидуального частного предприятия формируется из имущества гражданина (или членов семьи) и получаемых доходов.</w:t>
      </w:r>
    </w:p>
    <w:p>
      <w:pPr>
        <w:pStyle w:val="Normal"/>
        <w:shd w:fill="FFFFFF" w:val="clear"/>
        <w:autoSpaceDE w:val="false"/>
        <w:spacing w:lineRule="auto" w:line="360"/>
        <w:ind w:firstLine="709"/>
        <w:jc w:val="both"/>
        <w:rPr>
          <w:sz w:val="28"/>
          <w:szCs w:val="28"/>
        </w:rPr>
      </w:pPr>
      <w:r>
        <w:rPr>
          <w:sz w:val="28"/>
          <w:szCs w:val="28"/>
        </w:rPr>
        <w:t xml:space="preserve">Объединение юридических лиц для совместной хозяйственной деятельности с уставным капиталом, созданным за счет вкладов учредителей, обычно называется обществом с ограниченной ответственностью (ООО). Владелец именного пая имеет право участвовать в общих собраниях пайщиков, на получение дивидендов и части имущества компании при ее ликвидации. </w:t>
      </w:r>
    </w:p>
    <w:p>
      <w:pPr>
        <w:pStyle w:val="Normal"/>
        <w:shd w:fill="FFFFFF" w:val="clear"/>
        <w:autoSpaceDE w:val="false"/>
        <w:spacing w:lineRule="auto" w:line="360"/>
        <w:ind w:firstLine="709"/>
        <w:jc w:val="both"/>
        <w:rPr/>
      </w:pPr>
      <w:r>
        <w:rPr>
          <w:sz w:val="28"/>
          <w:szCs w:val="28"/>
        </w:rPr>
        <w:t>Управление акционерным обществом (АО или корпорация) осуществляется в соответствии с количеством принадлежащих юридическому лицу акций по принципу "одна акция — один голос". Уставом АО закрытого типа (ЗАО) запрещается продажа акций не членам общества и проведение открытой подписки на свои акции, хотя сама акция в общем случае является документом на предъявителя, котируется на фондовой бирже и может свободно переходить от одного лица к другому. Капитал АО открытого типа распространяется по открытой подписке. Специальными законодательными актами имущество и ответственность АО отделяются от имущества и ответственности его совладельцев, и корпорация выступает как самостоятельное юридическое лицо. В уставе АО указывается сумма уставного капитала, в пределах которого могут, быть выпущены акции с указанием их номинальной стоимости. В конце каждого финансового года акционерное общество обязано опубликовать годовой отчет по основным направлениям своей деятельности (баланс компании, отчет правления, справка о прибылях и убытках и т.д.). Основное удобство участия в деятельности АО в том, что акционер может сам не заниматься хозяйственной деятельностью и не несет ответственности по обязательствам общества.</w:t>
      </w:r>
    </w:p>
    <w:p>
      <w:pPr>
        <w:pStyle w:val="Normal"/>
        <w:shd w:fill="FFFFFF" w:val="clear"/>
        <w:autoSpaceDE w:val="false"/>
        <w:spacing w:lineRule="auto" w:line="360"/>
        <w:ind w:firstLine="709"/>
        <w:jc w:val="both"/>
        <w:rPr/>
      </w:pPr>
      <w:r>
        <w:rPr>
          <w:sz w:val="28"/>
          <w:szCs w:val="28"/>
        </w:rPr>
        <w:t xml:space="preserve">За последние годы в России получила распространение еще одна форма организационной структуры производственного управления — промышленные </w:t>
      </w:r>
      <w:r>
        <w:rPr>
          <w:bCs/>
          <w:sz w:val="28"/>
          <w:szCs w:val="28"/>
        </w:rPr>
        <w:t xml:space="preserve">холдинги. </w:t>
      </w:r>
      <w:r>
        <w:rPr>
          <w:sz w:val="28"/>
          <w:szCs w:val="28"/>
        </w:rPr>
        <w:t>Предприятиям, обычно одной отрасли производства, удобнее осуществлять контроль совместной деятельности и решать вопросы общего стратегического планирования, сохраняя при этом свою хозяйственную и правовую самостоятельность. Холдинги не занимаются проблемами производственной деятельности, но от своего имени могут заключать коммерческие договора и контракты, что особенно выгодно при выходе на международные рынки. Наиболее распространенный метод создания холдинговой компании — владение контрольными пакетами акций или других ценных бумаг промышленных фирм. Держатель контрольного пакета имеет возможность контролировать ход производства, и сбыта продукции входящих в холдинг предприятий.</w:t>
      </w:r>
    </w:p>
    <w:p>
      <w:pPr>
        <w:pStyle w:val="Normal"/>
        <w:shd w:fill="FFFFFF" w:val="clear"/>
        <w:autoSpaceDE w:val="false"/>
        <w:spacing w:lineRule="auto" w:line="360"/>
        <w:ind w:firstLine="709"/>
        <w:jc w:val="both"/>
        <w:rPr>
          <w:sz w:val="28"/>
          <w:szCs w:val="28"/>
        </w:rPr>
      </w:pPr>
      <w:r>
        <w:rPr>
          <w:sz w:val="28"/>
          <w:szCs w:val="28"/>
        </w:rPr>
        <w:t>Сложна и разнообразна современная территориальная структура крупных концернов, начиная от сети дочерних предприятий транснациональных гигантов и кончая созданием оффшорных компаний в различных странах. Оффшорные предприятия создаются, как правило, в небольших странах, стремящихся получать доходы от привлечения капиталов иностранных инвесторов путем предоставления им налоговых льгот при условии, что иностранные фирмы не будут вести никакой деятельности в так называемой оффшорной зоне.</w:t>
      </w:r>
    </w:p>
    <w:p>
      <w:pPr>
        <w:pStyle w:val="Normal"/>
        <w:shd w:fill="FFFFFF" w:val="clear"/>
        <w:autoSpaceDE w:val="false"/>
        <w:spacing w:lineRule="auto" w:line="360"/>
        <w:ind w:firstLine="709"/>
        <w:jc w:val="both"/>
        <w:rPr>
          <w:sz w:val="28"/>
          <w:szCs w:val="28"/>
        </w:rPr>
      </w:pPr>
      <w:r>
        <w:rPr>
          <w:sz w:val="28"/>
          <w:szCs w:val="28"/>
        </w:rPr>
        <w:t>Организационная структура управления системой определяет функциональные взаимоотношения между ее элементами, формализует разделение обязанностей, иерархию подчиненности и ответственности, необходимую специализацию. Чем меньше в структуре предприятия иерархических уровней, тем легче оно приспосабливается к изменениям внешней и внутренней среды, но существенно возрастает ответственность его руководителей и выше должен быть уровень подготовки исполнителей.</w:t>
      </w:r>
    </w:p>
    <w:p>
      <w:pPr>
        <w:pStyle w:val="Normal"/>
        <w:shd w:fill="FFFFFF" w:val="clear"/>
        <w:autoSpaceDE w:val="false"/>
        <w:spacing w:lineRule="auto" w:line="360"/>
        <w:ind w:firstLine="709"/>
        <w:jc w:val="both"/>
        <w:rPr>
          <w:sz w:val="28"/>
          <w:szCs w:val="28"/>
        </w:rPr>
      </w:pPr>
      <w:r>
        <w:rPr>
          <w:sz w:val="28"/>
          <w:szCs w:val="28"/>
        </w:rPr>
        <w:t>Классификация по каким-либо существенным признакам (типология) всегда бывает условной, она основывается на понятии типа как определенного, кардинального признака установления общности изучаемой управленческой структуры.</w:t>
      </w:r>
    </w:p>
    <w:p>
      <w:pPr>
        <w:pStyle w:val="Normal"/>
        <w:shd w:fill="FFFFFF" w:val="clear"/>
        <w:autoSpaceDE w:val="false"/>
        <w:spacing w:lineRule="auto" w:line="360"/>
        <w:ind w:firstLine="709"/>
        <w:jc w:val="both"/>
        <w:rPr>
          <w:sz w:val="28"/>
          <w:szCs w:val="28"/>
        </w:rPr>
      </w:pPr>
      <w:r>
        <w:rPr>
          <w:sz w:val="28"/>
          <w:szCs w:val="28"/>
        </w:rPr>
        <w:t>Но можно определить ряд требований, которым должна соответствовать оптимальная (на какой-то определенный отрезок времени) организационная структу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руктура управления предприятием должна обеспечивать эффективное достижение основных производственных и организационных ц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еспечивать взаимодействие всех элементов структуры, научно-технического, линейного и управленческого персонал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декватно реагировать на изменения внешней среды.</w:t>
      </w:r>
    </w:p>
    <w:p>
      <w:pPr>
        <w:pStyle w:val="Normal"/>
        <w:shd w:fill="FFFFFF" w:val="clear"/>
        <w:autoSpaceDE w:val="false"/>
        <w:spacing w:lineRule="auto" w:line="360"/>
        <w:ind w:firstLine="709"/>
        <w:jc w:val="both"/>
        <w:rPr>
          <w:sz w:val="28"/>
          <w:szCs w:val="28"/>
        </w:rPr>
      </w:pPr>
      <w:r>
        <w:rPr>
          <w:sz w:val="28"/>
          <w:szCs w:val="28"/>
        </w:rPr>
        <w:t>Следует учитывать, что помимо формальной структуры на каждом предприятии действует и межличностная неформальная структурная связь между подразделениями, особенно на горизонтальном уровне. Сотрудники более охотно вступают в контакты с равными себе по служебному положению, чем со старшими или младшими по должности. Потоки информации, циркулирующие на горизонтальных уровнях иерархической структуры, имеют свои особенности. Они меньше подвержены искажениям, носят в основном координационный, а не приказной характер, более оператив</w:t>
        <w:softHyphen/>
        <w:t>ны, но не всегда достоверны, так как не содержат механизмов проверки сообщений. С помощью горизонтальных связей легче и быстрее решаются сложные производственные вопросы, но также широко распространяются слухи и домыслы.</w:t>
      </w:r>
    </w:p>
    <w:p>
      <w:pPr>
        <w:pStyle w:val="Normal"/>
        <w:shd w:fill="FFFFFF" w:val="clear"/>
        <w:autoSpaceDE w:val="false"/>
        <w:spacing w:lineRule="auto" w:line="360"/>
        <w:ind w:firstLine="709"/>
        <w:jc w:val="both"/>
        <w:rPr>
          <w:sz w:val="28"/>
          <w:szCs w:val="28"/>
        </w:rPr>
      </w:pPr>
      <w:r>
        <w:rPr>
          <w:sz w:val="28"/>
          <w:szCs w:val="28"/>
        </w:rPr>
        <w:t>Психологи выдвигают немало аргументов в пользу горизонтальных структур: пирамидальные структуры, состоящие из малочисленных блоков, не могут полностью удовлетворить глубоко укоренившуюся потребность в общении (афилиации). Большие однородные по составу коллективы, характерные для горизонтальных структур, помогают людям избежать ощущения одиночества, иногда и страха, стимулируют обмен мыслями, эмоциями, позволяют сравнивать свои жизненные позиции со взглядами своих коллег. В небольших коллективах велика также угроза трансформации целей, когда упускается из виду основная, стратегическая цель организации и подменяется частными мелкими задачами.</w:t>
      </w:r>
    </w:p>
    <w:p>
      <w:pPr>
        <w:pStyle w:val="Normal"/>
        <w:shd w:fill="FFFFFF" w:val="clear"/>
        <w:autoSpaceDE w:val="false"/>
        <w:spacing w:lineRule="auto" w:line="360"/>
        <w:ind w:firstLine="709"/>
        <w:jc w:val="both"/>
        <w:rPr>
          <w:sz w:val="28"/>
          <w:szCs w:val="28"/>
        </w:rPr>
      </w:pPr>
      <w:r>
        <w:rPr>
          <w:sz w:val="28"/>
          <w:szCs w:val="28"/>
        </w:rPr>
        <w:t>Обоснованный выбор типа организационных структур зависит от взвешенного анализа многих факторов: возможность использования компьютерной техники для анализа структур, стратегии развития предприятия на исследуемый период, объемы выполняемых работ и, наконец, производственный опыт управленческого персонала. Простейший и часто применяемый метод выбора оргструктуры — изучение структур успешно развивающихся родственных предприятий. Другой метод — разработка новой структуры осуществляется на основе рекомендаций профессиональных консультантов и экспертов. Реже применяются методы структуризации целей и организационного моделирования.</w:t>
      </w:r>
    </w:p>
    <w:p>
      <w:pPr>
        <w:pStyle w:val="Normal"/>
        <w:shd w:fill="FFFFFF" w:val="clear"/>
        <w:autoSpaceDE w:val="false"/>
        <w:spacing w:lineRule="auto" w:line="360"/>
        <w:ind w:firstLine="709"/>
        <w:jc w:val="both"/>
        <w:rPr>
          <w:sz w:val="28"/>
          <w:szCs w:val="28"/>
        </w:rPr>
      </w:pPr>
      <w:r>
        <w:rPr>
          <w:sz w:val="28"/>
          <w:szCs w:val="28"/>
        </w:rPr>
        <w:t>Любая, даже самая совершенная структура управления обречена на изменения и дальнейшее совершенствование. Чем раньше органы управления определят необходимость этих перемен, тем эффективнее будет процесс управления, тем меньше будет угроза стагнации, регресса системы. Причина неизбежности новых организационных отношений и соответствующих структур управления кроется в постоянном развитии и перераспределении функций между элементами системы управления, моральном старении структуры и в таком мощном катализаторе социальных, экономических и управленческих изменений, как научно-технический прогресс (замена оборудования, освоение новых изделий и технологий). Однако большинство структурных преобразований встречает сопротивление со стороны персонала, и эти преобразования будут иметь высокие шансы на успех, если самое активное участие в них будут принимать высшие руководители организации. Важно, чтобы необходимость структурных преобразований была ясна всем и каждое нововведение было бы должным образом аргументировано. Руководители предприятия должны быть морально готовы к возможным сбоям в работе, к нарушениям привычных ритмов дея</w:t>
        <w:softHyphen/>
        <w:t>тельности.</w:t>
      </w:r>
    </w:p>
    <w:p>
      <w:pPr>
        <w:pStyle w:val="Normal"/>
        <w:shd w:fill="FFFFFF" w:val="clear"/>
        <w:autoSpaceDE w:val="false"/>
        <w:spacing w:lineRule="auto" w:line="360"/>
        <w:ind w:firstLine="709"/>
        <w:jc w:val="both"/>
        <w:rPr/>
      </w:pPr>
      <w:r>
        <w:rPr>
          <w:sz w:val="28"/>
          <w:szCs w:val="28"/>
        </w:rPr>
        <w:t>Опыт передовых предприятии России и успешно работающих, зарубежных фирм показывает, что наметилась стойкая тенденция замены чисто инженерного, узкофункционального труда более творческим, разнообразным, требующим самостоятельных управленческих решений. Все шире вовлекаются в процесс управления низовые структурные звенья, более высокие иерархические уровни концентрируются на решении наиболее сложных, стратегических задач. Эти изменения в содержании управленческого труда требуют упрощения сложных иерархических структур. Полезно вспомнить, что всемирно известный менеджер Ли Якокка приступил к реорганизации корпорации "Крайслер" с упрощения структуры управления и сократил численность управленческого аппарата среднего звена на 40%!</w:t>
      </w:r>
    </w:p>
    <w:p>
      <w:pPr>
        <w:pStyle w:val="Normal"/>
        <w:shd w:fill="FFFFFF" w:val="clear"/>
        <w:autoSpaceDE w:val="false"/>
        <w:spacing w:lineRule="auto" w:line="360"/>
        <w:ind w:firstLine="709"/>
        <w:jc w:val="both"/>
        <w:rPr>
          <w:sz w:val="28"/>
          <w:szCs w:val="28"/>
        </w:rPr>
      </w:pPr>
      <w:r>
        <w:rPr>
          <w:sz w:val="28"/>
          <w:szCs w:val="28"/>
        </w:rPr>
        <w:t>К сожалению, совершенствование государственной системы управления осуществляется чаще всего под влиянием субъективных факторов, волевыми решениями отдельных личностей или государственных министерств и ведомств. При попытках сократить численность аппарата управления госслужбы нередко снижается эффективность отдельных функций подразделения, что заставляет формировать новые структуры управления. Например, Аппарат Президента осуществляет функции управления в регионах страны; эти же функции выполняет и Министерство по делам национальностей и федеративных отношений. Говоря о структуре государственного управления, нельзя обойти молчанием такое грозное, разрушительное явление, как сепаратизм. Слабость центральной власти инициировала процесс автономизации, рост неоправданной никакой логикой самостоятельности региональных управленческих систем, их зависимость от федерального центра становится с каждым годом все более номинальной. Крайнюю степень сепаратизма продемонстрировала Чечня, да и многие другие регионы страны проявляют политическую лояльность лишь в расчете на получение финансовой помощи от федерального центра. Примеру региональных центров последовали и многие предприятия, ставшие самостоятельными в результате приватизации. Особенности действующих организационных структур, их тип, функциональные задачи зависят и от принятой стратегии управления. Принятое стратегическое решение всегда вызывает вопрос: будет ли существующая оргструктура соответствовать новым задачам? Основным критерием качества организационных структур является конечный социально-экономический, а иногда и психологический результат.</w:t>
      </w:r>
    </w:p>
    <w:p>
      <w:pPr>
        <w:pStyle w:val="Normal"/>
        <w:shd w:fill="FFFFFF" w:val="clear"/>
        <w:autoSpaceDE w:val="false"/>
        <w:spacing w:lineRule="auto" w:line="360"/>
        <w:ind w:firstLine="709"/>
        <w:jc w:val="both"/>
        <w:rPr>
          <w:sz w:val="28"/>
          <w:szCs w:val="28"/>
        </w:rPr>
      </w:pPr>
      <w:r>
        <w:rPr>
          <w:sz w:val="28"/>
          <w:szCs w:val="28"/>
        </w:rPr>
        <w:t>В настоящее время экономика страны поражена новым вирусом стойкого "ведомственного синдрома": неоднократно осужденная структура ведомственно-административного управления продолжает существовать и присваивать право собственника средств производства в завуалированном виде — то в форме госзаказа под маркой целевых федеральных или региональных программ, то в акционерной форме. Этот зловредный и опасный вирус может быть уничтожен только одним антибиотиком — созданием единого правового пространства для всех структур власти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3969" w:leader="none"/>
      </w:tabs>
      <w:autoSpaceDE w:val="false"/>
      <w:ind w:left="3969" w:hanging="0"/>
      <w:jc w:val="right"/>
      <w:outlineLvl w:val="0"/>
    </w:pPr>
    <w:rPr>
      <w:i/>
      <w:iCs/>
      <w:color w:val="000000"/>
      <w:sz w:val="24"/>
      <w:szCs w:val="18"/>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3"/>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color w:val="000000"/>
      <w:sz w:val="24"/>
      <w:szCs w:val="69"/>
      <w:lang w:val="en-US"/>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Cs/>
      <w:color w:val="000000"/>
      <w:sz w:val="24"/>
      <w:szCs w:val="19"/>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tyle>
  <w:style w:type="character" w:styleId="Style11">
    <w:name w:val="Основной текст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9" w:hanging="0"/>
      <w:jc w:val="both"/>
    </w:pPr>
    <w:rPr>
      <w:i/>
      <w:iCs/>
      <w:color w:val="000000"/>
      <w:sz w:val="24"/>
      <w:szCs w:val="17"/>
    </w:rPr>
  </w:style>
  <w:style w:type="paragraph" w:styleId="22">
    <w:name w:val="Основной текст с отступом 2"/>
    <w:basedOn w:val="Normal"/>
    <w:qFormat/>
    <w:pPr>
      <w:shd w:fill="FFFFFF" w:val="clear"/>
      <w:autoSpaceDE w:val="false"/>
      <w:ind w:firstLine="567"/>
      <w:jc w:val="center"/>
    </w:pPr>
    <w:rPr>
      <w:b/>
      <w:bCs/>
      <w:color w:val="000000"/>
      <w:sz w:val="24"/>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4:00Z</dcterms:created>
  <dc:creator>ДОМ</dc:creator>
  <dc:description/>
  <cp:keywords/>
  <dc:language>en-US</dc:language>
  <cp:lastModifiedBy>Mage</cp:lastModifiedBy>
  <dcterms:modified xsi:type="dcterms:W3CDTF">2011-10-03T16:34:00Z</dcterms:modified>
  <cp:revision>2</cp:revision>
  <dc:subject/>
  <dc:title>Глава 6</dc:title>
</cp:coreProperties>
</file>