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Ростовский государственный университет Российской Федерации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И ДОКУМЕНТАЦИОННОЕ ОБЕСПЕЧЕНИЕ УПРАВЛЕНИЯ ПЕРСОНА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ебно-методический комплекс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ля очной и заочной форм обучения специальности 350800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Документоведение и документационное обеспечение управления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бно-методический комплекс по изучению дисциплины "Организация и документационное обеспечение управления персоналом" для студентов очной и заочной форм обучения специальности 350800 "Документоведение и документационное обеспечение управления". - Ростов н/Д:, 2008. -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представлена учебная программа дисциплины, тематика курсовых и контрольных работ, перечень вопросов к экзамену и зачету, а также методические указания к проведению лабораторны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© Ростов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8</w:t>
      </w:r>
      <w:r>
        <w:br w:type="page"/>
      </w:r>
    </w:p>
    <w:p>
      <w:pPr>
        <w:pStyle w:val="Heading6"/>
        <w:spacing w:lineRule="auto" w:line="360"/>
        <w:ind w:firstLine="709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ОРГАНИЗАЦИОННО-МЕТОДИЧЕСКИЕ ХАРАКТЕРИСТИКИ ДИСЦИПЛ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1Цели и задачи кур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 Требования к уровню освоения дисципл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3 Порядок освоения дисциплины. Формы итогового контро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СОДЕРЖАНИЕ КУР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 Учебная программа дисципл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Распределение часов курса по темам и видам работ для очной формы обуч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Распределение часов курса по темам и видам работ для заочной формы обуч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Тематика рефера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5 Перечень заданий для контрольной рабо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6 Перечень вопросов к экзамен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ЕТОДИЧЕСКИЕ УКАЗАНИЯ К ПРОВЕДЕНИЮ ПРАКТИЧЕСКИХ ЗАНЯТ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МЕТОДИЧЕСКИЕ УКАЗАНИЯ К ВЫПОЛНЕНИЮ ЗАДАНИЙ К КОНТРОЛЬНОЙ РАБО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МЕТОДИЧЕСКИЕ УКАЗАНИЯ К ВЫПОЛНЕНИЮ РЕФЕРАТА ПО ДИСЦИПЛИ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1 Структура и содержание рабо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2 Правила оформления рефера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3 Защита рефера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РГАНИЗАЦИОННО-МЕТОДИЧЕСКИЕ ХАРАКТЕРИСТИКИ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 Цели и задачи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рс "Организация и документационное обеспечение управления персоналом" предназначен для студентов, обучающихся по специальности 350800 "Документоведение и документационное обеспечение управления" очной (4 курса) и заочной (5 курса) форм обучения. Эта дисциплина предполагает освоение документирования деятельности кадровых служб и служб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курса - ознакомить студентов с формированием и развитием кадровой документации в России как неотъемлемой части процесса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курс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знакомить студентов с теоретическими знаниями истории складывания кадровой системы документации в Росси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казать особенности современной системы кадровой документации и порядка работы с документами по персон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аучить студентов грамотно составлять и оформлять документы по управлению персонал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учить методам работы с кадр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 Требования к уровню освоения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учив курс "Организация и документационное обеспечение управления персоналом", студент должен знать: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ы документирования государственной службы в центральных и местных учреждениях дореволюционной России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ременную законодательную и нормативную документацию, регламентирующую документирование работы с персоналом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ы документов службы персонала и требования к их оформлению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бования к организации работы с документами по персоналу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тенденции развития служб персонала и их документации в развитых западных стра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 уметь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ть и прогнозировать развитие персонала организаци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ировать подбор персонала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ировать прием персонала на работу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овать управление персоналом и документирование работы персонала в организаци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ировать движение персонала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овать работу с документами по управлению персоналом в учреждениях различных организационно-правовых фор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3 Порядок освоения дисциплины. Формы итог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учение курса "Организация и документационное обеспечение управления персоналом" студентами очной формы обучения предполагает 155 часов, из них 64 часа аудиторных занятий (32 часа лекций и 32 часа практических занятий). На заочной форме обучения из 155 часов общего объема 16 часов аудиторных занятий (8 часов лекций, 8 часов практических занятий). Лекции должны раскрывать основные проблемы тем курса. Практические занятия проводятся по темам, требующим приобретения практических навыков документирования службы персонала, закрепления теоретических знаний, полученных на лекциях и в результате самостоятельной работы над учебным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ми контроля усвоения студентами дисциплины являются: текущие блицконтрольные работы по теоретическому курсу, выполнение заданий по тематике практических занятий, написание реферата и сдача экзамена в 7 семестре зимней экзаменационной сессии (очная форма обучения); написание контрольной работы и сдача экзамена в 15 заезде (заочная форма обучения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ДЕРЖАНИЕ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Учебная программа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1. Служба управления персонал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ая история управления персоналом. Управление человеческими ресурсами в России. Становление и развитие кадровой службы в российских государственных учреждениях. Создание советской модели регулирования трудовых правоотношений, ее позитивные и негативные стороны оформления. Возрастание роли кадровой политики и становление системы управления персоналом. Функция управления человеческими ресурсами современной корпо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2. Комплекс документов по регламентации деятельности служб управления персонал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вой кодекс Российской Федерации. Гражданский кодекс Российской Федерации. Закон РФ "Об информации, информатизации и защите информации". Федеральный закон «Об основах государственной службы РФ». Указы президента РФ и распоряжения Правительства РФ. Нормативно-методические документы, регламентирующие работу кадровых служб и служб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ламентация работы с персоналом в учредительных и организационных документах (устав организации, положения, инструкции, договоры и соглаш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, содержание, порядок подготовки и оформления кадровых документов (положение о персонале; положение об организации и охране труда; правила внутреннего трудового распорядка; коллективный трудовой договор; трудовые договоры и соглашения; должностные инструкции; положение о службе персонала; структура и штатная численность; штатное расписа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3. Планирование, прогнозирование и маркетинг персон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ы управления персоналом. Планирование потребности в персонале. Анализ рынка труда и маркетинг персонала. Планирование профориентации, обучения. Планирование набора и отбора персонала. Планирование численности персонала. Планирование и развитие карьеры в современной организации. Планирование и подготовка резерва руков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4. Организация подбора и отбора персон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"подбор персонала". Поиск и отбор персонала в организацию. Основные методы оценки кандидатов. Состав документов по отбору кандидатов. Содержание, порядок подготовки, структура текста анкет, предлагаемых соискателям рабочего места. Формы "интервью" (личного, телефонного). Порядок ведения протоколов собеседования с кандида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5. Комплекс документов по установлению трудовых правоотно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персональных документов, представляемых в службу персонала для установления трудовых правоотношений. Рекомендательные письма. Подготовка и оформление резюме. Оформление заявления о приеме на работу. Трудовые договоры (контракты), трудовые соглашения. Структура текста, особенности оформления. Типовые формы трудовых договоров (контрактов). Правовые аспекты заключения, изменения и прекращения действия трудового договора. Подготовка и оформление приказов (распоряжений) о приеме на работу. Документы к приказам о приеме на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6. Управление персоналом в период его работы в организ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.1 Организация обучения персон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е организации и ее сотрудников. Профессиональное развитие как ключевой элемент управления современной организацией. Профессиональное обучение персонала. Методы профессионального обуч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.2 Оценка персонала современной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системы оценки персонала в организации. Нетрадиционные подходы к оценке персонала. Понятие аттестации и ее виды. Организация и проведение аттестации персонала. Подготовка и оформление документов к проведению аттестации сотрудников (приказ о создании аттестационной комиссии и проведении аттестации, характеристика-представление на аттестуемого, график проведения аттестации, протоколы, аттестационные листы). Документирование процедур поощрения, дисциплинарного взыск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.3 Мотивация и стимулирование труда персон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я мотивации и стимулирования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и развитие средств стимулирования труда. Структура оплаты труда работника. Учет рабочего времени. Нормальная и сокращенная продолжительность рабочего времени. Неполное рабочее время, сменный режим работы, сверхурочная работа, ненормированный рабочий день. Управление системой льгот. Нетрадиционные методы стимулирования труда. Современные тенденции в области компенсации и стимулирования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7. Документирование движения персонала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документов по оформлению перевода на другую работу. Документация по оформлению служебных командировок. Комплекс документов по оформлению отпусков. Документирование увольнения работника. Трудовая мобильность работника и пути сокращения текучести кадров. Отчеты о движении кад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8. Комплекс документов по учету персо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ы учетных документов. Развитие учетных документов в организациях советского периода, их особенности в настоящее время. Новые унифицированные формы (личные карточки Т 2; листки по учету кадров Т 4), порядок их заполнения и 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ормление и ведение личных дел (досье) сотрудников. Состав документов личн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ормление и ведение трудовых книжек и вкладышей к ним. Правила ведения и хранения трудовых книжек, изготовления бланков трудовой книжки и обеспечения ими работодателя. Инструкция по заполнению трудовых книжек от 10.10.2003 № 69. Заполнение трудовой книжки. Занесение сведений о награждениях и поощрениях. Внесение изменений в записи. Вкладыш в трудовую книжку. Выдача трудовой книжки при увольнении. Дубликат трудовой книжки. Хранение трудовых книжек и расчеты за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9. Систематизация и оперативное хранение документов по персона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 дел службы персонала. Порядок подготовки, составления и оформления. Примерная номенклатура дел кадровой службы. Определение сроков хранения кадров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ы по управлению персоналом в номенклатурах дел служб документационного обеспечения управления, других отделов и служ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дел с документами по персоналу. Оперативное хранение кадровых документов, экспертиза ценностей, подготовка к передаче в ведомственный архи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Распределение часов курса по темам и видам работ для очной формы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80"/>
        <w:gridCol w:w="993"/>
        <w:gridCol w:w="1226"/>
        <w:gridCol w:w="1183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м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удиторные занят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амостоят. работа студентов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лек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минары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 Служба управления персонал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 Комплекс документов по регламентации управления персонал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. Планирование, прогнозирование и маркетинг персон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. Организация подбора и отбора персон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. Комплекс документов по установлению трудовых правоотнош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. Организация обучения персон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7. Оценка персонала современной орган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. Мотивация и стимулирование труда персон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. Документирование движения персонала орган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. Комплекс документов по учету персон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1. Систематизация и оперативное хранение документов по персона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 Распределение часов курса по темам и видам работ для заочной формы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239"/>
        <w:gridCol w:w="1226"/>
        <w:gridCol w:w="1362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удиторные зан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амостоят. работа студентов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лек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минары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 Служба управления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 Организация подбора и отбора персо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. Комплекс документов по установлению трудовых право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4. Документирование движения персонала организ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i w:val="false"/>
                <w:sz w:val="20"/>
                <w:szCs w:val="20"/>
              </w:rPr>
              <w:t>1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 Тематика рефе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вление системы управления персоналом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персоналом: структура, задачи, функ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рубежный опыт управления персоналом и перспективы его использования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современной службы управления персоналом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тенденции управления персоналом современной организа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, содержание, порядок подготовки и оформления документов службы персонал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рынка труда и планирование набора и отбора персонал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и развитие карьеры в современной организа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ременные формы подбора персонала: внутренние и внешние источник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ременный подход к оценке персонала. Порядок документирования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ативные требования по документированию установления трудовых правоотношений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ессиональное обучение и повышение квалификации работников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удовая адаптация работника в коллективе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персонала современной организации. Нетрадиционные подходы к оценке персонал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процедуры аттестации руководителей организа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и развитие средств стимулирования труда. Современные тенденции в области компенсации и стимулирования труд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ирование движения персонала организа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удовой кодекс РФ. Особенности оформления трудовых правоотношений с совместителям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лективный договор: назначение, особенности документирования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ирование деятельности в организации. Оформление сверхурочной работы. Ненормированный рабочий день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учетных кадровых документов в организациях советского периода, их особенности в настоящее время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ормление и ведение личных дел сотрудников. Состав документов личного дел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сти современного оформления и ведения трудовых книжек, вкладышей к ним, дубликатов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удовой кодекс РФ о процедуре увольнения работников. Причины увольнения и особенности документирования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сти документирования перевода работников на другую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5 Перечень заданий для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ие 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озрастание роли кадровой политики и становление систем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проект номенклатуры дел службы персонала ОА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правление персоналом: структура, задачи,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формируйте личное дело сотрудника организации и составьте внутреннюю опись документов личн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омплекс нормативных документов, регламентирующих организацию и документирование службы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полните личную карточку (форма Т-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ланирование потребности в персонал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проектируйте трафаретные формы пяти заявлений по личному соста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нятие "Подбор персонала". Поиск и отбор персонала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дготовьте проект приказа по личному составу Ваш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временные формы подбора персонала: внутренние и внешние источ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резюме на себя и одного из своих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окументирование оформления работника в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структуру, штатную численность и штатное расписание ОА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собенности процедуры оформления и документирования приема на работу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Положение о службе персонал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фессиональная и социально-психологическая адаптация нов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должностную инструкцию для одного из сотрудников службы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правление карьерой работни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трудовой договор на работников Ваш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рудовые договоры, трудовые соглашения. Структура текста, особенности оформ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перевода на другую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лата труда персонала. Современные тенденции в области компенсации и стимулирования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отпус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фессиональное обучение и повышение квалификации, переподготовка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поощрений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окументирование деятельности в организации. Оформление сверхурочной работы. Ненормированный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дисциплинарных взыск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рудовой кодекс о премировании персонала. Комплекс документов по премир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аттестаци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окументирование деятельности в организации. Льготы для работник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служебных командир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собенности документирования перевода работника на другую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ьте комплекс документов по оформлению увольнения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формление процедуры и документирование служебных командир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полните трудовую книжку одного из своих колле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временные требования к оформлению отпусков работников. Проблемы, особенности докум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полните учетную карточку научного, научно-педагогическ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рудовой кодекс РФ о процедуре увольнения работников. Причины увольнения и особенности докум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бланк анкеты-резюм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формление учетных документов по персоналу (личные карточки, листки по учету кадров). Порядок их заполнения и 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Правила внутреннего трудового распорядк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формление и ведение личных дел сотрудников. Состав документов личн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анкету-вопросник для проведения собеседования при приеме на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формление и ведение трудовых книжек и вкладышей к ним в свете новых Правил ведения и хранения трудовых книжек, Инструкции по заполнению трудовых книжек от 10.10.2003 № 6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форму телефонного опроса соискателя на вакантное место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оменклатура дел кадровой службы. Порядок подготовки, составления и оформ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Положение об организации и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ормирование дел с документами по персоналу. Оперативное хранение кадров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формуляр трудового соглаш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6 Перечень вопросов к экзамену, заче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вление и развитие кадровой службы в российских государственных учреждениях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растание роли кадровой политики и становление системы управления персоналом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одательные и нормативно-методические документы, регламентирующие деятельность служб управления персоналом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ламентация работы с персоналом в учредительных и организационных документах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, содержание, порядок подготовки кадровых документов (положение о персонале, положение об организации и охране труда, правила внутреннего трудового распорядка, коллективный трудовой договор, трудовые договоры, должностные инструкции, положение о службе персонала, структура и штатная численность, штатное расписание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потребности в персонале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профориентации, обучени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и развитие карьеры в современной организаци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и подготовка резерва руководителей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иск и отбор персонала в организацию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методы оценки кандидатов на вакантные должност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 документов по отбору кандидато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 и оформление документов, представляемых в службу персонала для установления трудовых правоотношений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сти документирования рекомендательных писем и резюме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ормление заявления о приеме на работу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ка и оформление приказов (распоряжений) о приеме на работу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вые аспекты заключения, изменения и прекращения действия трудового договор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ессиональное обучение персонала. Методы профессионального обучени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и проведение аттестации персонала. Комплекс документов по аттестации работнико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этапы традиционного аттестационного процесс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"Нетрадиционные" методы оценки персонал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и развитие средств стимулирования труд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т рабочего времени. Нормальная и сокращенная продолжительность рабочего времен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полное рабочее время, сменный режим работы, сверхурочная работа, ненормированный рабочий день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ременные тенденции в области компенсации и стимулирования труд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лекс документов по оформлению перевода на другую работу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ация по оформлению служебных командировок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лекс документов по оформлению отпуско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ирование увольнения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. Виды учетных документов. Новые унифицированные формы (личные карточки Т-2, листки по учету кадров Т-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 Оформление и ведение личных дел (досье) сотрудников. Состав документов личн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Оформление и ведение трудовых книжек и вкладышей к 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. Номенклатура дел службы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Формирование дел с документами по персонал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3.</w:t>
      </w:r>
      <w:r>
        <w:rPr>
          <w:b/>
          <w:sz w:val="28"/>
        </w:rPr>
        <w:t xml:space="preserve"> МЕТОДИЧЕСКИЕ УКАЗАНИЯ К ПРОВЕДЕНИЮ ПРАКТИЧЕСКИХ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нятие 1. Служба управления персоналом (2 часа)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</w:rPr>
        <w:t>Цель занятия - анализ функций, целей и эффективности политики управления персоналом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просы для самостоятельной работы:</w:t>
      </w:r>
    </w:p>
    <w:p>
      <w:pPr>
        <w:pStyle w:val="23"/>
        <w:numPr>
          <w:ilvl w:val="0"/>
          <w:numId w:val="46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характеризуйте этапы становления системы управления персоналом.</w:t>
      </w:r>
    </w:p>
    <w:p>
      <w:pPr>
        <w:pStyle w:val="23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скройте содержание термина «политика управления персоналом». Назовите ее типы и факторы, на нее влияющие.</w:t>
      </w:r>
    </w:p>
    <w:p>
      <w:pPr>
        <w:pStyle w:val="23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характеризуйте организационную структуру службы управления персоналом.</w:t>
      </w:r>
    </w:p>
    <w:p>
      <w:pPr>
        <w:pStyle w:val="23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зовите функции управления человеческими ресурсами современной организаци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23"/>
        <w:numPr>
          <w:ilvl w:val="0"/>
          <w:numId w:val="47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характеризуйте службу управления персоналом на каком-либо знакомом предприятии. Как она называется, ее структура и основные функции.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спользуя характеристики, приведенные в таблице, охарактеризуйте политику управления персоналом средней российской фирм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1"/>
        <w:gridCol w:w="3132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основанная на американской мо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основанная на японской модел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ая организация типа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 работников на относительно короткое врем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зненный найма работник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найм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принятие решен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принятие реше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принятие решений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тветственност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ответственност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тветственность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явного, точного контрол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освенного контрол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й, неформальный контроль с использованием точных, формальных критериев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е развитие и продвиже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развитие и продвиже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развитие и продвижение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пециализированной карьеры работников (по вертикали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специализированной карьеры работник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 специализированная карьера работников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е отношение к работник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стический (целостный) подход к работнику как к лич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стический подход, включая семью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цените уровень выраженности «принципов процветания» на каком-либо знакомом предприятии. Используйте двенадцать стратегических принципов процветания предприятия: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четкое представление о перспективах фирмы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еиссякаемый оптимизм управляющих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щущение семейной атмосферы в фирме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увеличение доли предприятия на рынке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бота о качестве производимого товара, предоставляемой услуги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нимание к обслуживанию потребителей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личие ключевого направления в развитии фирмы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бота о талантливых сотрудниках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ибкость управления и организация производства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гласие между руководством и персоналом по вопросам премий и привилегий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здание для всех работников привлекательности условий труда;</w:t>
      </w:r>
    </w:p>
    <w:p>
      <w:pPr>
        <w:pStyle w:val="23"/>
        <w:numPr>
          <w:ilvl w:val="0"/>
          <w:numId w:val="4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бота о связях с местным населением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цедура выполнения задания: по каждому пункту, характеризующему стратегические принципы фирмы, выберите соответствующий балл. Высокая степень соответствует семи баллам, крайне низкая – одному баллу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</w:rPr>
        <w:t>Оценка: если набрано свыше 70 баллов, есть основание считать, что фирма будет процветать. Показатель в 55 - 60 баллов свидетельствует о наличии тенденций к процветанию. Сумма баллов 48 - 54 указывает на то, что не все потеряно. Показатель ниже 20 баллов – сигнал бедствия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точники:</w:t>
      </w:r>
    </w:p>
    <w:p>
      <w:pPr>
        <w:pStyle w:val="23"/>
        <w:numPr>
          <w:ilvl w:val="0"/>
          <w:numId w:val="4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ОСТ Р 51141-98. Делопроизводство и архивное дело. Термины и определения. – М.: изд-во стандартов, 1998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У. И.: Главархив СССР, 1991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рифно-квалификационный справочник. – М.: ПРИОР, 1999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рудовой кодекс Российской Федерации. – Ростов н/Д: ОАО «Ростовкнига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23"/>
        <w:numPr>
          <w:ilvl w:val="0"/>
          <w:numId w:val="49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Управление персоналом организации: Учебник / Под ред. А.Я. Кибанова. - М.: ИНФРА – М, 1997.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кументы по персоналу предприятия / Сост. М.И. Басаков. – Ростов н/Д: МарТ, 2001.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Блинов А.О., Василевская О.В. Искусство управления персоналом: Учебное пособие для экономических колледжей и вузов. – М.: ГЕЛАН, 2001. - 411 с.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Самыгин С.И. Основы управления персоналом. - Ростов н/Д: Феникс, 2001.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асаков М.И. Кадровое делопроизводство: Учебно-практическое пособие // Серия «Учебники и учебные пособия». Ростов н/Д: изд-во «Феникс», 2002.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Шекшня С.В., Ермошкин Н.Н. Стратегическое управление персоналом в эпоху Интернета. - М.: ЗАО «Бизнес-школа "Интел-Синтез», 2002.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Юрасов И.А. Философия управления персоналом в России на современном этапе. // Управление персоналом. 2004. № 18. С 48 – 5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2. Комплекс документов по регламентации управления персоналом (2 ча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изучение современной законодательной базы документирования деятельности по управлению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еть представление о системе государственной и муниципальной службы в РФ, субъектах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законодательные и нормативные акты, регламентирующие управление персоналом на современном этап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состав кадровых документов, определенных законодательством 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работайте уста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работайте положение о персонале и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работайте должностную инструкцию специалиста по управлению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оставьте структуру и штатную численност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оставьте штатное расписан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законодательные и нормативные акты регламентируют документирование кадровой деятельности в современных условиях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овите основные виды документов, установленных в трудовом законодательств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а структура текстов Положения о службе управления персоналом и должностной инструкции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ислите особенности документирования кадровой деятельности в государственных, муниципальных и негосударственных учреждениях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ислите унифицированные формы кадров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ой кодекс РФ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 РФ "Об основах государственной службы РФ"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 об акционерных обществах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льбом унифицированных форм первичной учет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Андреева В.И. Делопроизводство в кадровой службе. - М., 1999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нига работника кадровой службы: - М.: Экономика, 1988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саков М.И. Кадровое делопроизводство: Учебно-практическое пособие. - Ростов н/Д: Изд-во "Феникс", 2002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нкина Л.В. Справочник по кадровому делопроизводству. - М.: МЦФЭР, 2002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жностные инструкции транспортных организаций. - М.: Издательство «ПРИОР», 2002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дры предприятия: 300 образцов должностных инструкций. М.: Дело и сервис, 2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3. Планирование, прогнозирование и маркетинг персонала (2 ча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освоение процессов управления персоналом, его планирования, обучения, прогнозирование карь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учиться анализировать кадровый потенциал организации, его численность, категорию, структур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ть набор и отбор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ть развитие карьеры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ие 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ите рынок труда по профессиям, интересующим организацию по следующим показателям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ношения предложения и спроса на труд по интересующим профессиям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и условия труда в конкурирующих фирмах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о фирмах, оказывающих услуги по обеспечению персоналом (биржи труда, агентства по трудоустройств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ие 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ите наиболее оптимальные источники набора персонала в свою фирму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комые и сотрудники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юро по трудоустройству, агентства труда, биржи труда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ые заведения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ициативные обращения людей, желающих получить работу через объявления, данные фирмой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кламные объя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ставьте текст объявления о наборе в свою фирму кандидатов на вакантные должности. При этом необходимо учесть, что рекламные объявления о приеме на работу должны содержать следующие виды информации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 фирме, предлагающей работу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 самой работе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 важнейших требованиях, предъявляемых к кандидату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 льготах и поощрениях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ю о том, куда и к кому обраща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уйте представленные ниже объявления. Заполните таблицу, оценив каждый вид информации для каждого из шести объявлений: я – ясная; т – туманная; о – отсутствует. Как бы Вы объяснили неполноту информации в этих объявлениях?</w:t>
      </w:r>
    </w:p>
    <w:p>
      <w:pPr>
        <w:pStyle w:val="Heading7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Объявление № 1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генство недвижимости «С-Пб ДОМ»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Лицензия №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глашает агентов, обучение бесплатное, конкретная работа, реальная возможность в кратчайшие сроки улучшить свои жилищ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 325-80-40. Фонтанка 118, оф. 50.</w:t>
      </w:r>
    </w:p>
    <w:p>
      <w:pPr>
        <w:pStyle w:val="Heading7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Объявление №</w:t>
      </w:r>
      <w:r>
        <w:rPr>
          <w:i w:val="false"/>
          <w:iCs w:val="false"/>
        </w:rPr>
        <w:t xml:space="preserve"> 2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DAAIO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ая компания приглашает сотрудников со средним специальным и высшим образованием. Возраст до 30 лет. Обучение, перспектива роста. Возможно совместительство. Приходите по адресу: метро «Маяковская», пл. «Восстания». Пушкинская ул., д. 9 (под арку направо). Консультативный пункт Руссова Л.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риема: пн.,_т.,ср. 14-17, чт,пт,сб – 14-17. При себе иметь паспорт и данную визитку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Объявление № 3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офирме СРОЧН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ебуются сотрудники. Конкурсный отбор, возможность дополнительного заработка. Обращаться по телефону: 468-64-97.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i w:val="false"/>
        </w:rPr>
        <w:t>Объявление №</w:t>
      </w:r>
      <w:r>
        <w:rPr>
          <w:i w:val="false"/>
          <w:iCs w:val="false"/>
        </w:rPr>
        <w:t xml:space="preserve"> </w:t>
      </w:r>
      <w:r>
        <w:rPr>
          <w:i w:val="false"/>
        </w:rPr>
        <w:t>4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NCH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en-US"/>
        </w:rPr>
        <w:t>Corpor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 сможете начать свою карьеру торговым представителем в компании </w:t>
      </w:r>
      <w:r>
        <w:rPr>
          <w:sz w:val="28"/>
          <w:lang w:val="en-US"/>
        </w:rPr>
        <w:t>NCH</w:t>
      </w:r>
      <w:r>
        <w:rPr>
          <w:sz w:val="28"/>
        </w:rPr>
        <w:t>, стабильной американской корпорации с 77-летним опытом работы в области промышленной хи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предлагаем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рьезную программу обучения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бильный доход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жескую атмосферу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ам до 45 лет, Вы энергичны, трудолюбивы и имеете личный автомобиль, высылайте Ваше резюме по факсу: (812) 118-37-32 или звоните по телефону: (812) 118-37-33.</w:t>
      </w:r>
    </w:p>
    <w:p>
      <w:pPr>
        <w:pStyle w:val="Heading8"/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Объявление № 5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еть оптовых складов Санкт-Петербург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являет набор мужчин от 18 до 27 лет на следующие вакансии: Консультатнты, управление персоналом, грузчики, экспедито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писка СПб или области обязательна. З/п стабильная, без задержек, Тел. 108-43-05 с 8 до 12 и с 13 до 20 ч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ак Вы можете охарактеризовать процесс управления персоналом?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з каких составных частей состоит работа по планированию персонала?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чем состоит профориентационная работа службы персонала?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Что Вы понимаете под планированием обучения персонала?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Что означает планирование карьеры в современной организации?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чем состоит планирование резерва руководителей?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Блинов А.О., Василевская О.В. Искусство управления персоналом: Учебное пособие для экономических колледжей и вузов. - М.: ГЕЛАН, 2001. - 411 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амыгин С.И., Зайналабидов М.С и др. Основы управления персоналом. Ростов н/Д: Феникс, 2001. - 480 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Шекшня С.В., Ермошкин Н.Н. Стратегическое управление персоналом в эпоху Интернета. - М.: ЗАО «Бизнес-школа "Интел-Синтез», 2002. - 336 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аакян А.К., Зайцев Г.Г. и др. Управление персоналом в организации. - СПб: Питер, 2002. - 176 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Цветаев В.М. Управление персоналом. - СПб: Питер, 2003. - 192 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арченко И.П. Оптимизация кадрового состава госслужбы: в чем проблема? // Управление персоналом. 2004. № 18. С. 61 – 6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4. Организация подбора и отбора персонала (4 ча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изучение принципов подбора и поиск наиболее эффективных способов отбора и оценк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воить научно-методические принципы подбора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владеть способами поиска кандида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основы процесса отбора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ить основные способы оценки кандид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ние 1. Рассмотрите ситуацию создания проекта набора персонала и решите задачу поиска кандидатов на дол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тавьте, что сегодня, в понедельник 15 апреля, к вам - менеджеру по персоналу утром зашел начальник отдела кадров и объявил, что оператор компьютерной верстки Савельев В.Г. из производственного отдела с 15 июня переходит работать в редакцию. Ваша задача - осуществить поиск кандидатов на должность. Результатом вашей работы над заданием должен стать проект приказа о проведении подбора на вакантную должность и приложения к проекту, которые вы должны будете подготовить на основании имеющейся у вас информации (об организации, о консалтинговых фирмах, газетных материалах, описанию деятельности) через один ч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приложений к приказу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-график мероприятий по подбору кадров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кст рекламного объявления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та проекта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итерии первичного отбора кандидатов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сок документов и материалов, которые должен представить кандидат при обращении о приеме на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. Выберите один или несколько методов оценки персонала для кандидатов на имеющиеся и запланированные на предстоящий год вакансии в Вашей фи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из анкетных (биографических)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ндивидуальное собеседование (со специалистом по подбору персонала, с линейным руководителе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Групповое интер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Тест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ведение справок о кандида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Экспертиза почерка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7. Астролог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</w:rPr>
        <w:t xml:space="preserve">8. Психоморфология. 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Задание 3. В данный момент Вам необходимо принять нового человека на должность, связанную с высокоточной работой. Имеется три кандидата на нее. Кого Вы выберете? 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Возможные кандидатуры: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Попов, опытный высококвалифицированный рабочий. Возраст - 40 лет, образование - 8 классов. Вы хорошо знаете его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Иванов, молодой специалист, возраст 23 года. Окончил колледж, 1 год работал на аналогичном производстве, только что демобилизовался из армии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Усатов, хорошо зарекомендовавший себя на аналогичном предприятии инженер. Возраст - 30 лет. Имеет желание работать у Вас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Обоснуйте свой выбор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Контрольные вопросы:</w:t>
      </w:r>
    </w:p>
    <w:p>
      <w:pPr>
        <w:pStyle w:val="TextBodyIndent"/>
        <w:numPr>
          <w:ilvl w:val="0"/>
          <w:numId w:val="3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Что представляет собой процесс подбора персонала? Какова роль менеджера по подбору персонала в этом процессе? Какова роль руководителей подразделений?</w:t>
      </w:r>
    </w:p>
    <w:p>
      <w:pPr>
        <w:pStyle w:val="TextBodyIndent"/>
        <w:numPr>
          <w:ilvl w:val="0"/>
          <w:numId w:val="3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Что такое первичный отбор? Какие методы первичного отбора Вам известны? В чем преимущества и недостатки каждого из них?</w:t>
      </w:r>
    </w:p>
    <w:p>
      <w:pPr>
        <w:pStyle w:val="TextBodyIndent"/>
        <w:numPr>
          <w:ilvl w:val="0"/>
          <w:numId w:val="3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Каковы основные этапы собеседования по отбору персонала? Какие виды собеседований Вы знаете?</w:t>
      </w:r>
    </w:p>
    <w:p>
      <w:pPr>
        <w:pStyle w:val="TextBodyIndent"/>
        <w:numPr>
          <w:ilvl w:val="0"/>
          <w:numId w:val="3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Что такое оценка кандидатов? Какие методы оценки Вы знаете? В чем их преимущества, и в каком случае они наиболее эффективны?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Литература:</w:t>
      </w:r>
    </w:p>
    <w:p>
      <w:pPr>
        <w:pStyle w:val="TextBody"/>
        <w:numPr>
          <w:ilvl w:val="0"/>
          <w:numId w:val="3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Шекшня С.В., Ермошкин Н.Н. Стратегическое управление персоналом в эпоху Интернета. - М.: ЗАО «Бизнес-школа "Интел-Синтез», 2002. - 336 с.</w:t>
      </w:r>
    </w:p>
    <w:p>
      <w:pPr>
        <w:pStyle w:val="TextBody"/>
        <w:numPr>
          <w:ilvl w:val="0"/>
          <w:numId w:val="3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линов А.О., Василевская О.В. Искусство управления персоналом: Учебное пособие для экономических колледжей и вузов. - М.: ГЕЛАН, 2001. 411 с.</w:t>
      </w:r>
    </w:p>
    <w:p>
      <w:pPr>
        <w:pStyle w:val="TextBodyIndent"/>
        <w:numPr>
          <w:ilvl w:val="0"/>
          <w:numId w:val="33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 xml:space="preserve">Жув Д., Массони Д. Подбор персонала / Пер. с франц.; Под ред. 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И.В. Андреевой. - СПб.: Издательский Дом «Нева», 2003. - 96 с.</w:t>
      </w:r>
    </w:p>
    <w:p>
      <w:pPr>
        <w:pStyle w:val="TextBodyIndent"/>
        <w:numPr>
          <w:ilvl w:val="0"/>
          <w:numId w:val="33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Егоршин А.П. Основы управления персоналом: Учебное пособие для вузов. - Н. Новгород: НИМБ, 2003. - 303 с.</w:t>
      </w:r>
    </w:p>
    <w:p>
      <w:pPr>
        <w:pStyle w:val="TextBodyIndent"/>
        <w:numPr>
          <w:ilvl w:val="0"/>
          <w:numId w:val="33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Саакян А.К., Зайцев Г.Г. и др. Управление персоналом в организации. – СПб.: Питер, 2002. - 176 с.</w:t>
      </w:r>
    </w:p>
    <w:p>
      <w:pPr>
        <w:pStyle w:val="TextBodyIndent"/>
        <w:numPr>
          <w:ilvl w:val="0"/>
          <w:numId w:val="33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Управление персоналом на производстве: Учебное пособие для вузов / Под ред. проф. Н.И. Шаталовой, Н.М. Бурносова. - М.: ЮНИТИ-ДАНА, 2003 - 381 с.</w:t>
      </w:r>
    </w:p>
    <w:p>
      <w:pPr>
        <w:pStyle w:val="TextBodyIndent"/>
        <w:numPr>
          <w:ilvl w:val="0"/>
          <w:numId w:val="33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Трофимова Н., Легачева Е. Как защитить организацию от недобросовестного работника. // Управление персоналом. 2004. № 18. С. 56 – 57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Занятие 5. Комплекс документов по установлению трудовых правоотношений (4 часа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</w:rPr>
        <w:t>Цель занятия - изучения состава информационно-справочных, распорядительных и учетных документов кадровой службы и требований к их оформлению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В результате выполнения заданий студенты должны: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- знать виды документов по основным задачам управления персоналом;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- иметь представление об унифицированных формах кадровых документов;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- уметь составлять и оформлять основные кадровые документы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Задания для самостоятельной работы:</w:t>
      </w:r>
    </w:p>
    <w:p>
      <w:pPr>
        <w:pStyle w:val="TextBodyIndent"/>
        <w:numPr>
          <w:ilvl w:val="0"/>
          <w:numId w:val="30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Составьте резюме и анкету для поступления на работу в конкретную организацию со своими персональными данными.</w:t>
      </w:r>
    </w:p>
    <w:p>
      <w:pPr>
        <w:pStyle w:val="TextBodyIndent"/>
        <w:numPr>
          <w:ilvl w:val="0"/>
          <w:numId w:val="30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Оформите заявление о приеме на работу с визами согласования и резолюцией руководителя.</w:t>
      </w:r>
    </w:p>
    <w:p>
      <w:pPr>
        <w:pStyle w:val="TextBodyIndent"/>
        <w:numPr>
          <w:ilvl w:val="0"/>
          <w:numId w:val="30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Составьте автобиографию.</w:t>
      </w:r>
    </w:p>
    <w:p>
      <w:pPr>
        <w:pStyle w:val="TextBodyIndent"/>
        <w:numPr>
          <w:ilvl w:val="0"/>
          <w:numId w:val="30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Проанализируйте предложенные трудовые договоры (контракты) и трудовые соглашения, выявляя особенности их оформления. Замечания и предложения по оформлению представьте в письменном виде.</w:t>
      </w:r>
    </w:p>
    <w:p>
      <w:pPr>
        <w:pStyle w:val="TextBodyIndent"/>
        <w:numPr>
          <w:ilvl w:val="0"/>
          <w:numId w:val="30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Составьте проект приказа о приеме на работу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Контрольные вопросы: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Выделите основные задачи кадровой деятельности в области документирования кадровых документов.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Перечислите виды документов, обеспечивающие подбор и отбор персонала.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В чем заключаются основные правила составления резюме?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Охарактеризуйте структуру текста трудового договора.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Перечислите виды унифицированных кадровых документов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Литература: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 xml:space="preserve">Трудовой кодекс РФ. 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ГОСТ Р 6.30-2003. УСД. УС ОРД. Требования к оформлению документов.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Альбом унифицированных форм первичной учетной документации.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i w:val="false"/>
        </w:rPr>
        <w:t>Андреева В.И. Делопроизводство в кадровой службе. - М., 1999.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Басаков М.И. Кадровое делопроизводство: Учебно-практическое пособие . - Ростов н/Д: Изд-во «Феникс», 2002. - 352 с.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Санкина Л.В. Справочник по кадровому делопроизводству. - М.: МЦФЭР, 2002. - 304 с.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Труханович Л.В., Щур Д.Л. Испытание при приеме на работу. Конкурс на замещение должности. М.: Фин. Пресс. 2003. – 160 с.</w:t>
      </w:r>
    </w:p>
    <w:p>
      <w:pPr>
        <w:pStyle w:val="TextBodyIndent"/>
        <w:numPr>
          <w:ilvl w:val="0"/>
          <w:numId w:val="28"/>
        </w:numPr>
        <w:spacing w:lineRule="auto" w:line="360"/>
        <w:ind w:left="0" w:firstLine="709"/>
        <w:jc w:val="both"/>
        <w:rPr>
          <w:i w:val="false"/>
          <w:i w:val="false"/>
        </w:rPr>
      </w:pPr>
      <w:r>
        <w:rPr>
          <w:i w:val="false"/>
        </w:rPr>
        <w:t>Труханович Л.В., Щур Д.Л. Заключение трудового договора. Прием на работу. М.: Фин. Пресс. 2003. 224 с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Занятие 6. Организация обучения персонала (2 часа)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Цель занятия - изучение роли профессионального обучения и развития в управлении персоналом современной организации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В результате выполнения заданий студенты должны: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- изучить понятие «Профессиональное развитие», его методы;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- получить знания о профессиональном обучении и об основных его видах;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- знать основные методы обучения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Задания для самостоятель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ние. Проанализируйте ситу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дународная корпорация «</w:t>
      </w:r>
      <w:r>
        <w:rPr>
          <w:sz w:val="28"/>
          <w:lang w:val="en-US"/>
        </w:rPr>
        <w:t>Lexmark</w:t>
      </w:r>
      <w:r>
        <w:rPr>
          <w:sz w:val="28"/>
        </w:rPr>
        <w:t xml:space="preserve">» как самостоятельная компания появилась в 1991 году после отделения от </w:t>
      </w:r>
      <w:r>
        <w:rPr>
          <w:sz w:val="28"/>
          <w:lang w:val="en-US"/>
        </w:rPr>
        <w:t>IBM</w:t>
      </w:r>
      <w:r>
        <w:rPr>
          <w:sz w:val="28"/>
        </w:rPr>
        <w:t>. В 1994 году она открыла свое представительство в России. В 1997 году доля струйных принтеров «</w:t>
      </w:r>
      <w:r>
        <w:rPr>
          <w:sz w:val="28"/>
          <w:lang w:val="en-US"/>
        </w:rPr>
        <w:t>Lexmark</w:t>
      </w:r>
      <w:r>
        <w:rPr>
          <w:sz w:val="28"/>
        </w:rPr>
        <w:t>» на российском рынке составила 17 %, лазерных – порядка 5-6%. На мировом рынке «</w:t>
      </w:r>
      <w:r>
        <w:rPr>
          <w:sz w:val="28"/>
          <w:lang w:val="en-US"/>
        </w:rPr>
        <w:t>Lexmark</w:t>
      </w:r>
      <w:r>
        <w:rPr>
          <w:sz w:val="28"/>
        </w:rPr>
        <w:t>» занимает в целом четвертую позицию, на рынках США – около 10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имир Тимошин, менеджер по рекламе российского филиала компании, раскрывает важнейшие элементы успеха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оссийском рынке руководство филиала использует модель двухуровневой дистрибуции, то есть работает через партнеров-дистрибьюторов, которые, в свою очередь, продвигают продукты «</w:t>
      </w:r>
      <w:r>
        <w:rPr>
          <w:sz w:val="28"/>
          <w:lang w:val="en-US"/>
        </w:rPr>
        <w:t>Lexmark</w:t>
      </w:r>
      <w:r>
        <w:rPr>
          <w:sz w:val="28"/>
        </w:rPr>
        <w:t>» через свою дилерскую сеть. Фирма оказывает дилерам активную информационно-маркетинговую поддержку, обеспечивает их информацией, рекламными материалами, организует выставки, стенды, презентации и бесплатн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учение является обязательным. В течение 1997 г. курс обучения обязаны были пройти все авторизированные дилеры. В настоящее время у филиала 250 дилеров и ожидается появление новых. Всех их следует обучить обращению с техникой «</w:t>
      </w:r>
      <w:r>
        <w:rPr>
          <w:sz w:val="28"/>
          <w:lang w:val="en-US"/>
        </w:rPr>
        <w:t>Lexmark</w:t>
      </w:r>
      <w:r>
        <w:rPr>
          <w:sz w:val="28"/>
        </w:rPr>
        <w:t>». Собственную систему обучения фирма развивать не стала – руководство решило воспользоваться услугами профессионального учебного цен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Если бы мы занимались этим сами, - считает В. Тимошин, - нам пришлось бы тратить время исключительно на обучение». Поэтому оно осуществляется на базе компании «Микроинформ», с которым было недавно подписано соответствующее соглаш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ьте на вопросы: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/>
      </w:pPr>
      <w:r>
        <w:rPr>
          <w:sz w:val="28"/>
        </w:rPr>
        <w:t>Какие услуги оказывает «</w:t>
      </w:r>
      <w:r>
        <w:rPr>
          <w:sz w:val="28"/>
          <w:lang w:val="en-US"/>
        </w:rPr>
        <w:t>Lexmark</w:t>
      </w:r>
      <w:r>
        <w:rPr>
          <w:sz w:val="28"/>
        </w:rPr>
        <w:t>» своим партнерам?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/>
      </w:pPr>
      <w:r>
        <w:rPr>
          <w:sz w:val="28"/>
        </w:rPr>
        <w:t>Какие преимущества «</w:t>
      </w:r>
      <w:r>
        <w:rPr>
          <w:sz w:val="28"/>
          <w:lang w:val="en-US"/>
        </w:rPr>
        <w:t>Lexmark</w:t>
      </w:r>
      <w:r>
        <w:rPr>
          <w:sz w:val="28"/>
        </w:rPr>
        <w:t>» получает, вкладывая деньги в подготовку персонала партнеров?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/>
      </w:pPr>
      <w:r>
        <w:rPr>
          <w:sz w:val="28"/>
        </w:rPr>
        <w:t>Перечислите характерные черты того, как «</w:t>
      </w:r>
      <w:r>
        <w:rPr>
          <w:sz w:val="28"/>
          <w:lang w:val="en-US"/>
        </w:rPr>
        <w:t>Lexmark</w:t>
      </w:r>
      <w:r>
        <w:rPr>
          <w:sz w:val="28"/>
        </w:rPr>
        <w:t>» получает прибыль, вкладывая деньги в подготовку персонала партнеров?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/>
      </w:pPr>
      <w:r>
        <w:rPr>
          <w:sz w:val="28"/>
        </w:rPr>
        <w:t>Перечислите характерные черты того, как «</w:t>
      </w:r>
      <w:r>
        <w:rPr>
          <w:sz w:val="28"/>
          <w:lang w:val="en-US"/>
        </w:rPr>
        <w:t>Lexmark</w:t>
      </w:r>
      <w:r>
        <w:rPr>
          <w:sz w:val="28"/>
        </w:rPr>
        <w:t>» организует обучение работников-партн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ему организация занимается развитием собственных сотрудников? С чем связано усиление внимания к этому процессу в последние десятилетия?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а роль профессионального обучения в управлении персоналом современной организации? Как профессиональное обучение влияет на организацию, ее сотрудников, общество в целом?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наиболее часто используемые методы профессионального обучения?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типичные ошибки, допускаемые фирмами при организации профессионального обучения?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жет ли квалификация быть избыточной? Приведите аргументы «за» и «проти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горшин А.П. Основы управления персоналом: Учебное пособие для вузов. - Н. Новгород: НИМБ, 2003. - 303 с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ветаев В.М. Кадровый менеджмент: Учебник. - М.: ТК Велби, Изд-во Проспект, 2004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Шекшня С.В., Ермошкин Н.Н. Стратегическое управление персоналом в эпоху Интернета. - М.: ЗАО «Бизнес-школа "Интел-Синтез», 2002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</w:rPr>
        <w:t>Шубенкова Е.В. Организация внутрифирменного обучения персонала. // Управление персоналом. 2004. № 19. С. 32 – 3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7. Оценка персонала современной организации (2 ча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раскрыть роль процесса оценки персонала в управлении человечески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ить традиционный процесс аттестации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владеть знаниями по подготовке и оформлению документов к проведению аттестации сотрудни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ить нетрадиционные подходы к оценке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ние 1. </w:t>
      </w:r>
      <w:r>
        <w:rPr>
          <w:iCs/>
          <w:sz w:val="28"/>
        </w:rPr>
        <w:t>Подготовь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риказ о создании аттестационной комиссии и проведении аттест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у-представление на аттестуемо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рафик проведения аттест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токол заседания аттестационной комисс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ттестационный лис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каз об утверждении итогов аттест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ставление руководителя структурного подразделения о поощрении своего сотрудн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каз о поощрении работн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каз о наложении дисциплинарного взыскания на работник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</w:rPr>
        <w:t xml:space="preserve">Задание 2. </w:t>
      </w:r>
      <w:r>
        <w:rPr>
          <w:bCs/>
          <w:i w:val="false"/>
        </w:rPr>
        <w:t>Проанализируйте ситуацию.</w:t>
      </w:r>
    </w:p>
    <w:p>
      <w:pPr>
        <w:pStyle w:val="TextBodyIndent"/>
        <w:spacing w:lineRule="auto" w:line="360"/>
        <w:ind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Отдел человеческих ресурсов европейской штаб-квартиры многонациональной корпорации провел анонимный опрос сотрудников с целью выяснения их отношения к процедуре аттестации, проводимой в штаб-квартире по классической схеме – ежегодное аттестационное собеседование с руководителем, специальные формы оценки и плана развития, повышение базового оклада в соответствии с аттестационной оценкой. Собрать мнение сотрудников было достаточно сложно, поскольку большинство из них проводит львиную долю своего времени в региональных филиалах и лишь иногда появляется в своем офисе. Всего было собрано 70 из разосланных 154 анкет. Результаты опроса показали, что: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65 % сотрудников не удовлетворены аттестацией как методом оценки их работы;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50 % сотрудников считают, что руководители не могут объективно оценить их работу, поскольку не располагают необходимой для этого информацией;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45 % сотрудников считают аттестационное собеседование формальным оглашением заранее принятого решения;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12 % утверждают, что их руководители вообще не проводят собеседования, а просят подписать заполненную заранее форму;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68 % сотрудников не чувствуют, что результаты аттестации используются для чего-либо, помимо повышения оклада;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75 % проводивших аттестацию руководителей пожаловались на недостаток времени для ее подготовки и проведения;</w:t>
      </w:r>
    </w:p>
    <w:p>
      <w:pPr>
        <w:pStyle w:val="TextBodyIndent"/>
        <w:numPr>
          <w:ilvl w:val="0"/>
          <w:numId w:val="36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25 % руководителей признались, что испытывают сложности в случаях, когда необходимо критиковать аттестуемых, и регулярно завышают аттестационные оценки.</w:t>
      </w:r>
    </w:p>
    <w:p>
      <w:pPr>
        <w:pStyle w:val="TextBodyIndent"/>
        <w:spacing w:lineRule="auto" w:line="360"/>
        <w:ind w:firstLine="709"/>
        <w:jc w:val="both"/>
        <w:rPr>
          <w:bCs/>
          <w:i w:val="false"/>
          <w:i w:val="false"/>
        </w:rPr>
      </w:pPr>
      <w:r>
        <w:rPr>
          <w:bCs/>
          <w:i w:val="false"/>
        </w:rPr>
        <w:t>Ответьте на вопросы:</w:t>
      </w:r>
    </w:p>
    <w:p>
      <w:pPr>
        <w:pStyle w:val="TextBodyIndent"/>
        <w:numPr>
          <w:ilvl w:val="1"/>
          <w:numId w:val="45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О чем говорят результаты опроса?</w:t>
      </w:r>
    </w:p>
    <w:p>
      <w:pPr>
        <w:pStyle w:val="TextBodyIndent"/>
        <w:numPr>
          <w:ilvl w:val="1"/>
          <w:numId w:val="45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В чем причины сложившейся ситуации?</w:t>
      </w:r>
    </w:p>
    <w:p>
      <w:pPr>
        <w:pStyle w:val="TextBodyIndent"/>
        <w:numPr>
          <w:ilvl w:val="1"/>
          <w:numId w:val="45"/>
        </w:numPr>
        <w:spacing w:lineRule="auto" w:line="360"/>
        <w:ind w:left="0"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Какие меры по усовершенствованию системы оценки вы бы предложили отделу человеческих ресурсов штаб-квартиры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ему организации должны оценивать своих сотрудников? Назовите преимущества, которые дает систематическая и регулярная оценка персонал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традиционная аттестация? Каковы основные этапы аттестационного процесс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 каких документов необходимо подготовить для проведения и подведения итогов аттестации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документы необходимо оформить для поощрения, для наложения дисциплинарного взыскания работник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методы оценки сотрудников Вам известны? Прокомментируйте их сильные и слабые сторо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чем смысл «нетрадиционных» методов оценки персонала? С чем связано возрастание интереса к ним в последнее десятилети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саков М.И. Кадровое делопроизводство: Учебно-практическое пособие. - Ростов н/Д: Изд-во «Феникс», 2002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анкина Л.В. Справочник по кадровому делопроизводству. - М.: МЦФЭР, 2002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правление персоналом на производстве: Уч. пособие для вузов/ Под ред. проф. Н.И. Шаталовой, Н.М. Бурносова. - М.: ЮНИТИ-ДАНА, 2003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Шекшня С.В., Ермошкин Н.Н. Стратегическое управление персоналом в эпоху Интернета. - М.: ЗАО «Бизнес-школа "Интел-Синтез», 200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8. Мотивация и стимулирование труда персонала (2 ча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изучить необходимость и системы стимулирования (компенсации)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знакомиться с теорией мотив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традиционные системы стимулирования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знакомиться с системой льгот для сотруднико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личать учет рабочего време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нетрадиционные методы стимулирования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1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уйте понятие мотивации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чем суть стимулирования (компенсации) труда?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уйте системы стимулирования труда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уйте традиционные системы компенсации труда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й день является нормальным, а какой - сокращенным рабочим днем?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уйте неполное рабочее время, сменный режим работы, сверхурочную работу, ненормированный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. Компания «Майком Системс», занятая производством оборудования для передачи данных и входящая в число 100 ведущих компаний, столкнулась с трудностями привлечения и сохранения хороших сотрудников в условиях резкого развития наукоемких производств. Компания решила справиться с конкуренцией, предложив своим служащим конкурентноспособную заработную плату и дополнительные льготы. В частности, программу льгот, действующую с первого дня поступления на работу, - медицинское страхование, стоматологическую и офтольматологическую помощь, подарки к Рождеству в 100 - 400 долларов, базу отдыха, занятия по аэробике, гитаре, английскому языку (для испанских и вьетнамских рабочих). Некоторые работники административно-управленческого состава получили пособия для переезда, компенсацию по квартплате и льготное страхование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 провела также ряд мероприятий по организации общения в коллективе, проводя встречи различных слоев служащих и выпуская два внутренних периодических из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ьте на вопрос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ми методами пользовались служащие по управлению персоналом при подборе и оценке кандидатов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жно ли считать примененные мероприятия по адаптации и сохранению работников компании успешным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йте определение мотивации и стимулирования труд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шите систему стимулирования труд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ковы цели системы компенсации работника?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чем состоит суть традиционной системы компенсации?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чем смысл создания системы предоставления сотрудникам организации дополнительных льгот по отношению к заработной плате?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чем состоят нетрадиционные методы компенсаци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правление персоналом на производстве: Уч. пособие для вузов/ Под ред. проф. Н.И. Шаталовой, Н.М. Бурносова. - М.: ЮНИТИ-ДАНА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Шекшня С.В., Ермошкин Н.Н. Стратегическое управление персоналом в эпоху Интернета. - М.: ЗАО "Бизнес-школа "Интел-Синтез, 20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Самыгин С.И., Зайналабидов М.С. и др. Основы управления персоналом. Ростов н/Д: "Феникс", 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Егоршин А.П. Основы управления персоналом: Учебное пособие для вузов. - Н. Новгород: НИМБ, 200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. Петрова Премирование в организации. //Кадровое дело. № 1, 200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А.Н. Вахова Работа сверхурочно, в выходные и по праздникам. //Кадровое дело № 1, 200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.Г. Ситникова Ненормированный рабочий день. // Кадровое дело № 1, 200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Е.Г. Ситникова Трудовые льготы для прекрасной половины // Кадровое дело № 1, 200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Вишняков О.Л., Грачев В.П. Мотивирование персонала в системе сбалансированных показателей // Управление персоналом. 2004.№ 19. С. 47 – 4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9. Документирование движения персонала организации (4 ча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ознакомиться с комплексом документов, сопровождающих движение работника в организации и его уволь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учиться оформлять комплекс документов по переводу на другую рабо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кументировать оформление служебных командиров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и уметь составлять документы по оформлению отпус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причины увольнения и уметь документировать процедуру увольнения работ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ите перевод работника на другую работу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ьте комплекс документов по оформлению служебной командировки сотрудника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ьте комплекс документов по оформлению отпуска работникам одного из структурных подразделений организации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ите увольнение работников:</w:t>
      </w:r>
    </w:p>
    <w:p>
      <w:pPr>
        <w:pStyle w:val="Normal"/>
        <w:numPr>
          <w:ilvl w:val="1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собственному желанию;</w:t>
      </w:r>
    </w:p>
    <w:p>
      <w:pPr>
        <w:pStyle w:val="Normal"/>
        <w:numPr>
          <w:ilvl w:val="1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сокращению штата; при ликвидации организации;</w:t>
      </w:r>
    </w:p>
    <w:p>
      <w:pPr>
        <w:pStyle w:val="Normal"/>
        <w:numPr>
          <w:ilvl w:val="1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взаимному согласию сторон;</w:t>
      </w:r>
    </w:p>
    <w:p>
      <w:pPr>
        <w:pStyle w:val="Normal"/>
        <w:numPr>
          <w:ilvl w:val="1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инициативе работодат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причины могут служить основанием для перевода работника внутри организации?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может послужить причиной для перевода работника в другую организацию, другую местность?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акое время назначается отпуск различным категориям работников?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аких случаях допускается продление и перенесение отпуска?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овите причины увольнений работников по инициативе работодателя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 порядок увольнения по собственному желанию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асаков М.И. Кадровое делопроизводство: Учебно-практическое пособие. - Ростов н/Д: Феникс, 2002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анкина Л.В. Справочник по кадровому делопроизводству. - М.: МЦФЭР, 2002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.Е. Смирнов, Е.Г. Ситникова. Направляем работника в командировку. //Кадровое дело. 2003. № 1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</w:rPr>
        <w:t>Хохлова О.Ю., Амирджанян С.А. Деньги вместо отпуска // Кадровое дело 2003. № 1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тникова Е.Г. Оформляем перевод // Кадровое дело. 2003. № 1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рамонова О.С. Увольнение по сокращению численности и штата. // Документооборот в организациях, на предприятиях, в учреждениях. 2003. №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10. Комплекс документов по учету персон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изучение состава учетных документов кадровой службы и требований к их оформ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виды документов по учету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еть представление об унифицированных формах учетных документов по персонал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ть составлять, оформлять и использовать учет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е унифицированную форму личной карточки (Т 2) и заполните ее своими персональными данным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ьте опись своего личного дел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олните личный листок по учету кадр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ьте на себя характеристик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ьте на себя 2 рекомендательных письм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ите задания по оформлению трудовых книже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йдите ошибки в оформлении титульного листа трудовой книжки</w:t>
      </w:r>
    </w:p>
    <w:p>
      <w:pPr>
        <w:pStyle w:val="Heading9"/>
        <w:spacing w:lineRule="auto" w:line="360"/>
        <w:ind w:left="0" w:firstLine="709"/>
        <w:rPr/>
      </w:pPr>
      <w:r>
        <w:rPr>
          <w:b w:val="false"/>
          <w:sz w:val="28"/>
        </w:rPr>
        <w:t>Трудовая книжка</w:t>
      </w:r>
      <w:r>
        <w:rPr>
          <w:b w:val="false"/>
          <w:bCs w:val="false"/>
          <w:sz w:val="28"/>
        </w:rPr>
        <w:tab/>
        <w:t>ТК № 20726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</w:rPr>
        <w:t>Фамилия</w:t>
        <w:tab/>
      </w:r>
      <w:r>
        <w:rPr>
          <w:rFonts w:eastAsia="SimSun;ЛОМе"/>
          <w:iCs/>
          <w:sz w:val="28"/>
        </w:rPr>
        <w:t>Васильева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 xml:space="preserve">Имя </w:t>
      </w:r>
      <w:r>
        <w:rPr>
          <w:rFonts w:eastAsia="SimSun;ЛОМе"/>
          <w:iCs/>
          <w:sz w:val="28"/>
        </w:rPr>
        <w:t>Светлана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 xml:space="preserve">Отчество </w:t>
      </w:r>
      <w:r>
        <w:rPr>
          <w:rFonts w:eastAsia="SimSun;ЛОМе"/>
          <w:iCs/>
          <w:sz w:val="28"/>
        </w:rPr>
        <w:t>Дмитриевна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</w:rPr>
        <w:t>Дата рождения ___</w:t>
      </w:r>
      <w:r>
        <w:rPr>
          <w:rFonts w:eastAsia="SimSun;ЛОМе"/>
          <w:iCs/>
          <w:sz w:val="28"/>
        </w:rPr>
        <w:t>17.2.81 г.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</w:rPr>
        <w:t xml:space="preserve">Образование </w:t>
      </w:r>
      <w:r>
        <w:rPr>
          <w:rFonts w:eastAsia="SimSun;ЛОМе"/>
          <w:iCs/>
          <w:sz w:val="28"/>
        </w:rPr>
        <w:t>н/высшее высшее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</w:rPr>
        <w:t xml:space="preserve">Профессия, специальность </w:t>
      </w:r>
      <w:r>
        <w:rPr>
          <w:rFonts w:eastAsia="SimSun;ЛОМе"/>
          <w:iCs/>
          <w:sz w:val="28"/>
        </w:rPr>
        <w:t>преподаватель истории_________________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iCs/>
          <w:sz w:val="28"/>
        </w:rPr>
      </w:pPr>
      <w:r>
        <w:rPr>
          <w:rFonts w:eastAsia="SimSun;ЛОМе"/>
          <w:iCs/>
          <w:sz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</w:rPr>
        <w:t xml:space="preserve">Дата заполнения </w:t>
      </w:r>
      <w:r>
        <w:rPr>
          <w:rFonts w:eastAsia="SimSun;ЛОМе"/>
          <w:iCs/>
          <w:sz w:val="28"/>
        </w:rPr>
        <w:t xml:space="preserve">«_1_» ____сентября__________ 2004 </w:t>
      </w:r>
      <w:r>
        <w:rPr>
          <w:rFonts w:eastAsia="SimSun;ЛОМе"/>
          <w:sz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Подпись владельца книжк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Подпись лица,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ответственного за ведение трудовых книжек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м.п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б) заполните сведения о себе в титульный лист трудовой книжки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в) найдите ошибки, допущенные в сведениях о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Cs/>
          <w:sz w:val="28"/>
        </w:rPr>
        <w:t>СВЕДЕНИЯ О РАБОТЕ</w:t>
        <w:tab/>
        <w:tab/>
        <w:t>ТК № 2072688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Cs/>
          <w:sz w:val="28"/>
        </w:rPr>
      </w:pPr>
      <w:r>
        <w:rPr>
          <w:rFonts w:eastAsia="SimSun;ЛОМе"/>
          <w:bCs/>
          <w:sz w:val="28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18"/>
        <w:gridCol w:w="900"/>
        <w:gridCol w:w="882"/>
        <w:gridCol w:w="3771"/>
        <w:gridCol w:w="2033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записи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ата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Сведения о приеме на работу, переводе на другую работу, квалификации, увольнении (с указанием причин и ссылкой на статью, пункт закона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аименование, дата и номер документа, на основании которого была внесена запись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меся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год</w:t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нята на работу на должность преподавателя истори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р. № 3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 xml:space="preserve">М.П. </w:t>
            </w:r>
            <w:r>
              <w:rPr>
                <w:rFonts w:eastAsia="SimSun;ЛОМе"/>
                <w:iCs/>
                <w:sz w:val="20"/>
                <w:szCs w:val="20"/>
              </w:rPr>
              <w:t>Ректор университет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SimSun;ЛОМе"/>
                <w:iCs/>
                <w:sz w:val="20"/>
                <w:szCs w:val="20"/>
              </w:rPr>
              <w:t>Корницкий Л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10.11.04 г.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004 г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Принят на работу на должност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каз № 96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старшего лаборанта кафед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30.08.2004.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«Военная подготовка» в порядк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еревода из Кубанского го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Университе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0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Переведен на должност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каз от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зам. директора МИПП по кадрам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1.09.04 г.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Уволена по истечению срок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каз № 102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трудового договора, пункт 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10.06.200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Ст. 77 Трудового кодекса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 xml:space="preserve">М.П. </w:t>
            </w:r>
            <w:r>
              <w:rPr>
                <w:rFonts w:eastAsia="SimSun;ЛОМе"/>
                <w:iCs/>
                <w:sz w:val="20"/>
                <w:szCs w:val="20"/>
              </w:rPr>
              <w:t>Директ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imSun;ЛОМе"/>
                <w:iCs/>
                <w:sz w:val="20"/>
                <w:szCs w:val="20"/>
              </w:rPr>
              <w:t>Подпись работ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00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Уволен за прогул, подпункт «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каз от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iCs/>
                <w:sz w:val="20"/>
                <w:szCs w:val="20"/>
              </w:rPr>
              <w:t>п. 6 ст. 81 ТК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5.12.02 г.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0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Уволен за нарушение требований по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. № 52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хране труда, что повлекло за собо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6.05.0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тяжкие последствия, подпункт «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ункта 6 ст. № 81 Труд. Кодекс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Российской Федер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 xml:space="preserve">М.П. </w:t>
            </w:r>
            <w:r>
              <w:rPr>
                <w:rFonts w:eastAsia="SimSun;ЛОМе"/>
                <w:iCs/>
                <w:sz w:val="20"/>
                <w:szCs w:val="20"/>
              </w:rPr>
              <w:t>Ген. директ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imSun;ЛОМе"/>
                <w:iCs/>
                <w:sz w:val="20"/>
                <w:szCs w:val="20"/>
              </w:rPr>
              <w:t>Подпись работ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00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Уволен в связи с призывом на воен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каз № 27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ную службу, п. 1 статьи 83 ТК РФ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22.10.2003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г) примите на работу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- на должность заведующего общим отделом в администрацию Советского района г. Ростова н/Д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на должность секретаря-референта в ОАО «Аудит»;</w:t>
      </w:r>
    </w:p>
    <w:p>
      <w:pPr>
        <w:pStyle w:val="34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</w:rPr>
      </w:pPr>
      <w:r>
        <w:rPr>
          <w:rFonts w:eastAsia="SimSun;ЛОМе"/>
        </w:rPr>
        <w:t>на должность специалиста отдела по персоналу в порядке перевода из Краснодарского отделения СКЖД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д) увольте с работы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по истечению срока трудового договора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по собственному желанию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по сокращению штата работников организации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в связи с призывом на военную службу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в связи с решением суда о восстановлении на работе работника, ранее выполнявшего эту работу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е) найдите ошибки, допущенные в сведениях о награждениях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Cs/>
          <w:sz w:val="28"/>
        </w:rPr>
        <w:t xml:space="preserve">СВЕДЕНИЯ О НАГРАЖДЕНИЯХ </w:t>
      </w:r>
      <w:r>
        <w:rPr/>
        <w:t xml:space="preserve">ТК № </w:t>
        <w:tab/>
        <w:t>2072688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59"/>
        <w:gridCol w:w="862"/>
        <w:gridCol w:w="978"/>
        <w:gridCol w:w="3753"/>
        <w:gridCol w:w="1905"/>
      </w:tblGrid>
      <w:tr>
        <w:trPr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imSun;ЛОМе"/>
                <w:sz w:val="20"/>
                <w:szCs w:val="20"/>
              </w:rPr>
              <w:t>запис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ата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Сведения о награждениях (поощрениях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аименование, дата, номер документа, на основании которого внесена запись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числ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меся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год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00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 xml:space="preserve">Государственное образовательное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 xml:space="preserve">Учреждение высшего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Профессионального образ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 xml:space="preserve">«Ростовский государственны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 xml:space="preserve">Университет путей сообще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Министерства путей сообщ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Российской Федерации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SimSun;ЛОМе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Cs/>
                <w:sz w:val="20"/>
                <w:szCs w:val="20"/>
              </w:rPr>
            </w:pPr>
            <w:r>
              <w:rPr>
                <w:rFonts w:eastAsia="SimSun;ЛОМе"/>
                <w:bCs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Награждена почетной грамото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Приказ № 1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Cs/>
                <w:sz w:val="20"/>
                <w:szCs w:val="20"/>
              </w:rPr>
            </w:pPr>
            <w:r>
              <w:rPr>
                <w:rFonts w:eastAsia="SimSun;ЛОМе"/>
                <w:bCs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РГУПС за успехи в деле обу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10.09.200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Cs/>
                <w:sz w:val="20"/>
                <w:szCs w:val="20"/>
              </w:rPr>
            </w:pPr>
            <w:r>
              <w:rPr>
                <w:rFonts w:eastAsia="SimSun;ЛОМе"/>
                <w:bCs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sz w:val="20"/>
                <w:szCs w:val="20"/>
              </w:rPr>
            </w:pPr>
            <w:r>
              <w:rPr>
                <w:rFonts w:eastAsia="SimSun;ЛОМе"/>
                <w:b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и воспитан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SimSun;ЛОМе"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0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/>
            </w:pPr>
            <w:r>
              <w:rPr>
                <w:rFonts w:eastAsia="SimSun;ЛОМе"/>
                <w:i w:val="false"/>
                <w:sz w:val="20"/>
                <w:szCs w:val="20"/>
              </w:rPr>
              <w:t xml:space="preserve">Присвоено звание «Почетны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Приказ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Cs/>
                <w:sz w:val="20"/>
                <w:szCs w:val="20"/>
              </w:rPr>
            </w:pPr>
            <w:r>
              <w:rPr>
                <w:rFonts w:eastAsia="SimSun;ЛОМе"/>
                <w:bCs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eastAsia="SimSun;ЛОМе"/>
                <w:i w:val="false"/>
                <w:i w:val="false"/>
                <w:sz w:val="20"/>
                <w:szCs w:val="20"/>
              </w:rPr>
            </w:pPr>
            <w:r>
              <w:rPr>
                <w:rFonts w:eastAsia="SimSun;ЛОМе"/>
                <w:i w:val="false"/>
                <w:sz w:val="20"/>
                <w:szCs w:val="20"/>
              </w:rPr>
              <w:t>железнодорожник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 xml:space="preserve">министра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Cs/>
                <w:sz w:val="20"/>
                <w:szCs w:val="20"/>
              </w:rPr>
            </w:pPr>
            <w:r>
              <w:rPr>
                <w:rFonts w:eastAsia="SimSun;ЛОМе"/>
                <w:bCs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jc w:val="both"/>
              <w:rPr>
                <w:rFonts w:eastAsia="SimSun;ЛОМе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SimSun;ЛОМе"/>
                <w:i w:val="false"/>
                <w:iCs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транспорт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bCs/>
                <w:iCs/>
                <w:sz w:val="20"/>
                <w:szCs w:val="20"/>
              </w:rPr>
            </w:pPr>
            <w:r>
              <w:rPr>
                <w:rFonts w:eastAsia="SimSun;ЛОМе"/>
                <w:bCs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jc w:val="both"/>
              <w:rPr>
                <w:rFonts w:eastAsia="SimSun;ЛОМе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SimSun;ЛОМе"/>
                <w:i w:val="false"/>
                <w:iCs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iCs/>
                <w:sz w:val="20"/>
                <w:szCs w:val="20"/>
              </w:rPr>
            </w:pPr>
            <w:r>
              <w:rPr>
                <w:rFonts w:eastAsia="SimSun;ЛОМе"/>
                <w:iCs/>
                <w:sz w:val="20"/>
                <w:szCs w:val="20"/>
              </w:rPr>
              <w:t>от 03.08.04 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ЛОМе"/>
          <w:bCs/>
          <w:sz w:val="28"/>
        </w:rPr>
      </w:pPr>
      <w:r>
        <w:rPr>
          <w:rFonts w:eastAsia="SimSun;ЛОМе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овите документы, входящие в личное дело работника организаци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то имеет право доступа к личным делам персонала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 порядок пользования информацией личных дел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овите срок хранения личных дел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м образом необходимо оформлять дополнительную информацию о сотруднике (о перемещениях, об изменении фамилии, о поощрении, наложении и снятии дисциплинарных взысканий)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изменения в оформлении и заполнении трудовых книжек и с чем они связаны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асаков М.И. Кадровое делопроизводство: Учебно-практическое пособие. - Ростов н/Д: изд-во "Феникс", 2002.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анкина Л.В. Справочник по кадровому делопроизводству.- М.: МЦФЭР, 2002.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ление Правительства РФ "О трудовых книжках" от 16.04.2003 № 225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ведения и хранения трудовых книжек, изготовления бланков трудовой книжки и обеспечения ими работодателей. Утверждены постановлением Правительства РФ от 16.04.2003 № 225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струкция по заполнению трудовых книжек от 10.10.2003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. Французова. Личные данные работников // Кадровое дело. № 1, 200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е 11. Систематизация и оперативное хранение документов по персона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нятия - изучение разделов классификационных справочников с кадровыми документами и приобретение навыков составления и оформления номенклатуры дел службы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заданий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назначение и использование перечней документов с указанием сроков хран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особенности систематизации кадров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 составлять номенклатуру дел службы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я для самостоятельной работ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снове требований Основных правил работы ведомственных архивов и перечней документов со сроками хранения составьте проект номенклатуры дел заданной организации на следующий календарный год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я документы, разработанные на предыдущих занятиях, сформируйте личное дело сотрудника Вашей фирмы с учетом установленных требован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ьте внутреннюю опись документов личн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е назначение номенклатуры дел в кадровой службе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овите источники установления сроков хранения кадровых документов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ислите требования к формулировке заголовков кадровых документов в номенклатуре дел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ислите состав документов личного дела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м образом определяются сроки хранения кадровых документов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равила работы ведомственных архивов. М., 1986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ень типовых документов, образующихся в деятельности госкомитетов, министерств, ведомств и других учреждений, организаций, предприятий с указанием сроков хранения. М., 1989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производство в кадровой службе: Практическое пособие. М.: Инфра, 1999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кова Т.А., Емышева Е.М., Мосягина О.В. Подготовка документов к последующему хранению и использованию. М., 1997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асаков М.И. Кадровое делопроизводство. Учебно-практическое пособие. - Ростов н/Д: изд-во "Феникс", 2002. </w:t>
      </w:r>
      <w:r>
        <w:br w:type="page"/>
      </w:r>
    </w:p>
    <w:p>
      <w:pPr>
        <w:pStyle w:val="33"/>
        <w:numPr>
          <w:ilvl w:val="0"/>
          <w:numId w:val="12"/>
        </w:numPr>
        <w:spacing w:lineRule="auto" w:line="360"/>
        <w:ind w:left="0" w:firstLine="709"/>
        <w:rPr>
          <w:b/>
          <w:b/>
        </w:rPr>
      </w:pPr>
      <w:r>
        <w:rPr>
          <w:b/>
        </w:rPr>
        <w:t>МЕТОДИЧЕСКИЕ УКАЗАНИЯ К ВЫПОЛНЕНИЮ ЗАДАНИЙ К КОНТРОЛЬ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/>
        <w:t>Согласно учебному плану освоения дисциплины «Организация и документационное обеспечение управления персоналом» студенты заочной формы обучения по итогам изучения курса должны написать контрольную работу, которая защищается перед сдачей за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и задачи контрольной работы состоят в формировании у студентов знаний в области работы служб управления персоналом современной организации на основе действующих законодательных и других нормативных актов, современных тенденций в области управления человеческими ресурсами с учетом опыта стран Запада, в выработке у студентов навыков по разработке и созданию документов, регламентирующих работу служб персонала, а также документов, содержащих информацию о персональных данных работник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трольной работе студент должен ответить на 1 теоретический вопрос и выполнить практ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ра вариантов контрольной работы должны соответствовать последней цифре шифра зачетной книжки студента. Например, если последняя цифра шифра зачетной книжки – 7, то варианты заданий контрольной работы могут быть соответственно 7, 1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литературы для написания контрольной работы можно использовать списки источников, рекомендуемым к практическим занятиям, а также для самостоятельного изучения, включающие основную, обязательную и дополнительную литерату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вета на первый теоретический вопрос необходимо изучить и законспектировать требуемый материал, используя рекомендуемую литерату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 на второе практическое задание должен содержать описание заданного документа, характеристику его назначения и использования в практике управления персоналом, а затем составление сам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ая работа может быть написана от руки или на печатающем устройстве. Объем контрольной работы должен составлять не менее 10 страниц машинописного, или 15-18 страниц рукописного текста, который должен быть написан четким, разборчивым подчерком. В обоих вариантах страницы необходимо нумеро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а должна состоять из титульного листа, задания для контрольной работы, содержания, списка использованной литературы (не менее трех источников). Список должен быть составлен в алфавитном порядке в соответствии со стандартом библиотечного описания. Например: 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1.Саакян А.К., Зайцев Г.Г. и др. Управление персоналом в организации. - СПб: Питер, 2002. - 176 с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2.Управление персоналом на производстве: Учебное пособие для вузов /Под ред. проф. Н.И. Шаталовой, Н.М. Бурносова. - М.: ЮНИТИ-ДАНА, 2003 - 381 с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 К ВЫПОЛНЕНИЮ РЕФЕРА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1 Структура и содержание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/>
        <w:t>Реферат представляет собой краткое изложение содержания научного труда (трудов), документа или его части. В виде реферата дается обзорная информация различных изданий, по какому либо направлению исследования. В содержание реферата должны быть включены основные фактические сведения и выводы по рассматриваемой те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одержанию рефераты могут быть конспективными или проблемно-ориентирова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а реферата может быть выбрана студентом из представленной в методическом указании тематики рефератов по последней цифре номера зачетной книжки. Например, студент, имеющий номер зачетной книжки, оканчивающийся цифрой «1», может выбрать тему под номером 1, или 11, или 2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утверждения темы реферата руководитель помогает студенту в разработке его плана, консультирует по вопросам подбора литературы и написанию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литературы могут быть использованы списки источников, рекомендуемых к практическим семинарским занятиям. Далее необходимо продолжить работу в библиотеке с помощью алфавитного, систематического и предметного каталогов. Следует при написании работы также использовать периодическую печать, законодательные и нормативные материалы, информационные ресурсы Интер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в работе дается обзор информации по выбранному вопросу, то ее структура может включать общую характеристику проблемы, а также более детальное изложение ее составных част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2 Правила оформления рефе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/>
        <w:t>Реферат может быть написан от руки или составлен на печатающем устройстве. Объем реферата – 17-20 страниц рукописного текста или 12-17 страниц машинописного тек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ерат должен содержать: титульный лист (см. приложение), содержание, введение (1 с.), основной раздел с подразделами (8-12 с.), заключение (1-2 с.), список использованных источников,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мерация страниц должна быть следующей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страницы должны быть пронумерованы, начиная с титульного листа (на нем страница не указывается)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ковый номер страницы ставят посередине верхнего поля листа, обозначая арабскими цифрами без слова «страница» или «стр.», знаков препинания, в интервале 15-20 мм от верхнего края лист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ая часть раздела должна начинаться с новой страницы. Это же требование относится к введению, заключению, списку литературы.</w:t>
      </w:r>
    </w:p>
    <w:p>
      <w:pPr>
        <w:pStyle w:val="34"/>
        <w:spacing w:lineRule="auto" w:line="360"/>
        <w:ind w:firstLine="709"/>
        <w:jc w:val="both"/>
        <w:rPr/>
      </w:pPr>
      <w:r>
        <w:rPr/>
        <w:t>Поля на каждой странице имеют следующие размер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хнее – не менее 20 мм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е – не менее 10 мм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жнее – не менее 20 мм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вое – не менее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ечати реферата на принтере рекомендуется выбирать шрифт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 14 пунктов, межстрочное расстояние – 1,5 интер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таты должны оформляться в кавычки. К цитатам даются сноски внизу страницы, в которых указывается автор, название работы, издательство, год издания и страницы. На цифровые, графические и другие материалы, заимствованные из книг, журналов, газет, также даются сноски. Эти источники должны быть указаны и в списке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ксте реферата не должны применяться сокращения слов, за исключением общепринятых и расшифрованных при первом упоминании. Например, служба управления персоналом (УП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ы, графики, схемы и тому подобная информация дается в тексте после ссылки, либо в приложениях, которые оформляются после списка использованной литературы, каждое – на отдельном листе. В верхнем правом углу листа пишется слово «Приложение» без кавычек с указанием его порядкового ном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 должен содержать не менее пяти источников. Составляется он в алфавитном порядке в соответствии со стандартом библиографического опис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горшин А.П. Основы управления персоналом: Учебное пособие для вузов. - Н. Новгород: НИМБ, 2003. С. 25 – 33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 Петрова С.Г. Премирование в организации. //Кадровое дело. 2003. №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3 Защита рефе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/>
        <w:t>Оформленный реферат студент должен сдать руководителю на рецензирование к указанному сроку. В случае положительной рецензии на реферат, студент должен подготовиться к его защите, которая заключается в беседе преподавателя со студентом на рассматриваемую тему. В ходе беседы руководитель задает вопросы, на которые студент должен дать исчерпывающие ответы. Результатом защиты является оценка, которая выставляется руководителем и служит основанием для допуска к экзамен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19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6"/>
    <w:lvlOverride w:ilvl="0">
      <w:startOverride w:val="1"/>
    </w:lvlOverride>
  </w:num>
  <w:num w:numId="50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2422" w:leader="none"/>
      </w:tabs>
    </w:pPr>
    <w:rPr>
      <w:b/>
      <w:bCs/>
      <w:i/>
      <w:iC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0:00Z</dcterms:created>
  <dc:creator>Марина</dc:creator>
  <dc:description/>
  <cp:keywords/>
  <dc:language>en-US</dc:language>
  <cp:lastModifiedBy>Mage</cp:lastModifiedBy>
  <cp:lastPrinted>2004-12-23T08:29:00Z</cp:lastPrinted>
  <dcterms:modified xsi:type="dcterms:W3CDTF">2011-10-03T16:30:00Z</dcterms:modified>
  <cp:revision>2</cp:revision>
  <dc:subject/>
  <dc:title>Государственное образовательное учреждение</dc:title>
</cp:coreProperties>
</file>