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suppressAutoHyphens w:val="true"/>
        <w:spacing w:before="0" w:after="0"/>
        <w:contextualSpacing/>
        <w:jc w:val="left"/>
        <w:rPr/>
      </w:pPr>
      <w:r>
        <w:rPr/>
        <w:t>Содержание</w:t>
      </w:r>
    </w:p>
    <w:p>
      <w:pPr>
        <w:pStyle w:val="Heading"/>
        <w:suppressLineNumbers/>
        <w:suppressAutoHyphens w:val="true"/>
        <w:spacing w:before="0" w:after="0"/>
        <w:contextualSpacing/>
        <w:jc w:val="left"/>
        <w:rPr/>
      </w:pPr>
      <w:r>
        <w:rPr/>
      </w:r>
    </w:p>
    <w:p>
      <w:pPr>
        <w:pStyle w:val="Subtitle"/>
        <w:suppressLineNumbers/>
        <w:suppressAutoHyphens w:val="true"/>
        <w:spacing w:before="0" w:after="0"/>
        <w:contextualSpacing/>
        <w:jc w:val="left"/>
        <w:rPr/>
      </w:pPr>
      <w:r>
        <w:rPr/>
        <w:t>Введение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b/>
          <w:b/>
          <w:bCs/>
          <w:sz w:val="28"/>
        </w:rPr>
      </w:pPr>
      <w:r>
        <w:rPr>
          <w:b/>
          <w:bCs/>
          <w:sz w:val="28"/>
        </w:rPr>
        <w:t>Глава 1 Организация, ее виды и структура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1.1 Признаки организации. Внутренние переменные и внешняя среда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1.2 Законы организации и виды организаций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1.3 Функциональная, дивизиональная и адаптивные организационные структуры</w:t>
      </w:r>
    </w:p>
    <w:p>
      <w:pPr>
        <w:pStyle w:val="Heading2"/>
        <w:suppressLineNumbers/>
        <w:suppressAutoHyphens w:val="true"/>
        <w:spacing w:before="0" w:after="0"/>
        <w:contextualSpacing/>
        <w:jc w:val="left"/>
        <w:rPr/>
      </w:pPr>
      <w:r>
        <w:rPr/>
        <w:t>Глава 2 Управленческая структура организации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2.1 Понятие управленческой структуры. Взаимосвязь организационной и управленческой структур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2.2 Виды управленческих структур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2.3 Стили управления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b/>
          <w:bCs/>
          <w:sz w:val="28"/>
        </w:rPr>
        <w:t>Глава 3 Процесс управления организацией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3.1 Управленческие проблемы и их решение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/>
      </w:pPr>
      <w:r>
        <w:rPr>
          <w:sz w:val="28"/>
        </w:rPr>
        <w:t>3.2 Цели организации и управленческая стратегия</w:t>
      </w:r>
    </w:p>
    <w:p>
      <w:pPr>
        <w:pStyle w:val="Heading2"/>
        <w:suppressLineNumbers/>
        <w:suppressAutoHyphens w:val="true"/>
        <w:spacing w:before="0" w:after="0"/>
        <w:contextualSpacing/>
        <w:jc w:val="left"/>
        <w:rPr/>
      </w:pPr>
      <w:r>
        <w:rPr/>
        <w:t>Заключение</w:t>
      </w:r>
    </w:p>
    <w:p>
      <w:pPr>
        <w:pStyle w:val="Normal"/>
        <w:suppressLineNumbers/>
        <w:suppressAutoHyphens w:val="true"/>
        <w:spacing w:lineRule="auto" w:line="360" w:before="0" w:after="0"/>
        <w:contextualSpacing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оссия переживает сейчас сложный и противоречивый период перехода к новой системе экономических отношений. Объективные условия изменения и развития всех форм собственности, возникновение наемного труда, расширение и усложнение внешнеэкономических связей потребовали иных, чем прежде способов управленческой деятельности. Практика показывает, что новое с трудом пробивает себе дорогу через укоренившиеся привычки, традиции, обычаи и препятствия старой административно-командной системы управления. Но все большее число людей понимает необходимость преодоления старых директивных методов руководства и перехода к широкому использованию предприимчивости, инициативы, разумному сочетанию частного и государственного интересов. Возможности этого в новой системе рыночных отношений, безусловно, есть. Мешают превратить безусловность в действительность не только прошлые, но и нынешние просчеты и повалы в экономик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ежде всего это касается управления материальным производством. Во многом ошибочная ориентация на помощь иностранного капитала, торговлю зарубежными товарами в ущерб отечественным, финансовые махинации и злоупотребления управленческих структур, проникновение во все сферы общественного производства криминала привели общество на грань серьезных потрясений и кризисных явлен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Кроме того, сегодняшние трудности порождены некомпетенцией некоторой части руководителей в области управления, незнанием основополагающих принципов и методов современного менеджмента, неспособностью использовать положительный опыт старого и творческий подход к руководству предприятиями в рыночных условиях. Это в немалой степени предопределилось консервативной системой подготовки управленческих кадров, чрезмерной идеологизацией и политизацией преподавания экономических наук, ориентированных на руководство только социалистическими предприятия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овая система подготовки управленческих работников начала складываться у нас сравнительно недавно – только в середине 90-х годов. На книжный рынок страны буквально хлынул поток иностранной литературы, учебники и учебные пособия по менеджменту, переводные издания зарубежных ученых по специальным проблемам управления, главным образом американских авторов. Однако Россия отличается от Америки и Германии, у нее нет традиций буржуазного западного обще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Управление производством и людьми в нашей стране требует нового подхода, учитывающего сложившиеся условия и обстановку. Осознавая все это, в данной курсовой работе ставится цель – систематизируя теоретические основы практики управления, рассмотреть сущность организации, как наиболее значимый и существенный объект управл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первой части работы рассматривается сущность, виды, структура собственно организации. Во второй – основополагающие научные подходы к управлению, принципы, методы и стили управления. В третьей части работы анализируются некоторые составные части самого процесса управления организацией (стратегии) и проблемы управл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Методологической основой структуры работы и логической связи в ней управленческих вопросов послужили разработки отечественных и зарубежных ученых в области философии, экономической теории, социологии, психологии и теории управления. При написании работы использовались учебные пособия и учебники по менеджменту, монографии и научные статьи в периодических издания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актический опыт управления, при всей его противоречивости, дает сегодня множество примеров плодотворной работы в самых различных по форме собственности, размерам, видам организациях и фирма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jc w:val="left"/>
        <w:rPr/>
      </w:pPr>
      <w:r>
        <w:rPr/>
        <w:t>Глава 1 Организация, ее виды и структур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uppressLineNumbers/>
        <w:suppressAutoHyphens w:val="true"/>
        <w:spacing w:lineRule="auto" w:line="360"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знаки организации. Внутренние переменные и внешняя </w:t>
      </w:r>
    </w:p>
    <w:p>
      <w:pPr>
        <w:pStyle w:val="Normal"/>
        <w:suppressLineNumbers/>
        <w:suppressAutoHyphens w:val="true"/>
        <w:spacing w:lineRule="auto" w:line="360" w:before="0" w:after="0"/>
        <w:ind w:left="1159" w:hanging="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ред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Организация представляет собой обособленное объединение людей для взаимодействия в достижении определенных целей и задач. Это открытая система, состоящая из множества взаимосвязанных частей, объединенных в единое целое. Центральное и основное место в организации занимает человек, владеющий, использующий и распоряжающийся техникой, технологией и финансами, принадлежащими данной организации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Каждую организацию характеризуют наиболее общие признаки. К ним относятся:</w:t>
      </w:r>
    </w:p>
    <w:p>
      <w:pPr>
        <w:pStyle w:val="TextBodyIndent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rPr>
          <w:sz w:val="28"/>
        </w:rPr>
      </w:pPr>
      <w:r>
        <w:rPr>
          <w:sz w:val="28"/>
        </w:rPr>
        <w:t>количественная определенность, необходимость минимального количества членов организации. Но организация не может превышать и определенного максимума ее участников, иначе она начинает терять присущие ей свойства и качества;</w:t>
      </w:r>
    </w:p>
    <w:p>
      <w:pPr>
        <w:pStyle w:val="TextBodyIndent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rPr>
          <w:sz w:val="28"/>
        </w:rPr>
      </w:pPr>
      <w:r>
        <w:rPr>
          <w:sz w:val="28"/>
        </w:rPr>
        <w:t>наличие общих целей, ради которых люди объединились в организацию и создали ее определенную структуру, а также средств достижения этих целей;</w:t>
      </w:r>
    </w:p>
    <w:p>
      <w:pPr>
        <w:pStyle w:val="TextBodyIndent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rPr>
          <w:sz w:val="28"/>
        </w:rPr>
      </w:pPr>
      <w:r>
        <w:rPr>
          <w:sz w:val="28"/>
        </w:rPr>
        <w:t>обособленность, «границы», которые отделяют одну организацию от других и создают целостность, единство действий работников внутри данной системы, несмотря на ее открытость, т.е. взаимодействие с внешним окружением;</w:t>
      </w:r>
    </w:p>
    <w:p>
      <w:pPr>
        <w:pStyle w:val="TextBodyIndent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rPr/>
      </w:pPr>
      <w:r>
        <w:rPr>
          <w:sz w:val="28"/>
        </w:rPr>
        <w:t xml:space="preserve">управляющий, руководящий и координирующий центр. В крупных организациях может быть несколько таких центров. Например, производственное объединение может состоять из множества центров управления, начиная с производственной бригады, смены, цеха, участника, отделения, заводоуправления, генерального директора, совета директора и суперотделений. [8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34 - 45</w:t>
      </w:r>
      <w:r>
        <w:rPr>
          <w:sz w:val="28"/>
        </w:rPr>
        <w:t>]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Кроме того, организацию характеризуют определенная организационная культура и возможность, в необходимых пределах, осуществлять саморегулирование своей деятельности, считаю необходимым отметить внутренние переменные организации и ее отношения с внешним окружением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Внутренние переменные организации. Состояние организации не является чем-то неизменным и застывшим. Изменения внутреннего содержания ее происходят под влиянием времени и в результате управленческих действий людей. В каждый определенный отрезок времени внутренний фактор организации есть нечто «данное», что менеджеры должны изменять в ходе достижения поставленных целей. К основным внутренним переменным относятся сами цели и задачи, структура, кадры, техника и технология и другие составляющие организации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Цели и задачи организации многообразны и зависят от разных обстоятельств. Торговые организации ставят своей целью реализацию товаров и получение торговой прибыли; промышленные организации - производство необходимых товаров, при этом решают задачи повышения производительности труда, достижения рентабельности; государственные учебные заведения - подготовку специалистов для народного хозяйства и совсем не нацелены на получение прибыли, но в их задачи входят: оптимизация затрат на обучение, повышение его научного уровня и приобретение практических навыков учащимися и др. От целей организации зависит ее структура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Структура организации это внутренняя переменная, показывающая взаимодействие уровней управления и функциональных областей организации (подразделений, занятых маркетингом, производством, финансами, НИОКР и т.д.). В зависимости от конкретных условий и обстановки, материальных, финансовых и кадровых возможностей руководство организации перестраивает ее для более эффективного достижения целей и решения конкретных задач. Это связано с пересмотром уже сложившейся системы специализированного разделения труда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Разделение труда по специализированным линиям применяют все организации, за исключением самых мелких, где один - два сотрудника совмещают работу во всех функциональных областях. В крупных организациях этот вопрос является первостепенным в управленческой деятельности руководства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/>
      </w:pPr>
      <w:r>
        <w:rPr>
          <w:sz w:val="28"/>
        </w:rPr>
        <w:t xml:space="preserve">Различаются две ступени специализированного разделения труда: горизонтальное и вертикальное. Первому соответствует разделение труда в организации между взаимосвязанными функциональными подразделениями, не подчиненными друг другу, но участвующими в изготовлении конечного продукта на его различных стадиях и этапах; второму - управленческая иерархия, т.е. Формальная подчиненность сотрудников сверху вниз, от руководителя к исполнителю. Здесь необходимо оптимальное соотношение тех и других. [10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78 - 97</w:t>
      </w:r>
      <w:r>
        <w:rPr>
          <w:sz w:val="28"/>
        </w:rPr>
        <w:t>]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Согласно теории административной емкости один руководитель может эффективно управлять деятельностью ограниченного количества подчиненных, находящихся в его прямом и непосредственном подчинении. Однако везде остро стоит проблема экономии на управленческих расходах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Разделение труда по специализированным линиям связано с управлением кадрами, подбором и расстановкой специалистов для высшего, среднего и низового звеньев управления. Именно эти руководители координируют работу как организации в целом, так и всех уровней управления и функциональных зон. Они управляют людьми и материально-технической базой предприятия и технологиями. Без людей нет организации. Станки, машины, оборудование и т. д. становятся средствами производства только тогда, когда они охвачены живым трудом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Техника и технология - четвертая составляющая внутренних переменных организаций. На любом предприятии всегда есть проблема с внедрением новой и новейшей техники. Техника устаревает сравнительно быстро. Дело даже не в том, что она изнашивается, она устаревает морально. Научно-технический прогресс, открытия и изобретения в технических областях дают замечательные образцы новых машин и механизмов, компьютерной техники, новых материалов - полимерных, электропроводящих, сплавов с направленной кристаллической структурой, сверхчистых материалов, объемных микросхем и т.д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Но применить все это на практике дело довольно сложное, хлопотливое, рискованное, часто связанное с временными потерями в уже действующем и отлаженном производстве. Таким образом, управление внутренней переменной оказывается в зависимости не только от внутренних материальных и финансовых возможностей данной организации, уровня и квалификации управленческих кадров и соответствующих специалистов, но и от внешних условий, среды внешнего окружения, в которых она находится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Взаимодействие организации с внешней средой. Успешная деятельность организации в достижении поставленных целей и задач во многом зависит от внешнего окружения. Так, например, на производственном предприятии всегда возникает ряд вопросов, относящихся к внешней среде: каковы источники сырья, материалов, энергии? Имеются ли соответствующие специалисты? У кого приобрести машины, механизмы, инструменты и т.д.? Есть ли подрядчик на строительство объекта? Каковы удаленность и объемы рынков сбыта? Какие существуют экологические ограничения? Как поведут себя местные власти? И так далее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Внешняя среда может воздействовать или прямо и непосредственно, или скрыто, косвенным образом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Среда прямого воздействия включает: государственные организации, регулирующие хозяйственную деятельность (налоговая инспекция, разрешительная система, таможенная служба, правоохранительные органы, государственное страхование и др.); потребителей, чьи интересы защищает общество охраны прав потребителя, соответствующий спрос на рынке; конкурентов с их стремлением завоевать потребителя при помощи лучшего качества, сервиса или более приемлемой цены; поставщиков сырья, материалов, энергии, полуфабрикатов, комплектующих изделий и др. Менеджеру в своей работе необходимо все знать и учитывать.</w:t>
      </w:r>
    </w:p>
    <w:p>
      <w:pPr>
        <w:pStyle w:val="TextBodyIndent"/>
        <w:suppressLineNumbers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Среда косвенного воздействия включает факторы, которые влияют на предприятие не прямо и немедленно, а опосредованно, через сложную систему экономической конъюктуры, достижения технического прогресса, социально-политические и культурные изменения, микрохозяйственные связи, отношения и др. Данные факторы проявляются не все сразу и не с одинаковой сило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Учет воздействия внешней среды требует от менеджеров знания, как быстро могут проявлять себя факторы внутренней и внешней среды, ведь в современных условиях их влияние может стремительно возрастать. Однако скорость воздействия факторов внешнего окружения неодинакова для различных организац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Особенно остро влияет на деятельность предприятия неопределенность ситуации. Так, например, события в сфере финансов государства могут разворачиваться настолько быстро и непредсказуемо, что организация оказывается в крайне затруднительном положении, граничащем с невосполнимым ущербом их для ее работы. Здесь необходима точная и достоверная информация о готовящихся или назревающих изменениях внешних условий. [6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27 - 42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Исследование признаков организации, ее внутренних переменных и взаимосвязи с внешним окружением показывает, что предприятия после их возникновения живут по определенным законам и закономерностям. Ряд из них носит объективный характер и обеспечивает жизнедеятельность всех без исключения организаций. Рассмотрим некоторые из ни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2 Законы организации и виды организаций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цесс жизнедеятельности природы и общества предстает перед людьми в виде явлений, имеющих определенную взаимосвязь и обусловленность. Повторяющиеся, устойчивые и необходимые связи и отношения между явлениями считаются объективными законами и закономерностя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Жизнедеятельность организации протекает так же, как и общества, подчиняясь действию законов, частных, общих и всеобщих (универсальных). Между этими группами законов есть определенная взаимосвязь и взаимообусловленность. Как общие, так и частные (не юридические) законы организации имеют определенную иерархию и взаимосвяз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Деятельность организации подчинена действию закона синергии. Сущность его проявляется в том, что возможности организации как единого целого превышают сумму потенциалов отдельных ее частей. Практическое подтверждение действия этого закона видно уже в простой кооперации труда, возникновении фабрик, заводов, их объединений в более крупные организации – тресты, синдикаты, концерны, международные организации. Экономическая мощь подобных организаций может превосходить потенциал даже некоторых государств. [11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54-56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общественном производстве действует закон пропорциональности, который применительно к организации проявляется как количественные и качественные соотношения между ее различными частями. Так, например, число управляющих организацией должно находится в соответствии с количеством ее работников. Не может быть организации где на одного – двух исполнителей приходится десяток управляющих, или на несколько тысяч рабочих – один руководител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порциональность организации проявляется как обязательное условие ее нормальной работы. Количество функциональных отделов, служб и управлений должно соответствовать предназначению этой организации, ее целям и задачам; численность машин, механизмов, производственного и обслуживающего персонала, сырья, энергии и т.д. могут эффективно действовать только тогда, когда есть необходимое количественное и качественное соответствие между ни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Закон пропорциональности в организации связан с планомерностью, т.е. конкретными действиями людей, поддерживающими необходимые для организации пропорции. Сотрудники организации рационально и научно обоснованно планируют поставки, производство и сбыт, финансовую деятельность, кадровые вопросы, занимаются стратегическим планированием и т.д. Если же их действия не соответствуют пропорциональности, то возникает угроза разрушения и даже гибели организаци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тремление сотрудников организации к ее длительной и продуктивной деятельности находит свое отражение в законе самосохран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каждой организации работники следуют определенным правилам, нормам и принципам деятельности. Они вступают в деловые отношения, стремятся к стабильности, прочности своего положения, к сохранению своего рабочего места, социального статуса и т.д. Это способствует проявлению закона самосохранения. В то же время как в самой организации (внутренние переменные), так и вне ее (внешнее окружение), действуют силы, направленные на ее разрушение. Развитие и стабильность – это два противоречивых начала в действии закона самосохранения, поэтому, не нарушив стабильности, нельзя ожидать каких-либо изменений. Установив стабильность, переходящую необходимые границы времени, можно ожидать негативных последствий этого закона – застоя, стагнации, депрессии и уничтожения самой организации. Поэтому руководители предприятий стремятся к тому, чтобы сохранить необходимую стабильность; своевременно увидеть ее опасность и принять меры к изменениям в организации, ведущие к ее самосохранени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ействие закона самосохранения вытекает из общего закона природы и общества – закона онтогенеза. Онтогенез – это совокупность преобразований, претерпеваемых живым организмом от зарождения до конца жизни. Применительно к организации закон онтогенеза действует в течении всех периодов ее жизни, начиная с создания и роста, потом процветания, достижения максимума своих возможностей и до упадка и разруш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Успешная деятельность организации зависит также от целого ряда других закономерностей, свойственных ее специфике, условиям, обстановке и другим обстоятельствам. Так, успешная работа организации невозможна без внутрипроизводственного разделения труда, подчинения индивидуальных и групповых целей общим, соответствия стилей управления уровню общего развит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Таким образом законы и закономерности жизни организаций проявляют себя с различной степенью интенсивности, неотвратимости и взаимосвязи. Быстрота последствия разрушительных и созидательных явлений и событий в определенной мере зависят от видов организаций и сфер их деятельности, форм собственности, методов управления и других хозяйственных и правовых условий. [12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114-128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дход к анализу организаций по видовому признаку среди ученых неоднозначен. Не вдаваясь в глубину теоретических позиций и споров по этому вопросу, отмечу лишь наиболее общие, принятые большинством исследователей полож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ежде всего вид организации связан с формой собственности. Это собственность на материально-вещественные и финансовые резервы и ресурсы. История развития организации людей прошла большой путь от рабовладельческих латифундий, средневековых цехов до новых видов организаций с частной собственностью и наемным труд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идовая классификация организаций в настоящее время учитывает отношения собственности в сфере производства и финансов, в сфере распределения общественного богатства, средств потребления и производ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Виды организаций различают также по организационному признаку – положению, роли и значению отдельных личностей в организации, т.е. по статуту организации по отношению к своим членам. [17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96-109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инято считать, что в общественном производстве существуют первичные организации, определяющие основы деятельности ее членов, нормы, правила, методы взаимодействия с себе подобными и другими общественными, финансовыми, сбытовыми и другими структурами. Например, в государственных организациях государственная, общественная собственность обладает приоритетом в отношении других видов организаций в силу естественных, правовых или экономических услов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ругим видом являются политические, общественные, национальные, религиозные и другие организации, возникающие в зависимости от объективных социально-экономических условий, потребностей общества, уровня его развития и прочих причин и обстоятельст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Так, например, в России возникли организации, не свойственные ее нравам и христианским обычаям, - общества «аум-сенрике», «кришнаитов», «вакхобитов» и другие виды организаций, которые не способствуют единой вере, развитию и процветанию общества в соответствии с его возможностями, религиозными верованиями и сформировавшимися взглядами на общественные ценности. [12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79-85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 хозяйственному признаку организации делятся на: прибыльные и неприбыльные, бюджетные и внебюджетные, торговые, посреднические, финансовые, инновационные, промышленные, сельскохозяйственные, строительные, транспортные и др. Хозяйственные организации бывают механистические и органические. Последние особенно привлекают творчески настроенных менеджеров своей подвижностью, быстротой изменений ситуаций, необходимостью творческого подхода к решению проблем, риском и непредсказуемостью ситуац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Условное деление организаций на механистические и органические позволяет классифицировать их на застойные, остановившиеся в своем развитии, и на перспективные, способные конкурировать и развиваться. Это особенно значимо для периодов реформирования новых отношений собствен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иды организаций, с которыми менеджер сталкивается в своей практической деятельности в современных условиях, можно классифицировать по ряду признаков и их значению для его дела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рганизации правовой и разрешительной системы, от деятельности которых зависит сама возможность существования организации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рганизации финансовой и налоговой служб, определяющие нормы и правила деятельности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рганизации конкурентов, с которыми предстоит борьба и налаживание отношений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бщественные организации.</w:t>
      </w:r>
    </w:p>
    <w:p>
      <w:pPr>
        <w:pStyle w:val="Normal"/>
        <w:numPr>
          <w:ilvl w:val="0"/>
          <w:numId w:val="4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рганизации полукриминальных и криминальных видов, сложившиеся в условиях кризиса экономи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международном масштабе некоторые виды организаций приобрели характер межнациональных монополий, межнациональных правовых и силовых структур, которые определяют жизнедеятельность не только каких-либо групп населения, но и целых народов и государств. Например: ООН, ОПЕК, Римский клуб, МВФ, НАТО и д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В сфере производства наиболее значимыми являются организации, возникшие и развивающиеся под воздействием  законов конкуренции, концентрации и централизации капиталов. Наиболее жизнеспособным видов в наше время выступает диверсифицированный концерн. Это многоотраслевые корпорации, действующие в различных отраслях экономики и состоящие из множества подвластных им финансовых, производственных, сбытовых, научно-исследовательских и иных организаций и структур. [11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37-45</w:t>
      </w:r>
      <w:r>
        <w:rPr>
          <w:sz w:val="28"/>
        </w:rPr>
        <w:t>]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 Функциональная, дивизиональная и адаптивные 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структур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рганизационная структура – это внутренняя упорядоченность, согласованность и взаимодействие отдельных частей единого целого. Например, структура предприятия, учреждения, учебного заведения, торговой фирмы и т.д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сновой для образования структурных (составных) частей организации является предназначение самой организации и функции, которые выполняют ее составные элемен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Функциональная организационная структура. Функциональный принцип формирования организационных структур имеет многовековую историю развития, при этом каждый длительный период в жизни человеческого общества внес свои особенности в этот процес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В первобытно-общинном периоде организационная структура представляла собой род, племя, семью. Средневековый период дал обществу цехи, территориальное размежевание. Промышленная революция резко изменила жизнь и уклады народного хозяйства ряда стран. Появились мануфактуры, фабрики, заводы. Их организационная структура была подчинена интересам и целям массового производства, реализации товаров, финансовому обеспечению работы предприятий. На этом отрезке развития общества в основном сформировалась функциональная организационная структура, сохранившаяся до нашего времени. Каждая составная часть организации выполняет свою функцию: плановый отдел планирует работу предприятия, производственный – выпускает продукцию, отдел снабжения – поставляет материалы, сырье и т.д. [2. </w:t>
      </w:r>
      <w:r>
        <w:rPr>
          <w:sz w:val="28"/>
          <w:lang w:val="en-US"/>
        </w:rPr>
        <w:t>c</w:t>
      </w:r>
      <w:r>
        <w:rPr>
          <w:sz w:val="28"/>
        </w:rPr>
        <w:t>.104-138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и функциональной организационной структуре наиболее полно раскрываются возможности разделения труда. Каждый отдел или работник выполняет свои функции, имеет определенные права и обязанности и несет ответственность за результаты собственного труд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Теоретическое обоснование функциональной организационной структуры дал в начале ХХ в. немецкий ученый-социолог Макс Вебер. В менеджменте оно известно как принципы рациональной бюрократии. Сущность этих принципов сводится к следующему: четкое разделение труда способствует появлению высококвалифицированных специалистов, строгая иерархия уровней управления, выработка единых для каждого вида деятельности норм и стандартов и многое друго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Такая организационная структура существует в принципе в большинстве фирм, учреждений и др. Положительным в такой структуре является высокая степень эффективности работы, приток кадров и продвижение по службе специалистов. Решения в таких организациях принимаются со знанием дела и высоким профессионализм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днако функциональная структура имеет и ряд недостатков. Стабильность, незыблемость, малая подвижность и закостенелость функциональных структур сдерживают развитие организации. Это стало особенно сильно проявляться в процессе образования монополий и быстрых изменений характера производства в наш информационный век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Традиционные функциональные структуры перестали удовлетворять возросшие потребности современного производства. Крупные объединения теперь содержат, как элементы старой системы, так и новые формы организации своей деятель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ивизиональная организационная структура. Особенно явно новая организационная структура проявляется на крупных предприятиях с широкой номенклатурой товаров и услуг, быстро меняющейся техникой и технологи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Разделение функций теперь не ограничивается только по классическому принципу: производство – поставки – финансы. На крупных предприятиях, подчиненные им отделения начинают специализироваться на производстве какого-либо одного продукта или увеличивают ассортимент и реализацию всей продукции. Это влечет за собой возникновение новой продуктовой структуры. Выход предприятий с данной продукцией за пределы своего региона и даже национальные границы ведет к необходимости создавать территориальные структуры. Непредсказуемость и нестабильность внешнего окружения требуют от руководителей создания инновационной структуры, где специальные отделы ведут разработку, освоение и подготовку к массовому производству новых видов продукции, товаров, работ, услуг. На многих крупных предприятиях сфера сбыта выросла в целые отделы маркетинга, где основой структуризации являются рыночные структуры. Такие организационные структуры получили определенную самостоятельность, возросла местная инициатива, увеличилась возможность быстрее и результативнее реагировать на изменения обстановки, учитывать новые потреб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Но дивизиональные структуры, как и функциональные, не свободны от недостатков. Так, значительно усложнился процесс контроля за действиями новых структур, могут возникнуть проблемы из-за дублирования или противоречивости в сети команд и управленческих решений, ослабляются вертикальные связи. Чрезмерная автономизация частей организации может привести к полной утрате воздействия со стороны центральных структур, а, следовательно, подчинения единым целям и задачам. [10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56-68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Функциональные (по основным видам работ и дивизиональные (по основным направлениям деятельности) структуры организаций не остановились в своем развитии. Они модифицируются, совершенствуются, внутри них образуются новые структуры. В 60-е гг. возникли более гибкие организационные структуры, которые по сравнению с классическими и дивизиональными лучше приспособлены к быстрым изменениям условий хозяйственной деятельности. Они получили название органических, или адаптивных, структу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сновным способом построения таких структур является автономная возможность выполнения целей и задач, а также их быстрое приспособление (адаптация)к изменениям. Сегодня крупные организации используют два типа адаптивных структур: проектную и матричную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ектная организация является временной структурой, создаваемой для выполнения какой-либо определенной задачи, например для разработки проекта реконструкции здания или структурных изменений самой организации, и др. Особенно успешно такие группы действуют в отраслях оборонного комплекс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Матричная организационная структура позволяет решать задачи интеграции различных видов работ и создает большое число коммуникационных каналов и центров принятия технических и технологических решений. Она объединяет целевые и комплексные группы специалистов по отдельному виду продукт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ассмотренные организационные структуры могут служить лишь основой изучения структурных построений. В действительности их гораздо больше, и комбинации их многообразны. Особенно интенсивно процесс изменения организационных структур пошел в связи с рыночными преобразованиями в нашей стране. Например, структуры таких казалось бы незыблемых и стабильных организаций как учебные заведения в последнее время вынуждены применять новшества и менять прежнюю застывшую структуру. В вузах появились ранее не свойственные им и не имеющие прямого отношения к непосредственной учебной работе коммерческие структуры, а также осуществляющие взаимосвязь по линии международного сотрудничества собственные опытно-конструкторские и проектные структуры. [2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140-156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рганизации, их признаки, законы развития, виды и структуры дают нам необходимые представления о сложном процессе взаимосвязи и взаимообусловленности процессов общественного и внутрипроизводственного разделения труда, результатом которых и являются наилучшие способы совместной работы людей.</w:t>
      </w:r>
      <w:r>
        <w:br w:type="page"/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jc w:val="left"/>
        <w:rPr/>
      </w:pPr>
      <w:r>
        <w:rPr/>
        <w:t>Глава 2 Управленческая структура организаци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suppressAutoHyphens w:val="true"/>
        <w:spacing w:before="0" w:after="0"/>
        <w:ind w:firstLine="709"/>
        <w:contextualSpacing/>
        <w:rPr/>
      </w:pPr>
      <w:r>
        <w:rPr/>
        <w:t xml:space="preserve">2.1 Понятие управленческой структуры. Взаимосвязь </w:t>
      </w:r>
    </w:p>
    <w:p>
      <w:pPr>
        <w:pStyle w:val="TextBody"/>
        <w:suppressLineNumbers/>
        <w:suppressAutoHyphens w:val="true"/>
        <w:spacing w:before="0" w:after="0"/>
        <w:ind w:firstLine="709"/>
        <w:contextualSpacing/>
        <w:rPr/>
      </w:pPr>
      <w:r>
        <w:rPr/>
        <w:t>организационной и управленческой структур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дним из признаков организации является наличие организационного центра, координирующего деятельность членов организации и обеспечивающего единство их действий в достижении цел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менеджменте введено понятие «система управления», которая представляет собой совокупность форм объединения людей, осуществляющих на практике процесс управления всей организацией в целом и всеми ее составными элементами (структурами) в отдельности. Система управления содержит структуру как упорядоченный набор образующих ее элемент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Истоками образования современных управленческих структур, несомненно, являются крупное общественное разделение труда, кооперация, специализация и внутрипроизводственное разделение труд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сновой управленческих структур выступает потребность в эффективном и экономически обоснованном управлении организациями. Причем формы собственности могут быть разными, что, естественно, обусловливает принципы и методы управления, взаимоотношения управленческих структур как внутри организации, так и с внешней средо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В основе управленческих структур лежит также и количественный фактор, возможность эффективного охвата управленческой деятельностью определенного количества объектов. В менеджменте это называется диапазоном контроля, т.е. предельным числом объектов, которыми можно эффективно управлять. Так, например, в простых видах труда один руководитель может управлять 40–50 людьми, при более сложных работах – 7-10, а на высших звеньях управления – только 4-5 подчиненными руководителями высшего звена управления. [10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101-106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нять сущность и предназначение управленческих структур позволяет критерий их эффективности, действенности. На практике встречаются такие примеры, когда созданные управленческие структуры не только не отвечают своему предназначению, но и оказываются вредными и излишними. Особенно это проявляется в чрезмерной бюрократизации управлении, «раздутие» управленческого аппарата ведет к излишним затратам на его содержание, а, следовательно, сказывается и на величине издержек производства и обращ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Таким образом в понятие управленческих структур включают: сущность, как упорядоченный набор отдельных составляющих частей; истоки, связанные с разделением труда; основы, которыми выступают формы собственности; количественные факторы; достижения научно-технического прогресса; критерии эффективности управленческой деятельности. Важное значение в управленческой структуре имеет человеческий фактор – наличие специалистов, имеющих профессиональные знания и опыт руководящей работ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Эффективность деятельности управленческих структур в менеджменте сводится к тому, что руководство предприятием обеспечивает: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заимодействие всех функциональных подразделений организации для достижения общих целей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надежность управленческих коммуникаций сверху – вниз и снизу – вверх, а также горизонтальных производственных связей между функциональными подразделениями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ледование принципу единоначалия во всех звеньях управления вместе с принципом разделения ответственности и прав в рамках демократизации управления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определенную стабильность и преемственность в руководстве, следование выработанному в организации ритму, правилам, приемам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пособность достаточно быстро реагировать на изменения внутренних и внешних условий, совершенствовать методы управленческих действий, менять свою структуру, прежде чем она станет обузой и тормозящим фактор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Управленческие структуры являются постоянно развивающимися системами, что связано с изменениями и развитием организационных структур предприятий, учреждений, учебных и государственных организаций. [8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256-278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аиболее четко и явно взаимосвязь организационных и управленческих структур выступает в организациях, построенных по функциональному принципу. Выделение из организации как целого отдельных частей и подразделений, выполняющих свои функции, незамедлительно требует соответствующего управления ими; или количественный рост организаций, выходящий за рамки диапазона контроля, привел к созданию структур управления, которые охватывали бы весь объект управления целиком и каждую ее составную часть в отдельности. Иными словами, если возник объект управления, то должен появиться и соответствующий ему субъект – руководитель или руководящий орга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цесс создания организационных структур может протекать последователь или параллельно, одновременно с образованием управленческих структур. При дивизиональной организационной структуре управленческая, как правило, формируется в первую очередь. Она организует, планирует и контролирует сам ход построения фирм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Адаптивные управленческие структуры являются производными от базовых – функциональных и дивизиональных. Например, адаптивная управленческая структура как таковая формально не создается, а назначенным специалистам для выполнения необходимого виды работ лишь делегируются необходимые для этого полномоч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зависимости от видов организации (отраслей, видов продукции или услуг, размеров, количества предприятий, суботделений и суперотделений и др.) выстраивается и структура управления; возникают уровни управления по вертикали и координирующие центры по горизонтали. Взаимосвязь здесь самая прямая и непосредственная. Каждый управленческий орган относится к конкретному объекту управления – группе, бригаде, отделу, заводу и др. Поэтому структура управления всегда совпадает с общей структурой организации. Однако при полном совпадении структур управленческая имеет особенность усложняться по вертикали, образовывать своего рода «этажи и надстройки». Чтобы нагляднее представить взаимную связь управленческих и исполнительских функций, которых на практике множество, сведем эту деятельность к нескольким функциям: производства продукции, поставок и сбыта, обеспечения финансами, обеспечения кадрами, планирования, учета, контроля и отчет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се эти виды деятельности в организации взаимосвязаны между собой. Отсутствие хотя бы одного из этих звеньев или сбой в его работе ведут к нарушению всего хозяйственного механизма. Механистические типы организационных и управленческих структур малоподвижны, стабильны, система планирования и контроля строго иерархичны, а решения принимаются высшим руководств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зависимости от внутренних целей организации и внешних возможностей их осуществления могут быть и иные формы взаимосвязи организационных и управленческих структур. На предприятиях где тип управления отличается меньшей централизацией, чаще встречается более гибкая, меняющаяся структура организации и управления ею – органическа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При всей очевидности взаимосвязи управленческих и организационных структур в менеджменте выделяют необходимость исследования проблем совершенствования и развития управленческих структур как самостоятельного предмета. Это связано с чрезвычайно быстро изменяющимися задачами, которые необходимо решать на всех уровнях управления. В одних случаях требуется совершенствовать управление предприятия, в других – его развитие, а в третьих – разрушить старую структуру и создать новую. [10. </w:t>
      </w:r>
      <w:r>
        <w:rPr>
          <w:sz w:val="28"/>
          <w:lang w:val="en-US"/>
        </w:rPr>
        <w:t>c</w:t>
      </w:r>
      <w:r>
        <w:rPr>
          <w:sz w:val="28"/>
        </w:rPr>
        <w:t>.105-106]</w:t>
      </w:r>
      <w:r>
        <w:br w:type="page"/>
      </w:r>
    </w:p>
    <w:p>
      <w:pPr>
        <w:pStyle w:val="TextBody"/>
        <w:suppressLineNumbers/>
        <w:suppressAutoHyphens w:val="true"/>
        <w:spacing w:before="0" w:after="0"/>
        <w:ind w:firstLine="709"/>
        <w:contextualSpacing/>
        <w:rPr/>
      </w:pPr>
      <w:r>
        <w:rPr/>
        <w:t>2.2 Виды управленческих структур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идовая классификация управленческих структур, как и организационных, зависит от тех же признаков и основан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>Функциональная структура управления. Исторически первой структурой управления стала простая бес цеховая. Возникает такая структура управления, при которой один руководитель приходится на 5 - 7 исполнителей. Она названа одноуровневой. Не следует думать, что данная структура канула в глубину веков. Если взять российский мелкооптовый рынок, где один удачливый «челнок» нанял 3 – 5 продавцов и руководит их действиями, поставляет товары для продажи, то становится ясно, что это та же простая бесцеховая одноуровневая система управления. Управленческая структура мануфактур подготовила условия для перехода и оформления функциональной структуры управления. Полностью она сформировалась тогда, когда завершился определенный этап внутрипроизводственного разделения труда. Постепенно обозначились все функции машинного производства: снабжение, производство, сбыт, финансы, кадры и др. В соответствии с ними сформировалась не только управленческая структура по техническим и технологическим операциям, но и функциональная в виде цехов, участков, отделов, служб и т. д. [2.</w:t>
      </w:r>
      <w:r>
        <w:rPr>
          <w:sz w:val="28"/>
          <w:lang w:val="en-US"/>
        </w:rPr>
        <w:t>c</w:t>
      </w:r>
      <w:r>
        <w:rPr>
          <w:sz w:val="28"/>
        </w:rPr>
        <w:t>.187-195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современных условиях структура управления базируется на функциональных основах. Функциональная структура позволила: провести четкую централизацию управления сверху до низа, что позволило обеспечить единство действий всех подчиненных структур; сконцентрировать необходимые материальные, людские и финансовые ресурсы и резервы для решения главных стратегических целей и задач, обеспечить эффективное текущее и оперативное управление; ввести жесткую систему контроля за работой всех участков, цехов, отдельными работниками. Определить нормы их деятельности; сформировать управленческие кадры, соответствующие выполняемым функциям различными частями организации; подготовить условия для дальнейшего развития частного производства в условиях свободной конкуренции в различные формы монополистических объединений в ходе концентрации и централизации производства и капитала и возникновения картелей, трестов, синдикатов и концернов - сырьевых, промышленных и финансовых монопол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Количественный рост предприятий и качественные изменения в технике привели к новому виду управленческих структу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ивизиональная управленческая структура. Такая структура управления представляет собой совокупность функциональных структур, где управленческие функции разделились по принципу стратегической и оперативно-тактической деятельности. В высших звеньях управления руководители стали заниматься выработкой политики фирмы в области инвестиций, финансов, планирования научно-исследовательских работ, координацией действий нижестоящих структур управления и контролем. В нижестоящих звеньях управления - отделениях, суботделениях управленческая работа охватила текущую и оперативную деятельност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Наиболее устойчивыми и приспособленными к финансовым потрясениям и другим внешним катаклизмам оказались структуры управления, где оптимально сочетались размеры управляемых предприятий и возможность своевременно обновлять технику и технологию производства, а также структуру управления. [5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87 - 110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Быстрее всех приспособились к условиям рыночной конкуренции и отраслевым кризисам концерны. Пройдя стадию диверсификации, они образовали дивизиональную управленческую структуру (на базе функциональной), легко воспринимавшую все новейшие разработки НТП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конце 80 - начале 90-х г.г. в нашей стране уделялось значительное внимание созданию организационных форм управления целевыми комплексными программами отраслевого и межотраслевого характера. Они создавались как постоянно действующие организации по различного рода программам, так и временные организации с определенными административными и экономическими полномочиями. Управленческие структуры этими организациями были призваны решить ряд назревших проблем: преодолеть ведомственную разобщенность, отойти от директивного планирования номенклатурных заданий и строго централизованного распределения ресурсов. Народному хозяйству страны был нужен переход к рыночным отношениям и созданию структур управления, способных на основе управления финансами и кредитом, налогами и ценами распределять ресурсы и резервы так, как это делается в промышленно развитых страна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днако, решить эти проблемы не удалось по целому ряду известных обстоятельств. Финансовые потрясения, экономический кризис, структурные изменения управленческих организаций, ликвидация функциональных органов управления экономикой страны повлекли за собой длительный период застоя в промышленном производстве, подорвали экономическую основу структур управления наукой и техникой, привели к падению объемов производства, разрыву экономических связей, взаимным неплатежам, задержкам в выплате зарплаты и другим негативным последствия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Сегодня рыночные отношения требуют новых решений проблем управления, создания эффективных его форм и видов как в государственном, так и в частном секторах экономики. Перед отечественными менеджерами и учеными сейчас стоит сложная проблема исследования и практического применения структур управления на всех уровнях хозяйствования и во всех его звеньях. Для решения такой задачи необходима теоретико-методологическая база, глубокое и основательное изучение возникших в народном хозяйстве страны новых управленческих отношений, анализ соответствия организационных структур новых промышленных и производственных образований их управленческим структурам. Работа по совершенствованию структур управления должна вестись на высоком профессиональном уровне, регулярно, а в сложившейся обстановке и централизованно. [10. </w:t>
      </w:r>
      <w:r>
        <w:rPr>
          <w:sz w:val="28"/>
          <w:lang w:val="en-US"/>
        </w:rPr>
        <w:t>c</w:t>
      </w:r>
      <w:r>
        <w:rPr>
          <w:sz w:val="28"/>
        </w:rPr>
        <w:t>. 103 - 113]</w:t>
      </w:r>
      <w:r>
        <w:br w:type="page"/>
      </w:r>
    </w:p>
    <w:p>
      <w:pPr>
        <w:pStyle w:val="TextBody"/>
        <w:suppressLineNumbers/>
        <w:suppressAutoHyphens w:val="true"/>
        <w:spacing w:before="0" w:after="0"/>
        <w:ind w:firstLine="709"/>
        <w:contextualSpacing/>
        <w:rPr/>
      </w:pPr>
      <w:r>
        <w:rPr/>
        <w:t>2.3 Стили управлен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блема согласования действий подчиненных по достижению намеченных целей находит свое выражение в выборе стиля управления. Под стилем управления понимается манера поведения руководителя по отношению к своим подчиненным, позволяющая повлиять на них и заставить делать то, что в данный момент необходимо для организаци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настоящее время существует целый ряд теорий об основах формирования управленческих стилей. Стили управления складываются под влиянием конкретных условий и обстоятельств. В связи с этим можно выделить «одномерные», т.е. обусловленные одним каким-то фактором, и «многомерные», т.е. учитывающие два и более обстоятельств при построении взаимоотношений «руководитель - подчиненный», стили управл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инято выделять три основных стиля руководства: авторитарный, демократический и либеральный. Каждый из них отличается рядом поведенческих признаков и использует различные управл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Авторитарный – характеризуется жестким управлением, единоличным принятием руководителем всевозможных решений в коллективе, слабым интересом к работнику как личности, неприятием неформальных отношений с подчиненны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емократический – в противоположность авторитарному широко использует коллективное обсуждение при принятии решений, дает возможность руководителю поддерживать с подчиненными дружеские формальные и доверительные неформальные отнош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Либеральный – опирается на минимальное вмешательство руководителя в дела подчиненных, демонстрирует отстраненность от решения управленческих задач и в этом смысле является пассивны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зже сложилась идея «двумерного» стиля управления, так называемая управленческая решетка. Она основывается на двух подходах, один из который ориентируется на создание в коллективе благоприятной морально-психологической атмосферы, налаживание человеческих отношений, а другой – на создание надлежащих организационных и технических услов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пытка определения универсального типа управления поставила задачу соединения большого числа факторов, влияющих на поведение руководителя. Главной идеей ситуационного подхода было положение, что управленческое поведение должно быть разным в различных ситуация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Традиционные подходы к построению ситуационного менеджмента различаются комбинацией трех основных переменных: личностных качеств руководителя, поведенческих характеристик руководителя и ситуации в организации. Каждый из подходов предлагает свое решение проблемы эффективного управл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Одной из наиболее современных является модель стилей руководства, предложенная американскими учеными В.Врумом и Ф.Йеттоном. по их мнению в зависимости от ситуации, особенностей коллектива и характеристики самой проблемы можно говорить о пяти стилях управления: руководитель сам принимает решения; руководитель выслушивает мнения подчиненных и принимает решения; руководитель принимает решения с учетом мнения подчиненных; руководитель совместно с подчиненными принимает решения; руководитель работает с группой и принимаются коллективные решения. [10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169 - 184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современных условиях эффективность управления определяется не только характером отношений между руководителем и подчиненными, но и рядом других обстоятельств, прежде всего внешних факторов. Поэтому модели ситуационного управления имеют существенные различия по набору рассматриваемых стилей управления, ситуационных факторов и путей нахождения связи между ними и наконец по определению эффективности самого руковод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jc w:val="left"/>
        <w:rPr/>
      </w:pPr>
      <w:r>
        <w:rPr/>
        <w:t>Глава 3 Процесс управления организацией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LineNumbers/>
        <w:suppressAutoHyphens w:val="true"/>
        <w:spacing w:before="0" w:after="0"/>
        <w:ind w:firstLine="709"/>
        <w:contextualSpacing/>
        <w:rPr/>
      </w:pPr>
      <w:r>
        <w:rPr/>
        <w:t>3.1 Управленческие проблемы и их реш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Управленческая проблема представляет собой сложный вопрос, задачу, требующую своего уяснения, изучения, оценки и решения. Проблемы всегда имеют определенное содержание, возникают в свое время и на своем месте, вокруг них всегда есть круг лиц или организаций, их порождающих, однако предприятие не останавливается из-за этого в развитии. Меняется соотношение его внутренних переменных, изменяется внешнее окружение, и, в результате, естественно, возникают сложные вопросы, которые необходимо решать. Здесь имеется причинно-следственная связь. Например, изменились ставки налогов, устарела технология и т. п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Управленческие проблемы классифицируются по следующим признакам: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тепень важности и прочности. Как правило, самые важные проблемы являются и наиболее срочными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асштабы последствий, в случае принятия или неприятия решений, и численность организаций и лиц, которых затрагивают данные проблемы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озможность решения проблемы с наименьшими затратами и в оптимальные сроки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тепень риска, связанного с решением данной проблемы, и возможность возникновения новых проблем на этой основе;</w:t>
      </w:r>
    </w:p>
    <w:p>
      <w:pPr>
        <w:pStyle w:val="Normal"/>
        <w:numPr>
          <w:ilvl w:val="0"/>
          <w:numId w:val="5"/>
        </w:numPr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тепень структуризации и формализации, возможность выражать проблему в количественных и качественных показателях и т. д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Решение – это волевое воздействие человека на объект управления для разрешения проблемы, выбор альтернативы для достижения поставленной цели. Виды решений, как правило, совпадают с видами проблем. Если проблема носит стратегический характер, то и решение должно быть стратегическим. Процесс управления предприятием осуществляется на основе принятых решений. По своей сути работа менеджеров состоит из постоянного изучения, анализа, оценки и выбора путей решения производственных и иных проблем. Состояние предприятия, его внутренние переменные и внешнее окружение постоянно создают массу вопросов, требующих своего разрешения. Одни из них текущие, и решать их необходимо немедленно, другие требуют тщательного изучения, диагностики и носят стратегический характер. К таким проблемам подход иной, тут мало разработанных ранее норм и нормативов, стандартов и критериев. Здесь требуется работа не только одного менеджера, но и целых отделов и служб. Цена ошибок в решении стратегических проблем очень высока. Решение стратегических проблем относится к разряду инициативных, идущих от высшего руководства. </w:t>
      </w:r>
      <w:r>
        <w:rPr>
          <w:sz w:val="28"/>
          <w:lang w:val="en-US"/>
        </w:rPr>
        <w:t>[10. c.211-219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менеджменте широко освещены научные методы разработки проблем и способов их реализации. Для менеджеров сферы производства и обращения (обмена) очень важен метод экономического анализа. Он позволяет применить весь арсенал технических и иных средств для принятия действенных мер, способствующих нормальному ходу дел, росту производительности труда, снижению издержек, повышению качества продукции и услуг. Методы решения проблем должны быть экономичными, чтобы доход от полученных результатов решения проблемы превосходил сделанные затраты, кроме того они должны быть надежными и точны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собенно важным этапом после выявления сущности проблемы и принятия решения является его реализация. Ход реализации будет тем успешнее, чем яснее проблема и методы ее решения непосредственным исполнителям. Здесь могут полностью раскрыться способности и таланты участников процесса, и в особенности менеджера, если ему удается сплотить людей вокруг своей идеи, увлечь их, заинтересовать и обеспечить им простор для проявления собственной инициативы и творчества в реализации принятого решения.</w:t>
      </w:r>
    </w:p>
    <w:p>
      <w:pPr>
        <w:pStyle w:val="TextBody"/>
        <w:suppressLineNumbers/>
        <w:suppressAutoHyphens w:val="true"/>
        <w:spacing w:before="0" w:after="0"/>
        <w:ind w:firstLine="709"/>
        <w:contextualSpacing/>
        <w:rPr/>
      </w:pPr>
      <w:r>
        <w:rPr/>
        <w:t>3.2 Цели организации и управленческая стратегия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облема целей в управлении очень важна. Цель отражает главный смысл существования организации. Она характеризует состояние, которое ей желательно достичь как в текущей деятельности, так и в перспективе. Цель является стержнем стратегии, она составляет основу стимулирования персонала. Необходимо обратить внимание на то, что в современных условиях ни одна организация не может преследовать исключительно экономические цели, связанные с зарабатыванием денег. Все более важное значение приобретают социальные цели – сохранение окружающей среды, достижение стабильности коллектива, улучшения положения работнико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виду важности процесса целеполагания, формулировка целей, с одной стороны, должна основываться на глубоких исследованиях специалистов, а с другой – отражать мнения работников фирмы. Только в этом случае цели будут ориентиром для их действи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д стратегией в менеджменте понимается общая концепция того, как достигаются главные цели предприятия, решаются стоящие перед ним проблемы и распределяются необходимые для этого ограниченные ресурсы. Стратегия представляет собой совокупность управленческих решений, отражающих реакцию организации на внешние и внутренние услов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стратегию входят следующие элементы: система целей (миссия, общеорганизационные и специфические цели); приоритеты (ведущие принципы) распределения ресурсов; правила осуществления управленческих действий; представление о деятельности конкурентов; внутренние и внешние ограничения; курс и программа действий; ситуационные стратегии и финансовый пла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Условно организационные стратегии могут быть разделены на две группы – стратегии функционирования и стратегии развития. Стратегии функционирования отражают поведение организации на рынке в связи с реализацией выпускаемых ею товаров и услуг. Если стратегия функционирования в первую очередь связана с текущей деятельностью организации на рынке, то стратегия развития в качестве объекта имеет ее потенциал и конкурентные преимуществ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По мнению Портера, организация, не сумевшая направить свою стратегию по одному из перечисленных направлений или застрявшая на «полдороге», оказывается чрезвычайно уязвимой в перспективе. Обычно она испытывает острую нехватку инвестиций и вынуждена сокращать масштабы деятельности, что ведет к потере клиентуры, снижению прибыльности работы или к тому и другому одновременно. [11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187-203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В основе разработки стратегии находится прогноз, то есть система аргументированных представлений о направлениях развития и будущем состоянии организации и ее окружения. Основами прогнозов являются: специальные обследования, другие прогнозы, вероятностный математический анализ и анализ временных рядов, мозговая атака, индивидуальные опросы специалистов, сценарии на случай непредвиденных обстоятельств. Значительная часть современных методик стратегического анализа основывается на построении двухмерных матриц, получивших название «портфельных». Помимо матриц, в стратегическом анализе и формировании стратегий используются различного рода кривые: «опыта», «жизненного цикла» и др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</w:rPr>
        <w:t xml:space="preserve">Выработка стратегии является сегодня основой процесса управления. Если прежде организация могла просто реагировать на изменения в окружении, то сегодня она должна такие изменения предвидеть и заранее к ним готовиться. В результате такой подготовки и появляется стратегия, определяющая как ей жить дальше. [10.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  <w:r>
        <w:rPr>
          <w:sz w:val="28"/>
          <w:lang w:val="en-US"/>
        </w:rPr>
        <w:t>267-293</w:t>
      </w:r>
      <w:r>
        <w:rPr>
          <w:sz w:val="28"/>
        </w:rPr>
        <w:t>]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Нужно иметь в виду, что выработка действенной стратегии возможна лишь при наличии определенных условий: постоянное отслеживание (мониторинг) рыночной ситуации и пополнение информационной базы; наличие людей, способных разработать и реализовать стратегию на практике.</w:t>
      </w:r>
      <w:r>
        <w:br w:type="page"/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jc w:val="left"/>
        <w:rPr/>
      </w:pPr>
      <w:r>
        <w:rPr/>
        <w:t>Заключ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Менеджмент как практика управления охватывает весь процесс производства и обмена и включает: управление производством, управление маркетингом, управление финансовой деятельностью, управление кадрами, учет, контроль и анализ хозяйственной деятельности. Данные вопросы составляют предмет учебных дисциплин по менеджменту, входят в учебные программы, рассматриваются на примерах конкретных ситуаций. Здесь прослеживается прямая связь теории и практик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Таким образом, предмет менеджмента как науки управления охватывает исследование законов и закономерностей жизнедеятельности организаций и отношений между работниками в процессе управления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Материал данной работы позволяет заключить, что в последнее десятилетие менеджмент как наука и практика получил широкое распространение в нашей стране. Определились наиболее перспективные его направления, к которым необходимо отнести развитие теории и практики управления государственными организациями — промышленными и производственными объединениями, предприятиями и учреждениями; изучение и практическое применение новых подходов к управлению частными предприятиям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Организации, их признаки, законы развития, виды и структуры дают нам необходимые представления о сложном процессе взаимосвязи и взаимообусловленности процессов общественного и внутрипроизводственного разделения труда, результатом которых и являются наилучшие способы работы люд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овременная научно-техническая революция, как показала практика, является проблемой не только технического и технологического плана, но и в не меньшей степени социально-экономического. Она представляет новые требования к знаниям и умениям, к творческим способностям как работника, так и менеджера.</w:t>
      </w:r>
    </w:p>
    <w:p>
      <w:pPr>
        <w:pStyle w:val="Heading1"/>
        <w:suppressLineNumbers/>
        <w:suppressAutoHyphens w:val="true"/>
        <w:spacing w:before="0" w:after="0"/>
        <w:ind w:firstLine="709"/>
        <w:contextualSpacing/>
        <w:jc w:val="left"/>
        <w:rPr/>
      </w:pPr>
      <w:r>
        <w:rPr/>
        <w:t>Список используемой литературы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Абчук В.А. Лекции по менеджменту: Решение. Предвидение. Риск. – СПб. 1999. – 327 с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Албастова Л.Н. Технология эффективного менеджмента. – М.: ИНФРА М, 1998. – 270 с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Глущенко В.В. Менеджмент: системные основы. – М.: ЮНИТИ. 1998. 368 с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Границкая А.С. Научить думать и действовать. – М., 1991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Грузинов В.П. Экономика предприятия: Учебник для вузов. - М.: Банки и биржи. ЮНИТИ, 1998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История менеджмента. Уч.пособие М.: «Академический проект». 2000. с. 352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Карпова Т.П. Управленческий учет: Учебник для вузов. – М.: ЮНИТИ, 2003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Менеджмент, маркетинг и экономика /Под ред. А.П.Егоршина – Н. Новгород: НИМБ – 2001 г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Мескон М. Основы менеджмента. М.: изд. «Дело», 1998. с. 800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Основы менеджмента: Учеб. для вузов/под ред. Д.Д.Вачугова. – М.: Высш. школа, 2001. – 367 с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Питерс Т., Уотермен Р. В поисках эффективного управления. М. 1996. – с.240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Радугин А.А. Введение в менеджмент: Социология организаций и управления. – Воронеж. 1995. 254 с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Русинов Ф.М. Менеджмент. Учебник для ВУЗов. М.: НД ФБК-Пресс, 1999. с.504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Санталайнен и др. Управление по результатам, 1988. с.308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sz w:val="28"/>
        </w:rPr>
      </w:pPr>
      <w:r>
        <w:rPr>
          <w:sz w:val="28"/>
        </w:rPr>
        <w:t>Симоненко В.Д. Основы менеджмента. Изд-во БГУ, Брянск 1997 г. – с.90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bCs/>
          <w:color w:val="000000"/>
          <w:sz w:val="28"/>
          <w:szCs w:val="20"/>
        </w:rPr>
      </w:pPr>
      <w:r>
        <w:rPr>
          <w:sz w:val="28"/>
        </w:rPr>
        <w:t>Хейне Пол Экономический образ мышления.-Пер. с англ. Издание второе, стереотипное.-М.: Изд-во “Дело” при участии Изд-ва “Catallaxy”, 1993.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2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  <w:t>Шамхалов Ф.И. Американский менеджмент. Теория и практика. - М., 1993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25:00Z</dcterms:created>
  <dc:creator>User</dc:creator>
  <dc:description/>
  <cp:keywords/>
  <dc:language>en-US</dc:language>
  <cp:lastModifiedBy>Mage</cp:lastModifiedBy>
  <dcterms:modified xsi:type="dcterms:W3CDTF">2011-10-03T16:25:00Z</dcterms:modified>
  <cp:revision>2</cp:revision>
  <dc:subject/>
  <dc:title>Содержание</dc:title>
</cp:coreProperties>
</file>