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/>
      </w:pPr>
      <w:r>
        <w:rPr/>
        <w:t>1. Исходные д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араллельно-последовательный вид дви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араллельный вид дви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 параметров однопредметной непрерывной поточной ли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етевое планирование</w:t>
      </w:r>
      <w:r>
        <w:br w:type="page"/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Исходные данные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для расчета и построения операционных графиков 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93"/>
        <w:gridCol w:w="1421"/>
        <w:gridCol w:w="1421"/>
        <w:gridCol w:w="1421"/>
        <w:gridCol w:w="1421"/>
      </w:tblGrid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ма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чное время для обработки</w:t>
            </w:r>
          </w:p>
        </w:tc>
      </w:tr>
      <w:tr>
        <w:trPr>
          <w:trHeight w:val="4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413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413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3302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09" r="-20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араметров поточной линии и величины оборотных средств, занятых в потоке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069"/>
        <w:gridCol w:w="731"/>
        <w:gridCol w:w="683"/>
        <w:gridCol w:w="683"/>
        <w:gridCol w:w="683"/>
        <w:gridCol w:w="684"/>
        <w:gridCol w:w="683"/>
        <w:gridCol w:w="683"/>
        <w:gridCol w:w="684"/>
      </w:tblGrid>
      <w:tr>
        <w:trPr>
          <w:trHeight w:val="7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точная программа выпус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егламентированных перерывов в смену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хнологических потерь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конвеера</w:t>
            </w:r>
          </w:p>
        </w:tc>
        <w:tc>
          <w:tcPr>
            <w:tcW w:w="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полнения операций</w:t>
            </w:r>
          </w:p>
        </w:tc>
      </w:tr>
      <w:tr>
        <w:trPr>
          <w:trHeight w:val="4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413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413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3302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09" r="-20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3302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8" t="-109" r="-2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</w:tbl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остроения и расчета сетевого графика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кой след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№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,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,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,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,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следовательный вид движения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ый вид движения определяется тем, что вся партия предметов труда, запущенная в производство, обрабатывается полностью на первой операции, затем передается на обработку ан следующую операцию и т.д. Иными словами, каждая последующая операция начинается только после того, как на предыдущей операции вся партия запуска пройдет обработку.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ительность операционного цикла Т при данном виде движения будет равна: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353820" cy="55181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деталей в партии;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k – </w:t>
      </w:r>
      <w:r>
        <w:rPr>
          <w:sz w:val="28"/>
          <w:szCs w:val="28"/>
        </w:rPr>
        <w:t>число операций;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985" cy="330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рудоемкость обработки единицы предмета труд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й операции.</w:t>
      </w:r>
    </w:p>
    <w:p>
      <w:pPr>
        <w:pStyle w:val="Normal"/>
        <w:tabs>
          <w:tab w:val="clear" w:pos="708"/>
          <w:tab w:val="left" w:pos="2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31440" cy="5651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8670" cy="5384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грам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– годовой фонд рабочег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дней запаса предметов труда, находящихся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0965" cy="60134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8825" cy="32258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бщее время внутри партионного пролеживания 1-ой детали на всех операциях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0095" cy="330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ремя пролеживания всех дета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1840" cy="3810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2. Параллельно-последовательный вид дви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движения характеризуется тем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артия запуска предметов труда в производств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разбивается на передаточные партии (р), которыми они передаются с одного рабочего места на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передаточной партии должна быть такой, чтобы величина партии запуск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делилась без остатка на величину передаточных партий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и последняя должна без остатка делиться на количество рабочих мест на операции (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омент запуска в обработку предметов труда на последующей операции определяется тем, чтобы была обеспечена непрерывная работа на данн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дновременной работы двух смежных операций носит название перекрытия, а, ч,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1310" cy="35687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цикла при этом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7495" cy="57023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3430" cy="3009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5970" cy="29273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240" cy="31242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3830" cy="34480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ремя пролеживания 1 дет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2450" cy="40068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5075" cy="4222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ремя пролеживания всех дета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0315" cy="41465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360" cy="39497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араллельный вид дви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движения характеризуется тем, что вся партия запуск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делится на передаточные партии (р) и которыми она передается с одного рабочего места на последующее. При этом начало обработки передаточной партии на рабочем месте начинается сразу же после получения ее на это место. В этом виде движения могут образовываться простои на рабочих местах (на рабочих местах, исполняющих операцию короче, чем максимальну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и этом виде движения число предметов труда, находящихся на рабочем месте, исполняющем самую длительную операцию не может превышать размера передаточной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перационного цикла при данном виде движения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7180" cy="62611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31623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ремя пролеживания 1 дет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5610" cy="37401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065" cy="34671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ремя пролеживания всех дета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0760" cy="35433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Расчет параметров однопредметной непрерывной поточной ли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расчете параметров однопредметной поточной линии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 Такт поточной линии. Под тактом поточной линии понимается расчетная величина рабочего времени между выпуском из поточной линии следующих друг за другом изделий. Расчет величины такта потока линии, </w:t>
      </w:r>
      <w:r>
        <w:rPr>
          <w:sz w:val="28"/>
          <w:szCs w:val="32"/>
          <w:lang w:val="en-US"/>
        </w:rPr>
        <w:t xml:space="preserve">r, </w:t>
      </w:r>
      <w:r>
        <w:rPr>
          <w:sz w:val="28"/>
          <w:szCs w:val="32"/>
        </w:rPr>
        <w:t>про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154045" cy="70040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– число см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 – число рабочих дней в расчетн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– продолжительность рабочей смены в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35280" cy="33528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– </w:t>
      </w:r>
      <w:r>
        <w:rPr>
          <w:sz w:val="28"/>
          <w:szCs w:val="32"/>
        </w:rPr>
        <w:t>продолжительность смены в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drawing>
          <wp:inline distT="0" distB="0" distL="0" distR="0">
            <wp:extent cx="448945" cy="3206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суточная программа выпу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 – уровень брака (коэффициент технологических потерь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обходимое число рабочих мест для каждой опера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584960" cy="40703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грузка рабочих мест определяется коэффициентом загрузки, выраженном в %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045970" cy="72834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Скорость движения конвейера, </w:t>
      </w:r>
      <w:r>
        <w:rPr>
          <w:sz w:val="28"/>
          <w:szCs w:val="32"/>
          <w:lang w:val="en-US"/>
        </w:rPr>
        <w:drawing>
          <wp:inline distT="0" distB="0" distL="0" distR="0">
            <wp:extent cx="258445" cy="34988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 м/мин., должна быть согласована с тактом работы поточной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676910" cy="5746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07010" cy="35433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шаг конвей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т поточной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957195" cy="55816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обходимое число рабочих мес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57200</wp:posOffset>
            </wp:positionH>
            <wp:positionV relativeFrom="paragraph">
              <wp:posOffset>115570</wp:posOffset>
            </wp:positionV>
            <wp:extent cx="1567815" cy="558165"/>
            <wp:effectExtent l="0" t="0" r="0" b="0"/>
            <wp:wrapTight wrapText="right">
              <wp:wrapPolygon edited="0">
                <wp:start x="6805" y="2195"/>
                <wp:lineTo x="6151" y="5122"/>
                <wp:lineTo x="6282" y="6222"/>
                <wp:lineTo x="7460" y="8052"/>
                <wp:lineTo x="522" y="8418"/>
                <wp:lineTo x="391" y="11712"/>
                <wp:lineTo x="2093" y="13910"/>
                <wp:lineTo x="2093" y="14642"/>
                <wp:lineTo x="6543" y="19400"/>
                <wp:lineTo x="7198" y="19400"/>
                <wp:lineTo x="7722" y="19400"/>
                <wp:lineTo x="9293" y="19400"/>
                <wp:lineTo x="9947" y="17570"/>
                <wp:lineTo x="9554" y="13910"/>
                <wp:lineTo x="17409" y="13910"/>
                <wp:lineTo x="21205" y="12079"/>
                <wp:lineTo x="21074" y="7319"/>
                <wp:lineTo x="10078" y="2195"/>
                <wp:lineTo x="6805" y="2195"/>
              </wp:wrapPolygon>
            </wp:wrapTight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016000" cy="5187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1475105" cy="549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474470" cy="5321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1129665" cy="577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474470" cy="5359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1478915" cy="528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эффициенты з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809750" cy="4876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1812925" cy="4648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820545" cy="4991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1820545" cy="4991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811655" cy="459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1812290" cy="479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811655" cy="459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редний коэффициент з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474970" cy="9969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корость движения конвей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1249680" cy="5530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(м/мин)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етев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лановым документом в системе сетевого планирования и управления подготовками производства является сетевой график (сетевая модель) – представляет собой информационно-динамическую модель, которая изображает взаимосвязи и результаты всех работ, необходимых для достижения конечных целей раз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минах теории графов сетевой график – это ориентированный график без контуров, ребра которого имеют 1 или несколько числовых характеристик. Ребрами изображаются на графе работы, а вершиной графа –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153795" cy="3708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(дня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авило определения раннего и позднего сроков наступления событий математически может быть выражено следующими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263650" cy="4806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941195" cy="5149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событий, принадлежащих критическому пу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800100" cy="4222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так как </w:t>
      </w:r>
      <w:r>
        <w:rPr>
          <w:sz w:val="28"/>
          <w:szCs w:val="32"/>
        </w:rPr>
        <w:drawing>
          <wp:inline distT="0" distB="0" distL="0" distR="0">
            <wp:extent cx="1737995" cy="4235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Зная </w:t>
      </w:r>
      <w:r>
        <w:rPr>
          <w:sz w:val="28"/>
          <w:szCs w:val="32"/>
        </w:rPr>
        <w:drawing>
          <wp:inline distT="0" distB="0" distL="0" distR="0">
            <wp:extent cx="280035" cy="3886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и </w:t>
      </w:r>
      <w:r>
        <w:rPr>
          <w:sz w:val="28"/>
          <w:szCs w:val="32"/>
        </w:rPr>
        <w:drawing>
          <wp:inline distT="0" distB="0" distL="0" distR="0">
            <wp:extent cx="266065" cy="3886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для всех событий сети можно для всех событий сети можно для любой работы (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</w:rPr>
        <w:t>) определить следующи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ранний срок начала работы - </w:t>
      </w:r>
      <w:r>
        <w:rPr>
          <w:sz w:val="28"/>
          <w:szCs w:val="32"/>
        </w:rPr>
        <w:drawing>
          <wp:inline distT="0" distB="0" distL="0" distR="0">
            <wp:extent cx="657860" cy="3568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поздний срок начала работы - </w:t>
      </w:r>
      <w:r>
        <w:rPr>
          <w:sz w:val="28"/>
          <w:szCs w:val="32"/>
        </w:rPr>
        <w:drawing>
          <wp:inline distT="0" distB="0" distL="0" distR="0">
            <wp:extent cx="638175" cy="3384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ранний срок окончания работы - </w:t>
      </w:r>
      <w:r>
        <w:rPr>
          <w:sz w:val="28"/>
          <w:szCs w:val="32"/>
        </w:rPr>
        <w:drawing>
          <wp:inline distT="0" distB="0" distL="0" distR="0">
            <wp:extent cx="657860" cy="3568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поздний срок окончания работы - </w:t>
      </w:r>
      <w:r>
        <w:rPr>
          <w:sz w:val="28"/>
          <w:szCs w:val="32"/>
        </w:rPr>
        <w:drawing>
          <wp:inline distT="0" distB="0" distL="0" distR="0">
            <wp:extent cx="638175" cy="3384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ти параметры определяю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281555" cy="15341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всех работ критического пу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705610" cy="3524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и </w:t>
      </w:r>
      <w:r>
        <w:rPr>
          <w:sz w:val="28"/>
          <w:szCs w:val="32"/>
        </w:rPr>
        <w:drawing>
          <wp:inline distT="0" distB="0" distL="0" distR="0">
            <wp:extent cx="1721485" cy="358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943100" cy="4343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- резерв времени пути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079750" cy="414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полный резерв работ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079750" cy="412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свободный резерв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2852420</wp:posOffset>
                </wp:positionV>
                <wp:extent cx="571500" cy="6858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1pt;margin-top:224.6pt;width:44.95pt;height:53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2509520</wp:posOffset>
                </wp:positionV>
                <wp:extent cx="1257300" cy="11430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415440"/>
                            <a:ext cx="3459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960"/>
                            <a:ext cx="392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15440"/>
                            <a:ext cx="3790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31240"/>
                            <a:ext cx="4190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97.6pt;width:99pt;height:90pt" coordorigin="-180,3952" coordsize="1980,1800"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-180;top:3952;width:1979;height:179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5;top:4606;width:54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80;top:4114;width:61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139;top:4606;width:59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80;top:5261;width:65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1257300" cy="11430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415440"/>
                            <a:ext cx="3459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960"/>
                            <a:ext cx="392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15440"/>
                            <a:ext cx="3790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31240"/>
                            <a:ext cx="4190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25pt;width:99pt;height:90pt" coordorigin="6300,4500" coordsize="1980,1800">
                <v:shape id="shape_0" fillcolor="white" stroked="t" o:allowincell="f" style="position:absolute;left:6300;top:4500;width:1979;height:179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64;top:5155;width:54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960;top:4662;width:61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620;top:5155;width:59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960;top:5809;width:65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2743200</wp:posOffset>
                </wp:positionV>
                <wp:extent cx="1257300" cy="11430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415440"/>
                            <a:ext cx="3459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960"/>
                            <a:ext cx="392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15440"/>
                            <a:ext cx="3790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31240"/>
                            <a:ext cx="4190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16pt;width:99pt;height:90pt" coordorigin="3060,4320" coordsize="1980,1800">
                <v:shape id="shape_0" fillcolor="white" stroked="t" o:allowincell="f" style="position:absolute;left:3060;top:4320;width:1979;height:179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24;top:4974;width:54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720;top:4482;width:61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380;top:4974;width:59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720;top:5629;width:65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0</wp:posOffset>
                </wp:positionV>
                <wp:extent cx="1257300" cy="11430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415440"/>
                            <a:ext cx="3459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960"/>
                            <a:ext cx="392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15440"/>
                            <a:ext cx="3790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31240"/>
                            <a:ext cx="4190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60pt;width:99pt;height:90pt" coordorigin="3060,7200" coordsize="1980,1800">
                <v:shape id="shape_0" fillcolor="white" stroked="t" o:allowincell="f" style="position:absolute;left:3060;top:7200;width:1979;height:179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24;top:7854;width:54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720;top:7362;width:61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380;top:7854;width:59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720;top:8509;width:65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0</wp:posOffset>
                </wp:positionV>
                <wp:extent cx="1257300" cy="11430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415440"/>
                            <a:ext cx="3459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960"/>
                            <a:ext cx="392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15440"/>
                            <a:ext cx="3790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31240"/>
                            <a:ext cx="4190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2pt;width:99pt;height:90pt" coordorigin="3060,1440" coordsize="1980,1800">
                <v:shape id="shape_0" fillcolor="white" stroked="t" o:allowincell="f" style="position:absolute;left:3060;top:1440;width:1979;height:179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24;top:2094;width:54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720;top:1602;width:61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380;top:2094;width:59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720;top:2749;width:65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4338320</wp:posOffset>
                </wp:positionV>
                <wp:extent cx="1257300" cy="11430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415440"/>
                            <a:ext cx="3459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960"/>
                            <a:ext cx="392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15440"/>
                            <a:ext cx="3790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31240"/>
                            <a:ext cx="4190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41.6pt;width:99pt;height:90pt" coordorigin="6300,6832" coordsize="1980,1800">
                <v:shape id="shape_0" fillcolor="white" stroked="t" o:allowincell="f" style="position:absolute;left:6300;top:6832;width:1979;height:179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64;top:7486;width:54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960;top:6994;width:61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620;top:7486;width:59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960;top:8141;width:65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57900</wp:posOffset>
                </wp:positionH>
                <wp:positionV relativeFrom="paragraph">
                  <wp:posOffset>680720</wp:posOffset>
                </wp:positionV>
                <wp:extent cx="1257300" cy="11430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415440"/>
                            <a:ext cx="3459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960"/>
                            <a:ext cx="392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15440"/>
                            <a:ext cx="3790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31240"/>
                            <a:ext cx="4190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53.6pt;width:99pt;height:90pt" coordorigin="9540,1072" coordsize="1980,1800">
                <v:shape id="shape_0" fillcolor="white" stroked="t" o:allowincell="f" style="position:absolute;left:9540;top:1072;width:1979;height:179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04;top:1726;width:54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200;top:1234;width:61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60;top:1726;width:59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200;top:2381;width:65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57900</wp:posOffset>
                </wp:positionH>
                <wp:positionV relativeFrom="paragraph">
                  <wp:posOffset>4338320</wp:posOffset>
                </wp:positionV>
                <wp:extent cx="1257300" cy="11430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415440"/>
                            <a:ext cx="3459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960"/>
                            <a:ext cx="392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15440"/>
                            <a:ext cx="3790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31240"/>
                            <a:ext cx="4190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341.6pt;width:99pt;height:90pt" coordorigin="9540,6832" coordsize="1980,1800">
                <v:shape id="shape_0" fillcolor="white" stroked="t" o:allowincell="f" style="position:absolute;left:9540;top:6832;width:1979;height:179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04;top:7486;width:54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200;top:6994;width:61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60;top:7486;width:59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200;top:8141;width:65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115300</wp:posOffset>
                </wp:positionH>
                <wp:positionV relativeFrom="paragraph">
                  <wp:posOffset>2623820</wp:posOffset>
                </wp:positionV>
                <wp:extent cx="1257300" cy="11430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415440"/>
                            <a:ext cx="3459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960"/>
                            <a:ext cx="392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15440"/>
                            <a:ext cx="3790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31240"/>
                            <a:ext cx="4190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206.6pt;width:99pt;height:90pt" coordorigin="12780,4132" coordsize="1980,1800">
                <v:shape id="shape_0" fillcolor="white" stroked="t" o:allowincell="f" style="position:absolute;left:12780;top:4132;width:1979;height:179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944;top:4786;width:54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440;top:4294;width:61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4100;top:4786;width:59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440;top:5441;width:65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57900</wp:posOffset>
                </wp:positionH>
                <wp:positionV relativeFrom="paragraph">
                  <wp:posOffset>2857500</wp:posOffset>
                </wp:positionV>
                <wp:extent cx="1257300" cy="11430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415440"/>
                            <a:ext cx="3459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960"/>
                            <a:ext cx="392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15440"/>
                            <a:ext cx="3790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31240"/>
                            <a:ext cx="4190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225pt;width:99pt;height:90pt" coordorigin="9540,4500" coordsize="1980,1800">
                <v:shape id="shape_0" fillcolor="white" stroked="t" o:allowincell="f" style="position:absolute;left:9540;top:4500;width:1979;height:179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04;top:5155;width:54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200;top:4662;width:61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60;top:5155;width:59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200;top:5809;width:65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0500</wp:posOffset>
                </wp:positionH>
                <wp:positionV relativeFrom="paragraph">
                  <wp:posOffset>680720</wp:posOffset>
                </wp:positionV>
                <wp:extent cx="1257300" cy="1143000"/>
                <wp:effectExtent l="5080" t="5080" r="5715" b="5715"/>
                <wp:wrapTight wrapText="bothSides">
                  <wp:wrapPolygon edited="0">
                    <wp:start x="21611" y="10806"/>
                    <wp:lineTo x="21611" y="12703"/>
                    <wp:lineTo x="21112" y="14566"/>
                    <wp:lineTo x="20163" y="16209"/>
                    <wp:lineTo x="19215" y="17852"/>
                    <wp:lineTo x="17851" y="19216"/>
                    <wp:lineTo x="16208" y="20164"/>
                    <wp:lineTo x="14566" y="21113"/>
                    <wp:lineTo x="12702" y="21612"/>
                    <wp:lineTo x="10805" y="21612"/>
                    <wp:lineTo x="8909" y="21612"/>
                    <wp:lineTo x="7045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5" y="499"/>
                    <wp:lineTo x="8909" y="0"/>
                    <wp:lineTo x="10805" y="0"/>
                    <wp:lineTo x="12702" y="0"/>
                    <wp:lineTo x="14566" y="499"/>
                    <wp:lineTo x="16208" y="1448"/>
                    <wp:lineTo x="17851" y="2396"/>
                    <wp:lineTo x="19215" y="3760"/>
                    <wp:lineTo x="20163" y="5403"/>
                    <wp:lineTo x="21112" y="7046"/>
                    <wp:lineTo x="21611" y="8909"/>
                    <wp:lineTo x="21611" y="10806"/>
                    <wp:lineTo x="21611" y="10806"/>
                    <wp:lineTo x="3098" y="3096"/>
                    <wp:lineTo x="18502" y="18504"/>
                    <wp:lineTo x="3098" y="18504"/>
                    <wp:lineTo x="18502" y="3096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3.6pt;width:98.95pt;height:89.95pt;mso-wrap-style:none;v-text-anchor:middle" type="_x0000_t12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3195320</wp:posOffset>
                </wp:positionV>
                <wp:extent cx="800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1.6pt" to="314.95pt,2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15200</wp:posOffset>
                </wp:positionH>
                <wp:positionV relativeFrom="paragraph">
                  <wp:posOffset>3195320</wp:posOffset>
                </wp:positionV>
                <wp:extent cx="800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51.6pt" to="638.95pt,2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57800</wp:posOffset>
                </wp:positionH>
                <wp:positionV relativeFrom="paragraph">
                  <wp:posOffset>3195320</wp:posOffset>
                </wp:positionV>
                <wp:extent cx="800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51.6pt" to="476.95pt,2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0</wp:posOffset>
                </wp:positionH>
                <wp:positionV relativeFrom="paragraph">
                  <wp:posOffset>3081020</wp:posOffset>
                </wp:positionV>
                <wp:extent cx="800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2.6pt" to="152.95pt,2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0400</wp:posOffset>
                </wp:positionH>
                <wp:positionV relativeFrom="paragraph">
                  <wp:posOffset>4909820</wp:posOffset>
                </wp:positionV>
                <wp:extent cx="800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6.6pt" to="314.95pt,386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57800</wp:posOffset>
                </wp:positionH>
                <wp:positionV relativeFrom="paragraph">
                  <wp:posOffset>4909820</wp:posOffset>
                </wp:positionV>
                <wp:extent cx="800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86.6pt" to="476.95pt,386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1252220</wp:posOffset>
                </wp:positionV>
                <wp:extent cx="800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8.6pt" to="314.95pt,9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57800</wp:posOffset>
                </wp:positionH>
                <wp:positionV relativeFrom="paragraph">
                  <wp:posOffset>1252220</wp:posOffset>
                </wp:positionV>
                <wp:extent cx="800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8.6pt" to="476.95pt,9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31545</wp:posOffset>
                </wp:positionH>
                <wp:positionV relativeFrom="paragraph">
                  <wp:posOffset>1660525</wp:posOffset>
                </wp:positionV>
                <wp:extent cx="1257300" cy="1028700"/>
                <wp:effectExtent l="3175" t="0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30.75pt" to="172.3pt,21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29200</wp:posOffset>
                </wp:positionH>
                <wp:positionV relativeFrom="paragraph">
                  <wp:posOffset>1709420</wp:posOffset>
                </wp:positionV>
                <wp:extent cx="1257300" cy="1028700"/>
                <wp:effectExtent l="3175" t="0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4.6pt" to="494.95pt,21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3538220</wp:posOffset>
                </wp:positionV>
                <wp:extent cx="1143000" cy="914400"/>
                <wp:effectExtent l="3175" t="635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8.6pt" to="323.95pt,35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29200</wp:posOffset>
                </wp:positionH>
                <wp:positionV relativeFrom="paragraph">
                  <wp:posOffset>3538220</wp:posOffset>
                </wp:positionV>
                <wp:extent cx="1143000" cy="914400"/>
                <wp:effectExtent l="3175" t="635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8.6pt" to="485.95pt,35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200900</wp:posOffset>
                </wp:positionH>
                <wp:positionV relativeFrom="paragraph">
                  <wp:posOffset>3652520</wp:posOffset>
                </wp:positionV>
                <wp:extent cx="1143000" cy="914400"/>
                <wp:effectExtent l="3175" t="635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87.6pt" to="656.95pt,359.5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3538220</wp:posOffset>
                </wp:positionV>
                <wp:extent cx="1143000" cy="1143000"/>
                <wp:effectExtent l="3810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8.6pt" to="161.95pt,368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15200</wp:posOffset>
                </wp:positionH>
                <wp:positionV relativeFrom="paragraph">
                  <wp:posOffset>1252220</wp:posOffset>
                </wp:positionV>
                <wp:extent cx="1143000" cy="1371600"/>
                <wp:effectExtent l="3810" t="317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8.6pt" to="665.95pt,20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1709420</wp:posOffset>
                </wp:positionV>
                <wp:extent cx="1257300" cy="914400"/>
                <wp:effectExtent l="3175" t="0" r="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4.6pt" to="332.95pt,206.5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36"/>
        </w:rPr>
        <w:t>Сетевой графи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7425055</wp:posOffset>
                </wp:positionH>
                <wp:positionV relativeFrom="paragraph">
                  <wp:posOffset>2847975</wp:posOffset>
                </wp:positionV>
                <wp:extent cx="5803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=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4;4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54.7pt;mso-wrap-distance-left:9.05pt;mso-wrap-distance-right:9.05pt;mso-wrap-distance-top:0pt;mso-wrap-distance-bottom:0pt;margin-top:224.2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=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>4;4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367655</wp:posOffset>
                </wp:positionH>
                <wp:positionV relativeFrom="paragraph">
                  <wp:posOffset>2847975</wp:posOffset>
                </wp:positionV>
                <wp:extent cx="5803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=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5;1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54.7pt;mso-wrap-distance-left:9.05pt;mso-wrap-distance-right:9.05pt;mso-wrap-distance-top:0pt;mso-wrap-distance-bottom:0pt;margin-top:224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М=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>5;1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52855</wp:posOffset>
                </wp:positionH>
                <wp:positionV relativeFrom="paragraph">
                  <wp:posOffset>2733675</wp:posOffset>
                </wp:positionV>
                <wp:extent cx="5803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Б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5;0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54.7pt;mso-wrap-distance-left:9.05pt;mso-wrap-distance-right:9.05pt;mso-wrap-distance-top:0pt;mso-wrap-distance-bottom:0pt;margin-top:215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Б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>5;0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310255</wp:posOffset>
                </wp:positionH>
                <wp:positionV relativeFrom="paragraph">
                  <wp:posOffset>4562475</wp:posOffset>
                </wp:positionV>
                <wp:extent cx="5803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=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0;0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54.7pt;mso-wrap-distance-left:9.05pt;mso-wrap-distance-right:9.05pt;mso-wrap-distance-top:0pt;mso-wrap-distance-bottom:0pt;margin-top:359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И=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>0;0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5367655</wp:posOffset>
                </wp:positionH>
                <wp:positionV relativeFrom="paragraph">
                  <wp:posOffset>4562475</wp:posOffset>
                </wp:positionV>
                <wp:extent cx="5803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=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0;0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54.7pt;mso-wrap-distance-left:9.05pt;mso-wrap-distance-right:9.05pt;mso-wrap-distance-top:0pt;mso-wrap-distance-bottom:0pt;margin-top:359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П=7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>0;0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310255</wp:posOffset>
                </wp:positionH>
                <wp:positionV relativeFrom="paragraph">
                  <wp:posOffset>904875</wp:posOffset>
                </wp:positionV>
                <wp:extent cx="5803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Д=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2</w:t>
                            </w:r>
                            <w:r>
                              <w:rPr/>
                              <w:t>;0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54.7pt;mso-wrap-distance-left:9.05pt;mso-wrap-distance-right:9.05pt;mso-wrap-distance-top:0pt;mso-wrap-distance-bottom:0pt;margin-top:7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Д=8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2</w:t>
                      </w:r>
                      <w:r>
                        <w:rPr/>
                        <w:t>;0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5367655</wp:posOffset>
                </wp:positionH>
                <wp:positionV relativeFrom="paragraph">
                  <wp:posOffset>904875</wp:posOffset>
                </wp:positionV>
                <wp:extent cx="5803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=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2</w:t>
                            </w:r>
                            <w:r>
                              <w:rPr/>
                              <w:t>;0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54.7pt;mso-wrap-distance-left:9.05pt;mso-wrap-distance-right:9.05pt;mso-wrap-distance-top:0pt;mso-wrap-distance-bottom:0pt;margin-top:71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Е=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2</w:t>
                      </w:r>
                      <w:r>
                        <w:rPr/>
                        <w:t>;0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96055</wp:posOffset>
                </wp:positionH>
                <wp:positionV relativeFrom="paragraph">
                  <wp:posOffset>1367155</wp:posOffset>
                </wp:positionV>
                <wp:extent cx="386715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45pt;height:27.7pt;mso-wrap-distance-left:9.05pt;mso-wrap-distance-right:9.05pt;mso-wrap-distance-top:0pt;mso-wrap-distance-bottom:0pt;margin-top:10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8955</wp:posOffset>
                </wp:positionH>
                <wp:positionV relativeFrom="paragraph">
                  <wp:posOffset>1024255</wp:posOffset>
                </wp:positionV>
                <wp:extent cx="437515" cy="275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21.7pt;mso-wrap-distance-left:9.05pt;mso-wrap-distance-right:9.05pt;mso-wrap-distance-top:0pt;mso-wrap-distance-bottom:0pt;margin-top:80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1855</wp:posOffset>
                </wp:positionH>
                <wp:positionV relativeFrom="paragraph">
                  <wp:posOffset>1367155</wp:posOffset>
                </wp:positionV>
                <wp:extent cx="358140" cy="243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2pt;height:19.15pt;mso-wrap-distance-left:9.05pt;mso-wrap-distance-right:9.05pt;mso-wrap-distance-top:0pt;mso-wrap-distance-bottom:0pt;margin-top:107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8955</wp:posOffset>
                </wp:positionH>
                <wp:positionV relativeFrom="paragraph">
                  <wp:posOffset>1710055</wp:posOffset>
                </wp:positionV>
                <wp:extent cx="3517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3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before="280" w:after="280"/>
    </w:pPr>
    <w:rPr>
      <w:b/>
      <w:i/>
      <w:color w:val="99CC0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8"/>
    </w:rPr>
  </w:style>
  <w:style w:type="paragraph" w:styleId="Style17">
    <w:name w:val="мой супер-стиль"/>
    <w:basedOn w:val="Contents1"/>
    <w:qFormat/>
    <w:pPr>
      <w:jc w:val="center"/>
    </w:pPr>
    <w:rPr>
      <w:rFonts w:ascii="Comic Sans MS" w:hAnsi="Comic Sans MS" w:cs="Comic Sans MS"/>
      <w:b/>
      <w:sz w:val="32"/>
      <w:u w:val="single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9:00Z</dcterms:created>
  <dc:creator>User</dc:creator>
  <dc:description/>
  <cp:keywords/>
  <dc:language>en-US</dc:language>
  <cp:lastModifiedBy>Mage</cp:lastModifiedBy>
  <dcterms:modified xsi:type="dcterms:W3CDTF">2011-10-03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