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widowControl/>
        <w:autoSpaceDE w:val="tru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 курсу «Основы экономики»</w:t>
      </w:r>
    </w:p>
    <w:p>
      <w:pPr>
        <w:pStyle w:val="Normal"/>
        <w:spacing w:lineRule="auto" w:line="360"/>
        <w:jc w:val="center"/>
        <w:rPr/>
      </w:pPr>
      <w:r>
        <w:rPr>
          <w:rFonts w:cs="Times New Roman" w:ascii="Times New Roman" w:hAnsi="Times New Roman"/>
          <w:b/>
          <w:bCs/>
          <w:sz w:val="28"/>
          <w:szCs w:val="28"/>
        </w:rPr>
        <w:t>по теме: «Организация производственного процесса на предприятии»</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1. Требования к организации производственного процесса</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Организация производства — система мер, направленных на рационализацию сочетания в пространстве и времени вещественных элементов и людей, занятых в процессе производства. Под организацией производственного процесса понимают методы подбора и сочетания его элементов в пространстве и времени с целью достижения эффективного конечного результата. В основе организации производственного процесса (изготовления продукта) лежат принципы непрерывности, пропорциональности, параллельности, прямоточности, ритмичности, гибкости, специализации и др.</w:t>
      </w:r>
    </w:p>
    <w:p>
      <w:pPr>
        <w:pStyle w:val="Normal"/>
        <w:spacing w:lineRule="auto" w:line="360"/>
        <w:ind w:firstLine="720"/>
        <w:jc w:val="both"/>
        <w:rPr/>
      </w:pPr>
      <w:r>
        <w:rPr>
          <w:rFonts w:cs="Times New Roman" w:ascii="Times New Roman" w:hAnsi="Times New Roman"/>
          <w:sz w:val="28"/>
          <w:szCs w:val="28"/>
        </w:rPr>
        <w:t>Непрерывность. Принцип непрерывности предполагает увеличение времени нахождения предмета труда в обработке, уменьшение времени нахождения его без движения в ожидании возобновления процесса изготовления, сокращение перерывов в использовании живого труда и средств труда. По К. Марксу, принцип непрерывности производственного процесса — «великий принцип организации машинного производства» — выражается в непрерывности нахождения предмета труда в процессе изготовления продукции и в непрерывности использования средств труда и рабочей силы.</w:t>
      </w:r>
    </w:p>
    <w:p>
      <w:pPr>
        <w:pStyle w:val="Normal"/>
        <w:spacing w:lineRule="auto" w:line="360"/>
        <w:ind w:firstLine="720"/>
        <w:jc w:val="both"/>
        <w:rPr/>
      </w:pPr>
      <w:r>
        <w:rPr>
          <w:rFonts w:cs="Times New Roman" w:ascii="Times New Roman" w:hAnsi="Times New Roman"/>
          <w:sz w:val="28"/>
          <w:szCs w:val="28"/>
        </w:rPr>
        <w:t>Пропорциональность. Принцип пропорциональности требует относительно равного выпуска продукции или объема выполняемых работ за определенный период времени для всех взаимосвязанных подразделений предприятия, групп оборудования, рабочих мест, а также соответствия фонда времени работы оборудования и рабочей трудоемкости производственной програм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аллельность. Параллельность включает одновременное выполнение отдельных частей производственного процесса, концентрацию технологических операций на рабочем месте и совмещение во времени выполнения основных и вспомогательных опер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ямоточность. Прямоточность обеспечивает кратчайшее расстояние движения предметов труда в процессе производства.</w:t>
      </w:r>
    </w:p>
    <w:p>
      <w:pPr>
        <w:pStyle w:val="Normal"/>
        <w:spacing w:lineRule="auto" w:line="360"/>
        <w:ind w:firstLine="720"/>
        <w:jc w:val="both"/>
        <w:rPr/>
      </w:pPr>
      <w:r>
        <w:rPr>
          <w:rFonts w:cs="Times New Roman" w:ascii="Times New Roman" w:hAnsi="Times New Roman"/>
          <w:sz w:val="28"/>
          <w:szCs w:val="28"/>
        </w:rPr>
        <w:t>Ритмичность. Ритмичность предполагает регулярное повторение процесса производства через равные промежутки времени, т. е. это обеспечение в равные промежутки времени равного или кратного выпуска продукции.</w:t>
      </w:r>
    </w:p>
    <w:p>
      <w:pPr>
        <w:pStyle w:val="Normal"/>
        <w:spacing w:lineRule="auto" w:line="360"/>
        <w:ind w:firstLine="720"/>
        <w:jc w:val="both"/>
        <w:rPr/>
      </w:pPr>
      <w:r>
        <w:rPr>
          <w:rFonts w:cs="Times New Roman" w:ascii="Times New Roman" w:hAnsi="Times New Roman"/>
          <w:sz w:val="28"/>
          <w:szCs w:val="28"/>
        </w:rPr>
        <w:t>Гибкость. Гибкость в организации производственного процесса — это возможность быстрой перестройки на выпуск новой продукции. Требование гибкости производства наряду с непрерывностью и специализацией является одним из основных требований рациональной организации производства. В условиях конкурентной борьбы на рынке требования к организации производства повышаются. Это вызвано более быстрой обновляемостью продукции, использованием высокопроизводительной техники. В этих условиях организация производства должна быть направлена на сочетание стабильности производственных процессов с более быстрым изменением производственного процесса в связи с обновляемостью и изменением номенклатуры продукции.</w:t>
      </w:r>
    </w:p>
    <w:p>
      <w:pPr>
        <w:pStyle w:val="Normal"/>
        <w:spacing w:lineRule="auto" w:line="360"/>
        <w:ind w:firstLine="720"/>
        <w:jc w:val="both"/>
        <w:rPr/>
      </w:pPr>
      <w:r>
        <w:rPr>
          <w:rFonts w:cs="Times New Roman" w:ascii="Times New Roman" w:hAnsi="Times New Roman"/>
          <w:sz w:val="28"/>
          <w:szCs w:val="28"/>
        </w:rPr>
        <w:t>Специализация. Специализация характеризуется ограничением номенклатуры и ростом массовости изготовления одноименной продукции (раб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ются и другие принципы (требования) к организации производственного процесса. Отметим, что все вышеизложенные принципы (требования) к организации производственного процесса реализовать на конкретном производстве нереально, ибо различаются методы организации производственного процесса, типы производства, номенклатура выпускаемой продукции и т.д., имеются также причины, препятствующие реализации вышеизложенных принцип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имер, принцип пропорциональности иногда способствует снижению использования производственной мощности подразделений предприятия и, как следствие, снижению производительности труда отдельных рабочих мест. Поэтому для конкретного производства необходим индивидуальный набор принципов (требований) к рациональной организации производственных процессов и оптимизации производства, необходим «здравый смысл» и творческий подход к организации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2. Производственный процесс: характеристика, проектирование</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изводственный процесс — совокупность взаимосвязанных основных, вспомогательных, обслуживающих и естественных процессов, направленных на изготовление определенной продукции. Производственные процессы различаются в зависимости от ряда призна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процессы — это такие производственные процессы, в ходе которых сырье и материалы превращаются в готовую продукцию. Вспомогательные процессы представляют собой обособленные части производственного процесса, которые зачастую могут быть выделены в самостоятельные предприятия. Они заняты изготовлением продукции и оказанием услуг, необходимых основному производству. К ним относятся изготовление инструментов и технологической оснастки, запасных частей, ремонт оборудования и т. д. Обслуживающие процессы неразрывно связаны с основным производством, их невозможно обособить. Главная их задача — обеспечить бесперебойную работу всех подразделений предприятия. К ним относятся межцеховой и внутрицеховой транспорт, складирование и хранение материально-технических ресурсов и т. 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характеру протекания выделяют простые, синтетические и аналитические процессы. Простые процессы — это производственные процессы, когда из одного вида сырья и материалов получают один готовый продукт. Синтетические процессы предполагают, что один продукт получают из нескольких видов сырья и материалов. Аналитические процессы связаны с тем, что из одного вида сырья и материалов получают несколько готовых продуктов. Примером простых процессов может служить производство кирпича, синтетических — выплавка чугуна, аналитических — переработка неф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готовительные процессы превращают сырье и материалы в необходимые заготовки, приближающиеся по форме и размерам к готовым изделиям. К ним можно отнести в машиностроении литейные и кузнечные процессы, в швейном производстве — раскройный и другие процессы. Обрабатывающими являются процессы, в ходе которых заготовки превращаются в готовые детали (механообрабатывающие процессы, гальванические, швейные и др.). Выпускающие (сборочные) процессы служат для изготовления готовой продукции, сборки узлов, машин (сборочные, инструментальные процессы, влажно-тепловая обработка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рывные процессы предполагают наличие перерывов в изготовлении продукции, работе оборудования без ущерба для качества продукции. Непрерывные процессы осуществляются без перерывов. Часто перерывы невозможны или же они приводят к ухудшению качества продукции и состояния оборуд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чными называются процессы, выполняемые без помощи машин и механизмов. Частично механизированные процессы характеризуются заменой ручного труда машинами на отдельных операциях, главным образом основных. Комплексно-механизированные процессы предполагают наличие взаимоувязанной системы машин и механизмов, обеспечивающей выполнение всех производственных операций без применения ручного труда, за исключением операций управления машинами и механизмами. Автоматизированные процессы обеспечивают выполнение всех операций, включая управление машинами и механизмами без непосредственного участия работн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ппаратурные процессы протекают в специальных видах оборудования (ваннах, сосудах и т. д.) и не требуют труда рабочих в ходе их выполнения. Дискретные процессы выполняются на отдельных станках при участии рабочих. Приведенная классификация производственных процессов необходима для анализа и выявления резервов повышения эффективности производства, оценки затрат, расстановки работников по рабочим местам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чалом проектирования процесса производства обычно является окончание проектирования изделия или получение от заказчика готового (в том числе стандартного) проекта. Разработчики процесса учитываю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ическую характеристику изделия в целом и его ча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м выпус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дийность производства (единичное, серийное и массовое производ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епень кооперации и стандартизации комплектующих элементов издел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проектировании процесса изготовления изделия производя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ор и утверждение технологии и мощности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бор (согласно мощности и утвержденной технологии) оборудования, машин, инструментов и прибо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бор производственного персонала и его расстановка по рабочим мест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работка подетальной и постадийной технической документации, необходимой на рабочих местах при реализации проекта производственного процесса.</w:t>
      </w:r>
    </w:p>
    <w:p>
      <w:pPr>
        <w:pStyle w:val="Normal"/>
        <w:spacing w:lineRule="auto" w:line="360"/>
        <w:ind w:firstLine="720"/>
        <w:jc w:val="both"/>
        <w:rPr/>
      </w:pPr>
      <w:r>
        <w:rPr>
          <w:rFonts w:cs="Times New Roman" w:ascii="Times New Roman" w:hAnsi="Times New Roman"/>
          <w:sz w:val="28"/>
          <w:szCs w:val="28"/>
        </w:rPr>
        <w:t>Проектирование производственного процесса происходит в два этапа. На первом этапе составляется маршрутная технология, где определяется лишь перечень основных операций, которым подвергается изделие. При этом разработка ведется, начиная с готового изделия, и заканчивается первой производственной операцией. Второй этап предусматривает развернутое подетальное и пооперационное проектирование в обратном направлении — с первой операции до последней. Это рабочая документация, на которой основывается производственный процесс. В ней подробно описываются материалы, из которых должны быть изготовлены каждый элемент и деталь изделия, их вес, размеры; вид и режим обработки при каждой производственной операции; наименование, характеристика оборудования, инструмента и приборов; направления движения изделия и составляющих его элементов по цехам и участкам предприятия — от первой технологической операции до сдачи изделия на склад готовой продукци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 Производственный цикл</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Производственный цикл — календарный период времени с момента запуска сырья и материалов в производство до выхода готовой продукции, приемки ее службой технического контроля и сдачи на склад готовой продукции (измеряется в днях и часах). Производственный цикл подразделяется на две стадии — время непосредственного производственного процесса и время перерывов в производственном процессе. Время протекания процесса производства, которое называется технологическим циклом, или рабочим периодом, вклю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траты времени на подготовительно-заключительные оп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траты времени на технологические оп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траты времени на протекание естественных технологических процессов;</w:t>
      </w:r>
    </w:p>
    <w:p>
      <w:pPr>
        <w:pStyle w:val="Normal"/>
        <w:spacing w:lineRule="auto" w:line="360"/>
        <w:ind w:firstLine="720"/>
        <w:jc w:val="both"/>
        <w:rPr/>
      </w:pPr>
      <w:r>
        <w:rPr>
          <w:rFonts w:cs="Times New Roman" w:ascii="Times New Roman" w:hAnsi="Times New Roman"/>
          <w:sz w:val="28"/>
          <w:szCs w:val="28"/>
        </w:rPr>
        <w:t>затраты времени на транспортировку в процессе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траты времени на технический контроль.</w:t>
      </w:r>
    </w:p>
    <w:p>
      <w:pPr>
        <w:pStyle w:val="Normal"/>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4420870</wp:posOffset>
                </wp:positionH>
                <wp:positionV relativeFrom="paragraph">
                  <wp:posOffset>6469380</wp:posOffset>
                </wp:positionV>
                <wp:extent cx="0" cy="571500"/>
                <wp:effectExtent l="2540" t="0" r="2540" b="0"/>
                <wp:wrapNone/>
                <wp:docPr id="1" name=""/>
                <a:graphic xmlns:a="http://schemas.openxmlformats.org/drawingml/2006/main">
                  <a:graphicData uri="http://schemas.microsoft.com/office/word/2010/wordprocessingShape">
                    <wps:wsp>
                      <wps:cNvSpPr/>
                      <wps:spPr>
                        <a:xfrm>
                          <a:off x="0" y="0"/>
                          <a:ext cx="0" cy="57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8.1pt,509.4pt" to="348.1pt,554.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Время перерывов в процессе производства, в свою очередь, вклю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ремя межоперационного пролежи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ремя межсменного пролежи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готовительно-заключительное время затрачивается рабочим (или бригадой) на подготовку к выполнению производственного задания, а также на все действия по его завершению. Оно включает время на получение наряда, материала, специальных инструментов и приспособлений, наладку оборудования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ремя технологических операций — это время, в течение которого производится непосредственное воздействие на предмет труда либо самим рабочим, либо машинами и механизмами под его управлением, а также время естественных технологических процессов, которые происходят без участия людей и техн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ремя естественных технологических процессов — это время, в течение которого предмет труда изменяет свои характеристики без непосредственного воздействия человека и техники (сушка на воздухе окрашенного или остывание нагретого изделия, рост и созревание растений, брожение некоторых продуктов и др.). Для ускорения производства многие естественные процессы осуществляются в искусственно созданных условиях (например, сушка в сушильных камер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ремя на технический контроль и время на транспортировку в процессе производства составляют время технического обслуживания. Время технического обслуживания вклю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 качества обработки издел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 режимов работы машин и оборудования, их настройку, мелкий ремон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воз заготовок, материалов, приемку и уборку продукции после ее обработ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ремя перерывов в работе — это время, в течение которого не производится никакого воздействия на предмет труда и не происходит изменений его качественных характеристик, но продукция еще не является готовой и процесс производства не закончен. Различают регламентированные и нерегламентированные перерыв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ою очередь, регламентированные перерывы в зависимости от вызвавших их причин подразделяются на межоперационные (внутрисменные) и межсменные (связанные с режимом рабо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операционные перерывы делятся на перерывы партионности, ожидания и комплектования. Перерывы партионности имеют место при обработке деталей партиями: каждая деталь или узел, поступая к рабочему месту в составе партии, пролеживает дважды — до начала и по окончании обработки, пока вся партия не пройдет через данную операцию. Перерывы ожидания обусловлены несогласованностью (несинхронностью) длительности смежных операций технологического процесса и возникают, когда предыдущая операция заканчивается раньше, чем освобождается рабочее место для выполнения следующей операции. Перерывы комплектования возникают в тех случаях, когда детали и узлы пролеживают в связи с незаконченностью изготовления других деталей, входящих в один комплек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сменные перерывы определяются режимом работы (числом и длительностью смен) и включают перерывы между рабочими сменами, выходные и праздничные дни, обеденные перерыв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регламентированные перерывы связаны с простоями оборудования и рабочих по различным, не предусмотренным режимом работы организационным и техническим причинам (отсутствие сырья, поломка оборудования, невыход на работу рабочих и др.) и не включаются в производственный цик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 Виды сочетания операций</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им из средств сокращения длительности производственного цикла является одновременное выполнение всех или некоторых операций технологического процесса изготовления продукции. Это определяется видом сочетания операций и порядком передачи предмета труда от одного рабочего к другому. Операция — часть процесса производства, выполняемая на одном рабочем месте, состоящая из ряда действий над одним объектом производства (деталью, узлом, изделием) одним или несколькими рабочими. Различают следующие виды сочетания опер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довательны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аллельны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аллельно-последовательный (смешанный). Последовательный вид сочетания операций характеризуется тем,</w:t>
      </w:r>
    </w:p>
    <w:p>
      <w:pPr>
        <w:pStyle w:val="Normal"/>
        <w:spacing w:lineRule="auto" w:line="360"/>
        <w:ind w:firstLine="720"/>
        <w:jc w:val="both"/>
        <w:rPr/>
      </w:pPr>
      <w:r>
        <w:rPr>
          <w:rFonts w:cs="Times New Roman" w:ascii="Times New Roman" w:hAnsi="Times New Roman"/>
          <w:sz w:val="28"/>
          <w:szCs w:val="28"/>
        </w:rPr>
        <w:t>что на каждой операции детали обрабатываются партией, передача партии на последующую операцию начинается не раньше, чем будет закончена обработка всех деталей на предыдущей операции. Длительность технологической части производственного цикла изготовления деталей при применении этого вида равняется времени обработки одной детали на всех операциях, умноженному на число деталей в партии. Расчет технологической части производственного цикла изготовления деталей представлен на графи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довательный вид сочетания операций применяется в тех случаях, когда на участке обрабатывается большая номенклатура продукции, с различной технологией и разной загрузкой станков и агрегатов. Этот вид сочетания операций применяется особенно в единичном и мелкосерийном производств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аллельный вид сочетания операций характеризуется тем, что обработка деталей производится одновременно на всех операциях. Передача предметов труда с операции на операцию производится поштучно. Расчет технологической части производственного цикла изготовления деталей при параллельном виде сочетания операций представлен на графи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аллельный вид сочетания операций наиболее эффективен при производстве однородных изделий при равенстве и кратности операций. Он обеспечивает «короткий» цикл производства, равномерную загрузку и наилучшее использование оборудования и рабочих. Параллельный вид сочетаний операций широко распространен в массовом и крупносерийном производств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довательно-параллельный (смешанный) вид сочетания операций характеризуется тем, что применяется на прямопоточных линиях в условиях разнократной длительности этих операций и неравномерной передачи продукции с операции на операцию. Передача предметов труда при данном виде сочетания операций производится с «длинной» операции на «короткую» — партиями, а с «короткой» на «длинную» — поштуч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мешанный вид сочетания операций целесообразно применять при выпуске однородной продукции на участках с неравномерной мощностью оборудования и частичной синхронизацией операций.</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sz w:val="28"/>
          <w:szCs w:val="28"/>
        </w:rPr>
        <w:t>1. Берзинь Н.Э. Экономика фирмы. — М.: Институт международного права и экономики, 2007.</w:t>
      </w:r>
    </w:p>
    <w:p>
      <w:pPr>
        <w:pStyle w:val="Normal"/>
        <w:spacing w:lineRule="auto" w:line="360"/>
        <w:jc w:val="both"/>
        <w:rPr/>
      </w:pPr>
      <w:r>
        <w:rPr>
          <w:rFonts w:cs="Times New Roman" w:ascii="Times New Roman" w:hAnsi="Times New Roman"/>
          <w:sz w:val="28"/>
          <w:szCs w:val="28"/>
        </w:rPr>
        <w:t>2. Бухалков М.И. Внутрифирменное планирование: Учебник. — 2-е изд. - М.: ИНФРА-М, 2007.</w:t>
      </w:r>
    </w:p>
    <w:p>
      <w:pPr>
        <w:pStyle w:val="Normal"/>
        <w:spacing w:lineRule="auto" w:line="360"/>
        <w:jc w:val="both"/>
        <w:rPr/>
      </w:pPr>
      <w:r>
        <w:rPr>
          <w:rFonts w:cs="Times New Roman" w:ascii="Times New Roman" w:hAnsi="Times New Roman"/>
          <w:sz w:val="28"/>
          <w:szCs w:val="28"/>
        </w:rPr>
        <w:t>3. Волков О.И., Скляренко В.К. Экономика предприятия: Курс лекций. - М.: ИНФРА-М, 2008.</w:t>
      </w:r>
    </w:p>
    <w:p>
      <w:pPr>
        <w:pStyle w:val="Normal"/>
        <w:spacing w:lineRule="auto" w:line="360"/>
        <w:jc w:val="both"/>
        <w:rPr/>
      </w:pPr>
      <w:r>
        <w:rPr>
          <w:rFonts w:cs="Times New Roman" w:ascii="Times New Roman" w:hAnsi="Times New Roman"/>
          <w:sz w:val="28"/>
          <w:szCs w:val="28"/>
        </w:rPr>
        <w:t>4. Ильин А.И. Планирование на предприятии: Учебник. — 2-е изд. — Мн.: Новое знание, 2006.</w:t>
      </w:r>
    </w:p>
    <w:p>
      <w:pPr>
        <w:pStyle w:val="Normal"/>
        <w:spacing w:lineRule="auto" w:line="360"/>
        <w:jc w:val="both"/>
        <w:rPr/>
      </w:pPr>
      <w:r>
        <w:rPr>
          <w:rFonts w:cs="Times New Roman" w:ascii="Times New Roman" w:hAnsi="Times New Roman"/>
          <w:sz w:val="28"/>
          <w:szCs w:val="28"/>
        </w:rPr>
        <w:t>5. Казанцев А.К., Серова М.С. Основы производственного менеджмента: Учеб. пособие. — М.: ИНФРА-М, 2006.</w:t>
      </w:r>
    </w:p>
    <w:p>
      <w:pPr>
        <w:pStyle w:val="Normal"/>
        <w:spacing w:lineRule="auto" w:line="360"/>
        <w:jc w:val="both"/>
        <w:rPr/>
      </w:pPr>
      <w:r>
        <w:rPr>
          <w:rFonts w:cs="Times New Roman" w:ascii="Times New Roman" w:hAnsi="Times New Roman"/>
          <w:sz w:val="28"/>
          <w:szCs w:val="28"/>
        </w:rPr>
        <w:t>6. Ковалева A.M., Лапуста М.Г., Скамай Л.Г. Финансы фирмы: Учебник. — 3-е изд. — М.: ИНФРА-М, 2005.</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Sylfaen"/>
    </w:rPr>
  </w:style>
  <w:style w:type="character" w:styleId="WW8Num3z0">
    <w:name w:val="WW8Num3z0"/>
    <w:qFormat/>
    <w:rPr>
      <w:rFonts w:ascii="Sylfaen" w:hAnsi="Sylfaen" w:cs="Sylfaen"/>
    </w:rPr>
  </w:style>
  <w:style w:type="character" w:styleId="WW8Num4z0">
    <w:name w:val="WW8Num4z0"/>
    <w:qFormat/>
    <w:rPr>
      <w:rFonts w:ascii="Sylfaen" w:hAnsi="Sylfaen" w:cs="Sylfaen"/>
    </w:rPr>
  </w:style>
  <w:style w:type="character" w:styleId="WW8Num5z0">
    <w:name w:val="WW8Num5z0"/>
    <w:qFormat/>
    <w:rPr>
      <w:rFonts w:ascii="Sylfaen" w:hAnsi="Sylfaen" w:cs="Sylfaen"/>
    </w:rPr>
  </w:style>
  <w:style w:type="character" w:styleId="WW8Num6z0">
    <w:name w:val="WW8Num6z0"/>
    <w:qFormat/>
    <w:rPr>
      <w:rFonts w:ascii="Sylfaen" w:hAnsi="Sylfaen" w:cs="Sylfaen"/>
    </w:rPr>
  </w:style>
  <w:style w:type="character" w:styleId="WW8Num7z0">
    <w:name w:val="WW8Num7z0"/>
    <w:qFormat/>
    <w:rPr>
      <w:rFonts w:ascii="Sylfaen" w:hAnsi="Sylfaen" w:cs="Sylfaen"/>
    </w:rPr>
  </w:style>
  <w:style w:type="character" w:styleId="WW8Num8z0">
    <w:name w:val="WW8Num8z0"/>
    <w:qFormat/>
    <w:rPr>
      <w:rFonts w:ascii="Sylfaen" w:hAnsi="Sylfaen" w:cs="Sylfaen"/>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WW8NumSt3z0">
    <w:name w:val="WW8NumSt3z0"/>
    <w:qFormat/>
    <w:rPr>
      <w:rFonts w:ascii="Sylfaen" w:hAnsi="Sylfaen" w:cs="Sylfaen"/>
    </w:rPr>
  </w:style>
  <w:style w:type="character" w:styleId="WW8NumSt4z0">
    <w:name w:val="WW8NumSt4z0"/>
    <w:qFormat/>
    <w:rPr>
      <w:rFonts w:ascii="Sylfaen" w:hAnsi="Sylfaen" w:cs="Sylfaen"/>
    </w:rPr>
  </w:style>
  <w:style w:type="character" w:styleId="WW8NumSt8z0">
    <w:name w:val="WW8NumSt8z0"/>
    <w:qFormat/>
    <w:rPr>
      <w:rFonts w:ascii="Sylfaen" w:hAnsi="Sylfaen" w:cs="Sylfaen"/>
    </w:rPr>
  </w:style>
  <w:style w:type="character" w:styleId="WW8NumSt9z0">
    <w:name w:val="WW8NumSt9z0"/>
    <w:qFormat/>
    <w:rPr>
      <w:rFonts w:ascii="Sylfaen" w:hAnsi="Sylfaen" w:cs="Sylfaen"/>
    </w:rPr>
  </w:style>
  <w:style w:type="character" w:styleId="WW8NumSt12z0">
    <w:name w:val="WW8NumSt12z0"/>
    <w:qFormat/>
    <w:rPr>
      <w:rFonts w:ascii="Sylfaen" w:hAnsi="Sylfaen" w:cs="Sylfae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8:00Z</dcterms:created>
  <dc:creator>ЗНШ</dc:creator>
  <dc:description/>
  <cp:keywords/>
  <dc:language>en-US</dc:language>
  <cp:lastModifiedBy>Mage</cp:lastModifiedBy>
  <dcterms:modified xsi:type="dcterms:W3CDTF">2011-10-03T16:18:00Z</dcterms:modified>
  <cp:revision>2</cp:revision>
  <dc:subject/>
  <dc:title>РЕФЕРАТ</dc:title>
</cp:coreProperties>
</file>