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академия природоохранного и курортного строительств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экономики и менеджмен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ТРУДА МЕНЕДЖЕРА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уппы МГБ -402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ерополь – 2008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— менеджер отдела персонала открытого торгового акционерного общества "Согласие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"Согласие" действует согласно с Уставом, имеет счета в банке, самостоятельный баланс и выполняет все функции, которые связаны с закупкой и реализацией продовольственных и непродовольственных товаров населению большого города. В ОАО "Согласие" работает 950 человек, из них работников аппарата управления - 62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ления ОАО "Согласие" назначил в 17 часов производственное совещание, на котором собралось 30 работников аппарата управления. В определенное время не появилось 10 человек. Председатель правления поручил своему секретарю выяснить причину их неявки, на что было потрачены 20 минут. Совещание началось с опозданием на 30 мину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совещания Председатель правления сообщил собравшимся, что это совещание будет посвящено разработке мероприятий по устранению отставания в исполнении плана товарооборота и прибылей за вторую декаду текущего месяца и активизации коммерческой деятельности. Совещание началось 30-минутным докладом Председателя правления, в котором говорилось о невыполнении плана по товарообороту и прибыли, об отсутствии в продаже широкого ассортимента товаров, которые имеются в достаточном количестве в складах, низкую культуру обслуживания потребителей и дисциплину среди рабочих общества. Приводились всем известные данные, р который раз поддавались критике руководители отделов маркетинга, персонал и отдельные специалисты за "непринятие мер" и друго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слышать конструктивные предложения и объяснения причин такого положения Председателю правления не удалось потому, что на совещании отсутствовали руководители и специалисты соответствующих подразде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объяснениях некоторые специалисты аппарата управления делали попытку отвести критику от себя, приводили примеры халатного отношения к выполнению своих обязанностей работников других структурных подразде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пециалисты не могли ответить на отдельные вопросы Председателя правления, мотивируя это тем, что у них нет такой информации, их никто о совещании не предупреди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на совещании докладчики не придерживались регламента. В помещении было шумно, микрофон не работа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лось совещание через 2,5 часа, но мероприятий по устранению отставания в исполнении плана товарооборота и прибыли, а также активизация реализации товаров и услуг так и не была разработана. Такие недостатки в организации проведения производственных совещаний в этом обществе наблюдались и раньш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редоставленной информаци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оценку качества проведенного производственного совещания ОАО "Согласие" и определить, какие ошибки в организации производственного совещания были допущ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технологическую схему подготовки и проведения производственного совещания по вопросам выполнения производственных заданий (в схеме предусмотреть определение круга вопросов, которые подлежат обсуждению, сбор и подготовку надлежащей информации, определение участников совещания и их оповещения, подготовку технической базы и проверку ее готовности, обсуждение вопросов, контроль за сдерживанием регламента, выработку соответствующего решения и доведение этого решения к непосредственным исполнителям, а также закрытие совещани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ить проект протокола проведенного производственного совещания и организационно его оформи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дим оценку качества проведенного производственного совещания ОАО "Согласие" и определим, какие ошибки в организации производственного совещания были допущ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е совещание ОАО «Согласие» было проведено на низком уров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и проведении совещания были допущены следующие ошиб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человек вообще не явились на совеща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щание началось с опозданием на 30мин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адчик более 30-ти минут раскрывал суть доклада, причем приводимые данные были всем известны и в который раз повторялис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уководителей нужных отделов и подразделен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докладчиками регламента совещ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дисциплин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тщательная техническая организация совещ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дготовленность некоторых специалистов к совеща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 совещания так и не были достигнуты - конструктивных решений выдвигаемых проблем принято не был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м технологическую схему подготовки и проведения производственного совещания по вопросам выполнения производственных зада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круг вопрос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выполнение плана по товарообороту и прибыли за вторую декаду текущего месяца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отсутствии в продаже широкого ассортимента товаров, которые имеются в достаточном количестве на складе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изкая культура обслуживания потребителе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 дисциплина среди рабочих общест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 и подготовка надлежаще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участников совещания и их оповещ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ить о строго обязательной явке руководителей всех отделов и подразделен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технической базы и проверка ее готов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суждение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сдерживанием регламен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работка соответствующего решения и доведение решения до непосредственных исполнител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рытие совещ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СОГЛАСИЕ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08.2008 Симферополь №7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е совещание правления ОАО «Согласие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авления - Баран Н.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- Кочанов Д.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е: Бобров Н. Ю., Марченко Т.И., Петров М.С, Васько Р.Т., Жориков И.Д., Ершова Я.П, Кузин Ю.Г., Ципилева А.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роприятий по устранению отставания в исполнении плана товарооборота и прибылей за вторую декаду текущего месяца и активизации коммерческой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Кочанов Д.Б., Жориков И.Д., Ершова Я.П, Кузин Ю.Г., Ципилева А.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выдвинуто несколько предложений по решению данных вопросов, в том числе, было предложено пересмотреть графики работ торговых подразделений, использовать имеющийся на складе широкий ассортимент товаров, провести мероприятия по стимулированию сбыта, а также пересмотреть договора с поставщик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Бобров Н. Ю., Марченко Т.И., Петров М.С, Васько Р.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или : использовать имеющийся на складе широкий ассортимент товаров, провести мероприятия по стимулированию сбыта(ценовое и неценовое стимулирование), пересмотреть договора с поставщ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щания Баран Н.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чанов Д.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заместитель председателя правления ОАО "Ятрань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"Ятрань" расположено в г. Симферополе, осуществляет продажу продовольственных товаров и сопутствующих непродовольственных товаров населению. Общая площадь предприятия составляет 4500 кв.м. от общей площади, в том числе - 1167,5 кв.м. торговая. Работает универсам с 8 до 20 часов без переры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же размещенные отделы хлебобулочных изделий, кондитерских и бакалейных товаров, гастрономии, овощи, фрукты винно-водочные изделия и отдел продажи сопутствующих непродовольственных това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первом этаже универсама расположен склад площадью 115 кв.м., в то время как административные помещения занимают свыше 180 кв.м. На втором этаже находятся кафетерий и все, необходимые административные и бытовые помещ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АО "Ятрань" работает 90 рабочих и служащих. Аппарат управления насчитывает 29 человек, в том чис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 Штатное расписание аппарата управления ОАО "Ятрань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73"/>
        <w:gridCol w:w="1217"/>
        <w:gridCol w:w="1975"/>
        <w:gridCol w:w="2190"/>
      </w:tblGrid>
      <w:tr>
        <w:trPr>
          <w:trHeight w:val="5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, грн.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за месяц, грн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управ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прав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оборудованию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правления по вопросам персонал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Инспектор по вопросам персонал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офис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хозяйств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В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еспечение аппарата управления состоит из устаревших калькуляторов и обычной канцелярии, что негативно влияет на эффективность работы его работников. Поэтому на заседании правления ОАО "Ятрань" было решено направить 50% квартальной прибыли на закупку технических средств управления, повышения уровня квалификации работников аппарата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тоимость компьютера - 2000 гр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тоимость принтера - 1150 грн., средняя стоимость программного обеспечения - 1100 гр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тоимость обучения одного работника на учебных курсах в течение трех месяцев в компьютерной школе стоит - 500 гр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редоставленной информаци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Разработать мероприятия по технической модернизации рабочих мест работников и определить объем средств, который предусмотрено выделить для закупки технических средств и повышения квалификации работников аппарата управления ОАО "Ятрань"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ить график повышения квалификации работников аппарата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ить экономическую эффективность от внедрения технических средств за счет изменений в численности управленческого персон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формить решение (в форме приказа) о закупке технических средств и повышения квалификации работников аппарата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Разработаем мероприятия по технической модернизации рабочих мест работ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ить компьютеры, сопутствующую оргтехник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ить морально устаревшую канцеляри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сти программное обеспечение для компьютер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сти тестирование обновленной техн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бъем средств, который предусмотрено выделить для закупки технических средств и повышения квалификации работников аппарата управления ОАО "Ятрань"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9 работников управленческого персонала рекомендуется приобрести 22 компьютера и обучить персонал, следовательн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 = 22 * 2000 = 44000 гр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компьютерной школе = 22 * 500 = 11000 гр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2 компьютеров необходимо 12 принтеров (на каждый отдел, использующий компьютеры по 1 принтеру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ы = 12 * 1150 = 13800 гр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стоимость программного обеспе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= 1100 гр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 для проведения технической модернизации и повышения квалификации персонала необходимо затрати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000 + 11000 + 13800 + 1100 = 69900 гр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ить график повышения квалификации работников аппарата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необходимо пройти 3-х месячные курсы в компьютерной школе. В первую очередь на курсы посылается председатель правления, его заместитель, главный бухгалтер, оператор ЭВМ, секретарь офиса, далее заместитель главного бухгалтера, главный инженер, помощник председателя по вопросам персонала, и заключающим этапом будет отправка бухгалтеров, экономистов, товароведов, инженера по оборудованию и заведующего хозяйст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330"/>
        <w:gridCol w:w="1606"/>
      </w:tblGrid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чел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март</w:t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равлен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правлен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ВМ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- июнь</w:t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офис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- сентябрь</w:t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по вопросам персонал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оборудованию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овышения квалификации работников аппарата управления представлен на рис. 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35425" cy="197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Количество человек, проходящих курсы повышения квалификации в течение год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им экономическую эффективность от внедрения технических средств за счет изменений в численности управленческого персон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будут обрабатываться быстрее, эффективне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станет доступнее и упорядочен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можно будет хранить на специальных устройствах ( дисках), которые занимают намного меньше места, чем обычные бума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мощью компьютера можно намного быстрее найти нужную информаци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стоящее время компьютер является самым быстрым способом обработки нужной информ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ведением в эксплуатацию новых технических средств появилась необходимость сократить аппарат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кращения аппарата управления ОАО "Ятрань" представлен в таблице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50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606"/>
        <w:gridCol w:w="748"/>
        <w:gridCol w:w="1492"/>
      </w:tblGrid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чел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а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редств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сокращением численности персонала, предприятие ежемесячно может сэкономить 3500 гр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формим решение (в форме приказа) о закупке технических средств и повышения квалификации работников аппарата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Ятрань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01.2008</w:t>
        <w:tab/>
        <w:t xml:space="preserve"> г. Симферополь</w:t>
        <w:tab/>
        <w:t xml:space="preserve"> №02-04/56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упке технических средст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я квалифик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аппарата управ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Ятрань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эффективной работой управленческого персонала, связанной с отсутствием необходимой оргтехники и низкой квалификацией в данной обла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женеру по оборудованию предоставить список необходимой для качественной работы персонала оргтехн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бухгалтеру провести необходимые расчеты на приобретенную оргтехнику и компьютерные курс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общее собрание управленческого персонала с целью донести информацию об обязательном прохождении компьютерных курсов повышения квалифик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выполнения приказа поручить заместителю председателя правления Сидорову Е.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АР «Ятрань» 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иказано внести 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экономист малого открытого акционерного общества "Возрождение" (ОАО "Возрождение"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"Возрождение" является самостоятельным хозяйствующим субъектом, осуществляет розничную и оптовую торговлю продовольственными и непродовольственными товарами и предоставляет дополнительные услуги населению большого гор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редприятия составляет 500 кв.м., в том числе торговая - 250 кв.м. Общая численность работников - 28 человек. В том числе управленческого персонала — 8 человек (председатель правления — 1; глав, бухгалтер - 1; бухгалтер - 1; экономист - 1; маркетолог - 1; зав. хозяйства - 1; секретарь офиса - 1, инспектор по вопросам персонала -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предприятие расположено в центральной части большого города, с интенсивным движением транспорта (остановка метро, автобусов, трамваев, оно работает в одну смену (с 8 до 17 часов), с перерывом на обед. Этот фактор сдерживает развитие товарооборота и увеличение прибыли, что негативно влияет на оплату труда персонала. Кроме этого, допускаются серьезные нарушения относительно ритмичного выполнения производственных заданий по декадам месяца (табл. 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полнение производственных заданий за последний месяц</w:t>
      </w:r>
    </w:p>
    <w:tbl>
      <w:tblPr>
        <w:tblW w:w="7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90"/>
        <w:gridCol w:w="1590"/>
        <w:gridCol w:w="1590"/>
        <w:gridCol w:w="959"/>
      </w:tblGrid>
      <w:tr>
        <w:trPr>
          <w:trHeight w:val="255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товаров и предоставление услуг по декадам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За месяц</w:t>
            </w:r>
          </w:p>
        </w:tc>
      </w:tr>
      <w:tr>
        <w:trPr>
          <w:trHeight w:val="255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план усл. ден. ед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факт усл. ден. ед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раниях акционеры требовали тщательнее анализировать выполнение производственных заданий, повышения заработной платы, организации более стабильной работы предприятия и пересмотра его графика рабо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редоставленной информаци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читать коэффициент ритмичности выполнения объемов продажи товаров и предоставления услуг потребителям за последний месяц.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целью увеличения объемов продажи товаров и предоставления дополнительных услуг потребителям разработать и обосновать новый график работы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ить соответствующее решение относительно утверждения нового графика работы предприятия и обеспечения более ритмичного выполнения производственных зада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читаем коэффициент ритмичности выполнения объемов продажи товаров и предоставления услуг потребителям за последний месяц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.ритм.1 = 15 / 120 = 0,12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.ритм.2 = 25 / 120 = 0,2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.ритм.3 = 60 / 120 = 0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выполнение плана по объемам продаж и предоставлению услуг происходит неритмично: в 1 декаде план был выполнен на 12,5%, во 2 – на 21%, а в 3 – на 50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, к концу общий план по объемам продаж был недовыполнен 20 усл. ден. е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целью увеличения объемов продажи товаров и предоставления дополнительных услуг потребителям разработаем и обоснуем новый график работы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две смены ( с 8.00 до 14.00 и с 14.00 до 20.0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ем не следует делать перерыв на обед, так как в это время можно упустить значительную часть клиентов, делающих покупки в обеденный перерыв. Новый график работы предприятия поможет значительно увеличить объем товарооборота. и объем предоставления дополнительных услуг потребителям, что в свою очередь увеличивает прибыль предприятия и позволит, выполнять производственные задания более ритмично, т.к. предприятие расположено в центре большого города с интенсивным движением транспорта ( станция метро, остановка автобусов, трамвае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необходимые для более ритмичного выполнения планов по объему продаж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ого графика работы предприят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ркетологу разработать рекламную кампанию, которая обеспечила бы равномерный спрос на товары и услуги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спектору по вопросам персонала усилить контроль над производственной дисциплиной на предприят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им соответствующее решение относительно утверждения нового графика работы предприятия и обеспечения более ритмичного выполнения производственных за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Возрождение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7.2005 г.Симферополь №05/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вого граф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едприятия для обеспеч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ритмичного выполн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х зада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нижением показателей экономической эффективности работы предприят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вый график работы предприятия с 8.00 до 20.00 в 2 смен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с 8.00 до 14.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с 14.00 до 20.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ить новый график работы предприятия с 15.07.2008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спектору по вопросам персонала Кулик К.А. усилить контроль над производственной дисциплиной на предприятии и разработать мероприятия по повышению культуры обслужи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заместителя председателя правления Мокрову А. 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Возрождение»</w:t>
        <w:tab/>
        <w:t>____________________Демин И. 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 xml:space="preserve"> ____________________Журба Н. 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0:00Z</dcterms:created>
  <dc:creator>Максим</dc:creator>
  <dc:description/>
  <cp:keywords/>
  <dc:language>en-US</dc:language>
  <cp:lastModifiedBy>Mage</cp:lastModifiedBy>
  <dcterms:modified xsi:type="dcterms:W3CDTF">2011-10-03T16:10:00Z</dcterms:modified>
  <cp:revision>2</cp:revision>
  <dc:subject/>
  <dc:title/>
</cp:coreProperties>
</file>