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В мире труда происходят бурные изменения. Как следствие поистине революционные изменения происходят и в менеджменте. Традиционно роль менеджмента виделась в контроле над людьми и ограничении их свобод посредством введения различных норм и правил, в стремлении к стабильности и производительности, к жесткому иерархическому структурированию, к достижению прибыли. Концепция нового рабочего места и новая парадигма менеджмента отражают тот факт, что "зажечь" умы и сердца людей, а также побудить их к продуктивному физическому труду способны менеджеры с иными взглядами и навыками. На новом рабочем месте менеджер должен делать акцент на осуществлении изменений, на использовании энтузиазма и творческих способностей людей, на поиске общих взглядов и ценностей, на обмене информацией и делегировании власти. Работа в командах, сотрудничество, участие в управлении, обучение — вот принципы, руководствуясь которыми, менеджеры и их подчиненные "маневрируют" в сложном ландшафте современной бизнес-среды. Внимание менеджеров сконцентрировано на развитии людей, а не на контроле над ними, а целью является адаптация к новым технологиям и экстраординарным переменам во внешней среде ради увеличения эффективности работы организации в целом [7, с. 25]. От организации труда менеджера зависит качество управления и в конечном итоге финансовый результат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Целью данной работы является изучение теоретических аспектов организации труда менеджера, разработка рекомендаций по совершенствованию организации труда менеджера на ООО "Модерн Стаф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в работе ставятся следующие задач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теоретические основы организации труда менеджер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организацию труда на ООО "Модерн Стафф";</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ить рекомендации по совершенствованию организации труда менеджера.</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rPr>
        <w:t>Объектом исследования является общество с ограниченной ответственностью "Модерн Стафф" (ООО "Модерн Стафф").</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rPr>
        <w:t>Методологической основой послужили труды отечественных и зарубежных авторов в области маркетинга и менеджмента: В.М. Курганов, О.С. Виханский, Ричард Л. Дафт, Ф. Котлер и др.</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rPr>
        <w:t>Информационной базой послужили Устав ООО "Модерн Стафф", должностные инструкции и другие данные, собранные непосредственно на объекте исследования.</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rPr>
        <w:t>Работа состоит из введения, трех разделов, заключения и списка использованных источников.</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rPr>
        <w:t>В первом разделе данной работы описаны теоретические аспекты организации труда менеджера с описанием сути управленческой деятельности и требований к руководителю, представлены функции управления, роли менеджера, власть, лидерство, стили руководства.</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rPr>
        <w:t>Во втором разделе на основе собранной информации сделан анализ труда менеджера в ООО "Модерн Стафф", который охватывает характеристику организации, организацию труда менеджера в функциях планирования, организации и контроля.</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ретьем разделе на основании анализа полученной информации, разработаны рекомендации по совершенствованию труда менеджера в ООО "Модерн Стафф".</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 Теоретические аспекты организации труда менедж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1 Суть управленческой деятельности. Требования к руководи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управленческая работа по сути своей очень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Г. Мин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w:t>
      </w:r>
    </w:p>
    <w:p>
      <w:pPr>
        <w:pStyle w:val="Normal"/>
        <w:suppressAutoHyphens w:val="true"/>
        <w:spacing w:lineRule="auto" w:line="360" w:before="0" w:after="0"/>
        <w:ind w:firstLine="709"/>
        <w:jc w:val="both"/>
        <w:rPr/>
      </w:pPr>
      <w:r>
        <w:rPr>
          <w:rFonts w:cs="Times New Roman" w:ascii="Times New Roman" w:hAnsi="Times New Roman"/>
          <w:sz w:val="28"/>
          <w:szCs w:val="28"/>
        </w:rPr>
        <w:t>"Почти всякая работа в обществе требует специализации и концентрации.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порой затрачивают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будет для него кратковременность, разнообразие и фрагментарность осуществляем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ер Ф. Друкер, которого многие считают ведущим теоретиком в области управления и организации в мире, говорит об управлении: "Управление - это особый вид деятельности, превращающий неорганизованную толпу в эффективную, целенаправленную и производительную группу". Управление как таковое является и стимулирующим элементом социальных изменений, и примером значительных социальных перемен. Именно управление в большей степени, чем что-либо другое, объясняет самый значимый феномен нашего века: взрыв образования. Чем больше имеется высокообразованных людей, тем в большей мере зависят они от организации. Практически все люди, имеющие образование выше средне школьного, во всех развитых странах мира, проведут всю свою жизнь в качестве служащих управляемых организаций и не смогут жить и зарабатывать себе на жизнь вне организаций [24, с. 1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понимании менеджер - это руководитель или управляющий, занимающий постоянную должность и наделенный полномочиями в области принятия решения по конкретным видам деятельности фирмы, функционирующей в рыночных условиях. Предполагается, что принимаемые менеджером решения являются обоснованными и вырабатываются на базе использования новейших методов управления: многовариантных расчетов с помощью компьютерной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менеджер" имеет довольно широкое распространение и употребляется применительно:</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организатору конкретных видов работ в рамках отдельных подразделений или программно-целевых групп;</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руководителю предприятия в целом или его подразделений (управлений, отделений, отдело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руководителю по отношению к подчиненным;</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администратору любого уровня управления, организующего работу в соответствии с современными мет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работу по управлению можно разделить на две част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деятельностью фирмы;</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управление людьми (персоналом) (рисунок 1.1).</w:t>
      </w:r>
    </w:p>
    <w:p>
      <w:pPr>
        <w:pStyle w:val="Style21"/>
        <w:suppressAutoHyphens w:val="tru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1"/>
        <w:suppressAutoHyphens w:val="true"/>
        <w:spacing w:lineRule="auto" w:line="360" w:before="0" w:after="0"/>
        <w:contextualSpacing/>
        <w:jc w:val="both"/>
        <w:rPr>
          <w:rFonts w:ascii="Times New Roman" w:hAnsi="Times New Roman" w:cs="Times New Roman"/>
          <w:sz w:val="28"/>
          <w:szCs w:val="28"/>
          <w:lang w:val="en-US"/>
        </w:rPr>
      </w:pPr>
      <w:r>
        <w:rPr/>
        <w:drawing>
          <wp:inline distT="0" distB="0" distL="0" distR="0">
            <wp:extent cx="2816225" cy="598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 r="-11" b="-4"/>
                    <a:stretch>
                      <a:fillRect/>
                    </a:stretch>
                  </pic:blipFill>
                  <pic:spPr bwMode="auto">
                    <a:xfrm>
                      <a:off x="0" y="0"/>
                      <a:ext cx="2816225" cy="5986145"/>
                    </a:xfrm>
                    <a:prstGeom prst="rect">
                      <a:avLst/>
                    </a:prstGeom>
                  </pic:spPr>
                </pic:pic>
              </a:graphicData>
            </a:graphic>
          </wp:inline>
        </w:drawing>
      </w:r>
    </w:p>
    <w:p>
      <w:pPr>
        <w:pStyle w:val="Style21"/>
        <w:suppressAutoHyphens w:val="tru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ководитель должен иметь:</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ткость к ситуациям внутри и вне фирмы;</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й подход и умение мотивировать себя и персонал;</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кое общее представление о положении дел за пределами своего подразделения, осознание изменений во внешней среде и возможностях их использования;</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ткость к ситуациям внутри и вне фирмы;</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й подход и умение мотивировать себя и персонал;</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ание и способность сотрудничать;</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результатов, умение планировать и выполнять планы;</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идти на риск;</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принимать решения;</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дать оценку полученным результатам и определить программу развития фирмы и ее персонал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В повседневной работе руководитель должен постоянно (а не случайно) получать результаты, иметь личный план работы, четко планировать деятельность подчиненных, делегировать им необходимые права и ответственность, обеспечивать четкую оценку деятельности подчиненных, обеспечить деятельность подразделения независимо от себя (например, подготовив заместителя), гордиться собою и подчиненными, желать сотрудничать, разрешать конфликты и т. д. Менеджеров часто называют </w:t>
      </w:r>
      <w:r>
        <w:rPr>
          <w:rFonts w:cs="Times New Roman" w:ascii="Times New Roman" w:hAnsi="Times New Roman"/>
          <w:iCs/>
          <w:sz w:val="28"/>
          <w:szCs w:val="28"/>
        </w:rPr>
        <w:t xml:space="preserve">лицами, принимающими решения. </w:t>
      </w:r>
      <w:r>
        <w:rPr>
          <w:rFonts w:cs="Times New Roman" w:ascii="Times New Roman" w:hAnsi="Times New Roman"/>
          <w:sz w:val="28"/>
          <w:szCs w:val="28"/>
        </w:rPr>
        <w:t xml:space="preserve">Важные решения отнюдь не обязательно носят стратегический характер. Они могут относиться к любой сфере деятельности организации, например к ее структурам, системам контроля, реакциям на внешнюю среду, человеческим ресурсам. Сталкиваясь с непредвиденной проблемой, менеджер обязан принять решение, направленное на ее устранение, претворить его в жизнь и проконтролировать его последствия (возможно, понадобится внесение корректив). Именно процесс принятия решений определяет действенность управления, эффективность преодоления возникающих трудностей распределения ресурсов и достижения организационных целей [15, с.74]. </w:t>
      </w:r>
      <w:r>
        <w:rPr>
          <w:rFonts w:cs="Times New Roman" w:ascii="Times New Roman" w:hAnsi="Times New Roman"/>
          <w:bCs/>
          <w:sz w:val="28"/>
          <w:szCs w:val="28"/>
        </w:rPr>
        <w:t xml:space="preserve">Решение </w:t>
      </w:r>
      <w:r>
        <w:rPr>
          <w:rFonts w:cs="Times New Roman" w:ascii="Times New Roman" w:hAnsi="Times New Roman"/>
          <w:sz w:val="28"/>
          <w:szCs w:val="28"/>
        </w:rPr>
        <w:t>— это выбор, осуществляемый из нескольких вариантов (к примеру, выбор одного из трех кандидатов на рабочее место). Многие считают, что выбор - важнейшая часть процесса принятия решений, но это всего лишь одна из его частей.</w:t>
      </w:r>
      <w:r>
        <w:rPr>
          <w:rFonts w:cs="Times New Roman" w:ascii="Times New Roman" w:hAnsi="Times New Roman"/>
          <w:sz w:val="28"/>
          <w:szCs w:val="21"/>
        </w:rPr>
        <w:t xml:space="preserve"> </w:t>
      </w:r>
      <w:r>
        <w:rPr>
          <w:rFonts w:cs="Times New Roman" w:ascii="Times New Roman" w:hAnsi="Times New Roman"/>
          <w:sz w:val="28"/>
          <w:szCs w:val="28"/>
        </w:rPr>
        <w:t xml:space="preserve">Так, процесс выбора кандидата на занятие вакантной должности включает в себя анализ потребности в исполнении определенных обязанностей, поиск возможных кандидатур, проведение собеседований и получение необходимой информации, выбор одного из них и поддержка процесса социализации новичка в организации (подкрепление правильности принятого решения). Как правило, любое управленческое решение попадает в одну из двух категорий: оно может быть либо программируемым, либо непрограммируемым. </w:t>
      </w:r>
      <w:r>
        <w:rPr>
          <w:rFonts w:cs="Times New Roman" w:ascii="Times New Roman" w:hAnsi="Times New Roman"/>
          <w:bCs/>
          <w:sz w:val="28"/>
          <w:szCs w:val="28"/>
        </w:rPr>
        <w:t xml:space="preserve">Программируемые решения </w:t>
      </w:r>
      <w:r>
        <w:rPr>
          <w:rFonts w:cs="Times New Roman" w:ascii="Times New Roman" w:hAnsi="Times New Roman"/>
          <w:sz w:val="28"/>
          <w:szCs w:val="28"/>
        </w:rPr>
        <w:t xml:space="preserve">связаны с достаточно часто возникающими в деятельности организации ситуациями, что позволяет менеджменту разработать правила принятия решений в будущем. К программируемым относится, в частности, решение о заказе бумаги и их канцелярских принадлежностей при снижении их запасов до определенного уровня. К числу подобных решений относятся и правила о необходимости наличия определенных навыков у кандидата на замещение вакантной должности, определении "и заказа в системах контроля производственных запасов, составлении специальных отчетов о расходах, превышающих допустимые нормы более чем на 10 %. Менеджеру достаточно один раз сформулировать правила принятия таких решений, и его подчиненные и другие работники будут просто исполнять их. </w:t>
      </w:r>
      <w:r>
        <w:rPr>
          <w:rFonts w:cs="Times New Roman" w:ascii="Times New Roman" w:hAnsi="Times New Roman"/>
          <w:bCs/>
          <w:sz w:val="28"/>
          <w:szCs w:val="28"/>
        </w:rPr>
        <w:t xml:space="preserve">Непрограммируемые решения </w:t>
      </w:r>
      <w:r>
        <w:rPr>
          <w:rFonts w:cs="Times New Roman" w:ascii="Times New Roman" w:hAnsi="Times New Roman"/>
          <w:sz w:val="28"/>
          <w:szCs w:val="28"/>
        </w:rPr>
        <w:t xml:space="preserve">связаны с уникальными, неопределенными и неструктурируемыми ситуациями, которые имеют важное значение для деятельности организации. Многие непрограммируемые решения связаны со стратегическим планированием (высокий уровень неопределенности внешней среды и необходимость принятия сложных решений). Решения об инвестициях в новое производство, разработке нового товара или услуги, выходе на новый географический рынок, переносе штаб-квартиры в другой город — все это примеры непрограммируемых ситуаций. В идеале принятие управленческого решения осуществляется на основе исчерпывающей информации; в реальной практике — менеджер, как правило, не имеет достоверных данных о некоторых весьма существенных факторах. Именно поэтому часть принимаемых управленческих решений не позволяет добиться планируемых результатов. Получение дополнительной информации об альтернативных вариантах решений способствует снижению уровня неопределенности. Каждая ситуация принятия решения может быть охарактеризована с точки зрения доступности информации и вероятности неудачного выбора. Всего таких позиций четыре: уверенность, риск, неуверенность и неопределенность. </w:t>
      </w:r>
      <w:r>
        <w:rPr>
          <w:rFonts w:cs="Times New Roman" w:ascii="Times New Roman" w:hAnsi="Times New Roman"/>
          <w:bCs/>
          <w:sz w:val="28"/>
          <w:szCs w:val="28"/>
        </w:rPr>
        <w:t xml:space="preserve">Уверенность </w:t>
      </w:r>
      <w:r>
        <w:rPr>
          <w:rFonts w:cs="Times New Roman" w:ascii="Times New Roman" w:hAnsi="Times New Roman"/>
          <w:sz w:val="28"/>
          <w:szCs w:val="28"/>
        </w:rPr>
        <w:t>или определенность, означает, что принимающий решение менеджер имеет всю необходимую информацию (данные об условиях труда, стоимости ресурсов и ограничениях на их использование, о различных способах действия и их результатах).</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sz w:val="28"/>
          <w:szCs w:val="28"/>
        </w:rPr>
        <w:t xml:space="preserve">Риск. </w:t>
      </w:r>
      <w:r>
        <w:rPr>
          <w:rFonts w:cs="Times New Roman" w:ascii="Times New Roman" w:hAnsi="Times New Roman"/>
          <w:sz w:val="28"/>
          <w:szCs w:val="28"/>
        </w:rPr>
        <w:t xml:space="preserve">Связанное с </w:t>
      </w:r>
      <w:r>
        <w:rPr>
          <w:rFonts w:cs="Times New Roman" w:ascii="Times New Roman" w:hAnsi="Times New Roman"/>
          <w:bCs/>
          <w:sz w:val="28"/>
          <w:szCs w:val="28"/>
        </w:rPr>
        <w:t xml:space="preserve">риском </w:t>
      </w:r>
      <w:r>
        <w:rPr>
          <w:rFonts w:cs="Times New Roman" w:ascii="Times New Roman" w:hAnsi="Times New Roman"/>
          <w:sz w:val="28"/>
          <w:szCs w:val="28"/>
        </w:rPr>
        <w:t>решение принимается на основе достаточного объема информации, направлено на достижение конкретной цели, но будущие результаты различных альтернатив могут изменяться. Тем не менее, имеющиеся данные позволяют оценить прибыль в случае успеха каждого из варианта. Для вычисления вероятности успеха или неудачи используется статистический анализ. Степень риска характеризует вероятность отрицательного воздействия будущих событий на эффективности сделанного выбор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sz w:val="28"/>
          <w:szCs w:val="28"/>
        </w:rPr>
        <w:t xml:space="preserve">Неуверенность. </w:t>
      </w:r>
      <w:r>
        <w:rPr>
          <w:rFonts w:cs="Times New Roman" w:ascii="Times New Roman" w:hAnsi="Times New Roman"/>
          <w:sz w:val="28"/>
          <w:szCs w:val="28"/>
        </w:rPr>
        <w:t xml:space="preserve">Ситуация </w:t>
      </w:r>
      <w:r>
        <w:rPr>
          <w:rFonts w:cs="Times New Roman" w:ascii="Times New Roman" w:hAnsi="Times New Roman"/>
          <w:bCs/>
          <w:sz w:val="28"/>
          <w:szCs w:val="28"/>
        </w:rPr>
        <w:t xml:space="preserve">неуверенности </w:t>
      </w:r>
      <w:r>
        <w:rPr>
          <w:rFonts w:cs="Times New Roman" w:ascii="Times New Roman" w:hAnsi="Times New Roman"/>
          <w:sz w:val="28"/>
          <w:szCs w:val="28"/>
        </w:rPr>
        <w:t>возникает в тех случаях, когда менеджеры четко осознают цели, к которым они стремятся, но информация о вариантах решений и будущих событиях недостаточна, не позволяет оценить риски и возможные последствия. Очевидно, что такие определяющие стратегические управленческие решения факторы, как цены, производственные издержки, объемы выпуска, процентные ставки во многом находятся вне сферы контроля менеджмента, их оценки носят прогнозный характер. Таким образом, решения принимаются на основе предположений, достоверность которых становится известной в будущем. Нередко менеджеры применяют творческий подход к таким решениям или выбирают наилучшую альтернативу на основании собственного опыт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принимаемые в условиях неуверенности решения далеко не всегда приводят к планируемым результатам. С другой стороны, менеджерам ежедневно приходится делать выбор в условиях неполноты информации. Повышение эффективности принимаемых решений предполагает творческий поиск подходов к преодолению неизвест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пределенность. Неопределенность — наиболее сложная для принятия решения ситуация, когда управленческая цель или проблема, которую необходимо устранить, неочевидны, идентифицировать альтернативные решения не удается, а значительная часть информации недоступна. Она возникает в тех случаях, когда менеджер не согласен с целями или возможными альтернативами решения или не знает их, когда обстоятельства меняются очень быстро, информация противоречива, взаимосвязь между элементами решения неоднозначна. К счастью, состояние неопределенности не характерно для большинства решений. Но когда оно все-таки возникает, менеджеры должны четко определить цели и разработать разумные сценарии развития событий [7, с. 195 – 197].</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се применяемые менеджерами для принятия решений подходы подразделяются на два типа, или две модели: классическую и административную. Выбор менеджером модели определяется его индивидуальными предпочтениями, программируемостью решения, а также степенями риска, неуверенности или неопределенности ситу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модель принятия решений основывается на экономических предположениях. В основе классической модели лежат следующие предположения.</w:t>
      </w:r>
    </w:p>
    <w:p>
      <w:pPr>
        <w:pStyle w:val="Style21"/>
        <w:numPr>
          <w:ilvl w:val="0"/>
          <w:numId w:val="26"/>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нимающее решение лицо стремится к достижению известных и согласованных целей. Проблемы определены и точно сформулированы.</w:t>
      </w:r>
    </w:p>
    <w:p>
      <w:pPr>
        <w:pStyle w:val="Style21"/>
        <w:numPr>
          <w:ilvl w:val="0"/>
          <w:numId w:val="26"/>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ветственный за выбор сотрудник стремится к определенности, получению всей необходимой информации, просчитываются все допустимые варианты и возможные последствия.</w:t>
      </w:r>
    </w:p>
    <w:p>
      <w:pPr>
        <w:pStyle w:val="Style21"/>
        <w:numPr>
          <w:ilvl w:val="0"/>
          <w:numId w:val="26"/>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вестны критерии оценки альтернатив. Лицо, принимающее решение, выбирает вариант, который несет наибольшую экономическую выгоду для организации.</w:t>
      </w:r>
    </w:p>
    <w:p>
      <w:pPr>
        <w:pStyle w:val="Style21"/>
        <w:numPr>
          <w:ilvl w:val="0"/>
          <w:numId w:val="26"/>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действует рационально и логически подходит к оценке вариантов, расстановке приоритетов, его выбор наилучшим образом соответствует достижению целей организации.</w:t>
      </w:r>
    </w:p>
    <w:p>
      <w:pPr>
        <w:pStyle w:val="Style21"/>
        <w:tabs>
          <w:tab w:val="clear" w:pos="708"/>
          <w:tab w:val="left" w:pos="1134"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Классическая модель считается </w:t>
      </w:r>
      <w:r>
        <w:rPr>
          <w:rFonts w:cs="Times New Roman" w:ascii="Times New Roman" w:hAnsi="Times New Roman"/>
          <w:bCs/>
          <w:sz w:val="28"/>
          <w:szCs w:val="28"/>
        </w:rPr>
        <w:t xml:space="preserve">нормативной, </w:t>
      </w:r>
      <w:r>
        <w:rPr>
          <w:rFonts w:cs="Times New Roman" w:ascii="Times New Roman" w:hAnsi="Times New Roman"/>
          <w:sz w:val="28"/>
          <w:szCs w:val="28"/>
        </w:rPr>
        <w:t xml:space="preserve">она определяет, как </w:t>
      </w:r>
      <w:r>
        <w:rPr>
          <w:rFonts w:cs="Times New Roman" w:ascii="Times New Roman" w:hAnsi="Times New Roman"/>
          <w:iCs/>
          <w:sz w:val="28"/>
          <w:szCs w:val="28"/>
        </w:rPr>
        <w:t xml:space="preserve">должен </w:t>
      </w:r>
      <w:r>
        <w:rPr>
          <w:rFonts w:cs="Times New Roman" w:ascii="Times New Roman" w:hAnsi="Times New Roman"/>
          <w:sz w:val="28"/>
          <w:szCs w:val="28"/>
        </w:rPr>
        <w:t>действовать осуществляющий выбор менеджер, но ничего не говорит о том, как на самом деле происходит принятие решений. Ценность модели состоит в том, что она побуждает менеджеров к рациональным решениям.</w:t>
      </w:r>
    </w:p>
    <w:p>
      <w:pPr>
        <w:pStyle w:val="Style21"/>
        <w:tabs>
          <w:tab w:val="clear" w:pos="708"/>
          <w:tab w:val="left" w:pos="1134"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rPr>
        <w:t>Например, многие высшие руководители полагаются исключительно на свою интуицию, принимаемые ими решения носят индивидуальный характер. Распространенность классического подхода во многом связана с появлением различных количественных методов принятия решений с помощью компьютерной техники. Количественные методы включают в себя построение дерева решений, платежные матрицы, анализ точек безубыточности, линейное программирование, прогнозирование и модели операционной деятельности. Развитию классического подхода способствуют и корпоративные информационные системы.</w:t>
      </w:r>
    </w:p>
    <w:p>
      <w:pPr>
        <w:pStyle w:val="Style21"/>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о по многим своим аспектам классическая модель является "идеальным" способом принятия решений, а, как известно, идеал потому и идеален, что он недостижим. Классическая модель наиболее адекватна программируемым решениям, ситуациям уверенности или риска, когда имеется доступ ко всей необходимой информации, что позволяет рассчитать вероятности исходов [15, с. 102].</w:t>
      </w:r>
    </w:p>
    <w:p>
      <w:pPr>
        <w:pStyle w:val="Style21"/>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дминистративная модель описывает реальный процесс принятия решений в трудных ситуациях (непрограммируемые решения и ситуации неуверенности и неопределенности), когда менеджеры, даже если они захотят, не могут принять экономически рациональное решение.</w:t>
      </w:r>
    </w:p>
    <w:p>
      <w:pPr>
        <w:pStyle w:val="Style21"/>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дминистративная модель более реалистична в плане принятия сложных, непрограммируемых решений.</w:t>
      </w:r>
    </w:p>
    <w:p>
      <w:pPr>
        <w:pStyle w:val="Style21"/>
        <w:numPr>
          <w:ilvl w:val="0"/>
          <w:numId w:val="1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Цели решения, как правило, не отличаются определенностью, конфликтуют друг с другом. Менеджеры часто не подозревают о существующих в организации проблемах и возможностях.</w:t>
      </w:r>
    </w:p>
    <w:p>
      <w:pPr>
        <w:pStyle w:val="Style21"/>
        <w:numPr>
          <w:ilvl w:val="0"/>
          <w:numId w:val="1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циональные процедуры используются далеко не всегда, а если используются, то ограничиваются упрощенным взглядом на проблему, не отражающим сложности реальных событий.</w:t>
      </w:r>
    </w:p>
    <w:p>
      <w:pPr>
        <w:pStyle w:val="Style21"/>
        <w:numPr>
          <w:ilvl w:val="0"/>
          <w:numId w:val="1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иск менеджерами альтернативных решений ограничен ввиду существования человеческих, информационных и ресурсных ограничений.</w:t>
      </w:r>
    </w:p>
    <w:p>
      <w:pPr>
        <w:pStyle w:val="Style21"/>
        <w:numPr>
          <w:ilvl w:val="0"/>
          <w:numId w:val="14"/>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ольшинство менеджеров довольствуются приемлемыми, нежели максимизирующими решениями. Отчасти это происходит из-за ограниченности имеющейся у них информации, отчасти — из-за нечеткости критериев максимизации.</w:t>
      </w:r>
    </w:p>
    <w:p>
      <w:pPr>
        <w:pStyle w:val="Style21"/>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ая модель носит </w:t>
      </w:r>
      <w:r>
        <w:rPr>
          <w:rFonts w:cs="Times New Roman" w:ascii="Times New Roman" w:hAnsi="Times New Roman"/>
          <w:bCs/>
          <w:sz w:val="28"/>
          <w:szCs w:val="28"/>
        </w:rPr>
        <w:t xml:space="preserve">описательный </w:t>
      </w:r>
      <w:r>
        <w:rPr>
          <w:rFonts w:cs="Times New Roman" w:ascii="Times New Roman" w:hAnsi="Times New Roman"/>
          <w:sz w:val="28"/>
          <w:szCs w:val="28"/>
        </w:rPr>
        <w:t xml:space="preserve">характер, отражает реальный процесс принятия управленческих решений в сложных ситуациях, а не диктует, как </w:t>
      </w:r>
      <w:r>
        <w:rPr>
          <w:rFonts w:cs="Times New Roman" w:ascii="Times New Roman" w:hAnsi="Times New Roman"/>
          <w:iCs/>
          <w:sz w:val="28"/>
          <w:szCs w:val="28"/>
        </w:rPr>
        <w:t xml:space="preserve">следует </w:t>
      </w:r>
      <w:r>
        <w:rPr>
          <w:rFonts w:cs="Times New Roman" w:ascii="Times New Roman" w:hAnsi="Times New Roman"/>
          <w:sz w:val="28"/>
          <w:szCs w:val="28"/>
        </w:rPr>
        <w:t>принимать их в соответствии с теоретическим идеалом, в ней учитываются человеческие и иные ограничения, влияющие на рациональность выбора. Вне зависимости от программируемости решения и модели, которой руководствуется менеджер, эффективный процесс принятия решения обычно включает в себя шесть основных этапов (рисунок 1.2).</w:t>
      </w:r>
    </w:p>
    <w:p>
      <w:pPr>
        <w:pStyle w:val="Style21"/>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drawing>
          <wp:inline distT="0" distB="0" distL="0" distR="0">
            <wp:extent cx="3158490" cy="311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158490" cy="3110865"/>
                    </a:xfrm>
                    <a:prstGeom prst="rect">
                      <a:avLst/>
                    </a:prstGeom>
                  </pic:spPr>
                </pic:pic>
              </a:graphicData>
            </a:graphic>
          </wp:inline>
        </w:drawing>
      </w:r>
    </w:p>
    <w:p>
      <w:pPr>
        <w:pStyle w:val="Style21"/>
        <w:tabs>
          <w:tab w:val="clear" w:pos="708"/>
          <w:tab w:val="left" w:pos="0" w:leader="none"/>
        </w:tabs>
        <w:suppressAutoHyphens w:val="true"/>
        <w:spacing w:lineRule="auto" w:line="360" w:before="0" w:after="0"/>
        <w:ind w:left="0" w:firstLine="709"/>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1"/>
        <w:tabs>
          <w:tab w:val="clear" w:pos="708"/>
          <w:tab w:val="left" w:pos="0"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Осознание потребности в решении. Потребность в решении проявляется либо в виде проблемы, либо в виде возможности. </w:t>
      </w:r>
      <w:r>
        <w:rPr>
          <w:rFonts w:cs="Times New Roman" w:ascii="Times New Roman" w:hAnsi="Times New Roman"/>
          <w:bCs/>
          <w:sz w:val="28"/>
          <w:szCs w:val="28"/>
        </w:rPr>
        <w:t xml:space="preserve">Проблема </w:t>
      </w:r>
      <w:r>
        <w:rPr>
          <w:rFonts w:cs="Times New Roman" w:ascii="Times New Roman" w:hAnsi="Times New Roman"/>
          <w:sz w:val="28"/>
          <w:szCs w:val="28"/>
        </w:rPr>
        <w:t xml:space="preserve">возникает тогда, когда полученные организацией результаты не отвечают поставленным перед ней целям, а значит, некоторые аспекты ее деятельности требуют улучшения. </w:t>
      </w:r>
      <w:r>
        <w:rPr>
          <w:rFonts w:cs="Times New Roman" w:ascii="Times New Roman" w:hAnsi="Times New Roman"/>
          <w:bCs/>
          <w:sz w:val="28"/>
          <w:szCs w:val="28"/>
        </w:rPr>
        <w:t xml:space="preserve">Возможность </w:t>
      </w:r>
      <w:r>
        <w:rPr>
          <w:rFonts w:cs="Times New Roman" w:ascii="Times New Roman" w:hAnsi="Times New Roman"/>
          <w:sz w:val="28"/>
          <w:szCs w:val="28"/>
        </w:rPr>
        <w:t>означает, что менеджеры видят потенциал усовершенствования деятельности организаций, позволяющий превзойти текущие цели. Осознание проблемы или возможности является первым этапом процесса принятия решения. Оно требует изучения внешней и внутренней сред на предмет выявления непредусмотренных отклонений и заслуживающих внимания руководства перспектив. Информация может поступать из бухгалтерских отчетов, управленческой информационной системы и иных источников, призванных идентифицировать проблемы до того, как они перерастут в серьезные угрозы.</w:t>
      </w:r>
    </w:p>
    <w:p>
      <w:pPr>
        <w:pStyle w:val="Style21"/>
        <w:numPr>
          <w:ilvl w:val="0"/>
          <w:numId w:val="16"/>
        </w:numPr>
        <w:tabs>
          <w:tab w:val="clear" w:pos="708"/>
          <w:tab w:val="left" w:pos="0" w:leader="none"/>
        </w:tabs>
        <w:suppressAutoHyphens w:val="true"/>
        <w:spacing w:lineRule="auto" w:line="36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Диагностика и анализ ситуаци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После того как проблема или возможность привлекла внимание менеджера, требуется разобраться в специфике ситуации. Этап процесса принятия решения, на котором менеджеры анализируют основные причинно-следственные связи конкретной ситуации, называют диагностикой, или просто оценкой. Было бы ошибкой сразу перейти к разработке вариантов действий без предварительного тщательного изучения причин возникновения проблем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анализа менеджеры получают возможность глубже разобраться в причинах возникновения проблемной ситуации. Иначе компании придется рано или поздно распутывать сложный узел проблем.</w:t>
      </w:r>
    </w:p>
    <w:p>
      <w:pPr>
        <w:pStyle w:val="Style21"/>
        <w:numPr>
          <w:ilvl w:val="0"/>
          <w:numId w:val="16"/>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вариантов решени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После того, как проблема или возможность осознана и проанализирована, принимающие решение лица начинают обдумывать будущие действия. Начинается стадия разработки вариантов решений, отвечающих потребностям ситуации и позволяющих устранить выявленные недостатк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Если решение программируемо, поиск реально осуществимых решений не вызывает затруднений. Обычно, они уже заложены в правила и процедуры организации. Непрограммируемые решения, однако, требуют новых способов поведения. Для решений, принимаемых в условиях высокой степени неопределенности, удается выработать лишь один-два приемлемых вариант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редлагаемые решения направлены на уменьшение разрыва между текущим и желаемым положениями организации.</w:t>
      </w:r>
    </w:p>
    <w:p>
      <w:pPr>
        <w:pStyle w:val="Style21"/>
        <w:numPr>
          <w:ilvl w:val="0"/>
          <w:numId w:val="16"/>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бор наилучшего реш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зработки нескольких допустимых вариантов решения необходимо остановить выбор на каком-то одном. По сути дела приходится снова принимать решение. Наилучшим вариантом является тот, который позволяет добиться результата, в наибольшей степени соответствующего целям и ценностям организации при использовании наименьшего объема ресурсов. Менеджер, вообще говоря, стремится выбрать вариант, сопряженный с наименьшими рисками и неопределенностью. Поскольку любое непрограммируемое решение связано с определенной долей риска, менеджерам приходится устанавливать определенные критерии успеха. В условиях, когда неопределенность высока, они могут полагаться на собственную интуицию и опыт, потому что иначе оценить шансы на успех того или иного предприятия не представляется возможным. Впрочем, правильный выбор возможен и при ориентации исключительно на цели и цен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решения во многом определяется индивидуальными чертами менеджера, его готовностью к принятию риска и неопределенности. Стремление принять на себя дополнительный риск "в обмен" на потенциальные выгоды называют склонностью к риску. Решение менеджера в каждом конкретном случае зависит от издержек и потенциальных преимуществ выбора.</w:t>
      </w:r>
    </w:p>
    <w:p>
      <w:pPr>
        <w:pStyle w:val="Style21"/>
        <w:numPr>
          <w:ilvl w:val="0"/>
          <w:numId w:val="16"/>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я реш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реализации решений менеджерам необходимы прежде всего управленческие, административные способности и умение убеждать других людей. Процесс претворения решения во многом напоминает процесс внедрения стратегии, его успех определяется тем, удастся ли менеджменту преобразовать руководящие идеи в практические действия. Порой на пути внедрения встает нехватка организационных ресурсов или недостаток внутренней энергии у менеджеров. Реализация может потребовать длительных дискуссий с сотрудниками, которых затрагивает принятое решение (а значит, коммуникативных и мотивационных навыков, лидерских качествах).</w:t>
      </w:r>
    </w:p>
    <w:p>
      <w:pPr>
        <w:pStyle w:val="Style21"/>
        <w:numPr>
          <w:ilvl w:val="0"/>
          <w:numId w:val="16"/>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ка результатов и обратная связ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оценки менеджер должен проанализировать информацию о том, как выполняется его решение, эффективно ли оно в плане достижения целей. Большое значение в процессе реализации решений имеет обратная связь, и, прежде всего потому, что принятие решений — последовательный и никогда не прекращающийся процесс. Принятие решения отнюдь не заканчивается голосованием на совете директоров или заседании менеджеров. С помощью обратной связи к принимающим решения лицам поступают сведения, которые могут инициировать новый цикл.</w:t>
      </w:r>
      <w:r>
        <w:rPr>
          <w:rFonts w:cs="Times New Roman" w:ascii="Times New Roman" w:hAnsi="Times New Roman"/>
          <w:sz w:val="28"/>
          <w:szCs w:val="21"/>
        </w:rPr>
        <w:t xml:space="preserve"> </w:t>
      </w:r>
      <w:r>
        <w:rPr>
          <w:rFonts w:cs="Times New Roman" w:ascii="Times New Roman" w:hAnsi="Times New Roman"/>
          <w:sz w:val="28"/>
          <w:szCs w:val="28"/>
        </w:rPr>
        <w:t>Возможно, решение окажется неудачным, и тогда понадобится провести новый анализ проблемы, оценку вариантов и выбор нового плана действий. Именно так решаются многие крупные проблемы: последовательно внедряются различные варианты, из которых способствует улучшению ситуации. Обратная связь — это элемент контроля, посредством которого менеджмент получает сигналы о необходимости принятия новых решений [9, с. 142].</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К личностным чертам менеджера относят: стрессоустойчивость, способность доминировать, стремление к победе, уверенность в себе, креативность, эмоциональную уравновешенность, ответственность, предприимчивость, надежность, независимость, общительнос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некоторые из названных черт. Под способностью доминировать понимается умение руководителя влиять на подчиненных.</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ажной чертой личности руководителя считается его независимость. Она предполагает наличие собственной точки зрения на возникающие проблемы, однако не исключает учета мнений своих консультантов, коллег, подчиненных. Р.Л. Кричевским выделены характеристики управленческих работников, обуславливающие эффективность выполнения профессиональной деятельности. К их числу относятся:</w:t>
      </w:r>
    </w:p>
    <w:p>
      <w:pPr>
        <w:pStyle w:val="Style21"/>
        <w:numPr>
          <w:ilvl w:val="0"/>
          <w:numId w:val="3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w:t>
      </w:r>
    </w:p>
    <w:p>
      <w:pPr>
        <w:pStyle w:val="Style21"/>
        <w:numPr>
          <w:ilvl w:val="0"/>
          <w:numId w:val="3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аналитических способностей;</w:t>
      </w:r>
    </w:p>
    <w:p>
      <w:pPr>
        <w:pStyle w:val="Style21"/>
        <w:numPr>
          <w:ilvl w:val="0"/>
          <w:numId w:val="3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мение творчески реализовать накопленный ранее опыт применительно к новым ситуациям профессиональной деятельности;</w:t>
      </w:r>
    </w:p>
    <w:p>
      <w:pPr>
        <w:pStyle w:val="Style21"/>
        <w:numPr>
          <w:ilvl w:val="0"/>
          <w:numId w:val="3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широта подхода к возникающим проблемам, долгосрочное предвидение;</w:t>
      </w:r>
    </w:p>
    <w:p>
      <w:pPr>
        <w:pStyle w:val="Style21"/>
        <w:numPr>
          <w:ilvl w:val="0"/>
          <w:numId w:val="3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специальных способностей, связанных с управленческой деятельностью;</w:t>
      </w:r>
    </w:p>
    <w:p>
      <w:pPr>
        <w:pStyle w:val="Style21"/>
        <w:numPr>
          <w:ilvl w:val="0"/>
          <w:numId w:val="3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сокое развитие внутренней мотивации к профессиональной деятельности;</w:t>
      </w:r>
    </w:p>
    <w:p>
      <w:pPr>
        <w:pStyle w:val="Style21"/>
        <w:numPr>
          <w:ilvl w:val="0"/>
          <w:numId w:val="3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социального интеллекта как способности приникать в личность партера по взаимодействию;</w:t>
      </w:r>
    </w:p>
    <w:p>
      <w:pPr>
        <w:pStyle w:val="Style21"/>
        <w:numPr>
          <w:ilvl w:val="0"/>
          <w:numId w:val="3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таких личностных черт, как уверенность в себе, эмоциональная уравновешенность и стрессоустойчивость, ответственность и надежность, креативность, инициативность, решительность;</w:t>
      </w:r>
    </w:p>
    <w:p>
      <w:pPr>
        <w:pStyle w:val="Style21"/>
        <w:numPr>
          <w:ilvl w:val="0"/>
          <w:numId w:val="3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широкое использование элементов и приемов управленческого стиля;</w:t>
      </w:r>
    </w:p>
    <w:p>
      <w:pPr>
        <w:pStyle w:val="Style21"/>
        <w:numPr>
          <w:ilvl w:val="0"/>
          <w:numId w:val="3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раженная психологическая готовность к упорной работе, непрерывной учебе и самосовершенствовани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качеств руководителя - его мышление. В процессе практической деятельности руководитель должен уметь мыслить:</w:t>
      </w:r>
    </w:p>
    <w:p>
      <w:pPr>
        <w:pStyle w:val="Style21"/>
        <w:numPr>
          <w:ilvl w:val="0"/>
          <w:numId w:val="1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блемно и перспективно;</w:t>
      </w:r>
    </w:p>
    <w:p>
      <w:pPr>
        <w:pStyle w:val="Style21"/>
        <w:numPr>
          <w:ilvl w:val="0"/>
          <w:numId w:val="1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истемно;</w:t>
      </w:r>
    </w:p>
    <w:p>
      <w:pPr>
        <w:pStyle w:val="Style21"/>
        <w:numPr>
          <w:ilvl w:val="0"/>
          <w:numId w:val="1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актически и обоснованно;</w:t>
      </w:r>
    </w:p>
    <w:p>
      <w:pPr>
        <w:pStyle w:val="Style21"/>
        <w:numPr>
          <w:ilvl w:val="0"/>
          <w:numId w:val="1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консервативно, нешаблонно;</w:t>
      </w:r>
    </w:p>
    <w:p>
      <w:pPr>
        <w:pStyle w:val="Style21"/>
        <w:numPr>
          <w:ilvl w:val="0"/>
          <w:numId w:val="1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ативно;</w:t>
      </w:r>
    </w:p>
    <w:p>
      <w:pPr>
        <w:pStyle w:val="Style21"/>
        <w:numPr>
          <w:ilvl w:val="0"/>
          <w:numId w:val="1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ледовательно и целеустремленно;</w:t>
      </w:r>
    </w:p>
    <w:p>
      <w:pPr>
        <w:pStyle w:val="Style21"/>
        <w:numPr>
          <w:ilvl w:val="0"/>
          <w:numId w:val="10"/>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амокритичн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офессиональным качеством руководителя является умение осуществлять деловое общение с людьми вне зависимости от эмоциональных оценок. Многочисленными исследованиями, проведенными в ведущих фирмах мира, определены требования к личности, благоприятствующие выполнению функций руководства:</w:t>
      </w:r>
    </w:p>
    <w:p>
      <w:pPr>
        <w:pStyle w:val="Style21"/>
        <w:numPr>
          <w:ilvl w:val="0"/>
          <w:numId w:val="3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мпетентность;</w:t>
      </w:r>
    </w:p>
    <w:p>
      <w:pPr>
        <w:pStyle w:val="Style21"/>
        <w:numPr>
          <w:ilvl w:val="0"/>
          <w:numId w:val="3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стоинство и высшая ответственность во всех делах;</w:t>
      </w:r>
    </w:p>
    <w:p>
      <w:pPr>
        <w:pStyle w:val="Style21"/>
        <w:numPr>
          <w:ilvl w:val="0"/>
          <w:numId w:val="3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увство нового и умение рисковать;</w:t>
      </w:r>
    </w:p>
    <w:p>
      <w:pPr>
        <w:pStyle w:val="Style21"/>
        <w:numPr>
          <w:ilvl w:val="0"/>
          <w:numId w:val="3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увствительность и подвижность;</w:t>
      </w:r>
    </w:p>
    <w:p>
      <w:pPr>
        <w:pStyle w:val="Style21"/>
        <w:numPr>
          <w:ilvl w:val="0"/>
          <w:numId w:val="3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сокая работоспособнос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менеджера, его опыт, деловые и характерологические особенности играют ведущую роль в управлении организациями. Нельзя говорить подробно о качествах личности руководителя вообще, т.е. в отрыве от конкретного содержания его деятельности и сопутствующих ей факторов [15, с. 7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Функции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ыполнение основных функций управления предполагает использование менеджерами различных навыков и умений. Процесс использования ресурсов для достижения организационных целей представлен на рисунке 1.3. Некоторые исследователи выделяют и другие функции менеджмента, и в частности подбор кадров, осуществление коммуникации и принятии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3604895" cy="365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604895" cy="36550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обязанностей менеджеров – определение будущего состояния организации и путей перехода в него. Именно из планирования "проистекают" все остальные функции менеджмента. И в то же время планирование – самая противоречивая, неоднозначная управленческая функция [20, с. 397].</w:t>
      </w:r>
    </w:p>
    <w:p>
      <w:pPr>
        <w:pStyle w:val="Normal"/>
        <w:suppressAutoHyphens w:val="true"/>
        <w:spacing w:lineRule="auto" w:line="360" w:before="0" w:after="0"/>
        <w:ind w:firstLine="709"/>
        <w:jc w:val="both"/>
        <w:rPr/>
      </w:pPr>
      <w:r>
        <w:rPr>
          <w:rFonts w:cs="Times New Roman" w:ascii="Times New Roman" w:hAnsi="Times New Roman"/>
          <w:sz w:val="28"/>
          <w:szCs w:val="28"/>
        </w:rPr>
        <w:t>Понятия целей и планов — неотъемлемая часть жизни любого общества. Цель — это желаемое состояние будущего, достичь которого в перспективе и пытается организация. Значение целей определяется тем, что каждая организация существует ради некоего результата, а цели позволяют как определить его, так и довести информацию до сотрудников и общества. План является "маршрутом" движения организации к поставленным целям, включающим в себя схемы распределения ресурсов, календарные графики, промежуточны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 это "маяк", конечные результаты; планы — "корабль", имеющиеся в распоряжении на текущий момент средства. Термин планирование объединяет "маяк" и "корабль"; это процесс определения целей организации и средств их достижения [7, </w:t>
      </w:r>
      <w:r>
        <w:rPr>
          <w:rFonts w:cs="Times New Roman" w:ascii="Times New Roman" w:hAnsi="Times New Roman"/>
          <w:sz w:val="28"/>
          <w:szCs w:val="28"/>
          <w:lang w:val="en-US"/>
        </w:rPr>
        <w:t>c</w:t>
      </w:r>
      <w:r>
        <w:rPr>
          <w:rFonts w:cs="Times New Roman" w:ascii="Times New Roman" w:hAnsi="Times New Roman"/>
          <w:sz w:val="28"/>
          <w:szCs w:val="28"/>
        </w:rPr>
        <w:t>. 204].</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планирования начинается с изложения миссии, определяющей главную цель, или результат деятельности, организации, прежде всего с позиций сторонних наблюдателей. Миссия является основой для стратегического уровня целей и планов (уровень компании), которая, в свою очередь, формирует тактический уровень (уровень подразделений) и, далее, операционный (уровень отделов).</w:t>
      </w:r>
    </w:p>
    <w:p>
      <w:pPr>
        <w:pStyle w:val="Normal"/>
        <w:suppressAutoHyphens w:val="true"/>
        <w:spacing w:lineRule="auto" w:line="360" w:before="0" w:after="0"/>
        <w:ind w:firstLine="709"/>
        <w:jc w:val="both"/>
        <w:rPr/>
      </w:pPr>
      <w:r>
        <w:rPr>
          <w:rFonts w:cs="Times New Roman" w:ascii="Times New Roman" w:hAnsi="Times New Roman"/>
          <w:sz w:val="28"/>
          <w:szCs w:val="28"/>
        </w:rPr>
        <w:t>Топ-менеджеры обычно отвечают за выработку стратегических целей и планов, отражающих основные идеи относительно эффективности и производительности организации. Тактические цели и планы составляют менеджеры среднего звена: главы основных подразделений или функциональных единиц. Так, руководитель подразделения формулирует тактические планы в рамках тех действий, что предписываются возглавляемой им структурной единице стратегическим планом руководства компании. В операционных (оперативных) планах определяются процедуры и процессы для нижних уровней организации, т. е. для отделов и работников. Менеджеры первой линии и мастера разрабатывают оперативные планы решения конкретных задач и осуществления конкретных процессов, необходимых для достижения тактических и стратегически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принципиально отличается от других видов календарного планирования. Стратегические планы определяют, что предприятию надо делать в настоящее время и в течение некоторого предстоящего периода, чтобы достичь желаемого положения в будущем, исходя из возможностей изменения обстановки (внешней и внутренн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То есть наиболее вероятное будущее с учетом желаемых целей проецируется в настоящее и, исходя из этого, ставятся цели и разрабатываются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ринципиальное отличие стратегического управления от обычных долгосрочных планов, которые лишь экстраполируют сложившиеся тенденции "от достигнутого". Стратегическое планирование предполагает разработку программы активных действий в условиях неопределенности и нестабильности рыноч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осуществляется последовательно выполнением следующих этапов:</w:t>
      </w:r>
    </w:p>
    <w:p>
      <w:pPr>
        <w:pStyle w:val="Style21"/>
        <w:numPr>
          <w:ilvl w:val="0"/>
          <w:numId w:val="1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ределение глобальной цели (миссии) фирмы;</w:t>
      </w:r>
    </w:p>
    <w:p>
      <w:pPr>
        <w:pStyle w:val="Style21"/>
        <w:numPr>
          <w:ilvl w:val="0"/>
          <w:numId w:val="1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тановка целей и установление их взаимо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организации на всех уровнях (стратегическом, тактическом и операционном) должны обладать следующими характеристикам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ность и измеримость;</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ват всех ключевых результато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нодостижимые, но реальные цел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 определенный период времен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ая связь с уровнем вознаграждения;</w:t>
      </w:r>
    </w:p>
    <w:p>
      <w:pPr>
        <w:pStyle w:val="Style21"/>
        <w:numPr>
          <w:ilvl w:val="0"/>
          <w:numId w:val="1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внешней и внутренней среды;</w:t>
      </w:r>
    </w:p>
    <w:p>
      <w:pPr>
        <w:pStyle w:val="Style21"/>
        <w:numPr>
          <w:ilvl w:val="0"/>
          <w:numId w:val="1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возможных альтернатив достижения цели;</w:t>
      </w:r>
    </w:p>
    <w:p>
      <w:pPr>
        <w:pStyle w:val="Style21"/>
        <w:numPr>
          <w:ilvl w:val="0"/>
          <w:numId w:val="1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альтернатив;</w:t>
      </w:r>
    </w:p>
    <w:p>
      <w:pPr>
        <w:pStyle w:val="Style21"/>
        <w:numPr>
          <w:ilvl w:val="0"/>
          <w:numId w:val="1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бор стратегии, включая: прогноз предполагаемых результатов;</w:t>
      </w:r>
    </w:p>
    <w:p>
      <w:pPr>
        <w:pStyle w:val="Style21"/>
        <w:numPr>
          <w:ilvl w:val="0"/>
          <w:numId w:val="1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ределение времени выполнения этапов стратегического плана, его ресурсное, структурно-организационное и кадровое обеспечение;</w:t>
      </w:r>
    </w:p>
    <w:p>
      <w:pPr>
        <w:pStyle w:val="Style21"/>
        <w:numPr>
          <w:ilvl w:val="0"/>
          <w:numId w:val="1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бор контролируемых показателей;</w:t>
      </w:r>
    </w:p>
    <w:p>
      <w:pPr>
        <w:pStyle w:val="Style21"/>
        <w:numPr>
          <w:ilvl w:val="0"/>
          <w:numId w:val="17"/>
        </w:numPr>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значение процедуры и сроков контроля и порядка корректировки стратегического плана [15, с. 5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рганизовывать - значит создав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нципы организации ("как делать") </w:t>
      </w:r>
      <w:r>
        <w:rPr>
          <w:rFonts w:cs="Times New Roman" w:ascii="Times New Roman" w:hAnsi="Times New Roman"/>
          <w:iCs/>
          <w:sz w:val="28"/>
          <w:szCs w:val="28"/>
        </w:rPr>
        <w:t xml:space="preserve">— </w:t>
      </w:r>
      <w:r>
        <w:rPr>
          <w:rFonts w:cs="Times New Roman" w:ascii="Times New Roman" w:hAnsi="Times New Roman"/>
          <w:sz w:val="28"/>
          <w:szCs w:val="28"/>
        </w:rPr>
        <w:t>продолжение стратегии ("что делать") компании. Организационная структура — инструмент менеджмента, используемый для управления ресурсами в процессе выполнения задач.</w:t>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этих элементов является работа, конкретные задания организации. Поскольку работы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 Поступая таким образом, они соглашаются считать себя подчиненными по отношению к руководи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ертикальная организационная</w:t>
      </w:r>
      <w:r>
        <w:rPr>
          <w:rFonts w:cs="Times New Roman" w:ascii="Times New Roman" w:hAnsi="Times New Roman"/>
          <w:sz w:val="28"/>
          <w:szCs w:val="28"/>
        </w:rPr>
        <w:t xml:space="preserve"> </w:t>
      </w:r>
      <w:r>
        <w:rPr>
          <w:rFonts w:cs="Times New Roman" w:ascii="Times New Roman" w:hAnsi="Times New Roman"/>
          <w:bCs/>
          <w:sz w:val="28"/>
          <w:szCs w:val="28"/>
        </w:rPr>
        <w:t>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рганизации ведет к созданию организационной структуры, определяющей разделение рабочих задач и размещение и использование ресурсов. Организационная структура определяется как комплекс формальных задач, назначаемых сотрудникам и подразделениям; взаимоотношения формальной подотчетности, включая линии властных полномочий, ответственность за принимаемые решения, число уровней иерархии и норму управляемости и разработку систем, обеспечивающих эффективную координацию деятельности работников отделов.</w:t>
      </w:r>
    </w:p>
    <w:p>
      <w:pPr>
        <w:pStyle w:val="Normal"/>
        <w:suppressAutoHyphens w:val="true"/>
        <w:spacing w:lineRule="auto" w:line="360" w:before="0" w:after="0"/>
        <w:ind w:firstLine="709"/>
        <w:jc w:val="both"/>
        <w:rPr/>
      </w:pPr>
      <w:r>
        <w:rPr>
          <w:rFonts w:cs="Times New Roman" w:ascii="Times New Roman" w:hAnsi="Times New Roman"/>
          <w:sz w:val="28"/>
          <w:szCs w:val="28"/>
        </w:rPr>
        <w:t>Комплекс формальных задач и взаимоотношений формальной подотчетности определяет структуру вертикального организационного контроля. Характеристики вертикальной структуры обычно отражаются на организационной схеме (диаграмме), являющейся визуальным представлением структуры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рганизационной диаграмме обычно отображается командная цепочка, задачи подразделений и их взаимодействия. Каждый из сотрудников должен выполнять предписанные ему рабочие задачи, имеет определенную линию полномочий и несет ответственность за принимаемые ре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рганизация выполняет множество различных задач. Основной принцип их назначения состоит в том, что высокие результаты исполнения рабочих заданий достигаются в случае специализации сотрудников. </w:t>
      </w:r>
      <w:r>
        <w:rPr>
          <w:rFonts w:cs="Times New Roman" w:ascii="Times New Roman" w:hAnsi="Times New Roman"/>
          <w:bCs/>
          <w:sz w:val="28"/>
          <w:szCs w:val="28"/>
        </w:rPr>
        <w:t xml:space="preserve">Специализация в выполнении рабочих заданий, </w:t>
      </w:r>
      <w:r>
        <w:rPr>
          <w:rFonts w:cs="Times New Roman" w:ascii="Times New Roman" w:hAnsi="Times New Roman"/>
          <w:iCs/>
          <w:sz w:val="28"/>
          <w:szCs w:val="28"/>
        </w:rPr>
        <w:t xml:space="preserve">или разделение труда, — </w:t>
      </w:r>
      <w:r>
        <w:rPr>
          <w:rFonts w:cs="Times New Roman" w:ascii="Times New Roman" w:hAnsi="Times New Roman"/>
          <w:sz w:val="28"/>
          <w:szCs w:val="28"/>
        </w:rPr>
        <w:t>это степень, в которой выполнение задач организации требует подразделения их на отдельные работы. В каждом из подразделений сотрудники выполняют только те задачи, которые относятся к специализированной функции. Экстенсивная специализация в выполнении рабочих заданий означает, что сотрудники концентрируют усилия на выполнении единичных задач. Круг обязанностей уменьшается, но эффективность их исполнения увеличивается.</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Командная цепочка </w:t>
      </w:r>
      <w:r>
        <w:rPr>
          <w:rFonts w:cs="Times New Roman" w:ascii="Times New Roman" w:hAnsi="Times New Roman"/>
          <w:sz w:val="28"/>
          <w:szCs w:val="28"/>
        </w:rPr>
        <w:t xml:space="preserve">— это неразрывная линия властных полномочий, связывающая всех сотрудников организации и определяющая их подотчетность. В основе ее лежат два принципа. </w:t>
      </w:r>
      <w:r>
        <w:rPr>
          <w:rFonts w:cs="Times New Roman" w:ascii="Times New Roman" w:hAnsi="Times New Roman"/>
          <w:iCs/>
          <w:sz w:val="28"/>
          <w:szCs w:val="28"/>
        </w:rPr>
        <w:t xml:space="preserve">Принцип единоначалия </w:t>
      </w:r>
      <w:r>
        <w:rPr>
          <w:rFonts w:cs="Times New Roman" w:ascii="Times New Roman" w:hAnsi="Times New Roman"/>
          <w:sz w:val="28"/>
          <w:szCs w:val="28"/>
        </w:rPr>
        <w:t xml:space="preserve">означает, что каждый работник непосредственно подчиняется только одному менеджеру. </w:t>
      </w:r>
      <w:r>
        <w:rPr>
          <w:rFonts w:cs="Times New Roman" w:ascii="Times New Roman" w:hAnsi="Times New Roman"/>
          <w:iCs/>
          <w:sz w:val="28"/>
          <w:szCs w:val="28"/>
        </w:rPr>
        <w:t xml:space="preserve">Принцип скалярности </w:t>
      </w:r>
      <w:r>
        <w:rPr>
          <w:rFonts w:cs="Times New Roman" w:ascii="Times New Roman" w:hAnsi="Times New Roman"/>
          <w:sz w:val="28"/>
          <w:szCs w:val="28"/>
        </w:rPr>
        <w:t>предполагает, что в организации действует четко определенная линия властных полномочий, охватывающая всех работников [22, с. 215]. Выполнение различных рабочих задач предполагает, что каждый сотрудник имеет необходимые полномочия и несет персональную ответственность за свои действ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андная цепочка отражает структуру властных полномочий в организации. </w:t>
      </w:r>
      <w:r>
        <w:rPr>
          <w:rFonts w:cs="Times New Roman" w:ascii="Times New Roman" w:hAnsi="Times New Roman"/>
          <w:bCs/>
          <w:sz w:val="28"/>
          <w:szCs w:val="28"/>
        </w:rPr>
        <w:t xml:space="preserve">Властные полномочия </w:t>
      </w:r>
      <w:r>
        <w:rPr>
          <w:rFonts w:cs="Times New Roman" w:ascii="Times New Roman" w:hAnsi="Times New Roman"/>
          <w:sz w:val="28"/>
          <w:szCs w:val="28"/>
        </w:rPr>
        <w:t>— это официальное законное право менеджера принимать решения, отдавать приказы и распределять ресурсы для достижения желаемых организационных результатов. Властные полномочия определяются тремя характеристиками.</w:t>
      </w:r>
    </w:p>
    <w:p>
      <w:pPr>
        <w:pStyle w:val="Style21"/>
        <w:numPr>
          <w:ilvl w:val="0"/>
          <w:numId w:val="34"/>
        </w:numPr>
        <w:tabs>
          <w:tab w:val="clear" w:pos="708"/>
          <w:tab w:val="left" w:pos="0"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rPr>
        <w:t>Властные полномочия детерминируются исключительно должностью, а не личными характеристиками сотрудника организации. Менеджеры наделяются властными полномочиями в силу их позиции в организационной иерархии, и каждый, кто занимает аналогичную должность, должен получить те же самые права.</w:t>
      </w:r>
    </w:p>
    <w:p>
      <w:pPr>
        <w:pStyle w:val="Style21"/>
        <w:numPr>
          <w:ilvl w:val="0"/>
          <w:numId w:val="34"/>
        </w:numPr>
        <w:tabs>
          <w:tab w:val="clear" w:pos="708"/>
          <w:tab w:val="left" w:pos="0"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стные полномочия менеджера принимаются подчиненными. Властные полномочия распространяются с вершины иерархической пирамиды организации к ее основанию, но повиновение подчиненных основано прежде всего на их уверенности в легитимности приказов менеджеров. Теория принятия властных полномочий утверждает, что реальные права руководителя определяются сознательным выполнением подчиненными его команд. Если сотрудники отказываются повиноваться распоряжениям, в силу того, что приказы исходят извне зоны принятия, властные полномочия руководителя утрачивают силу.</w:t>
      </w:r>
    </w:p>
    <w:p>
      <w:pPr>
        <w:pStyle w:val="Style21"/>
        <w:numPr>
          <w:ilvl w:val="0"/>
          <w:numId w:val="34"/>
        </w:numPr>
        <w:tabs>
          <w:tab w:val="clear" w:pos="708"/>
          <w:tab w:val="left" w:pos="0"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ъем властных полномочий в вертикальной иерархии распределяется сверху вниз. Должности на вершине иерархии наделяются большим объемом формальных прав, чем должности на других ее уровн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 оборотная сторона "медали" властных полномочий. </w:t>
      </w:r>
      <w:r>
        <w:rPr>
          <w:rFonts w:cs="Times New Roman" w:ascii="Times New Roman" w:hAnsi="Times New Roman"/>
          <w:bCs/>
          <w:sz w:val="28"/>
          <w:szCs w:val="28"/>
        </w:rPr>
        <w:t xml:space="preserve">Ответственность </w:t>
      </w:r>
      <w:r>
        <w:rPr>
          <w:rFonts w:cs="Times New Roman" w:ascii="Times New Roman" w:hAnsi="Times New Roman"/>
          <w:sz w:val="28"/>
          <w:szCs w:val="28"/>
        </w:rPr>
        <w:t>— это назначенные сотруднику обязанности по решению рабочих задач или выполнению определенных видов деятельности.</w:t>
      </w:r>
      <w:r>
        <w:rPr>
          <w:rFonts w:cs="Times New Roman" w:ascii="Times New Roman" w:hAnsi="Times New Roman"/>
          <w:sz w:val="28"/>
          <w:szCs w:val="21"/>
        </w:rPr>
        <w:t xml:space="preserve"> </w:t>
      </w:r>
      <w:r>
        <w:rPr>
          <w:rFonts w:cs="Times New Roman" w:ascii="Times New Roman" w:hAnsi="Times New Roman"/>
          <w:sz w:val="28"/>
          <w:szCs w:val="28"/>
        </w:rPr>
        <w:t xml:space="preserve">Как правило, властные полномочия менеджеров соразмерны возложенной на них ответственности. Если ответственность менеджера не подкрепляется достаточными полномочиями, выполнение задания возможно, но затруднительно, ибо основными "рычагами" руководителя выступают способности к убеждению коллег и подчиненных и фортуна. Когда властные полномочия менеджера "перевешивают" ответственность, возникает соблазн злоупотреблений избыточным ресурсом, использования всей полноты власти ради ничего не стоящих результатов. Подотчетность — это механизм, посредством которого достигается баланс властных полномочий менеджера и возложенной на него ответственности. </w:t>
      </w:r>
      <w:r>
        <w:rPr>
          <w:rFonts w:cs="Times New Roman" w:ascii="Times New Roman" w:hAnsi="Times New Roman"/>
          <w:bCs/>
          <w:sz w:val="28"/>
          <w:szCs w:val="28"/>
        </w:rPr>
        <w:t xml:space="preserve">Подотчетность </w:t>
      </w:r>
      <w:r>
        <w:rPr>
          <w:rFonts w:cs="Times New Roman" w:ascii="Times New Roman" w:hAnsi="Times New Roman"/>
          <w:sz w:val="28"/>
          <w:szCs w:val="28"/>
        </w:rPr>
        <w:t>означает, что наделенные властными полномочиями и ответственностью менеджеры обязаны докладывать и обсуждать результаты выполнения рабочих задач с руководителями, занимающими более высокие позиции в командной цепочке. Подчиненные должны осознавать подотчетность за решение поставленных задач, свою ответственность и иметь необходимые для выполнения заданий властные полномочия. Подотчетность может быть встроена в организационную структуру [4, с. 2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теорией властных полномочий непосредственно связана концепция делегирования. </w:t>
      </w:r>
      <w:r>
        <w:rPr>
          <w:rFonts w:cs="Times New Roman" w:ascii="Times New Roman" w:hAnsi="Times New Roman"/>
          <w:bCs/>
          <w:sz w:val="28"/>
          <w:szCs w:val="28"/>
        </w:rPr>
        <w:t xml:space="preserve">Делегирование </w:t>
      </w:r>
      <w:r>
        <w:rPr>
          <w:rFonts w:cs="Times New Roman" w:ascii="Times New Roman" w:hAnsi="Times New Roman"/>
          <w:sz w:val="28"/>
          <w:szCs w:val="28"/>
        </w:rPr>
        <w:t>— это процесс передачи менеджерами властных полномочий и ответственности сотрудникам, занимающим позиции на нижележащих уровнях иерархии. Сегодня значительная часть организаций побуждает менеджеров делегировать часть прав на самые нижние уровни властной пирамиды, что позволяет добиться максимальной степени гибкости при удовлетворении потребностей потребителей и адаптации к внешней среде. Следует отметить, что процесс делегирования нередко сопряжен со значительными проблемами для менеджеров.</w:t>
      </w:r>
    </w:p>
    <w:p>
      <w:pPr>
        <w:pStyle w:val="Normal"/>
        <w:suppressAutoHyphens w:val="true"/>
        <w:spacing w:lineRule="auto" w:line="360" w:before="0" w:after="0"/>
        <w:ind w:firstLine="709"/>
        <w:jc w:val="both"/>
        <w:rPr/>
      </w:pPr>
      <w:r>
        <w:rPr>
          <w:rFonts w:cs="Times New Roman" w:ascii="Times New Roman" w:hAnsi="Times New Roman"/>
          <w:sz w:val="28"/>
          <w:szCs w:val="28"/>
        </w:rPr>
        <w:t>Как правило, фиаско направленных на децентрализацию процесса принятия решений усилий высшего менеджмента компаний связано с нежеланием расставаться с полномочиями представителей среднего уровня управления. Менеджеры среднего звена весьма ревностно относятся к своим полномочиям по принятию решений и ответственности за выполнение рабочих задач (делегирование создает потенциальную возможность нанесения ущерба статусу менеджера, негативно отражается на уверенности в собственном высоком профессионализме, возможно, менеджер не желает принимать на себя связанные с ним риски). Кроме того, очень часто делегирование полномочий менеджером среднего звена отнюдь не предполагает его "расставания" с персональной ответственностью за результаты выполнения рабочих зад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централизация управления позволяет организации получить ряд несомненных преимуществ. Прежде всего, решения принимаются на должном уровне. Сотрудники более низких организационных уровней получают дополнительную мотивацию к труду, у них появляется возможность и потребность в развитии навыке самостоятельного принятия решений. Основная проблема руководства организации заключается в преодолении барьеров на путях делегирования, что позволяет воспользоваться сопряженными с ним выгодами. Следование приведенным рекомендациям поможет каждому менеджеру добиться повышения эффективности делегирования.</w:t>
      </w:r>
    </w:p>
    <w:p>
      <w:pPr>
        <w:pStyle w:val="Normal"/>
        <w:numPr>
          <w:ilvl w:val="0"/>
          <w:numId w:val="32"/>
        </w:numPr>
        <w:suppressAutoHyphens w:val="true"/>
        <w:spacing w:lineRule="auto" w:line="360" w:before="0" w:after="0"/>
        <w:ind w:left="0" w:firstLine="709"/>
        <w:jc w:val="both"/>
        <w:rPr/>
      </w:pPr>
      <w:r>
        <w:rPr>
          <w:rFonts w:cs="Times New Roman" w:ascii="Times New Roman" w:hAnsi="Times New Roman"/>
          <w:sz w:val="28"/>
          <w:szCs w:val="28"/>
        </w:rPr>
        <w:t>Делегировать рабочую задачу в полном объеме. Менеджер должен делегировать сотруднику рабочую задачу в полном объеме, а не разделять полномочия и обязанности по ее выполнению между несколькими подчиненными. При этом повышается ответственность работника за ее исполнение, он получает дополнительные стимулы к проявлению инициативы, а менеджер, в свою очередь, обретает возможность более полно контролировать результаты.</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выбирать сотрудников. Подчиненные менеджеру сотрудники имеют разные способности, в различной степени мотивированы к труду. Выбор менеджера должен основываться на наблюдении за действиями подчиненных (кто из них уже принимал самостоятельные решения, кто демонстрировал стремление к принятию на себя ответственности).</w:t>
      </w:r>
    </w:p>
    <w:p>
      <w:pPr>
        <w:pStyle w:val="Normal"/>
        <w:numPr>
          <w:ilvl w:val="0"/>
          <w:numId w:val="32"/>
        </w:numPr>
        <w:suppressAutoHyphens w:val="true"/>
        <w:spacing w:lineRule="auto" w:line="360" w:before="0" w:after="0"/>
        <w:ind w:left="0" w:firstLine="709"/>
        <w:jc w:val="both"/>
        <w:rPr/>
      </w:pPr>
      <w:r>
        <w:rPr>
          <w:rFonts w:cs="Times New Roman" w:ascii="Times New Roman" w:hAnsi="Times New Roman"/>
          <w:sz w:val="28"/>
          <w:szCs w:val="28"/>
        </w:rPr>
        <w:t>Добиваться баланса властных полномочий и ответственности. Делегирование не имеет ничего общего с простым назначением новых задач. Нередко менеджеры стремятся к возложению на подчиненных ответственности, не подкрепленной правом на принятие решений. Ответственность за выполнение задачи неразрывна с полномочиями сотрудников на принятие решений относительно наиболее эффективных методов решения рабочих заданий.</w:t>
      </w:r>
    </w:p>
    <w:p>
      <w:pPr>
        <w:pStyle w:val="Normal"/>
        <w:numPr>
          <w:ilvl w:val="0"/>
          <w:numId w:val="32"/>
        </w:numPr>
        <w:suppressAutoHyphens w:val="true"/>
        <w:spacing w:lineRule="auto" w:line="360" w:before="0" w:after="0"/>
        <w:ind w:left="0" w:firstLine="709"/>
        <w:jc w:val="both"/>
        <w:rPr/>
      </w:pPr>
      <w:r>
        <w:rPr>
          <w:rFonts w:cs="Times New Roman" w:ascii="Times New Roman" w:hAnsi="Times New Roman"/>
          <w:sz w:val="28"/>
          <w:szCs w:val="28"/>
        </w:rPr>
        <w:t>Обеспечить все необходимые инструкции. Успешное делегирование предполагает получение сотрудником информации о том, "что?", "когда?", "где?","почему?", "кто?" и "как?". Подчиненный должен четко ясно осознавать свою задачу и ожидаемые результаты. Возможно, следует специально записать условия передачи полномочий (дополнительные ресурсы, форма и сроки отчетности).</w:t>
      </w:r>
    </w:p>
    <w:p>
      <w:pPr>
        <w:pStyle w:val="Normal"/>
        <w:numPr>
          <w:ilvl w:val="0"/>
          <w:numId w:val="32"/>
        </w:numPr>
        <w:suppressAutoHyphens w:val="true"/>
        <w:spacing w:lineRule="auto" w:line="360" w:before="0" w:after="0"/>
        <w:ind w:left="0" w:firstLine="709"/>
        <w:jc w:val="both"/>
        <w:rPr/>
      </w:pPr>
      <w:r>
        <w:rPr>
          <w:rFonts w:cs="Times New Roman" w:ascii="Times New Roman" w:hAnsi="Times New Roman"/>
          <w:sz w:val="28"/>
          <w:szCs w:val="28"/>
        </w:rPr>
        <w:t>Устойчивая обратная связь. Коммуникативные каналы призваны гарантировать подчиненным возможность получения ответов на возникающие вопросы, советов. Не следует злоупотреблять контролем. Открытые коммуникативные линии повышают степень доверия менеджеров к подчиненным, и наоборот.</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и вознаграждение. Менеджер должен оценивать исключительно результаты подчиненных, а не методы выполнения рабочих заданий. Если результаты не соответствуют ожиданиям, руководитель оценивает возможные последствия. Если они отвечают заданным показателям, менеджер должен вознаградить работников (благодарность, премия, обещание продолжить практику делегирования) [7, с. 16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ые и вспомогательные властные полномочия. Как правило, в организациях наблюдаются существенные различия между линейными и вспомогательными властными полномочиями, определяемые местом менеджера в организационной структуре (линейный или вспомогательный отдел). Линейные отделы выполняют задачи, непосредственно связанные с основной целью и миссии организации, в производственных организациях к ним относятся отделы по производству и реализации товаров. Вспомогательные отделы включают всех тех, кто обеспечивает оказание специализированных услуг линейным отделам компании (отделы стратегического планирования, трудовых отношений, исследований, бухгалтерия, отдел человечески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ые властные полномочия означают, что менеджеры имеют формальное право управлять и контролировать действия непосредственных подчиненных. Круг вспомогательных властных полномочий более узок и предполагает право давать советы, рекомендации и консультации в области компетенции персонала, носит, скорее, коммуникативный характер, когда специалисты высказывают свои предложения в технических областях. Например, финансовый отдел производственной фирмы должен обладать вспомогательными властными полномочиями, используемыми для координации действий с линейными отделами (к примеру, согласование расчетных форм для закупок оборудования, стандартизация платеж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а фундаментальная характеристика организационной структуры — </w:t>
      </w:r>
      <w:r>
        <w:rPr>
          <w:rFonts w:cs="Times New Roman" w:ascii="Times New Roman" w:hAnsi="Times New Roman"/>
          <w:bCs/>
          <w:sz w:val="28"/>
          <w:szCs w:val="28"/>
        </w:rPr>
        <w:t xml:space="preserve">департаментализация, или разделение на отделы, </w:t>
      </w:r>
      <w:r>
        <w:rPr>
          <w:rFonts w:cs="Times New Roman" w:ascii="Times New Roman" w:hAnsi="Times New Roman"/>
          <w:sz w:val="28"/>
          <w:szCs w:val="28"/>
        </w:rPr>
        <w:t>которое является базисом для группировки отдельных должностей в отделы и отделов в организацию в целом. Менеджеры должны принять решение о том, как командная цепочка объединит сотрудников для выполнения поставленных перед ними рабочих задач. В соответствии с различным использованием командной цепочки в процессе формирования отделов выделяют пять основных подходов к разработке структуры организации. Функциональный, дивизиональный и матричный подходы относятся к традиционным (формирование отделов и взаимоотношения между ними определяются командной цепочкой, направленной из вершины к основанию иерархической пирамиды). Относительно новыми, призванными удовлетворить потребности организаций, оперирующих в высококонкурентной глобальной среде, подходами являются командный и сетевой.</w:t>
      </w:r>
    </w:p>
    <w:p>
      <w:pPr>
        <w:pStyle w:val="Style21"/>
        <w:numPr>
          <w:ilvl w:val="0"/>
          <w:numId w:val="2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Вертикальный функциональный подход. </w:t>
      </w:r>
      <w:r>
        <w:rPr>
          <w:rFonts w:cs="Times New Roman" w:ascii="Times New Roman" w:hAnsi="Times New Roman"/>
          <w:sz w:val="28"/>
          <w:szCs w:val="28"/>
        </w:rPr>
        <w:t>Сотрудники объединяются в отделы в соответствии с видами деятельности, которые они выполняют, и квалификацией.</w:t>
      </w:r>
    </w:p>
    <w:p>
      <w:pPr>
        <w:pStyle w:val="Style21"/>
        <w:numPr>
          <w:ilvl w:val="0"/>
          <w:numId w:val="2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Дивизионалъный подход. </w:t>
      </w:r>
      <w:r>
        <w:rPr>
          <w:rFonts w:cs="Times New Roman" w:ascii="Times New Roman" w:hAnsi="Times New Roman"/>
          <w:sz w:val="28"/>
          <w:szCs w:val="28"/>
        </w:rPr>
        <w:t>Отделы группируются в самодостаточные подразделения в соответствии с общностью выпускаемых товаров, программами или по географическому принципу. Базисом депратаментализации выступает не столько сходство, сколько разнообразие навыков и умений.</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Матричный подход. </w:t>
      </w:r>
      <w:r>
        <w:rPr>
          <w:rFonts w:cs="Times New Roman" w:ascii="Times New Roman" w:hAnsi="Times New Roman"/>
          <w:sz w:val="28"/>
          <w:szCs w:val="28"/>
        </w:rPr>
        <w:t>Сосуществование функциональных и дивизиональных перекрывающих друг друга командных цепочек, когда сотрудники подотчетны двум непосредственным начальникам.</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Командный подход. </w:t>
      </w:r>
      <w:r>
        <w:rPr>
          <w:rFonts w:cs="Times New Roman" w:ascii="Times New Roman" w:hAnsi="Times New Roman"/>
          <w:sz w:val="28"/>
          <w:szCs w:val="28"/>
        </w:rPr>
        <w:t>Для выполнения специфических задач и координации деятельности основных отделов в организации создаются команды, пронизывающие все ее уровни от офиса президента до цехов.</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iCs/>
          <w:sz w:val="28"/>
          <w:szCs w:val="28"/>
        </w:rPr>
        <w:t xml:space="preserve">Сетевой подход. </w:t>
      </w:r>
      <w:r>
        <w:rPr>
          <w:rFonts w:cs="Times New Roman" w:ascii="Times New Roman" w:hAnsi="Times New Roman"/>
          <w:sz w:val="28"/>
          <w:szCs w:val="28"/>
        </w:rPr>
        <w:t>Организация "ужимается", центральное положение занимает брокер, поддерживающий с помощью телекоммуникационных технологий связи с другими осуществляющими "жизненные" функции отделами. Отделы полностью независимы и оплачивают услуги брокера по контракту, из прибыли. Отделы могут быть размещены в любой точке земного шар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ждый из этих структурных подходов адекватен определенным организационным целям и обладает как достоинствами, так и недостатками. Основное отличие данных структур состоит в том, по какому принципу сотрудники объединяются в отделы и перед кем они отчитываются. Различия в структурах во многом определяют </w:t>
      </w:r>
      <w:r>
        <w:rPr>
          <w:rFonts w:cs="Times New Roman" w:ascii="Times New Roman" w:hAnsi="Times New Roman"/>
          <w:iCs/>
          <w:sz w:val="28"/>
          <w:szCs w:val="28"/>
        </w:rPr>
        <w:t xml:space="preserve">задачи, </w:t>
      </w:r>
      <w:r>
        <w:rPr>
          <w:rFonts w:cs="Times New Roman" w:ascii="Times New Roman" w:hAnsi="Times New Roman"/>
          <w:sz w:val="28"/>
          <w:szCs w:val="28"/>
        </w:rPr>
        <w:t>которые ставятся перед сотрудниками, и методы мотивации к тру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ство. Значение лидерства как одной функций менеджмента постоянно возрастает. Под лидерством (руководством) понимается использование влияния менеджера для мотивации работников к достижению целей организации. Эффективное руководство предполагает, что все сотрудники организации разделяют ее цели, ценности и культуру, стремятся к достижению высоких результатов совместной деятельности. Подразумевается, что мотивировать к решению поставленных задач необходимо как непосредственно подчиненных менеджеру сотрудников, так и целые отделы и подразделения. В наш век неопределенности, "упрощения" компаний, международной конкуренции и увеличивающейся степени многообразия рабочей силы способность менеджмента сформировать корпоративную культуру, решать проблемы и мотивировать работников к достижению целей организации - критически важный фактор успеха бизнеса.</w:t>
      </w:r>
    </w:p>
    <w:p>
      <w:pPr>
        <w:pStyle w:val="Normal"/>
        <w:suppressAutoHyphens w:val="true"/>
        <w:spacing w:lineRule="auto" w:line="360" w:before="0" w:after="0"/>
        <w:ind w:firstLine="709"/>
        <w:jc w:val="both"/>
        <w:rPr/>
      </w:pPr>
      <w:r>
        <w:rPr>
          <w:rFonts w:cs="Times New Roman" w:ascii="Times New Roman" w:hAnsi="Times New Roman"/>
          <w:sz w:val="28"/>
          <w:szCs w:val="28"/>
        </w:rPr>
        <w:t>Контроль. 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 выживание, будет поставлено под угрозу. Организационный контроль – это систематический процесс регулирования деятельности организации, обеспечивающий ее соответствие планам, целям и нормативным показателям. Для эффективного контроля над организацией необходимы информация о стандартах (нормативных показателях) деятельности и фактических показателях, а так же действия любых отклонений от нормы. Менеджеры должны определить, какая информация важна, как ее собирать (и как делиться ею с работниками), как они могут и должны реагировать не нее. Наличие корректных данных крайне важно в контроле. Менеджеры обязаны определить, какие стандарты, способы оценки и показатели требуются для эффективного мониторинга и контроля в организации, и внедрить системы сбора данных свед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следования структуры организационных систем контроля позволили идентифицировать стержневую систему управленческого контроля. Стержневая система контроля включает в себя стратегические планы организации, финансовые прогнозы, бюджеты, управление по целям, приемы операционного менеджмента и соответствующие отчеты. Данная совокупность является интегрированной системой руководства и наблюдения за организационной деятельностью. В </w:t>
      </w:r>
      <w:r>
        <w:rPr>
          <w:rFonts w:cs="Times New Roman" w:ascii="Times New Roman" w:hAnsi="Times New Roman"/>
          <w:iCs/>
          <w:sz w:val="28"/>
          <w:szCs w:val="28"/>
        </w:rPr>
        <w:t>стратегическом плане</w:t>
      </w:r>
      <w:r>
        <w:rPr>
          <w:rFonts w:cs="Times New Roman" w:ascii="Times New Roman" w:hAnsi="Times New Roman"/>
          <w:i/>
          <w:iCs/>
          <w:sz w:val="28"/>
          <w:szCs w:val="28"/>
        </w:rPr>
        <w:t xml:space="preserve"> </w:t>
      </w:r>
      <w:r>
        <w:rPr>
          <w:rFonts w:cs="Times New Roman" w:ascii="Times New Roman" w:hAnsi="Times New Roman"/>
          <w:sz w:val="28"/>
          <w:szCs w:val="28"/>
        </w:rPr>
        <w:t xml:space="preserve">формулируются долгосрочные цели организации, определенные на углубленном анализе ее положения в отрасли, ее сильных и слабых сторон, благоприятных внешних возможностей и потенциальных угроз [1, с. 216]. </w:t>
      </w:r>
      <w:r>
        <w:rPr>
          <w:rFonts w:cs="Times New Roman" w:ascii="Times New Roman" w:hAnsi="Times New Roman"/>
          <w:iCs/>
          <w:sz w:val="28"/>
          <w:szCs w:val="28"/>
        </w:rPr>
        <w:t>Финансовый прогноз</w:t>
      </w:r>
      <w:r>
        <w:rPr>
          <w:rFonts w:cs="Times New Roman" w:ascii="Times New Roman" w:hAnsi="Times New Roman"/>
          <w:i/>
          <w:iCs/>
          <w:sz w:val="28"/>
          <w:szCs w:val="28"/>
        </w:rPr>
        <w:t xml:space="preserve"> </w:t>
      </w:r>
      <w:r>
        <w:rPr>
          <w:rFonts w:cs="Times New Roman" w:ascii="Times New Roman" w:hAnsi="Times New Roman"/>
          <w:sz w:val="28"/>
          <w:szCs w:val="28"/>
        </w:rPr>
        <w:t xml:space="preserve">базируется на среднесрочной (1-5 лет) оценке объема продаж и доходов компании и используется для планирования отчетности о результатах деятельности, балансовой отчетности и расходов подразделений. </w:t>
      </w:r>
      <w:r>
        <w:rPr>
          <w:rFonts w:cs="Times New Roman" w:ascii="Times New Roman" w:hAnsi="Times New Roman"/>
          <w:iCs/>
          <w:sz w:val="28"/>
          <w:szCs w:val="28"/>
        </w:rPr>
        <w:t>Операционный бюджет,</w:t>
      </w:r>
      <w:r>
        <w:rPr>
          <w:rFonts w:cs="Times New Roman" w:ascii="Times New Roman" w:hAnsi="Times New Roman"/>
          <w:i/>
          <w:iCs/>
          <w:sz w:val="28"/>
          <w:szCs w:val="28"/>
        </w:rPr>
        <w:t xml:space="preserve"> — </w:t>
      </w:r>
      <w:r>
        <w:rPr>
          <w:rFonts w:cs="Times New Roman" w:ascii="Times New Roman" w:hAnsi="Times New Roman"/>
          <w:sz w:val="28"/>
          <w:szCs w:val="28"/>
        </w:rPr>
        <w:t>это оценка расходов, доходов, активов и соответствующих финансовых показателей по каждому отделу на текущий год. Отчеты об исполнении бюджетов составляются ежемесячно и включают в себя сравнение плановых расходов и реальных показателей издержек. Бюджетные отчеты составляются всеми отделами и подразделениям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авление деятельности сотрудников на достижение организационных целей предполагает обращение </w:t>
      </w:r>
      <w:r>
        <w:rPr>
          <w:rFonts w:cs="Times New Roman" w:ascii="Times New Roman" w:hAnsi="Times New Roman"/>
          <w:iCs/>
          <w:sz w:val="28"/>
          <w:szCs w:val="28"/>
        </w:rPr>
        <w:t>компании к управлению по целям (УПЦ).</w:t>
      </w:r>
      <w:r>
        <w:rPr>
          <w:rFonts w:cs="Times New Roman" w:ascii="Times New Roman" w:hAnsi="Times New Roman"/>
          <w:i/>
          <w:iCs/>
          <w:sz w:val="28"/>
          <w:szCs w:val="28"/>
        </w:rPr>
        <w:t xml:space="preserve"> </w:t>
      </w:r>
      <w:r>
        <w:rPr>
          <w:rFonts w:cs="Times New Roman" w:ascii="Times New Roman" w:hAnsi="Times New Roman"/>
          <w:sz w:val="28"/>
          <w:szCs w:val="28"/>
        </w:rPr>
        <w:t xml:space="preserve">УПЦ интегрируется в систему оценки результатов и способствует усилению управленческого контроля. Системы и отчетность операционного менеджмента включают в себя управление запасами (экономически обоснованный объем своевременных заказов), закупками, распределением, а также управление проектами (карты метода ПЕРТ). </w:t>
      </w:r>
      <w:r>
        <w:rPr>
          <w:rFonts w:cs="Times New Roman" w:ascii="Times New Roman" w:hAnsi="Times New Roman"/>
          <w:iCs/>
          <w:sz w:val="28"/>
          <w:szCs w:val="28"/>
        </w:rPr>
        <w:t xml:space="preserve">Отчетность информационной системы менеджмента (ИСМ) </w:t>
      </w:r>
      <w:r>
        <w:rPr>
          <w:rFonts w:cs="Times New Roman" w:ascii="Times New Roman" w:hAnsi="Times New Roman"/>
          <w:sz w:val="28"/>
          <w:szCs w:val="28"/>
        </w:rPr>
        <w:t>состоит из статистических данных о численности персонала, объеме полученных заказов, кредиторской задолженности и других имеющих отношение к результатам деятельности отдела или подразделения показате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 [24, с. 3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3 Роли менеджера. Власть. Лидерство. Стили руко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менеджеров столь разнообразны, что для их подробного описания был приведен целый ряд исследований. Лучше других на вопросы о повседневной деятельности менеджера отвечает Генри Минцберг. Ученый многие месяцы буквально следовал по пятам за участвующими в исследованиях менеджерами, фиксируя все выполняемые ими дела. Г. Минцберг выделил три основные характеристики управленческой деятельности и десять основных исполняемых менеджерами ролей (таблица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Таблица 1.1 – </w:t>
      </w:r>
      <w:r>
        <w:rPr/>
        <w:t>Десять ролей менеджеров</w:t>
      </w:r>
    </w:p>
    <w:tbl>
      <w:tblPr>
        <w:tblW w:w="9072" w:type="dxa"/>
        <w:jc w:val="center"/>
        <w:tblInd w:w="0" w:type="dxa"/>
        <w:tblLayout w:type="fixed"/>
        <w:tblCellMar>
          <w:top w:w="0" w:type="dxa"/>
          <w:left w:w="108" w:type="dxa"/>
          <w:bottom w:w="0" w:type="dxa"/>
          <w:right w:w="108" w:type="dxa"/>
        </w:tblCellMar>
      </w:tblPr>
      <w:tblGrid>
        <w:gridCol w:w="2192"/>
        <w:gridCol w:w="1965"/>
        <w:gridCol w:w="4915"/>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Категория</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Роль</w:t>
            </w:r>
          </w:p>
        </w:tc>
        <w:tc>
          <w:tcPr>
            <w:tcW w:w="4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Виды деятельности</w:t>
            </w:r>
          </w:p>
        </w:tc>
      </w:tr>
      <w:tr>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формационные</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блюдатель</w:t>
            </w:r>
          </w:p>
        </w:tc>
        <w:tc>
          <w:tcPr>
            <w:tcW w:w="4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Поиск </w:t>
            </w:r>
            <w:r>
              <w:rPr>
                <w:rFonts w:cs="Times New Roman" w:ascii="Times New Roman" w:hAnsi="Times New Roman"/>
                <w:bCs/>
                <w:sz w:val="20"/>
                <w:szCs w:val="28"/>
              </w:rPr>
              <w:t xml:space="preserve">и </w:t>
            </w:r>
            <w:r>
              <w:rPr>
                <w:rFonts w:cs="Times New Roman" w:ascii="Times New Roman" w:hAnsi="Times New Roman"/>
                <w:sz w:val="20"/>
                <w:szCs w:val="28"/>
              </w:rPr>
              <w:t>получение информации; просмотр периодической печати и отчетов, личные контакты</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одник</w:t>
            </w:r>
          </w:p>
        </w:tc>
        <w:tc>
          <w:tcPr>
            <w:tcW w:w="4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дача информации другим членам организации; рассылка напоминаний и отчетов, телефонные звонки</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атор</w:t>
            </w:r>
          </w:p>
        </w:tc>
        <w:tc>
          <w:tcPr>
            <w:tcW w:w="4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формирование внешних субъектов; речи, отчеты, записки</w:t>
            </w:r>
          </w:p>
        </w:tc>
      </w:tr>
      <w:tr>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жличностные</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ава</w:t>
            </w:r>
          </w:p>
        </w:tc>
        <w:tc>
          <w:tcPr>
            <w:tcW w:w="4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дение церемониальных и символических мероприятий; встреча гостей; подписание юридических документов</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дер</w:t>
            </w:r>
          </w:p>
        </w:tc>
        <w:tc>
          <w:tcPr>
            <w:tcW w:w="4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уководство и мотивация подчиненных; обучение, консультации и коммуникации с работниками</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язующее звено</w:t>
            </w:r>
          </w:p>
        </w:tc>
        <w:tc>
          <w:tcPr>
            <w:tcW w:w="4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держание информационных связей как внутри организации, так и за ее пределами; почта, телефонные разговоры, встречи</w:t>
            </w:r>
          </w:p>
        </w:tc>
      </w:tr>
      <w:tr>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вязанные с принятием реш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едприниматель</w:t>
            </w:r>
          </w:p>
        </w:tc>
        <w:tc>
          <w:tcPr>
            <w:tcW w:w="4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нициация новых проектов; поиск новых идей, завоевание сторонников</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жарный"</w:t>
            </w:r>
          </w:p>
        </w:tc>
        <w:tc>
          <w:tcPr>
            <w:tcW w:w="4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Урегулирование споров и иных проблем; разрешение конфликтов между подчиненными; адаптация к кризисам во внешней среде</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аспределитель ресурсов</w:t>
            </w:r>
          </w:p>
        </w:tc>
        <w:tc>
          <w:tcPr>
            <w:tcW w:w="4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ешения о выделении ресурсов; составление графиков, бюджетов, расстановка приоритетов</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Участник переговоров</w:t>
            </w:r>
          </w:p>
        </w:tc>
        <w:tc>
          <w:tcPr>
            <w:tcW w:w="4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Участие в переговорах с профсоюзами о контрактах, зарплатах, закупках, бюджетах; представление интересов отделов</w:t>
            </w:r>
          </w:p>
        </w:tc>
      </w:tr>
    </w:tbl>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Роль </w:t>
      </w:r>
      <w:r>
        <w:rPr>
          <w:rFonts w:cs="Times New Roman" w:ascii="Times New Roman" w:hAnsi="Times New Roman"/>
          <w:sz w:val="28"/>
          <w:szCs w:val="28"/>
        </w:rPr>
        <w:t xml:space="preserve">— это набор представлений о поведении менеджера. Основные роли могут быть сгруппированы в три концептуальные категории: информационные (управление информацией), межличностные (управление людьми) и связанные с принятием решений (управление действиями). Каждая роль предполагает выполнение определенных видов деятельности, что в конечном итоге и обеспечивает выполнение всех четырех управленческих функций (планирование, организация, лидерство и контроль). Для облегчения понимания основных моментов деятельности менеджера мы разделяем ее на категории и роли, но следует помнить, что в реальной жизни "смена масок" происходит практически мгновенно. Фактически речь идет о разных гранях одной главной роли. Или, как отмечает Г. Минцберг: "Менеджер, который только осуществляет коммуникации или только размышляет, не имеет пи единого шанса на успех, </w:t>
      </w:r>
      <w:r>
        <w:rPr>
          <w:rFonts w:cs="Times New Roman" w:ascii="Times New Roman" w:hAnsi="Times New Roman"/>
          <w:bCs/>
          <w:sz w:val="28"/>
          <w:szCs w:val="28"/>
        </w:rPr>
        <w:t xml:space="preserve">и </w:t>
      </w:r>
      <w:r>
        <w:rPr>
          <w:rFonts w:cs="Times New Roman" w:ascii="Times New Roman" w:hAnsi="Times New Roman"/>
          <w:sz w:val="28"/>
          <w:szCs w:val="28"/>
        </w:rPr>
        <w:t>только тот, кто "делает", может справиться с любой проблемой в одиноч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Информационные роли. </w:t>
      </w:r>
      <w:r>
        <w:rPr>
          <w:rFonts w:cs="Times New Roman" w:ascii="Times New Roman" w:hAnsi="Times New Roman"/>
          <w:sz w:val="28"/>
          <w:szCs w:val="28"/>
        </w:rPr>
        <w:t xml:space="preserve">Информационные роли описывают виды управленческой деятельности, направленные на создание и развитие информационной сети. У генеральных менеджеров 75% рабочего времени уходит на разговоры с другими людьми. Роль </w:t>
      </w:r>
      <w:r>
        <w:rPr>
          <w:rFonts w:cs="Times New Roman" w:ascii="Times New Roman" w:hAnsi="Times New Roman"/>
          <w:iCs/>
          <w:sz w:val="28"/>
          <w:szCs w:val="28"/>
        </w:rPr>
        <w:t xml:space="preserve">наблюдателя </w:t>
      </w:r>
      <w:r>
        <w:rPr>
          <w:rFonts w:cs="Times New Roman" w:ascii="Times New Roman" w:hAnsi="Times New Roman"/>
          <w:sz w:val="28"/>
          <w:szCs w:val="28"/>
        </w:rPr>
        <w:t xml:space="preserve">предполагает получение менеджером текущей информации из множества источников: от руководителей, коллег и подчиненных, средств массовой информации, внешних субъектов. Роли </w:t>
      </w:r>
      <w:r>
        <w:rPr>
          <w:rFonts w:cs="Times New Roman" w:ascii="Times New Roman" w:hAnsi="Times New Roman"/>
          <w:iCs/>
          <w:sz w:val="28"/>
          <w:szCs w:val="28"/>
        </w:rPr>
        <w:t xml:space="preserve">проводника </w:t>
      </w:r>
      <w:r>
        <w:rPr>
          <w:rFonts w:cs="Times New Roman" w:ascii="Times New Roman" w:hAnsi="Times New Roman"/>
          <w:sz w:val="28"/>
          <w:szCs w:val="28"/>
        </w:rPr>
        <w:t xml:space="preserve">и </w:t>
      </w:r>
      <w:r>
        <w:rPr>
          <w:rFonts w:cs="Times New Roman" w:ascii="Times New Roman" w:hAnsi="Times New Roman"/>
          <w:iCs/>
          <w:sz w:val="28"/>
          <w:szCs w:val="28"/>
        </w:rPr>
        <w:t xml:space="preserve">оратора </w:t>
      </w:r>
      <w:r>
        <w:rPr>
          <w:rFonts w:cs="Times New Roman" w:ascii="Times New Roman" w:hAnsi="Times New Roman"/>
          <w:sz w:val="28"/>
          <w:szCs w:val="28"/>
        </w:rPr>
        <w:t xml:space="preserve">представляют собой прямую противоположность роли наблюдателя, так как, исполняя их, менеджер передает текущую информацию другим людям в организации </w:t>
      </w:r>
      <w:r>
        <w:rPr>
          <w:rFonts w:cs="Times New Roman" w:ascii="Times New Roman" w:hAnsi="Times New Roman"/>
          <w:bCs/>
          <w:sz w:val="28"/>
          <w:szCs w:val="28"/>
        </w:rPr>
        <w:t xml:space="preserve">и </w:t>
      </w:r>
      <w:r>
        <w:rPr>
          <w:rFonts w:cs="Times New Roman" w:ascii="Times New Roman" w:hAnsi="Times New Roman"/>
          <w:sz w:val="28"/>
          <w:szCs w:val="28"/>
        </w:rPr>
        <w:t xml:space="preserve">вне ее. Практика наделения властью </w:t>
      </w:r>
      <w:r>
        <w:rPr>
          <w:rFonts w:cs="Times New Roman" w:ascii="Times New Roman" w:hAnsi="Times New Roman"/>
          <w:bCs/>
          <w:sz w:val="28"/>
          <w:szCs w:val="28"/>
        </w:rPr>
        <w:t xml:space="preserve">работников </w:t>
      </w:r>
      <w:r>
        <w:rPr>
          <w:rFonts w:cs="Times New Roman" w:ascii="Times New Roman" w:hAnsi="Times New Roman"/>
          <w:sz w:val="28"/>
          <w:szCs w:val="28"/>
        </w:rPr>
        <w:t>низших уровней организации предполагает получение ими и дополнительной информации от менедж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Межличностные роли. </w:t>
      </w:r>
      <w:r>
        <w:rPr>
          <w:rFonts w:cs="Times New Roman" w:ascii="Times New Roman" w:hAnsi="Times New Roman"/>
          <w:sz w:val="28"/>
          <w:szCs w:val="28"/>
        </w:rPr>
        <w:t xml:space="preserve">Исполнение менеджером межличностных ролей предполагает акцент на его взаимоотношениях с другими людьми и использование рассмотренных нами человеческих навыков. В роли </w:t>
      </w:r>
      <w:r>
        <w:rPr>
          <w:rFonts w:cs="Times New Roman" w:ascii="Times New Roman" w:hAnsi="Times New Roman"/>
          <w:iCs/>
          <w:sz w:val="28"/>
          <w:szCs w:val="28"/>
        </w:rPr>
        <w:t xml:space="preserve">главы </w:t>
      </w:r>
      <w:r>
        <w:rPr>
          <w:rFonts w:cs="Times New Roman" w:ascii="Times New Roman" w:hAnsi="Times New Roman"/>
          <w:sz w:val="28"/>
          <w:szCs w:val="28"/>
        </w:rPr>
        <w:t xml:space="preserve">менеджер проводит в своем отделе или организации церемонии и различные символические мероприятия. Занимая определенную должность, он представляет фирму в целом. Роль </w:t>
      </w:r>
      <w:r>
        <w:rPr>
          <w:rFonts w:cs="Times New Roman" w:ascii="Times New Roman" w:hAnsi="Times New Roman"/>
          <w:iCs/>
          <w:sz w:val="28"/>
          <w:szCs w:val="28"/>
        </w:rPr>
        <w:t xml:space="preserve">лидера </w:t>
      </w:r>
      <w:r>
        <w:rPr>
          <w:rFonts w:cs="Times New Roman" w:ascii="Times New Roman" w:hAnsi="Times New Roman"/>
          <w:sz w:val="28"/>
          <w:szCs w:val="28"/>
        </w:rPr>
        <w:t xml:space="preserve">требует от менеджера действий, направленных на мотивацию подчиненных, осуществление коммуникаций и оказание влияния. Менеджер как </w:t>
      </w:r>
      <w:r>
        <w:rPr>
          <w:rFonts w:cs="Times New Roman" w:ascii="Times New Roman" w:hAnsi="Times New Roman"/>
          <w:iCs/>
          <w:sz w:val="28"/>
          <w:szCs w:val="28"/>
        </w:rPr>
        <w:t xml:space="preserve">связующее звено </w:t>
      </w:r>
      <w:r>
        <w:rPr>
          <w:rFonts w:cs="Times New Roman" w:ascii="Times New Roman" w:hAnsi="Times New Roman"/>
          <w:sz w:val="28"/>
          <w:szCs w:val="28"/>
        </w:rPr>
        <w:t>обеспечивает устойчивость информационных связей как внутри организации, так и за ее преде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оли, связанные с принятием решений. </w:t>
      </w:r>
      <w:r>
        <w:rPr>
          <w:rFonts w:cs="Times New Roman" w:ascii="Times New Roman" w:hAnsi="Times New Roman"/>
          <w:sz w:val="28"/>
          <w:szCs w:val="28"/>
        </w:rPr>
        <w:t xml:space="preserve">Эти роли выходят на авансцену в тех случаях, когда менеджер встает перед выбором или необходимостью действий, и чаще всего требуют от него и человеческих </w:t>
      </w:r>
      <w:r>
        <w:rPr>
          <w:rFonts w:cs="Times New Roman" w:ascii="Times New Roman" w:hAnsi="Times New Roman"/>
          <w:bCs/>
          <w:sz w:val="28"/>
          <w:szCs w:val="28"/>
        </w:rPr>
        <w:t xml:space="preserve">и </w:t>
      </w:r>
      <w:r>
        <w:rPr>
          <w:rFonts w:cs="Times New Roman" w:ascii="Times New Roman" w:hAnsi="Times New Roman"/>
          <w:sz w:val="28"/>
          <w:szCs w:val="28"/>
        </w:rPr>
        <w:t xml:space="preserve">концептуальных навыков. Роль </w:t>
      </w:r>
      <w:r>
        <w:rPr>
          <w:rFonts w:cs="Times New Roman" w:ascii="Times New Roman" w:hAnsi="Times New Roman"/>
          <w:iCs/>
          <w:sz w:val="28"/>
          <w:szCs w:val="28"/>
        </w:rPr>
        <w:t xml:space="preserve">предпринимателя </w:t>
      </w:r>
      <w:r>
        <w:rPr>
          <w:rFonts w:cs="Times New Roman" w:ascii="Times New Roman" w:hAnsi="Times New Roman"/>
          <w:sz w:val="28"/>
          <w:szCs w:val="28"/>
        </w:rPr>
        <w:t xml:space="preserve">заключается в инициировании перемен. Менеджеры постоянно думают о том, как превратить будущее в настоящее. Стремление к устранению текущих проблем побуждает их к инициации действий, позволяющих исправить недостатки. Менеджер как </w:t>
      </w:r>
      <w:r>
        <w:rPr>
          <w:rFonts w:cs="Times New Roman" w:ascii="Times New Roman" w:hAnsi="Times New Roman"/>
          <w:iCs/>
          <w:sz w:val="28"/>
          <w:szCs w:val="28"/>
        </w:rPr>
        <w:t xml:space="preserve">"пожарный" </w:t>
      </w:r>
      <w:r>
        <w:rPr>
          <w:rFonts w:cs="Times New Roman" w:ascii="Times New Roman" w:hAnsi="Times New Roman"/>
          <w:sz w:val="28"/>
          <w:szCs w:val="28"/>
        </w:rPr>
        <w:t xml:space="preserve">занимается разрешением конфликтных ситуаций между подчиненными или между своим отделом и другими подразделениями организации. </w:t>
      </w:r>
      <w:r>
        <w:rPr>
          <w:rFonts w:cs="Times New Roman" w:ascii="Times New Roman" w:hAnsi="Times New Roman"/>
          <w:bCs/>
          <w:sz w:val="28"/>
          <w:szCs w:val="28"/>
        </w:rPr>
        <w:t xml:space="preserve">Роль </w:t>
      </w:r>
      <w:r>
        <w:rPr>
          <w:rFonts w:cs="Times New Roman" w:ascii="Times New Roman" w:hAnsi="Times New Roman"/>
          <w:bCs/>
          <w:iCs/>
          <w:sz w:val="28"/>
          <w:szCs w:val="28"/>
        </w:rPr>
        <w:t xml:space="preserve">распределителя ресурсов </w:t>
      </w:r>
      <w:r>
        <w:rPr>
          <w:rFonts w:cs="Times New Roman" w:ascii="Times New Roman" w:hAnsi="Times New Roman"/>
          <w:sz w:val="28"/>
          <w:szCs w:val="28"/>
        </w:rPr>
        <w:t xml:space="preserve">связана с решениями о наиболее целесообразном использовании людей, времени, оборудования, бюджетных средств и прочих ресурсов для достижения планируемых результатов. Менеджер должен решить, на какие проекты выделить деньги, какие из жалоб покупателей рассмотреть в первую очередь и даже как распорядиться собственным временем. И наконец, роль </w:t>
      </w:r>
      <w:r>
        <w:rPr>
          <w:rFonts w:cs="Times New Roman" w:ascii="Times New Roman" w:hAnsi="Times New Roman"/>
          <w:iCs/>
          <w:sz w:val="28"/>
          <w:szCs w:val="28"/>
        </w:rPr>
        <w:t xml:space="preserve">участника переговоров </w:t>
      </w:r>
      <w:r>
        <w:rPr>
          <w:rFonts w:cs="Times New Roman" w:ascii="Times New Roman" w:hAnsi="Times New Roman"/>
          <w:sz w:val="28"/>
          <w:szCs w:val="28"/>
        </w:rPr>
        <w:t>заключается в осуществлении коммуникаций и заключении сделок, способствующих достижению необходимых вверенной менеджеру организационной единице результатов. Например, он может встречаться и вести формальные переговоры с поставщиками о более ритмичной доставке грузов, с проверяющими — о необходимости выделения дополнительных средств из бюджета или с профсоюзом — о жалобах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в какой мере менеджер исполняет каждую из этих 10 ролей, зависит от ряда факторов, таких как место менеджера в организационной иерархии, его природные способности и навыки, тип организации, поставленные цели. На рисунке 1.4 показано, какое значение придают ролям лидера и связующего звена менеджеры высшего и среднего звеньев и первой линии. По мере повышения статуса менеджера в организации значение роли лидера постепенно убывает, а значение роли связующего звена, наоборот, раст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той или иной роли в произвольный момент времени может определяться и другими факторами, к примеру, изменением внешней ситуации. Скажем, топ-менеджер может чаще всего выступать в роли оратора, главы и участника перегов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043680" cy="267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043680" cy="26752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явление новых конкурентов потребует повышенного внимания к роли наблюдателя, а снижение морального духа работников и потеря курса требуют исполнения роли лидера. Менеджер по маркетингу обычно исполняет межличностные роли, так как его деятельность предполагает постоянные контакты с людьми, а финансовый менеджер будет скорее исполнять роли, связанные с принятием решений, например роли распределителя ресурсов и участника переговоров. Но, несмотря на эти отличия, всем менеджерам время от времени приходится исполнять и информационные и межличностные роли, и роли по принятию решений, ибо того требуют интересы организации. Чтобы знать, какая роль требуется в тот или иной момент времени, менеджеры постоянно держат руку на пульсе событий внутри организации и за ее пределами [13, с. 4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менеджера состоит в том, чтобы побуждать других делать то, что необходимо для организации и наиболее целесообразным образом. При этом необходимость и целесообразность определяет менеджер. Поэтому работа менеджера связана с отношениями лидерства и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ство - способность влиять людей друг на друга в процессе межличностного общения. Лидер доминирует по отношению к другим членам коллект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 возможность влиять на поведение других людей с помощью каких-либо средств: авторитета, права, насилия и т.д.</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Влияние - поведение одного человека, изменяющее поведение другого. Конкретные средства влияния различны: просьба, требование , приказ, угроза, убеждение.</w:t>
      </w:r>
    </w:p>
    <w:p>
      <w:pPr>
        <w:pStyle w:val="Normal"/>
        <w:suppressAutoHyphens w:val="true"/>
        <w:spacing w:lineRule="auto" w:line="360" w:before="0" w:after="0"/>
        <w:ind w:firstLine="709"/>
        <w:jc w:val="both"/>
        <w:rPr/>
      </w:pPr>
      <w:r>
        <w:rPr>
          <w:rFonts w:cs="Times New Roman" w:ascii="Times New Roman" w:hAnsi="Times New Roman"/>
          <w:sz w:val="28"/>
          <w:szCs w:val="28"/>
        </w:rPr>
        <w:t>В отечественной литературе традиционно выделяют формальное и неформальное лидерство. Формальный лидер обладает официальным положением руководителя, имеет власть. Неформальный лидер властью не располагает, его влияние базируется лишь на его личностных ка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специалисты такой классификации лидерства обычно не используют, считая, что человек, находящийся во главе коллектива или предприятия, заведомо является лидером. В этом случае исчезает разница между понятиями лидерства, власти и влияния, а она имеется, как это видно из приведенных определений.</w:t>
      </w:r>
    </w:p>
    <w:p>
      <w:pPr>
        <w:pStyle w:val="Normal"/>
        <w:suppressAutoHyphens w:val="true"/>
        <w:spacing w:lineRule="auto" w:line="360" w:before="0" w:after="0"/>
        <w:ind w:firstLine="709"/>
        <w:jc w:val="both"/>
        <w:rPr/>
      </w:pPr>
      <w:r>
        <w:rPr>
          <w:rFonts w:cs="Times New Roman" w:ascii="Times New Roman" w:hAnsi="Times New Roman"/>
          <w:sz w:val="28"/>
          <w:szCs w:val="28"/>
        </w:rPr>
        <w:t>Поэтому более корректно все-таки выделять лидеров, имеющих официальный статус, и не имеющих его. Надо отметить, что еще Анри Файоль проводил различия между официальными полномочиями, даваемыми должностью, и авторитетом, который зависит не от формального статуса, а от интеллекта, опыта, способности влиять на людей, сложившейся репутации в коллекти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азличают следующие формы власти:</w:t>
      </w:r>
    </w:p>
    <w:p>
      <w:pPr>
        <w:pStyle w:val="Normal"/>
        <w:numPr>
          <w:ilvl w:val="0"/>
          <w:numId w:val="13"/>
        </w:numPr>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основанная на принуждении, чувстве страха у подчиненных. </w:t>
      </w:r>
      <w:r>
        <w:rPr>
          <w:rFonts w:cs="Times New Roman" w:ascii="Times New Roman" w:hAnsi="Times New Roman"/>
          <w:sz w:val="28"/>
          <w:szCs w:val="28"/>
        </w:rPr>
        <w:t>Не способствует раскрытию творческого потенциала работников, требует жесткого и тотального контроля. У подчиненного преобладающим является стремление избежать принуждения, из-за чего возможен обман руководителя;</w:t>
      </w:r>
    </w:p>
    <w:p>
      <w:pPr>
        <w:pStyle w:val="Normal"/>
        <w:numPr>
          <w:ilvl w:val="0"/>
          <w:numId w:val="13"/>
        </w:numPr>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основанная на вознаграждении. </w:t>
      </w:r>
      <w:r>
        <w:rPr>
          <w:rFonts w:cs="Times New Roman" w:ascii="Times New Roman" w:hAnsi="Times New Roman"/>
          <w:sz w:val="28"/>
          <w:szCs w:val="28"/>
        </w:rPr>
        <w:t>Требует наличия у руководителя знания потребностей подчиненного и ресурсов для их удовлетворения;</w:t>
      </w:r>
    </w:p>
    <w:p>
      <w:pPr>
        <w:pStyle w:val="Normal"/>
        <w:numPr>
          <w:ilvl w:val="0"/>
          <w:numId w:val="13"/>
        </w:numPr>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основанная на легитимности </w:t>
      </w:r>
      <w:r>
        <w:rPr>
          <w:rFonts w:cs="Times New Roman" w:ascii="Times New Roman" w:hAnsi="Times New Roman"/>
          <w:sz w:val="28"/>
          <w:szCs w:val="28"/>
        </w:rPr>
        <w:t>(законности, традициях). Подчиненный реагирует на должность, формальный статус руководителя, подчиняется потому, что так принято;</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основанная на осознанном подчинении. </w:t>
      </w:r>
      <w:r>
        <w:rPr>
          <w:rFonts w:cs="Times New Roman" w:ascii="Times New Roman" w:hAnsi="Times New Roman"/>
          <w:sz w:val="28"/>
          <w:szCs w:val="28"/>
        </w:rPr>
        <w:t>Подчиненный осознает разумность требований руководителя и поэтому подчиняется;</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iCs/>
          <w:sz w:val="28"/>
          <w:szCs w:val="28"/>
        </w:rPr>
        <w:t xml:space="preserve">основанная на харизме </w:t>
      </w:r>
      <w:r>
        <w:rPr>
          <w:rFonts w:cs="Times New Roman" w:ascii="Times New Roman" w:hAnsi="Times New Roman"/>
          <w:sz w:val="28"/>
          <w:szCs w:val="28"/>
        </w:rPr>
        <w:t>- исключительных качествах личности, вызывающих слепое, некритическое, безоговорочное преклонение и веру.</w:t>
      </w:r>
    </w:p>
    <w:p>
      <w:pPr>
        <w:pStyle w:val="Normal"/>
        <w:suppressAutoHyphens w:val="true"/>
        <w:spacing w:lineRule="auto" w:line="360" w:before="0" w:after="0"/>
        <w:ind w:firstLine="709"/>
        <w:jc w:val="both"/>
        <w:rPr/>
      </w:pPr>
      <w:r>
        <w:rPr>
          <w:rFonts w:cs="Times New Roman" w:ascii="Times New Roman" w:hAnsi="Times New Roman"/>
          <w:sz w:val="28"/>
          <w:szCs w:val="28"/>
        </w:rPr>
        <w:t>Авторитарные лидеры склонны упрощать реальную ситуацию, сводя ее к примитивному делению "черное - белое".</w:t>
      </w:r>
    </w:p>
    <w:p>
      <w:pPr>
        <w:pStyle w:val="Normal"/>
        <w:suppressAutoHyphens w:val="true"/>
        <w:spacing w:lineRule="auto" w:line="360" w:before="0" w:after="0"/>
        <w:ind w:firstLine="709"/>
        <w:jc w:val="both"/>
        <w:rPr/>
      </w:pPr>
      <w:r>
        <w:rPr>
          <w:rFonts w:cs="Times New Roman" w:ascii="Times New Roman" w:hAnsi="Times New Roman"/>
          <w:sz w:val="28"/>
          <w:szCs w:val="28"/>
        </w:rPr>
        <w:t>Из истории известен лозунг: "Кто не с нами, тот против нас". Такой психологический прием помогает обосновать необходимость объединения вокруг "своего", пусть даже и авторитарного лидера. Тем самым он оказывается носителем идеала руководителя, который все предвидит и заботится о своих подчине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никогда не определяется только формальным статусом, а определяется степенью зависимости подчиненного от менедж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бычно такая зависимость обоюдная: от менеджера зависит оплата труда, продвижение по службе, удовлетворение социальных потребностей, а от подчиненного зависит качество выпускаемой продукции, достоверность представляемой информации, правильность оформления документации, точность выполнения расчетов, скорость компьютерной обработки баз данных, а в конечном итоге - репутация его начальника у вышестоящего руководства [8, с. 408]. Обоюдная зависимость менеджера и подчиненных требует создания баланса власти; такого сочетания взаимного влияния менеджера и подчиненных, которое в наибольшей степени обеспечивает достижение целей предприятия. Каждый член коллектива характеризуется своим положением, которое определяется его статусом и степенью вклада в достижение общих целей. Наиболее заметную роль в коллективе играет лидер. По направленности деятельности различают негативных и позитивных лидеров; по характеру поведения - открытых и скрытых (не оказывающих преднамеренного влияния на коллектив). Ситуативный лидер проявляет лидерские качества в определенных ситуациях. В случае позитивной направленности лидера он может оказать помощь официальному руководителю как выразитель мнений и настроений группы, которые должны учитываться при принятии решений. Лидер может рассматриваться как резерв на выдвижение, в том числе и для руководства временными коллективами или звеньями, создающимися для выполнения конкретных разовых задач. Позитивный лидер может способствовать лучшему пониманию группой решений руководителя и их реализации. Поэтому нежелательно совмещение в одном лице официального руководителя и неформального лидера, т.к. тем самым устраняется дополнительный источник воздействия на членов группы. Часть вопросов руководитель может делегировать для решения в коллектив и непосредственно неформальному лидеру. Особенно это относится к тем вопросам, которые решаются однозначно, и неважно, кто принимает решение. В эту группу вопросов можно отнести и те, которые не носят принципиального характера и поэтому для организации неважно, какое решение принято, хотя это решение и может иметь значение для отдельно взятого члена коллектива. При работе с людьми руководители применяют разнообразные приемы. Частое применение тех или иных приемов формирует определенный стиль руководства, который в значительной степени зависит также от склада личности руководителя и от ситуации. Возникновение понятия "Стиль руководства" и его изучение можно связать с именем немецкого психолога К.Левина. Название и количество стилей руководства было разнообразным, что, как правило, связано с политическими процессами происходившими в тридцатые - сороковые годы 20 века. Постепенно сложилось так, что классическими стали считаться деление на три стиля. Наглядно-лаконичную характеристику этих трех стилей руководства представила Г.Андреева. Классификация по Андреевой представляет собой схему двухмерного описания каждого стиля, включая его формальную и содержательную сторону (таблицы 1.2, 1.3,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2 </w:t>
      </w:r>
      <w:r>
        <w:rPr>
          <w:rFonts w:cs="Times New Roman" w:ascii="Times New Roman" w:hAnsi="Times New Roman"/>
          <w:iCs/>
          <w:sz w:val="28"/>
          <w:szCs w:val="28"/>
        </w:rPr>
        <w:t>–</w:t>
      </w:r>
      <w:r>
        <w:rPr/>
        <w:t xml:space="preserve"> Авторитарный (директивный) стиль.</w:t>
      </w:r>
    </w:p>
    <w:tbl>
      <w:tblPr>
        <w:tblW w:w="9072" w:type="dxa"/>
        <w:jc w:val="center"/>
        <w:tblInd w:w="0" w:type="dxa"/>
        <w:tblLayout w:type="fixed"/>
        <w:tblCellMar>
          <w:top w:w="0" w:type="dxa"/>
          <w:left w:w="108" w:type="dxa"/>
          <w:bottom w:w="0" w:type="dxa"/>
          <w:right w:w="108" w:type="dxa"/>
        </w:tblCellMar>
      </w:tblPr>
      <w:tblGrid>
        <w:gridCol w:w="3593"/>
        <w:gridCol w:w="5479"/>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альная сторона</w:t>
            </w:r>
          </w:p>
        </w:tc>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тельная сторон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ловые, краткие распоряж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реты без снисхождения, с угрозо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ткий язык, неприветливый тон.</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хвала и придирки субъективн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моции в расчет не принимаютс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 приемов - не систем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зиция руководителя - вне группы.</w:t>
            </w:r>
          </w:p>
        </w:tc>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ла в группе планируются руководителем заранее и во всем их объем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ределяются лишь непосредственные цели, дальние цели коллективу не известн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лос руководителя - решительный.</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3 </w:t>
      </w:r>
      <w:r>
        <w:rPr>
          <w:rFonts w:cs="Times New Roman" w:ascii="Times New Roman" w:hAnsi="Times New Roman"/>
          <w:iCs/>
          <w:sz w:val="28"/>
          <w:szCs w:val="28"/>
        </w:rPr>
        <w:t>–</w:t>
      </w:r>
      <w:r>
        <w:rPr/>
        <w:t xml:space="preserve"> Демократический (коллегиальный) стиль.</w:t>
      </w:r>
    </w:p>
    <w:tbl>
      <w:tblPr>
        <w:tblW w:w="9072" w:type="dxa"/>
        <w:jc w:val="center"/>
        <w:tblInd w:w="0" w:type="dxa"/>
        <w:tblLayout w:type="fixed"/>
        <w:tblCellMar>
          <w:top w:w="0" w:type="dxa"/>
          <w:left w:w="108" w:type="dxa"/>
          <w:bottom w:w="0" w:type="dxa"/>
          <w:right w:w="108" w:type="dxa"/>
        </w:tblCellMar>
      </w:tblPr>
      <w:tblGrid>
        <w:gridCol w:w="3625"/>
        <w:gridCol w:w="5447"/>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альная сторона</w:t>
            </w:r>
          </w:p>
        </w:tc>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тельная сторона</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струкции в форме предложен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 сухая речь, а товарищеский тон.</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хвала и порицание - с советам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поряжение и запреты - с дискуссиям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зиция руководителя - внутри группы.</w:t>
            </w:r>
          </w:p>
        </w:tc>
        <w:tc>
          <w:tcPr>
            <w:tcW w:w="5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роприятия планируются в групп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реализацию предложений отвечают вс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 разделы работы не только предлагаются, но и обсуждаются.</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4 </w:t>
      </w:r>
      <w:r>
        <w:rPr>
          <w:rFonts w:cs="Times New Roman" w:ascii="Times New Roman" w:hAnsi="Times New Roman"/>
          <w:iCs/>
          <w:sz w:val="28"/>
          <w:szCs w:val="28"/>
        </w:rPr>
        <w:t>–</w:t>
      </w:r>
      <w:r>
        <w:rPr/>
        <w:t xml:space="preserve"> Нейтральный (попустительский) стиль.</w:t>
      </w:r>
    </w:p>
    <w:tbl>
      <w:tblPr>
        <w:tblW w:w="9072" w:type="dxa"/>
        <w:jc w:val="center"/>
        <w:tblInd w:w="0" w:type="dxa"/>
        <w:tblLayout w:type="fixed"/>
        <w:tblCellMar>
          <w:top w:w="0" w:type="dxa"/>
          <w:left w:w="108" w:type="dxa"/>
          <w:bottom w:w="0" w:type="dxa"/>
          <w:right w:w="108" w:type="dxa"/>
        </w:tblCellMar>
      </w:tblPr>
      <w:tblGrid>
        <w:gridCol w:w="3617"/>
        <w:gridCol w:w="5455"/>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альная сторона</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тельная сторона</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н – конвенциальн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сутствие похвалы, порицан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какого сотрудничеств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зиция руководителя - незаметно в стороне от группы.</w:t>
            </w:r>
          </w:p>
        </w:tc>
        <w:tc>
          <w:tcPr>
            <w:tcW w:w="5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ла в группе идут сами собо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ководитель не дает указан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ы работы складываются из отдельных интересов или исходят от лидеров подгрупп.</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три таблицы можно свести в одну сравнительную (таблица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5 </w:t>
      </w:r>
      <w:r>
        <w:rPr>
          <w:rFonts w:cs="Times New Roman" w:ascii="Times New Roman" w:hAnsi="Times New Roman"/>
          <w:iCs/>
          <w:sz w:val="28"/>
          <w:szCs w:val="28"/>
        </w:rPr>
        <w:t>–</w:t>
      </w:r>
      <w:r>
        <w:rPr/>
        <w:t xml:space="preserve"> Параметры стилей руководства.</w:t>
      </w:r>
    </w:p>
    <w:tbl>
      <w:tblPr>
        <w:tblW w:w="9072" w:type="dxa"/>
        <w:jc w:val="center"/>
        <w:tblInd w:w="0" w:type="dxa"/>
        <w:tblLayout w:type="fixed"/>
        <w:tblCellMar>
          <w:top w:w="0" w:type="dxa"/>
          <w:left w:w="108" w:type="dxa"/>
          <w:bottom w:w="0" w:type="dxa"/>
          <w:right w:w="108" w:type="dxa"/>
        </w:tblCellMar>
      </w:tblPr>
      <w:tblGrid>
        <w:gridCol w:w="2151"/>
        <w:gridCol w:w="2499"/>
        <w:gridCol w:w="2409"/>
        <w:gridCol w:w="2013"/>
      </w:tblGrid>
      <w:tr>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раметры взаимодействия с подчиненными</w:t>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или руководства</w:t>
            </w:r>
          </w:p>
        </w:tc>
      </w:tr>
      <w:tr>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sz w:val="20"/>
                <w:szCs w:val="28"/>
              </w:rPr>
              <w:t>Авторитар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sz w:val="20"/>
                <w:szCs w:val="28"/>
              </w:rPr>
              <w:t>Демократический</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sz w:val="20"/>
                <w:szCs w:val="28"/>
              </w:rPr>
              <w:t>Нейтральный</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нятие решений</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ешения принимаются единоли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решения принимаются после обсуждения в </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шения принимаются сами собой (кем-то в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группе.</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е) или по указанию руководств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 доведения реше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риказы, распоряжения, команды</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ложения, советы</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ьбы</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шение ответственности</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ли берет полностью на себя или полностью перекладывает на подчинен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лективная ответственность</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имает с себя всякую ответственность</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шение к инициативе</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подавляе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поощряется</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дается в руки подчиненных</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шение к недостаткам собственных знаний</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ков нет "и не может быть по определ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остоянно повышает свою квалификацию</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ет "большого значения</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иль обще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ржит дистан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оддерживает дружеское общ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бегает общения</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арактер отношений с подчиненными</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зависимости от настро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манера поведения со всеми как с равными коллегами</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ягкая манера поведения</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шение к дисциплине</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есткая формализованная дисциплины</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ронник дисциплины "разумной достаточности"</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ально-попустительское отношение</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шение к моральному воздействию на подчиненных</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отвратимость наказание - основной метод стимул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обходимо использовать различные методы поощрения и наказа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зразличное</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мнению </w:t>
      </w:r>
      <w:r>
        <w:rPr>
          <w:rFonts w:cs="Times New Roman" w:ascii="Times New Roman" w:hAnsi="Times New Roman"/>
          <w:iCs/>
          <w:sz w:val="28"/>
          <w:szCs w:val="28"/>
        </w:rPr>
        <w:t xml:space="preserve">Роберта Блейка </w:t>
      </w:r>
      <w:r>
        <w:rPr>
          <w:rFonts w:cs="Times New Roman" w:ascii="Times New Roman" w:hAnsi="Times New Roman"/>
          <w:sz w:val="28"/>
          <w:szCs w:val="28"/>
        </w:rPr>
        <w:t xml:space="preserve">и </w:t>
      </w:r>
      <w:r>
        <w:rPr>
          <w:rFonts w:cs="Times New Roman" w:ascii="Times New Roman" w:hAnsi="Times New Roman"/>
          <w:iCs/>
          <w:sz w:val="28"/>
          <w:szCs w:val="28"/>
        </w:rPr>
        <w:t xml:space="preserve">Джейн Мутон, </w:t>
      </w:r>
      <w:r>
        <w:rPr>
          <w:rFonts w:cs="Times New Roman" w:ascii="Times New Roman" w:hAnsi="Times New Roman"/>
          <w:sz w:val="28"/>
          <w:szCs w:val="28"/>
        </w:rPr>
        <w:t xml:space="preserve">результаты производственной деятельности достигаются в "силовом поле" между производством и интересами человека </w:t>
      </w:r>
      <w:r>
        <w:rPr>
          <w:rFonts w:cs="Times New Roman" w:ascii="Times New Roman" w:hAnsi="Times New Roman"/>
          <w:iCs/>
          <w:sz w:val="28"/>
          <w:szCs w:val="28"/>
        </w:rPr>
        <w:t>(рисунок 1.5)</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rPr>
        <w:drawing>
          <wp:inline distT="0" distB="0" distL="0" distR="0">
            <wp:extent cx="4759960" cy="2121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759960" cy="21215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Целями первой "силовой линии" являются максимальный объем прибыли, рост объемов производства, снижение издержек. Целью второй "силовой линии" является достижение соответствия условий труда потребностям и желаниям человека, его хорошему самочувствию и удовлетворенности рабо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азбив обе координаты "внимание к производству" и "внимание к человеку" на 9 градаций, получаем пять характерных типов управленческого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 минимальное внимание к результатам производства и к человеку (сотрудники видят в своей работе только источник существ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9.1 - полная ориентация на производство без внимания к человеку, постоянное административное давление со стороны руководителя (проблемы сотрудников </w:t>
      </w:r>
      <w:r>
        <w:rPr>
          <w:rFonts w:cs="Times New Roman" w:ascii="Times New Roman" w:hAnsi="Times New Roman"/>
          <w:iCs/>
          <w:sz w:val="28"/>
          <w:szCs w:val="28"/>
        </w:rPr>
        <w:t xml:space="preserve">- </w:t>
      </w:r>
      <w:r>
        <w:rPr>
          <w:rFonts w:cs="Times New Roman" w:ascii="Times New Roman" w:hAnsi="Times New Roman"/>
          <w:sz w:val="28"/>
          <w:szCs w:val="28"/>
        </w:rPr>
        <w:t>это их личное дел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9- заинтересованное внимание к человеческим потребностям и отсутствие стимулов </w:t>
      </w:r>
      <w:r>
        <w:rPr>
          <w:rFonts w:cs="Times New Roman" w:ascii="Times New Roman" w:hAnsi="Times New Roman"/>
          <w:iCs/>
          <w:sz w:val="28"/>
          <w:szCs w:val="28"/>
        </w:rPr>
        <w:t xml:space="preserve">к </w:t>
      </w:r>
      <w:r>
        <w:rPr>
          <w:rFonts w:cs="Times New Roman" w:ascii="Times New Roman" w:hAnsi="Times New Roman"/>
          <w:sz w:val="28"/>
          <w:szCs w:val="28"/>
        </w:rPr>
        <w:t>производству (работа в роли дома отдыха или клуба по интере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 компромиссный стиль руководства, позволяет получить 50% возможного производственного результата (баланс между качеством работы и удовлетворенностью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9 – наивысшие результаты при максимальном учете потребностей людей. Этот стиль основывается на том, что успех, признание, оптимальная организация труда и перспективы роста – основные из возможных мотивов. Цели фирмы разделяются сотруд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ой теорией руководство фирмы должно одновременно заниматься производственной деятельностью (ставить цели предприятия, составлять планы их достижения, организует работу персонала фирмы) и обращать внимание на подчиненных (организовывать двустороннее общение, стимулировать их участие в принятии решений, проявлять уважение и способствовать решению их проблем) [19, с. 15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организации труда менеджера в ООО "Модерн Стаф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ООО "Модерн Стаф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Модерн Стафф" создано в 25 мая 2000 года, является специализированным рекрутинговым агентств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и фактические адреса организации: г. Новосибирск, ул. Советская ,64, офис 8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ООО "Модерн Стафф": создать максимально эффективное кадровое агентство с целью удовлетворения запросов по подбору персонала для среднего бизнеса.</w:t>
      </w:r>
    </w:p>
    <w:p>
      <w:pPr>
        <w:pStyle w:val="Normal"/>
        <w:suppressAutoHyphens w:val="true"/>
        <w:spacing w:lineRule="auto" w:line="360" w:before="0" w:after="0"/>
        <w:ind w:firstLine="709"/>
        <w:jc w:val="both"/>
        <w:rPr/>
      </w:pPr>
      <w:r>
        <w:rPr>
          <w:rFonts w:cs="Times New Roman" w:ascii="Times New Roman" w:hAnsi="Times New Roman"/>
          <w:sz w:val="28"/>
          <w:szCs w:val="28"/>
        </w:rPr>
        <w:t>Девиз компании: "Симфония бизнеса с созвучными людь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организации, как и любого другого коммерческого предприятия – получение максимальной прибыли при минимальных затратах.</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По итогам исследования журнала Эксперт Сибирь в октябре 2005 года, агентство заняло первое место в номинации "Наиболее эффективное кадровое агентство сибирского региона".</w:t>
      </w:r>
    </w:p>
    <w:p>
      <w:pPr>
        <w:pStyle w:val="Normal"/>
        <w:suppressAutoHyphens w:val="true"/>
        <w:spacing w:lineRule="auto" w:line="360" w:before="0" w:after="0"/>
        <w:ind w:firstLine="709"/>
        <w:jc w:val="both"/>
        <w:rPr/>
      </w:pPr>
      <w:r>
        <w:rPr>
          <w:rFonts w:cs="Times New Roman" w:ascii="Times New Roman" w:hAnsi="Times New Roman"/>
          <w:sz w:val="28"/>
          <w:szCs w:val="28"/>
        </w:rPr>
        <w:t>Сильными сторонами ООО "Модерн Стафф" являются его высокая технологичность, использование современных технологий, обязательность исполнения взятых обязательств, партнерство с ведущими агентствами России, молодые специалисты, мобильные, способные быстро обучаться, корпоративный дух, постоянное усовершенствование во всех направлениях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иды деятельности ООО "Модерн Стафф" согласно Уставу организаци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ем рабочей силы и подбор персонал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содействия в трудоустройстве, профессиональной ориентации и психологической поддержке безработных граждан и незанятого населения;</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оказание юридических, аудиторских услуг и консультаций;</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тельско-полиграфическая деятельность, выпуск и распространение печатной продукции и других средств массовой информаци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информационных, маркетинговых и рекламных услуг;</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заниматься другими видами деятельности, не противоречащими законодательству.</w:t>
      </w:r>
    </w:p>
    <w:p>
      <w:pPr>
        <w:pStyle w:val="Normal"/>
        <w:suppressAutoHyphens w:val="true"/>
        <w:spacing w:lineRule="auto" w:line="360" w:before="0" w:after="0"/>
        <w:ind w:firstLine="709"/>
        <w:jc w:val="both"/>
        <w:rPr/>
      </w:pPr>
      <w:r>
        <w:rPr>
          <w:rFonts w:cs="Times New Roman" w:ascii="Times New Roman" w:hAnsi="Times New Roman"/>
          <w:sz w:val="28"/>
          <w:szCs w:val="28"/>
        </w:rPr>
        <w:t>Фактически ООО "Модерн Стафф" в данный период оказывает следующие услуг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персонала: пробор персонала в г. Новосибирске, Подбор персонала в регионах;</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информационных услуг: обзор заработных плат.</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 партнером является крупнейшее в России Кадровое Объединение "Метрополис", г. Москва, имеющее в своей сети 61 город России и 10 городов СНГ. Это сотрудничество позволяет привлечь новых клиентов, расширить базу кандидатов, а так же обмен опытом.</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 партнером является Кадровое Объединение "Метрополис", г. Москва, имеющее в своей сети 61 город России и 10 городов СНГ. Это сотрудничество позволяет привлечь новых клиентов, расширить базу кандидатов и сферу влияния, а так же обмен опы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мпанией – заказчиком заключается договор на услуги по подбору персонала. Далее составляется заявка с подробным описанием вакансии. По факту выхода на работу найденного сотрудника, составляется акт выполненных работ, счет и счет фактура.</w:t>
      </w:r>
    </w:p>
    <w:p>
      <w:pPr>
        <w:pStyle w:val="Normal"/>
        <w:suppressAutoHyphens w:val="true"/>
        <w:spacing w:lineRule="auto" w:line="360" w:before="0" w:after="0"/>
        <w:ind w:firstLine="709"/>
        <w:jc w:val="both"/>
        <w:rPr/>
      </w:pPr>
      <w:r>
        <w:rPr>
          <w:rFonts w:cs="Times New Roman" w:ascii="Times New Roman" w:hAnsi="Times New Roman"/>
          <w:sz w:val="28"/>
          <w:szCs w:val="28"/>
        </w:rPr>
        <w:t>На ООО "Модерн Стафф" применяется система налогообложения в виде единого налога на вмененный доход для отдельных видов деятельности (ЕНВД), на основании статьи 346.26 НК РФ. Организация не признается налогоплательщиком НДС, за исключением НДС, подлежащего уплате при ввозе товаров на таможенную территорию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едоставления льгот нет.</w:t>
      </w:r>
    </w:p>
    <w:p>
      <w:pPr>
        <w:pStyle w:val="Normal"/>
        <w:suppressAutoHyphens w:val="true"/>
        <w:spacing w:lineRule="auto" w:line="360" w:before="0" w:after="0"/>
        <w:ind w:firstLine="709"/>
        <w:jc w:val="both"/>
        <w:rPr/>
      </w:pPr>
      <w:r>
        <w:rPr>
          <w:rFonts w:cs="Times New Roman" w:ascii="Times New Roman" w:hAnsi="Times New Roman"/>
          <w:sz w:val="28"/>
          <w:szCs w:val="28"/>
        </w:rPr>
        <w:t>В ООО "Модерн Стафф" много внимания уделяется поддерживанию благоприятного психологического климата. В традиции компании ежедневное пятнадцатиминутное общее чаепитие, где в самом большом кабинете собираются все сотрудники компании, делятся положительными впечатлениями, они могут быть как рабочими, так и личными, например, впечатлениями от успешного окончания работы по вакансии, от удачных переговорах с клиентами, так и от просмотренного фильма или интересной поезд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ы Консультантов имеют возможность при получении необходимых навыков, выполнении плана по привлеченным клиентам и успешно закрытых вакансий вырасти до должности Консультанта, Консультанты – до должности Ведущего консульта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у Ассистентов Консультантов и Консультантов состоит из окладной части и премии, начисляемой в зависимости от количества успешно закрытых ваканс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иодичностью раз в год проводятся тренинги.</w:t>
      </w:r>
    </w:p>
    <w:p>
      <w:pPr>
        <w:pStyle w:val="Normal"/>
        <w:suppressAutoHyphens w:val="true"/>
        <w:spacing w:lineRule="auto" w:line="360" w:before="0" w:after="0"/>
        <w:ind w:firstLine="709"/>
        <w:jc w:val="both"/>
        <w:rPr/>
      </w:pPr>
      <w:r>
        <w:rPr>
          <w:rFonts w:cs="Times New Roman" w:ascii="Times New Roman" w:hAnsi="Times New Roman"/>
          <w:sz w:val="28"/>
          <w:szCs w:val="28"/>
        </w:rPr>
        <w:t>В ООО "Модерн Стафф" сочетается авторитарный благосклонный стиль управления с корпоративным. Преимущественно управляет подчиненными, включая их в процесс принятия решений, за которые он несет ответственность. Ожидает от своих подчиненных конкретной помощи, принимает решения с учетом их предложений и возражений. Он делегирует свои полномочия, насколько это возможно. Признает способности подчиненных. Контролируется результат работ, допускается самоконтроль. Использует свои неповторимые личные качества и пользуется высоким авторитетом, сотрудники поэтому следят за его решениями.</w:t>
      </w:r>
    </w:p>
    <w:p>
      <w:pPr>
        <w:pStyle w:val="Normal"/>
        <w:suppressAutoHyphens w:val="true"/>
        <w:spacing w:lineRule="auto" w:line="360" w:before="0" w:after="0"/>
        <w:ind w:firstLine="709"/>
        <w:jc w:val="both"/>
        <w:rPr/>
      </w:pPr>
      <w:r>
        <w:rPr>
          <w:rFonts w:cs="Times New Roman" w:ascii="Times New Roman" w:hAnsi="Times New Roman"/>
          <w:sz w:val="28"/>
          <w:szCs w:val="28"/>
        </w:rPr>
        <w:t>Руководитель не только подробно информирует о фактическом положении дел, которое должно быть известно для выполнения задач, но и сообщает другую информацию о предприятии. Информация служит средством управления. Руководитель не нуждается в знаках, подчеркивающих его положение в глазах окружающих его людей.</w:t>
      </w:r>
    </w:p>
    <w:p>
      <w:pPr>
        <w:pStyle w:val="Normal"/>
        <w:suppressAutoHyphens w:val="true"/>
        <w:spacing w:lineRule="auto" w:line="360" w:before="0" w:after="0"/>
        <w:ind w:firstLine="709"/>
        <w:jc w:val="both"/>
        <w:rPr/>
      </w:pPr>
      <w:r>
        <w:rPr>
          <w:rFonts w:cs="Times New Roman" w:ascii="Times New Roman" w:hAnsi="Times New Roman"/>
          <w:sz w:val="28"/>
          <w:szCs w:val="28"/>
        </w:rPr>
        <w:t>Стремительное расширение компании за счет отдела рекрутинга без пересмотра численности либо функциональных обязанностей административного блока привело к тому, что административный отдел перестал справляться с возложенными обязанностями, что приводит к моральному дискомфорту, потерей качества выполняемых задач и затруднению выполнения финансового результата Консульта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организации труда менеджера в функциях планирования,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наиболее важных элементов управления на ООО "Модерн Стафф" является планирование. Планы конкретизируют программу достижения поставленных целей, дают основу для организации работы персонала, определяют ориентиры для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различают следующие виды календарных плано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осрочные, осуществляются на срок более пяти лет и заключается в разработке перспективных целевых программ (стратегическое планирование);</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срочное, осуществляется на срок от года до пяти лет (различные программы);</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срочное осуществляется на срок менее года (оперативные планы на день и др.).</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На ООО "Модерн Стафф" ведется среднесрочное планирование, как правило, длительностью на один год. В планах формулируются основные задачи на этот период, стратегия организации в целом и каждого подразделения (реконструкция и расширение спектра оказываемых услуг); стратегия сбыта (структура сбытовой сети и ее развитие, степень контроля над рынком и внедрение на новые рынки, проведение мероприятий, содействующих расширению сбыта); финансовая стратегия (объемы и направления капиталовложений, источники финансирования);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Разрабатываются мероприятия, направленные на достижение целей, соответствующие миссии организации. Данное планирование осуществляется генеральным директором и заместителем директора.</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К краткосрочным планам ООО "Модерн Стафф" относятся квартальные, которые представляют собой детальную конкретизацию целей и задач, поставленных перспективным и среднесрочным планами. Они составляются на основе сведений о наличии заказов, обеспеченности их материальными ресурсами, степени загрузки, с учетом сроков исполнения каждого заказа. Данный вид планирования также осуществляют генеральный директор совместно с заместителем директора.</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жедневно генеральный директор проводит планерки с заместителем директора по текущим задачам, определению ключевых задач. Еженедельно с администратором офиса, с консультантами по подбору персонала. Раз в две недели планирование осуществляется с ассистентами консультантов по подбору персонала.</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женедельно проводится общее собрание, на котором обсуждаются план на следующую неделю, ежеквартально – на следующий квартал.</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В ООО "Модерн Стафф" активно используется управление по целям (МВО – Management by Objectives) – метод планирования, предусматривающий определение руководителем и сотрудниками целей для каждого отдела, проекта или работника. Процесс включает следующие стадии:</w:t>
      </w:r>
    </w:p>
    <w:p>
      <w:pPr>
        <w:pStyle w:val="Style21"/>
        <w:numPr>
          <w:ilvl w:val="0"/>
          <w:numId w:val="3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тановка целей;</w:t>
      </w:r>
    </w:p>
    <w:p>
      <w:pPr>
        <w:pStyle w:val="Style21"/>
        <w:numPr>
          <w:ilvl w:val="0"/>
          <w:numId w:val="3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планов действий;</w:t>
      </w:r>
    </w:p>
    <w:p>
      <w:pPr>
        <w:pStyle w:val="Style21"/>
        <w:numPr>
          <w:ilvl w:val="0"/>
          <w:numId w:val="3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троль над движением к целям;</w:t>
      </w:r>
    </w:p>
    <w:p>
      <w:pPr>
        <w:pStyle w:val="Style21"/>
        <w:numPr>
          <w:ilvl w:val="0"/>
          <w:numId w:val="3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ка результатов деятельности.</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Офис ООО "Модерн Стафф" располагается в современном одиннадцатиэтажном бизнесс-центре. В этом же здании расположена столовая, фитнес-салон. Офис оборудован современной эргономичной мебелью. Имеет в том числе естественное освещение, осуществляется кондиционирование. Используется многофункциональное устройство HP LaserJet M1120 MFP, сочетающее в себе принтер, сканер и копировальный аппарат. Каждое рабочее место оснащено компьютером на базе процессора </w:t>
      </w:r>
      <w:r>
        <w:rPr>
          <w:rFonts w:cs="Times New Roman" w:ascii="Times New Roman" w:hAnsi="Times New Roman"/>
          <w:sz w:val="28"/>
          <w:szCs w:val="28"/>
          <w:lang w:val="en-US"/>
        </w:rPr>
        <w:t>Intel</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Atom</w:t>
      </w:r>
      <w:r>
        <w:rPr>
          <w:rFonts w:cs="Times New Roman" w:ascii="Times New Roman" w:hAnsi="Times New Roman"/>
          <w:sz w:val="28"/>
          <w:szCs w:val="28"/>
        </w:rPr>
        <w:t xml:space="preserve"> (</w:t>
      </w:r>
      <w:r>
        <w:rPr>
          <w:rFonts w:cs="Times New Roman" w:ascii="Times New Roman" w:hAnsi="Times New Roman"/>
          <w:sz w:val="28"/>
          <w:szCs w:val="28"/>
          <w:lang w:val="en-US"/>
        </w:rPr>
        <w:t>TM</w:t>
      </w:r>
      <w:r>
        <w:rPr>
          <w:rFonts w:cs="Times New Roman" w:ascii="Times New Roman" w:hAnsi="Times New Roman"/>
          <w:sz w:val="28"/>
          <w:szCs w:val="28"/>
        </w:rPr>
        <w:t xml:space="preserve">) с оперативной памятью от 1 ГБ, с операционной системой </w:t>
      </w:r>
      <w:r>
        <w:rPr>
          <w:rFonts w:cs="Times New Roman" w:ascii="Times New Roman" w:hAnsi="Times New Roman"/>
          <w:sz w:val="28"/>
          <w:szCs w:val="28"/>
          <w:lang w:val="en-US"/>
        </w:rPr>
        <w:t>Linux</w:t>
      </w:r>
      <w:r>
        <w:rPr>
          <w:rFonts w:cs="Times New Roman" w:ascii="Times New Roman" w:hAnsi="Times New Roman"/>
          <w:sz w:val="28"/>
          <w:szCs w:val="28"/>
        </w:rPr>
        <w:t>, жидкокристаллическим монитором диагональю от 15 дюймов, сотовым и городским телефонами, всеми необходимыми канцелярскими принадлежностями, в том числе ежедневниками. Имеется выход в интернет и локальная с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локальную сеть передаются документы в электронном виде, в том числе различные виды отчетности. Основное взаимодействие между сотрудниками осуществляется посредством ПК, через программу </w:t>
      </w:r>
      <w:r>
        <w:rPr>
          <w:rFonts w:cs="Times New Roman" w:ascii="Times New Roman" w:hAnsi="Times New Roman"/>
          <w:sz w:val="28"/>
          <w:szCs w:val="28"/>
          <w:lang w:val="en-US"/>
        </w:rPr>
        <w:t>Skape</w:t>
      </w:r>
      <w:r>
        <w:rPr>
          <w:rFonts w:cs="Times New Roman" w:ascii="Times New Roman" w:hAnsi="Times New Roman"/>
          <w:sz w:val="28"/>
          <w:szCs w:val="28"/>
        </w:rPr>
        <w:t>. Документация, не предоставляющая коммерческую тайну, есть в электронном виде в локальной сети. Существует многоуровневая система хранения этих документов в локальной сети, доступ к ней в зависимости от компетенций специалиста, на необходимый уровень.</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действующему законодательству РФ об Обществах с ограниченной ответственностью, высшим органом управления ООО является общее собрание учредителей (участников) ООО. В ООО "Модерн Стафф" единственный учредитель, он же является генеральным директором. Основная функция высшего органа управления состоит в обеспечении соблюдения организацией целей, в интересах которых она была создана.</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Федеральным законом №14-ФЗ "Об обществах с ограниченной ответственностью" к компетенции собрания учредителей ООО (равно как и единственного учредителя ООО) относятся следующие вопросы:</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я решения об участии в других коммерческих организациях, ассоциациях, определения направлений деятельности ООО;</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ения изменений в учредительные документы ООО, в том числе относительно размера уставного капитала ООО с ограниченной ответственностью;</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я или избрания генерального директора или коллегиального исполнительного органа ООО, управляющего, условий договора с управляющим (если этот вопрос не находится в компетенции совета директоров в соответствии с уставом), ревизионной комиссии (если этот орган предусмотрен уставом) и аудитора Обществ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я бухгалтерских балансов и годовых отчето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я чистой прибыли ООО между участникам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я внутренних документов ООО;</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о размещении облигаций и ценных бумаг Обществом;</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решения о ликвидации или реорганизации ООО и назначения ликвидационной комиссии, утверждения ликвидационных балан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текущей деятельностью ООО осуществляется единоличным исполнительным органом (генеральным директ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и единоличного исполнительного органа ООО "Модерн Стафф":</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вать приказы о назначении, переводе, увольнении работников ООО, применять меры поощрения;</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доверенности представлять интересы ООО и совершать сделки от его имен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вать доверенности на право представительства от имени ООО;</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осуществлять иные полномочия, не отнесенные к компетенции других органов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рганизационная структура в ООО "Модерн Стафф" </w:t>
      </w:r>
      <w:r>
        <w:rPr>
          <w:rFonts w:eastAsia="Symbol" w:cs="Symbol" w:ascii="Symbol" w:hAnsi="Symbol"/>
          <w:sz w:val="28"/>
          <w:szCs w:val="28"/>
        </w:rPr>
        <w:t></w:t>
      </w:r>
      <w:r>
        <w:rPr>
          <w:rFonts w:cs="Times New Roman" w:ascii="Times New Roman" w:hAnsi="Times New Roman"/>
          <w:sz w:val="28"/>
          <w:szCs w:val="28"/>
        </w:rPr>
        <w:t xml:space="preserve"> вертикальная.</w:t>
      </w:r>
    </w:p>
    <w:p>
      <w:pPr>
        <w:pStyle w:val="Normal"/>
        <w:suppressAutoHyphens w:val="true"/>
        <w:spacing w:lineRule="auto" w:line="360" w:before="0" w:after="0"/>
        <w:ind w:firstLine="709"/>
        <w:jc w:val="both"/>
        <w:rPr/>
      </w:pPr>
      <w:r>
        <w:rPr>
          <w:rFonts w:cs="Times New Roman" w:ascii="Times New Roman" w:hAnsi="Times New Roman"/>
          <w:sz w:val="28"/>
          <w:szCs w:val="28"/>
        </w:rPr>
        <w:t>Во главе всей организации ООО "Модерн Стафф" стоит генеральный директор (рисунок 2.1). Он решает следующие вопросы:</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ет от имени организации, представляет ее интересы во всех предприятиях, фирмах и организациях;</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планирование, организацию работы организации, контроль, мотивацию персонал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ается в пределах предоставленному ему права имуществом;</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ает договоры с поставщикам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ает договоры с клиентам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ает договоры о найме работнико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ет приказы и распоряжения, обязательные к исполнению всеми работниками предприятия;</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ет доверенност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ет в банках счета; пользуется правом распоряжения средства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526790" cy="403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3526790" cy="40347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несет в пределах своих полномочий полную ответственность за деятельность организации, обеспечение сохранности товарно-материальных ценностей, денежных средств и другого имущества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В подчинении генерального директора находятся два отдела: административный и отдел рекрутинга, руководителями которых являются администратор офиса и заместитель дирек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обязанностей заместителя директор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переговоров с ключевыми клиентам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рирование работы отдела рекрутинг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дневное планирование, отчет о проделанной работе генеральному директору;</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ежедневных планерок с консультантами по подбору персонал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работы по подбору топ-менеджмент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ытие вакансий;</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работа по ликвидации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чинении заместителя директора находятся два консультанта по подбору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обязанностей консультантов по подбору персонал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первичных переговоров с клиентам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перед клиентами о ходе оказываемых услуг;</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недельный отчет генеральному директору по переговорам с клиентами, о ходе работы по вакансиям, работы ассистентов консультантов по подбору персонал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дневные планерки с заместителем директор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рирование работы ассистентов консультантов;</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проведение ежедневных планерок с ассистентами консультанто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работы по поиску персонал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ытие вакансий;</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работа по ликвидации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чинении у консультантов по подбору персонала – ассистенты консультантов по подбору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обязанностей ассистентов консультантов по подбору персонал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ходе работы и планирование с генеральным директором раз в две недел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недельные планерки с заместителем директор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дневные планерки с консультантами по подбору персонал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перед консультантами по подбору персонал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работы по подбору персонал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ытие вакансий.</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язанности администратора офиса следующие:</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недельные планерки с генеральным директором;</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обеспечение эффективного функционирования всей административно - хозяйственной деятельности офис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с арендодателем и коммунальными службами, обслуживающими офисные помещения, а также с другими компаниями - поставщиками услуг для офис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щих административных вопросов: организация ремонта офисных помещений, приобретение мебели, оргтехники, компьютерной техники и другого оборудования для нужд офиса, оформление заказов на печатные материалы, приобретение канцтоваров, расходных материалов и т.д.;</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работы офисного оборудования, своевременная организация профилактических и ремонтных работ;</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информации и рекламных объявлений в прессе;</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надлежащего ведения и содержания архиво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щь при оформлении новых сотрудников на работу;</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ие первичной бухгалтери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рирование работы офис-менеджера, стажеров.</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подчинении находятся офис-менеджер и стажер.</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дачи офис-менеджер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посетителей и звонко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ое консультирование кандидатов по ваканси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ботка входящей электронной почты;</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резюме по вакансиям;</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авление объявлений по вакансиям;</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поручений администратора офиса.</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дачи стажер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поручений администратора офиса, офис-менеджер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поручений ассистентов консульт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роцесс подбора персонала происходит следующим образом:</w:t>
      </w:r>
    </w:p>
    <w:p>
      <w:pPr>
        <w:pStyle w:val="Style21"/>
        <w:numPr>
          <w:ilvl w:val="0"/>
          <w:numId w:val="3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 компанией – заказчиком заключается договор на оказание услуг по подбору персонала (см. приложение А);</w:t>
      </w:r>
    </w:p>
    <w:p>
      <w:pPr>
        <w:pStyle w:val="Style21"/>
        <w:numPr>
          <w:ilvl w:val="0"/>
          <w:numId w:val="3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полняется заявка на подбор персонала (см. приложение Б);</w:t>
      </w:r>
    </w:p>
    <w:p>
      <w:pPr>
        <w:pStyle w:val="Style21"/>
        <w:numPr>
          <w:ilvl w:val="0"/>
          <w:numId w:val="3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сультант готовит объявление для опубликования в СМИ об открытии вакансии (см. приложение В);</w:t>
      </w:r>
    </w:p>
    <w:p>
      <w:pPr>
        <w:pStyle w:val="Style21"/>
        <w:numPr>
          <w:ilvl w:val="0"/>
          <w:numId w:val="3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фис – менеджер размещает объявление в СМИ с просьбой присылать резюме на электронный адрес;</w:t>
      </w:r>
    </w:p>
    <w:p>
      <w:pPr>
        <w:pStyle w:val="Style21"/>
        <w:numPr>
          <w:ilvl w:val="0"/>
          <w:numId w:val="3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сультантом просматриваются поступающие отклики (резюме) на электронную почту;</w:t>
      </w:r>
    </w:p>
    <w:p>
      <w:pPr>
        <w:pStyle w:val="Style21"/>
        <w:numPr>
          <w:ilvl w:val="0"/>
          <w:numId w:val="3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заинтересованности производится телефонное интервью, кандидаты приглашаются на собеседование. В случае, если кандидаты иногородние, организовывается интервью с помощью программы </w:t>
      </w:r>
      <w:r>
        <w:rPr>
          <w:rFonts w:cs="Times New Roman" w:ascii="Times New Roman" w:hAnsi="Times New Roman"/>
          <w:sz w:val="28"/>
          <w:szCs w:val="28"/>
          <w:lang w:val="en-US"/>
        </w:rPr>
        <w:t>Skype</w:t>
      </w:r>
      <w:r>
        <w:rPr>
          <w:rFonts w:cs="Times New Roman" w:ascii="Times New Roman" w:hAnsi="Times New Roman"/>
          <w:sz w:val="28"/>
          <w:szCs w:val="28"/>
        </w:rPr>
        <w:t>;</w:t>
      </w:r>
    </w:p>
    <w:p>
      <w:pPr>
        <w:pStyle w:val="Style21"/>
        <w:numPr>
          <w:ilvl w:val="0"/>
          <w:numId w:val="3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 собеседовании обсуждаются опыт кандидата, его обязанности и достижения на предыдущих местах работы, рассказывается о компании – заказчике;</w:t>
      </w:r>
    </w:p>
    <w:p>
      <w:pPr>
        <w:pStyle w:val="Style21"/>
        <w:numPr>
          <w:ilvl w:val="0"/>
          <w:numId w:val="3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полученной информации, при необходимости - тестирование или иные дополнительные методики оценки кандидата;</w:t>
      </w:r>
    </w:p>
    <w:p>
      <w:pPr>
        <w:pStyle w:val="Style21"/>
        <w:numPr>
          <w:ilvl w:val="0"/>
          <w:numId w:val="3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рка рекомендаций на кандидатов – финалистов;</w:t>
      </w:r>
    </w:p>
    <w:p>
      <w:pPr>
        <w:pStyle w:val="Style21"/>
        <w:numPr>
          <w:ilvl w:val="0"/>
          <w:numId w:val="36"/>
        </w:numPr>
        <w:suppressAutoHyphens w:val="true"/>
        <w:spacing w:lineRule="auto" w:line="360" w:before="0" w:after="0"/>
        <w:ind w:left="0" w:firstLine="709"/>
        <w:contextualSpacing w:val="false"/>
        <w:jc w:val="both"/>
        <w:rPr/>
      </w:pPr>
      <w:r>
        <w:rPr>
          <w:rFonts w:cs="Times New Roman" w:ascii="Times New Roman" w:hAnsi="Times New Roman"/>
          <w:sz w:val="28"/>
          <w:szCs w:val="28"/>
        </w:rPr>
        <w:t>собеседование кандидата с компанией – заказчиком;</w:t>
      </w:r>
    </w:p>
    <w:p>
      <w:pPr>
        <w:pStyle w:val="Style21"/>
        <w:numPr>
          <w:ilvl w:val="0"/>
          <w:numId w:val="36"/>
        </w:numPr>
        <w:suppressAutoHyphens w:val="true"/>
        <w:spacing w:lineRule="auto" w:line="360" w:before="0" w:after="0"/>
        <w:ind w:left="0" w:firstLine="709"/>
        <w:contextualSpacing w:val="false"/>
        <w:jc w:val="both"/>
        <w:rPr/>
      </w:pPr>
      <w:r>
        <w:rPr>
          <w:rFonts w:cs="Times New Roman" w:ascii="Times New Roman" w:hAnsi="Times New Roman"/>
          <w:sz w:val="28"/>
          <w:szCs w:val="28"/>
        </w:rPr>
        <w:t>по факту трудоустройства кандидата в компанию – предоставление документов для оплаты услуг.</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При необходимости, в девяностодневный срок может быть предоставлена замена кандид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ы ООО "Модерн Стафф":</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фюм - Новосибирск";</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бирская Ярмарк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CMA CGM Group";</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Dirol";</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KEA";</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KPMG";</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Leroy Merlin";</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Mars LLC";</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challer";</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URSA";</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ьфа-Банк";</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гстрем";</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тимор";</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рлоуорлд–Сибирь";</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гард";</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вропа плюс";</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верн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фото";</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лодия Здоровья";</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лейн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интер";</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Гобэн Изовер";</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НК-ВР";</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дмастер";</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лидей";</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ергогарант";</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PriceWaterHouseCoopers Russia B.V.;</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вобережный банк;</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 "Петр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ая Группа "Мелехов и Филюрин".</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Основные партнеры ООО "Модерн Стафф":</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ровое объединение "Метрополис", г. Москва, имеющее в своей сети 61 город России и 10 городов СНГ. Это сотрудничество позволяет привлечь новых клиентов, расширить базу кандидатов и сферу влияния, а так же обмен опытом;</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СМИ для размещения объявлений по вакансиям. В данный момент это сайты ngs.ru, HeadHunter, superjob.ru, а так же ряд региональных и городских сайтов России, в зависимости от заявки заказчик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а", компания по доставке канцелярских товаро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ая вода", компания по доставке бутылированной воды;</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Мегафон" </w:t>
      </w:r>
      <w:r>
        <w:rPr>
          <w:rFonts w:eastAsia="Symbol" w:cs="Symbol" w:ascii="Symbol" w:hAnsi="Symbol"/>
          <w:sz w:val="28"/>
          <w:szCs w:val="28"/>
        </w:rPr>
        <w:t></w:t>
      </w:r>
      <w:r>
        <w:rPr>
          <w:rFonts w:cs="Times New Roman" w:ascii="Times New Roman" w:hAnsi="Times New Roman"/>
          <w:sz w:val="28"/>
          <w:szCs w:val="28"/>
        </w:rPr>
        <w:t xml:space="preserve"> предоставление услуг телефонной связи по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Все переговоры могут быть проведены следующим образом, в зависимости от договоренности с партнером и длительности сотрудничества:</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лично, в офисе ООО "Модерн Стафф";</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 в офисе компании - партнер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Skape;</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по е-mail;</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ISQ.</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воры с клиентами на уровне директоров и генеральных директоров ведет генеральный дирек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воры с клиентами на уровне менеджеров по персоналу ведут консультанты.</w:t>
      </w:r>
    </w:p>
    <w:p>
      <w:pPr>
        <w:pStyle w:val="Normal"/>
        <w:suppressAutoHyphens w:val="true"/>
        <w:spacing w:lineRule="auto" w:line="360" w:before="0" w:after="0"/>
        <w:ind w:firstLine="709"/>
        <w:jc w:val="both"/>
        <w:rPr/>
      </w:pPr>
      <w:r>
        <w:rPr>
          <w:rFonts w:cs="Times New Roman" w:ascii="Times New Roman" w:hAnsi="Times New Roman"/>
          <w:sz w:val="28"/>
          <w:szCs w:val="28"/>
        </w:rPr>
        <w:t>Переговоры с компаниями – поставщиками ведет администратор оф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директор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ее бизнесс-образование;</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ыт успешной работы на руководящих должностях в коммерческих организациях;</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в рекрутинге 10 лет;</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пособность к обучению;</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ее знание английского язык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ые характеристики: доброжелательность, умение расположить к себе,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нты:</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ее образование;</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ыт работы от 2 лет в HR сфере;</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пособность к обучению;</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ее знание английского язык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ые характеристики: доброжелательность, умение расположить к себе,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ы Консультант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ее образование;</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ыт работы в клиентоориентированных компаниях;</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пособность к обучению;</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английского язык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ые характеристики: доброжелательность, умение расположить к себе,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ор офис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ка последних курсах заочного отделения ВУЗ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ыт работы в клиентоориентированных компаниях;</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пособность к обучению;</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ые характеристики: доброжелательность, умение расположить к себе,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с-менеджер:</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ка заочного отделения ВУЗ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ателен опыт работы в клиентоориентированных компаниях;</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пособность к обучению;</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личностные характеристики: доброжелательность, умение расположить к себе, ответственность.</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уемые методы оценки кадров при приемке и перемещении работников на предприятии, система аттестации кад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используется матричный метод - сравнение фактических качеств работников с набором качеств, требуемых занимаемой должностью, при необходимости, после прохождения этапа собеседования – комбинированные (тест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ы приема нового сотрудник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сотрудника консультантом;</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рабочего места для сотрудник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льное собеседование с генеральным директором;</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документов для оформления администратору офис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должностной инструкцией, правилами внутреннего распорядк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ание трудового договора;</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оформление, выдача сотруднику полиса ОМС, банковской зарплатной карты.</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Форма трудового договора представлена в приложении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организации труда менеджера: мотивация и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ООО "Модерн Стафф" много внимания уделяется поддерживанию благоприятного психологического климата. В традиции компании ежедневное пятнадцатиминутное общее чаепитие, где в самом большом кабинете собираются все сотрудники компании, делятся положительными впечатлениями, они могут быть как рабочими, так и личными, например, впечатлениями от успешного окончания работы по вакансии, от удачных переговорах с клиентами, так и от просмотренного фильма или интересной поездкой. Общение ведется в легкой, непринужденной обстановке. В офисе весь рабочий день играет приглушенная классическая, как правило, музыка – такая, которая не создает напряженной или слишком расслабленной обстановки, не отвлекает от решения повседневных задач, но создает благоприятную атмосфе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ы консультантов по подбору персонала имеют возможность при получении необходимых навыков, выполнении плана по привлеченным клиентам и успешно закрытых вакансий "вырасти" до должности Консультанта, консультанты по подбору персонала – до должности Ведущего консультанта.</w:t>
      </w:r>
    </w:p>
    <w:p>
      <w:pPr>
        <w:pStyle w:val="Normal"/>
        <w:suppressAutoHyphens w:val="true"/>
        <w:spacing w:lineRule="auto" w:line="360" w:before="0" w:after="0"/>
        <w:ind w:firstLine="709"/>
        <w:jc w:val="both"/>
        <w:rPr/>
      </w:pPr>
      <w:r>
        <w:rPr>
          <w:rFonts w:cs="Times New Roman" w:ascii="Times New Roman" w:hAnsi="Times New Roman"/>
          <w:sz w:val="28"/>
          <w:szCs w:val="28"/>
        </w:rPr>
        <w:t>Заработная плата у Ассистентов Консультантов по подбору персонала и Консультантов по подбору персонала состоит из окладной части и премии, начисляемой в зависимости от количества успешно закрытых вакансий (см. типовое положение об оплате труда и типовое положение о премировании в приложениях Д, Е).</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обучения выступает трехчасовой видеотренинг В.А. Полякова – "Искусство подбора персонала". Его просмотр осуществляется всем коллективом, затем проводится обсуждение, на котором каждый сотрудник высказывается, что нового для себя вынес, какая информация была особенно полезной.</w:t>
      </w:r>
    </w:p>
    <w:p>
      <w:pPr>
        <w:pStyle w:val="Normal"/>
        <w:suppressAutoHyphens w:val="true"/>
        <w:spacing w:lineRule="auto" w:line="360" w:before="0" w:after="0"/>
        <w:ind w:firstLine="709"/>
        <w:jc w:val="both"/>
        <w:rPr/>
      </w:pPr>
      <w:r>
        <w:rPr>
          <w:rFonts w:cs="Times New Roman" w:ascii="Times New Roman" w:hAnsi="Times New Roman"/>
          <w:sz w:val="28"/>
          <w:szCs w:val="28"/>
        </w:rPr>
        <w:t>В ООО "Модерн Стафф" традиционно проводятся следующие корпоративные мероприятия:</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ни рождения сотрудников. Как правило, отмечается на утреннем чаепитии, именинник угощает тортом и пиццей, коллективом вручается денежный презент, директорами – памятный подарок;</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новый год. Празднуется в офисе. Приглашаются семьи и "вторые половины" сотрудников. Инициативной группой организовываются конкурсы и программа для мероприятия. К празднику выдается премия. Заработная плата выплачивается перед выходом на "зимние каникулы" для удобства сотруднико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ь рождения компании. Официальная дата – 25 мая 2000 года. Празднуется в ближайшую пятницу к годовщине. Сотрудники дарят компании подарок, это может быть чайный сервиз для угощения клиентов, элемент декора или другой дар для нужд организации. Празднуется в кафе либо на природе;</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й праздник – день рекрутера отмечается 20 сентября выездом на природу.</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Каждую пятницу в 17-00 проводится общее собрание ООО "Модерн Стафф". На нем обсуждаются итоги за неделю, отмечается выполнение решений, принятых ранее, отмечаются сотрудники, выполнившие наиболее успешно свои задачи, планируется следующая неделя. Если это первая неделя нового квартала – то озвучивается оценка предыдущего и определяются приоритеты на следующий квартал. Обязательно ведется протокол собрания, который затем раздается всем участникам.</w:t>
      </w:r>
    </w:p>
    <w:p>
      <w:pPr>
        <w:pStyle w:val="Normal"/>
        <w:suppressAutoHyphens w:val="true"/>
        <w:spacing w:lineRule="auto" w:line="360" w:before="0" w:after="0"/>
        <w:ind w:firstLine="709"/>
        <w:jc w:val="both"/>
        <w:rPr/>
      </w:pPr>
      <w:r>
        <w:rPr>
          <w:rFonts w:cs="Times New Roman" w:ascii="Times New Roman" w:hAnsi="Times New Roman"/>
          <w:sz w:val="28"/>
          <w:szCs w:val="28"/>
        </w:rPr>
        <w:t>Контроль служит основанием для планирования, поскольку посредством контроля собирается информация об использовании средств и состоянии ООО "Модерн Стафф", вскрываются дополнительные резервы и возможности, определяются причины имеющихся недостатков в работе. Вся эта информация служит для дальнейшего прогнозирования. Осуществляется проверка выполнения планов, их корректировка, выясняются причины их невыполнения.</w:t>
      </w:r>
    </w:p>
    <w:p>
      <w:pPr>
        <w:pStyle w:val="Normal"/>
        <w:suppressAutoHyphens w:val="true"/>
        <w:spacing w:lineRule="auto" w:line="360" w:before="0" w:after="0"/>
        <w:ind w:firstLine="709"/>
        <w:jc w:val="both"/>
        <w:rPr/>
      </w:pPr>
      <w:r>
        <w:rPr>
          <w:rFonts w:cs="Times New Roman" w:ascii="Times New Roman" w:hAnsi="Times New Roman"/>
          <w:sz w:val="28"/>
          <w:szCs w:val="28"/>
        </w:rPr>
        <w:t>Еженедельно консультанты по подбору персонала сдают отчетность генеральному директору о поступивших за неделю звонках в ООО "Модерн Стафф" от потенциальных клиентов (таблица 2.1). Данная отчетность представляет собой таблицу, из которой можно сделать вывод о количестве поступивших звонков и об источнике информации об ООО "Модерн Стаф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1 – Отчет о входящих звонках от потенциальных клиентов.</w:t>
      </w:r>
    </w:p>
    <w:tbl>
      <w:tblPr>
        <w:tblW w:w="6853" w:type="dxa"/>
        <w:jc w:val="center"/>
        <w:tblInd w:w="0" w:type="dxa"/>
        <w:tblLayout w:type="fixed"/>
        <w:tblCellMar>
          <w:top w:w="0" w:type="dxa"/>
          <w:left w:w="108" w:type="dxa"/>
          <w:bottom w:w="0" w:type="dxa"/>
          <w:right w:w="108" w:type="dxa"/>
        </w:tblCellMar>
      </w:tblPr>
      <w:tblGrid>
        <w:gridCol w:w="416"/>
        <w:gridCol w:w="618"/>
        <w:gridCol w:w="2603"/>
        <w:gridCol w:w="528"/>
        <w:gridCol w:w="610"/>
        <w:gridCol w:w="439"/>
        <w:gridCol w:w="1639"/>
      </w:tblGrid>
      <w:tr>
        <w:trPr/>
        <w:tc>
          <w:tcPr>
            <w:tcW w:w="685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оставил консультант____________________, "___" __________ 20__ г.</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та</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пания, контактное лицо</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точник информаци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С</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ГС</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eR</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Другое (указа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онсультанты по подбору персонала еженедельно на планерках с генеральным директором отчитываются о проделанной работе по своим вакансиям за неделю, а так же по вакансиям, которые ведут закрепленные за ними Ассистенты консультантов по подбору персонала. Данная отчетность представлена в таблице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следующая классификация текущих статусо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ый поиск;</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дем финального решения;</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становлен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ыт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ята.</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2 – Отчет по вакансиям</w:t>
      </w:r>
    </w:p>
    <w:tbl>
      <w:tblPr>
        <w:tblW w:w="6366" w:type="dxa"/>
        <w:jc w:val="center"/>
        <w:tblInd w:w="0" w:type="dxa"/>
        <w:tblLayout w:type="fixed"/>
        <w:tblCellMar>
          <w:top w:w="0" w:type="dxa"/>
          <w:left w:w="108" w:type="dxa"/>
          <w:bottom w:w="0" w:type="dxa"/>
          <w:right w:w="108" w:type="dxa"/>
        </w:tblCellMar>
      </w:tblPr>
      <w:tblGrid>
        <w:gridCol w:w="461"/>
        <w:gridCol w:w="685"/>
        <w:gridCol w:w="2544"/>
        <w:gridCol w:w="2676"/>
      </w:tblGrid>
      <w:tr>
        <w:trPr/>
        <w:tc>
          <w:tcPr>
            <w:tcW w:w="63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4"/>
              </w:rPr>
              <w:t>Составил консультант____________________, "___" __________ 20__ г.</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та</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вакансии</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кущий статус ваканси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Офис-менеджер ежемесячно предоставляет администратору офиса статистику по общему количеству присланных резюме, по количеству резюме, присланных с НГС и сайта ООО "Модерн Стафф".</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Администратор офиса ежемесячно предоставляет генеральному директору отчет о расходах на </w:t>
      </w:r>
      <w:r>
        <w:rPr>
          <w:rFonts w:cs="Times New Roman" w:ascii="Times New Roman" w:hAnsi="Times New Roman"/>
          <w:sz w:val="28"/>
          <w:szCs w:val="28"/>
          <w:lang w:val="en-US"/>
        </w:rPr>
        <w:t>IP</w:t>
      </w:r>
      <w:r>
        <w:rPr>
          <w:rFonts w:cs="Times New Roman" w:ascii="Times New Roman" w:hAnsi="Times New Roman"/>
          <w:sz w:val="28"/>
          <w:szCs w:val="28"/>
        </w:rPr>
        <w:t>-телефонию, телефонную связь.</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комендации по совершенствованию организации труда менеджера для ООО "Модерн Стафф"</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1 Рекомендации по совершенствованию организации труда менеджера в функциях планирования на ООО "Модерн Стафф"</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Изучив теоретические аспекты организации труда менеджера и фактически существующую организацию труда на ООО "Модерн Стафф", можно сделать следующие рекомендации:</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Менеджеру необходимо планировать личный труд. План личного труда должен составляться на неделю, на месяц. Он должен быть нацелен на решение главных задач, на отыскание способов рационализации труда.</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Работы, подлежащие выполнению в течение дня, ранжировать по срочности и значимости. На первые часы работы необходимо предусматривать ознакомление с почтой, прием посетителей, так как в этот период происходит "врабатывание". Решение наиболее трудных вопросов надо проводить во время пика своей работоспособности, которая каждым человеком выявляется индивидуально. На конец рабочего дня намечать легкие работы (оформительские, составление сводок).</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Каждому рабочему дню следует придавать свой "профиль". Проведение совещаний и заседаний следует проводить в начале и в конце недели, когда наблюдается снижение работоспособности.</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В план личного труда не следует включать ежедневно повторяющиеся дела, для них зарезервировать 25-30% рабочего времени.</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 непредвиденные работы необходимо отвести 10-15% времени.</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tabs>
          <w:tab w:val="clear" w:pos="708"/>
          <w:tab w:val="left" w:pos="113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2 Рекомендации по организации труда менеджера в функциях мотивации и контроля в ООО "Модерн Стафф"</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тивация сотрудников, исходя из их индивидуальных потребностей, позволит выбрать эффективное воздействие на исполнителя, оптимальным образом сформировать отношение человека к труду.</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Рекомендуется провести тренинг В.А. Полякова по эффективной работе кадрового агентства, поскольку штат компании за счет Ассистентов Консультантов в последние месяцы увеличился в два раза и компания активно расширяет работу по привлечению клиентов.</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Привлекать на постоянной основе к участию в тренингах административный блок для получения представления о методиках подбора, важности своих функций в этом процессе и более глубокого понимания целей компании.</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В оценке результатов деятельности необходимо получать обратную связь от клиентов по трудоустроенным сотрудникам с помощью ООО "Модерн Стафф".</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Разработать стандарты и показатели эффективности работы.</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3 Рекомендации по совершенствованию организационной структуры ООО "Модерн Стафф"</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обходимо проводить работу по маркетинговому исследованию рынка рабочей силы. В ООО "Модерн Стафф" нет службы маркетинга. Поэтому предлагаем включить её в организационную структуру организации. Дополненная организационная структура представлена на рисунке 3.1.</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719830" cy="5733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3719830" cy="57334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нный отдел будет выполнять следующие функции:</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и прогнозирование основных коммерческо-экономических факторов, включая экономическую ситуацию и финансовое состояние потенциальных покупателей, реальный платежеспособный спрос на оказываемые услуги и соотношение спроса и предложения на конкретные виды услуг; наличие новых рынков сбыта и новых потребителей услуг ООО "Модерн Стафф";</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явление системы взаимосвязей между различными факторами, влияющими на состояние рынка и объем продаж;</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конкурентоспособности услуг ООО "Модерн Стафф", сопоставление их потребительских свойств, цены, издержек с аналогичными показателями конкурирующих услуг, оказываемых другими компаниями;</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явление системы взаимосвязей между различными факторами, влияющими на состояние рынка и объем продаж;</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ординация и согласование действий всех функциональных отделов в выработке единой коммерческой политики;</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бор, систематизация и анализ всей коммерческо-экономической информации по конъюктуре потенциальных потребителей; создание информационно-статистического банка данных по маркетингу;</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ределение географического размещения потенциальных потребителей услуг ООО №КА Модерн Стафф";</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ределение удельного веса продукции основных конкурентов в общем объеме сбыта на данном рынке;</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следование структуры, состава и организация работ, сбытовой сети;</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я обратной связи с потребителями: изучение мнения потребителей и их предложений по улучшению оказываемых услуг;</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мотивов определенного отношения потребителей к предлагаемым им услугах;</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сильных и слабых сторон конкурирующих компаний;</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стратегии рекламы и плана проведения рекламных мероприятий;</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я рекламы при помощи средств массовой информации; организация и подготовка статей для СМИ;</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ение прямой рекламы: плановых и разовых рассылок писем, бандеролей, посылок с информационными материалами;</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действенности рекламы, ее влияния на количество оказываемых услуг, информированности потребителей компании; разработка предложений по совершенствованию рекламы;</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учение передового опыта рекламы и стимулирование спроса в стране и за рубежом;</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ие сравнительного анализа издержек обращения, выявление и ликвидация экономически необоснованных расходов;</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созданию принципиально новых услуг;</w:t>
      </w:r>
    </w:p>
    <w:p>
      <w:pPr>
        <w:pStyle w:val="Style21"/>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астие в определении себестоимости новых видов услуг и разработка мероприятий по снижению себестоимости подбора персонала.</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ширить спектр оказываемых услуг и включить следующие виды:</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оказание содействия в трудоустройстве, профессиональной ориентации и психологической поддержке безработных граждан и незанятого населения;</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оказание юридических, аудиторских услуг и консультаций;</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тельско-полиграфическая деятельность, выпуск и распространение печатной продукции и других средств массовой информаци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информационных, маркетинговых и рекламных услуг;</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нные виды деятельности уже учтены в Уставе организации.</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рганизация рабочего места необходимо учитывать следующие моменты:</w:t>
      </w:r>
    </w:p>
    <w:p>
      <w:pPr>
        <w:pStyle w:val="Style21"/>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нутренний объем и форма кабинета. Приемлемая площадь от 20 м</w:t>
      </w:r>
      <w:r>
        <w:rPr>
          <w:rFonts w:cs="Times New Roman" w:ascii="Times New Roman" w:hAnsi="Times New Roman"/>
          <w:sz w:val="28"/>
          <w:szCs w:val="28"/>
          <w:vertAlign w:val="superscript"/>
        </w:rPr>
        <w:t>2</w:t>
      </w:r>
      <w:r>
        <w:rPr>
          <w:rFonts w:cs="Times New Roman" w:ascii="Times New Roman" w:hAnsi="Times New Roman"/>
          <w:sz w:val="28"/>
          <w:szCs w:val="28"/>
        </w:rPr>
        <w:t>. Форма кабинета также имеет большое значение, так как рабочий кабинет менеджера не просто место, где он непосредственно работает, но и место проведения планерок, собраний, совещаний. Учитывая это, наиболее рациональной является прямоугольная форма кабинета с соотношением сторон 1:2;</w:t>
      </w:r>
    </w:p>
    <w:p>
      <w:pPr>
        <w:pStyle w:val="Style21"/>
        <w:numPr>
          <w:ilvl w:val="0"/>
          <w:numId w:val="19"/>
        </w:numPr>
        <w:suppressAutoHyphens w:val="true"/>
        <w:spacing w:lineRule="auto" w:line="360" w:before="0" w:after="0"/>
        <w:ind w:left="0" w:firstLine="709"/>
        <w:contextualSpacing w:val="false"/>
        <w:jc w:val="both"/>
        <w:rPr/>
      </w:pPr>
      <w:r>
        <w:rPr>
          <w:rFonts w:cs="Times New Roman" w:ascii="Times New Roman" w:hAnsi="Times New Roman"/>
          <w:sz w:val="28"/>
          <w:szCs w:val="28"/>
        </w:rPr>
        <w:t>мебель. Здесь необходимо учитывать следующие моменты:</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ропометрические показатели;</w:t>
      </w:r>
    </w:p>
    <w:p>
      <w:pPr>
        <w:pStyle w:val="Style21"/>
        <w:numPr>
          <w:ilvl w:val="0"/>
          <w:numId w:val="35"/>
        </w:numPr>
        <w:suppressAutoHyphens w:val="true"/>
        <w:spacing w:lineRule="auto" w:line="360" w:before="0" w:after="0"/>
        <w:ind w:left="0" w:firstLine="709"/>
        <w:contextualSpacing/>
        <w:jc w:val="both"/>
        <w:rPr/>
      </w:pPr>
      <w:r>
        <w:rPr>
          <w:rFonts w:cs="Times New Roman" w:ascii="Times New Roman" w:hAnsi="Times New Roman"/>
          <w:sz w:val="28"/>
          <w:szCs w:val="28"/>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ая планировка и компоновка мебели; ее эстетичность;</w:t>
      </w:r>
    </w:p>
    <w:p>
      <w:pPr>
        <w:pStyle w:val="Style21"/>
        <w:numPr>
          <w:ilvl w:val="0"/>
          <w:numId w:val="19"/>
        </w:numPr>
        <w:suppressAutoHyphens w:val="true"/>
        <w:spacing w:lineRule="auto" w:line="360" w:before="0" w:after="0"/>
        <w:ind w:left="0" w:firstLine="709"/>
        <w:contextualSpacing w:val="false"/>
        <w:jc w:val="both"/>
        <w:rPr/>
      </w:pPr>
      <w:r>
        <w:rPr>
          <w:rFonts w:cs="Times New Roman" w:ascii="Times New Roman" w:hAnsi="Times New Roman"/>
          <w:sz w:val="28"/>
          <w:szCs w:val="28"/>
        </w:rPr>
        <w:t>оборудование. Для нормальной работы менеджера необходимо иметь:</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нцелярские принадлежност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а телефона: один телефон мобильный, а другой стационарный городской;</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 В настоящее время без компьютера нельзя представить нормальной работы менеджера.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дневник. Необходимая вещь, позволяющая менеджеру не забывать назначенные встречи или другую полезную информацию;</w:t>
      </w:r>
    </w:p>
    <w:p>
      <w:pPr>
        <w:pStyle w:val="Style21"/>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цветовое оформление кабинета.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Style21"/>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анитарно-гигиенические условия работы.</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ля снижения шума можно использовать ковровые покрытия на пол, двойные двери, шумоизоляционную обивку и др. Для поддержания нормального микроклимата применить кондиционеры, лучистые источники тепла. Для снижения солнечного света можно повесить на окна жалюзи.</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бочая поверхность стола должна быть твердой и гладкой, преимущественно из дерева. Не следует покрывать стол стеклом, так как его блестящая поверхность вредно действует на зрение.</w:t>
      </w:r>
    </w:p>
    <w:p>
      <w:pPr>
        <w:pStyle w:val="Style21"/>
        <w:suppressAutoHyphens w:val="true"/>
        <w:spacing w:lineRule="auto" w:line="360" w:before="0" w:after="0"/>
        <w:ind w:left="0" w:firstLine="709"/>
        <w:contextualSpacing w:val="false"/>
        <w:jc w:val="both"/>
        <w:rPr/>
      </w:pPr>
      <w:r>
        <w:rPr>
          <w:rFonts w:cs="Times New Roman" w:ascii="Times New Roman" w:hAnsi="Times New Roman"/>
          <w:sz w:val="28"/>
          <w:szCs w:val="28"/>
        </w:rPr>
        <w:t>Стол для совещаний должен быть рассчитан на определенное количество человек (как правило, количество участников конференций, планерок (5 -7 человек) + 2 свободных места). Стулья вокруг стола для конференций не должны быть слишком комфортабельными или неудобными. Оптимально - обыкновенные стулья с мягким сиденьем.</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она отдыха предназначена для неофициальных приемов и отдыха менеджера.</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обходимы большие настенные часы, которые были бы видны из любой точки кабинета. Живые цветы, шторы, продуманное цветовое оформление, все это создает комфорт и уют, а значит, помогает в работе.</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В соответствии с целью данной работы, были рассмотрены теоретические аспекты организации труда менеджера и сделаны следующие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Компания не может существовать без менеджеров - при появлении фирмы, появляется и потребность в управлении ею. Именно этим занимаются современные менеджеры. Поэтому можно сказать, что сегодня менеджер - одна из основных и наиболее востребованных професс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структурное подразделение фирмы возглавляет менеджер, основной вид деятельности которого включает в себя управление внутренними процессами в подразделении и согласование их со всеми внешними процессами. По аналогии с группированием структурных подразделений, одни менеджеры подчиняются другим менеджерам, образуя, таким образом, иерархию менеджеров (управленческую иерархию).</w:t>
      </w:r>
    </w:p>
    <w:p>
      <w:pPr>
        <w:pStyle w:val="Normal"/>
        <w:suppressAutoHyphens w:val="true"/>
        <w:spacing w:lineRule="auto" w:line="360" w:before="0" w:after="0"/>
        <w:ind w:firstLine="709"/>
        <w:jc w:val="both"/>
        <w:rPr/>
      </w:pPr>
      <w:r>
        <w:rPr>
          <w:rFonts w:cs="Times New Roman" w:ascii="Times New Roman" w:hAnsi="Times New Roman"/>
          <w:sz w:val="28"/>
          <w:szCs w:val="28"/>
        </w:rPr>
        <w:t>Менеджеры выполняют следующие функции: устанавливают связи между отдельными операциями в организации; обеспечивают выполнение организацией ее основного предназначения; осуществляют руководство коллективом организации или подразделения; выступают в роли лидера, способного вести за собой подчиненных, используя авторитет, высокий профессионализм и положительные эмоции; разрабатывают и реализуют стратегию и тактику деятельности организации; несут ответственность за результаты деятельности организации или подразделения; обеспечивают интересы лиц или органов, которым принадлежит организация; выполняют роль основного звена по связи организации с внешним окружением (властью, партнерами и т. д.); создают коллектив и направляют его развитие в нужное русло, воспитывают членов коллектива, обладая высокими нравственными качествами; выступают в роли инноватора, понимающего роль науки в современных условиях, умеющего ценить и без промедления внедрять в производство (коммерцию) то или иное изобретение или ноу-хау; генерируют идею, находят в ней сильные и слабые стороны, стремятся заглянуть в суть проблемы, добраться до истины; анализируют, оценивают сделанное, намечают и реализуют меры по улучшению положения дел; представляют организацию в различных мероприятиях.</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ечной целью деятельности любого менеджера является достижение требуемого результата всех производственных процессов, которые выполняются в возглавляемом им структурном подразделении. Управление работниками компании представляет собой только способ и средство, позволяющие менеджеру добиться нужных результатов.</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енеджеров часто называют </w:t>
      </w:r>
      <w:r>
        <w:rPr>
          <w:rFonts w:cs="Times New Roman" w:ascii="Times New Roman" w:hAnsi="Times New Roman"/>
          <w:iCs/>
          <w:sz w:val="28"/>
          <w:szCs w:val="28"/>
        </w:rPr>
        <w:t xml:space="preserve">лицами, принимающими решения. </w:t>
      </w:r>
      <w:r>
        <w:rPr>
          <w:rFonts w:cs="Times New Roman" w:ascii="Times New Roman" w:hAnsi="Times New Roman"/>
          <w:sz w:val="28"/>
          <w:szCs w:val="28"/>
        </w:rPr>
        <w:t>Процесс принятия решения обычно включает в себя шесть основных этапов:</w:t>
      </w:r>
    </w:p>
    <w:p>
      <w:pPr>
        <w:pStyle w:val="Style21"/>
        <w:numPr>
          <w:ilvl w:val="0"/>
          <w:numId w:val="3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ознание потребности в решении;</w:t>
      </w:r>
    </w:p>
    <w:p>
      <w:pPr>
        <w:pStyle w:val="Style21"/>
        <w:numPr>
          <w:ilvl w:val="0"/>
          <w:numId w:val="3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bCs/>
          <w:sz w:val="28"/>
          <w:szCs w:val="28"/>
        </w:rPr>
        <w:t>диагностика и анализ ситуаций;</w:t>
      </w:r>
    </w:p>
    <w:p>
      <w:pPr>
        <w:pStyle w:val="Style21"/>
        <w:numPr>
          <w:ilvl w:val="0"/>
          <w:numId w:val="3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bCs/>
          <w:sz w:val="28"/>
          <w:szCs w:val="28"/>
        </w:rPr>
        <w:t>разработка вариантов решения;</w:t>
      </w:r>
    </w:p>
    <w:p>
      <w:pPr>
        <w:pStyle w:val="Style21"/>
        <w:numPr>
          <w:ilvl w:val="0"/>
          <w:numId w:val="3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бор наилучшего решения;</w:t>
      </w:r>
    </w:p>
    <w:p>
      <w:pPr>
        <w:pStyle w:val="Style21"/>
        <w:numPr>
          <w:ilvl w:val="0"/>
          <w:numId w:val="3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я решения;</w:t>
      </w:r>
    </w:p>
    <w:p>
      <w:pPr>
        <w:pStyle w:val="Style21"/>
        <w:numPr>
          <w:ilvl w:val="0"/>
          <w:numId w:val="33"/>
        </w:numPr>
        <w:suppressAutoHyphens w:val="true"/>
        <w:spacing w:lineRule="auto" w:line="360" w:before="0" w:after="0"/>
        <w:ind w:left="0" w:firstLine="709"/>
        <w:contextualSpacing w:val="false"/>
        <w:jc w:val="both"/>
        <w:rPr/>
      </w:pPr>
      <w:r>
        <w:rPr>
          <w:rFonts w:cs="Times New Roman" w:ascii="Times New Roman" w:hAnsi="Times New Roman"/>
          <w:sz w:val="28"/>
          <w:szCs w:val="28"/>
        </w:rPr>
        <w:t>оценка результатов и обратная связь.</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 личностным чертам менеджера относят: стрессоустойчивость, способность доминировать, стремление к победе, уверенность в себе, креативность, эмоциональную уравновешенность, ответственность, предприимчивость, надежность, независимость, общительнос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личности, благоприятствующие выполнению функций руководства.</w:t>
      </w:r>
    </w:p>
    <w:p>
      <w:pPr>
        <w:pStyle w:val="Normal"/>
        <w:numPr>
          <w:ilvl w:val="0"/>
          <w:numId w:val="3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тентность;</w:t>
      </w:r>
    </w:p>
    <w:p>
      <w:pPr>
        <w:pStyle w:val="Normal"/>
        <w:numPr>
          <w:ilvl w:val="0"/>
          <w:numId w:val="3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инство и высшая ответственность во всех делах;</w:t>
      </w:r>
    </w:p>
    <w:p>
      <w:pPr>
        <w:pStyle w:val="Normal"/>
        <w:numPr>
          <w:ilvl w:val="0"/>
          <w:numId w:val="3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увство нового и умение рисковать;</w:t>
      </w:r>
    </w:p>
    <w:p>
      <w:pPr>
        <w:pStyle w:val="Normal"/>
        <w:numPr>
          <w:ilvl w:val="0"/>
          <w:numId w:val="3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увствительность и подвижность;</w:t>
      </w:r>
    </w:p>
    <w:p>
      <w:pPr>
        <w:pStyle w:val="Normal"/>
        <w:numPr>
          <w:ilvl w:val="0"/>
          <w:numId w:val="3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работоспособност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Процесс управления состоит из четырех взаимосвязанных функций: планирования, организации, мотивации (лидерства) и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Планирование является одним из наиболее важных элементов управления. Планы конкретизируют программу достижения поставленных целей, дают основу для организации работы персонала и использования оборудования, определяют ориентиры для контроля. Стратегическое планирование осуществляется последовательно выполнением следующих этапов:</w:t>
      </w:r>
    </w:p>
    <w:p>
      <w:pPr>
        <w:pStyle w:val="Normal"/>
        <w:numPr>
          <w:ilvl w:val="0"/>
          <w:numId w:val="1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глобальной цели (миссии) фирмы;</w:t>
      </w:r>
    </w:p>
    <w:p>
      <w:pPr>
        <w:pStyle w:val="Normal"/>
        <w:numPr>
          <w:ilvl w:val="0"/>
          <w:numId w:val="1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целей и установление их взаимосвязи;</w:t>
      </w:r>
    </w:p>
    <w:p>
      <w:pPr>
        <w:pStyle w:val="Normal"/>
        <w:numPr>
          <w:ilvl w:val="0"/>
          <w:numId w:val="1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внешней и внутренней среды;</w:t>
      </w:r>
    </w:p>
    <w:p>
      <w:pPr>
        <w:pStyle w:val="Normal"/>
        <w:numPr>
          <w:ilvl w:val="0"/>
          <w:numId w:val="1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возможных альтернатив достижения цели;</w:t>
      </w:r>
    </w:p>
    <w:p>
      <w:pPr>
        <w:pStyle w:val="Normal"/>
        <w:numPr>
          <w:ilvl w:val="0"/>
          <w:numId w:val="1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альтернатив;</w:t>
      </w:r>
    </w:p>
    <w:p>
      <w:pPr>
        <w:pStyle w:val="Normal"/>
        <w:numPr>
          <w:ilvl w:val="0"/>
          <w:numId w:val="1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стратегии;</w:t>
      </w:r>
    </w:p>
    <w:p>
      <w:pPr>
        <w:pStyle w:val="Normal"/>
        <w:numPr>
          <w:ilvl w:val="0"/>
          <w:numId w:val="1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контролируемых показателей;</w:t>
      </w:r>
    </w:p>
    <w:p>
      <w:pPr>
        <w:pStyle w:val="Normal"/>
        <w:numPr>
          <w:ilvl w:val="0"/>
          <w:numId w:val="18"/>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назначение процедуры и сроков контроля и порядка корректировки стратегического план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Принципы организации </w:t>
      </w:r>
      <w:r>
        <w:rPr>
          <w:rFonts w:cs="Times New Roman" w:ascii="Times New Roman" w:hAnsi="Times New Roman"/>
          <w:iCs/>
          <w:sz w:val="28"/>
          <w:szCs w:val="28"/>
        </w:rPr>
        <w:t xml:space="preserve">- </w:t>
      </w:r>
      <w:r>
        <w:rPr>
          <w:rFonts w:cs="Times New Roman" w:ascii="Times New Roman" w:hAnsi="Times New Roman"/>
          <w:sz w:val="28"/>
          <w:szCs w:val="28"/>
        </w:rPr>
        <w:t>продолжение стратегии компании. Организационная структура - инструмент менеджмента, используемый для управления ресурсами в процессе выполнения задач.</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лидерством (руководством) понимается использование влияния менеджера для мотивации работников к достижению целей организации. Мотивировать к решению поставленных задач необходимо как непосредственно подчиненных менеджеру сотрудников, так и целые отделы и подраздел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контроль – это систематический процесс регулирования деятельности организации, обеспечивающий ее соответствие планам, целям и нормативным показателям. Для эффективного контроля над организацией необходимы информация о стандартах (нормативных показателях) деятельности и фактических показателях, а так же действия любых отклонений от норм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инцберг выделил три основные характеристики управленческой деятельности и десять основных исполняемых менеджерами ролей. Основные роли могут быть сгруппированы в три концептуальные категории: информационные (управление информацией), межличностные (управление людьми) и связанные с принятием решений (управление действиями). Каждая роль предполагает выполнение определенных видов деятельности, что в конечном итоге и обеспечивает выполнение всех четырех управленческих функц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еоретической информации был сделан анализ организации труда менеджера на ООО "Модерн Стафф", который позволил предложить ряд рекомендаций:</w:t>
      </w:r>
    </w:p>
    <w:p>
      <w:pPr>
        <w:pStyle w:val="Normal"/>
        <w:numPr>
          <w:ilvl w:val="3"/>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личный труд менеджера;</w:t>
      </w:r>
    </w:p>
    <w:p>
      <w:pPr>
        <w:pStyle w:val="Normal"/>
        <w:numPr>
          <w:ilvl w:val="3"/>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ировать сотрудников, исходя из их индивидуальных потребностей;</w:t>
      </w:r>
    </w:p>
    <w:p>
      <w:pPr>
        <w:pStyle w:val="Normal"/>
        <w:numPr>
          <w:ilvl w:val="3"/>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тренинг В.А. Полякова;</w:t>
      </w:r>
    </w:p>
    <w:p>
      <w:pPr>
        <w:pStyle w:val="Normal"/>
        <w:numPr>
          <w:ilvl w:val="3"/>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ть на постоянной основе к участию в тренингах административный блок;</w:t>
      </w:r>
    </w:p>
    <w:p>
      <w:pPr>
        <w:pStyle w:val="Normal"/>
        <w:numPr>
          <w:ilvl w:val="3"/>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ь обратную связь от клиентов по качеству оказанных услуг;</w:t>
      </w:r>
    </w:p>
    <w:p>
      <w:pPr>
        <w:pStyle w:val="Normal"/>
        <w:numPr>
          <w:ilvl w:val="3"/>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стандарты и показатели эффективности работы;</w:t>
      </w:r>
    </w:p>
    <w:p>
      <w:pPr>
        <w:pStyle w:val="Normal"/>
        <w:numPr>
          <w:ilvl w:val="3"/>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исследование рынка рабочей силы;</w:t>
      </w:r>
    </w:p>
    <w:p>
      <w:pPr>
        <w:pStyle w:val="Normal"/>
        <w:numPr>
          <w:ilvl w:val="3"/>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ить в организационную структуру организации службу маркетинга;</w:t>
      </w:r>
    </w:p>
    <w:p>
      <w:pPr>
        <w:pStyle w:val="Normal"/>
        <w:numPr>
          <w:ilvl w:val="3"/>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ить спектр оказываемых услуг до перечня, учтенного в Уставе ООО "Модерн Стафф";</w:t>
      </w:r>
    </w:p>
    <w:p>
      <w:pPr>
        <w:pStyle w:val="Normal"/>
        <w:numPr>
          <w:ilvl w:val="3"/>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по организации рабочего места менедже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1"/>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Балдин И.В. Менеджмент: пособие / И.В. Балдин, Г.Е. Ясников. – Минск: БГЭУ, 2007. – 306 с.</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Вачугов Д.Д. Основы менеджмента: учебник для ВУЗов. – М.: Высшая школа, 2001. – 289 c.</w:t>
      </w:r>
    </w:p>
    <w:p>
      <w:pPr>
        <w:pStyle w:val="TextBodyIndent"/>
        <w:numPr>
          <w:ilvl w:val="0"/>
          <w:numId w:val="27"/>
        </w:numPr>
        <w:tabs>
          <w:tab w:val="clear" w:pos="708"/>
          <w:tab w:val="left" w:pos="360" w:leader="none"/>
        </w:tabs>
        <w:suppressAutoHyphens w:val="true"/>
        <w:spacing w:lineRule="auto" w:line="360"/>
        <w:ind w:left="0" w:hanging="0"/>
        <w:jc w:val="left"/>
        <w:rPr/>
      </w:pPr>
      <w:r>
        <w:rPr/>
        <w:t xml:space="preserve">Веснин В.Р. Менеджмент: Учебник. </w:t>
      </w:r>
      <w:r>
        <w:rPr>
          <w:szCs w:val="28"/>
        </w:rPr>
        <w:t>–</w:t>
      </w:r>
      <w:r>
        <w:rPr/>
        <w:t xml:space="preserve"> М.: Проспект, 2004. – 208 с.</w:t>
      </w:r>
    </w:p>
    <w:p>
      <w:pPr>
        <w:pStyle w:val="Style21"/>
        <w:numPr>
          <w:ilvl w:val="0"/>
          <w:numId w:val="2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иханский О. М. Стратегическое управление: учебник. – 2-е изд., перераб. и доп. – М.: Экономитстъ, 2008. – 296 с.</w:t>
      </w:r>
    </w:p>
    <w:p>
      <w:pPr>
        <w:pStyle w:val="Style21"/>
        <w:numPr>
          <w:ilvl w:val="0"/>
          <w:numId w:val="27"/>
        </w:numPr>
        <w:suppressAutoHyphens w:val="true"/>
        <w:spacing w:lineRule="auto" w:line="360" w:before="0" w:after="0"/>
        <w:ind w:left="0" w:hanging="0"/>
        <w:contextualSpacing w:val="false"/>
        <w:rPr/>
      </w:pPr>
      <w:r>
        <w:rPr>
          <w:rFonts w:cs="Times New Roman" w:ascii="Times New Roman" w:hAnsi="Times New Roman"/>
          <w:sz w:val="28"/>
          <w:szCs w:val="28"/>
        </w:rPr>
        <w:t>Гапоненко А. Л., Панкрухин А.П. Стратегическое управление: учеб. для студентов вузов, обучающихся по специальности "Менеджмент орг." / А. Л. Гапоненко, А. П. Панкрухин. – 3-е изд., стер. – М.: Омега-Л, 2008. – 464 с. : ил., табл. – (Высшая школа менеджмента).</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Гончаров В.И. Менеджмент: Учебное пособие. – Минск: Мисанта, 2003. – 624 с.</w:t>
      </w:r>
    </w:p>
    <w:p>
      <w:pPr>
        <w:pStyle w:val="Style21"/>
        <w:numPr>
          <w:ilvl w:val="0"/>
          <w:numId w:val="27"/>
        </w:numPr>
        <w:suppressAutoHyphens w:val="true"/>
        <w:spacing w:lineRule="auto" w:line="360" w:before="0" w:after="0"/>
        <w:ind w:left="0" w:hanging="0"/>
        <w:contextualSpacing w:val="false"/>
        <w:rPr/>
      </w:pPr>
      <w:r>
        <w:rPr>
          <w:rFonts w:cs="Times New Roman" w:ascii="Times New Roman" w:hAnsi="Times New Roman"/>
          <w:sz w:val="28"/>
          <w:szCs w:val="28"/>
        </w:rPr>
        <w:t xml:space="preserve">Дафт Р. Менеджмент: Пер. с англ. – 6-е изд. – СПб.: Питер, 2004. – 864 с.: ил. – (Серия "Классика </w:t>
      </w:r>
      <w:r>
        <w:rPr>
          <w:rFonts w:cs="Times New Roman" w:ascii="Times New Roman" w:hAnsi="Times New Roman"/>
          <w:sz w:val="28"/>
          <w:szCs w:val="28"/>
          <w:lang w:val="en-US"/>
        </w:rPr>
        <w:t>MBA</w:t>
      </w:r>
      <w:r>
        <w:rPr>
          <w:rFonts w:cs="Times New Roman" w:ascii="Times New Roman" w:hAnsi="Times New Roman"/>
          <w:sz w:val="28"/>
          <w:szCs w:val="28"/>
        </w:rPr>
        <w:t>")</w:t>
      </w:r>
    </w:p>
    <w:p>
      <w:pPr>
        <w:pStyle w:val="Style21"/>
        <w:numPr>
          <w:ilvl w:val="0"/>
          <w:numId w:val="2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Пер. с англ. / под ред. Ю. Н. Каптуревского. – СПб: Питер, 2009. – 560 с.</w:t>
      </w:r>
    </w:p>
    <w:p>
      <w:pPr>
        <w:pStyle w:val="Style21"/>
        <w:numPr>
          <w:ilvl w:val="0"/>
          <w:numId w:val="2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рукер Питер. Задачи менеджмента в XXI веке: Пер. с англ. – М.: Издательский дом "Вильямс", 2003. – 168 с.</w:t>
      </w:r>
    </w:p>
    <w:p>
      <w:pPr>
        <w:pStyle w:val="Style21"/>
        <w:numPr>
          <w:ilvl w:val="0"/>
          <w:numId w:val="27"/>
        </w:numPr>
        <w:suppressAutoHyphens w:val="true"/>
        <w:spacing w:lineRule="auto" w:line="360" w:before="0" w:after="0"/>
        <w:ind w:left="0" w:hanging="0"/>
        <w:contextualSpacing w:val="false"/>
        <w:rPr/>
      </w:pPr>
      <w:r>
        <w:rPr>
          <w:rFonts w:cs="Times New Roman" w:ascii="Times New Roman" w:hAnsi="Times New Roman"/>
          <w:sz w:val="28"/>
          <w:szCs w:val="28"/>
        </w:rPr>
        <w:t>Друкер Питер. Практика менеджмента: Пер. с англ. – М.: Издательский дом "Вильямс", 2003. – 273 с.</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Кабушкин Н.И. Основы менеджмента: Учебное пособие / Н.И. Кабушкин. – 8-е изд., стереотип. – М.: Новое знание, 2005. – 336 с.</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Кнорринг В. И. Теория, практика и искусство управления: Учебник для вузов по специальности "Менеджмент". – 2-е изд., изм. и доп. – М.: НОРМА, 2002. – 568 с.</w:t>
      </w:r>
    </w:p>
    <w:p>
      <w:pPr>
        <w:pStyle w:val="Style21"/>
        <w:numPr>
          <w:ilvl w:val="0"/>
          <w:numId w:val="27"/>
        </w:numPr>
        <w:suppressAutoHyphens w:val="true"/>
        <w:spacing w:lineRule="auto" w:line="360" w:before="0" w:after="0"/>
        <w:ind w:left="0" w:hanging="0"/>
        <w:contextualSpacing w:val="false"/>
        <w:rPr/>
      </w:pPr>
      <w:r>
        <w:rPr>
          <w:rFonts w:cs="Times New Roman" w:ascii="Times New Roman" w:hAnsi="Times New Roman"/>
          <w:sz w:val="28"/>
          <w:szCs w:val="28"/>
        </w:rPr>
        <w:t>Котлер Ф. Основы маркетинга: Пер. с англ. – М.: Бизнесс-книга, 2005. – 702 с.</w:t>
      </w:r>
    </w:p>
    <w:p>
      <w:pPr>
        <w:pStyle w:val="Style21"/>
        <w:numPr>
          <w:ilvl w:val="0"/>
          <w:numId w:val="2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урганов В. М. Современный менеджмент. Теория и практика управления. – М., 2004. – 182 с.</w:t>
      </w:r>
    </w:p>
    <w:p>
      <w:pPr>
        <w:pStyle w:val="Style21"/>
        <w:numPr>
          <w:ilvl w:val="0"/>
          <w:numId w:val="27"/>
        </w:numPr>
        <w:suppressAutoHyphens w:val="true"/>
        <w:spacing w:lineRule="auto" w:line="360" w:before="0" w:after="0"/>
        <w:ind w:left="0" w:hanging="0"/>
        <w:contextualSpacing w:val="false"/>
        <w:rPr/>
      </w:pPr>
      <w:r>
        <w:rPr>
          <w:rFonts w:cs="Times New Roman" w:ascii="Times New Roman" w:hAnsi="Times New Roman"/>
          <w:sz w:val="28"/>
          <w:szCs w:val="28"/>
        </w:rPr>
        <w:t>Мастерство менеджмента: Пер. с англ. – М.: ЗАО "Олимп – Бизнес", 2002. – 203 с.</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Менеджмент на промышленном предприятии / Авторы: Л.И. Кошкин, А.Е. Хачатуров, И.С. Булатов. – М.: Эколайн, 2000. – 358 с.</w:t>
      </w:r>
    </w:p>
    <w:p>
      <w:pPr>
        <w:pStyle w:val="Style21"/>
        <w:numPr>
          <w:ilvl w:val="0"/>
          <w:numId w:val="27"/>
        </w:numPr>
        <w:suppressAutoHyphens w:val="true"/>
        <w:spacing w:lineRule="auto" w:line="360" w:before="0" w:after="0"/>
        <w:ind w:left="0" w:hanging="0"/>
        <w:contextualSpacing w:val="false"/>
        <w:rPr/>
      </w:pPr>
      <w:r>
        <w:rPr>
          <w:rFonts w:cs="Times New Roman" w:ascii="Times New Roman" w:hAnsi="Times New Roman"/>
          <w:sz w:val="28"/>
          <w:szCs w:val="28"/>
        </w:rPr>
        <w:t>Менеджмент: ответы на экзаменационные билеты. – М.: Аллель, 2008. – 64 с.</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Менеджмент: Учебн. пособие для ВУЗов / Под ред. Ю. В. Кузнецова, В. И. Подлесных. – СПб.: Издательский дом "Бизнес-пресса", 2001. – 278 с.</w:t>
      </w:r>
    </w:p>
    <w:p>
      <w:pPr>
        <w:pStyle w:val="Normal"/>
        <w:numPr>
          <w:ilvl w:val="0"/>
          <w:numId w:val="2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управленческого труда. – М.: ИНФРА-М, 2002. – 369 с.</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Основы менеджмента / В.Р.Веснин. – 2-е изд., доп. и испр. – М.: ООО "Т.Д. "Элит-2000", 2002. – 560 с.</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Основы менеджмента: современные технологии: Учебно-методическое пособие / Под ред. проф. М.А. Чернышева. – М.: ИКЦ "МарТ", 2003. – 369 с.</w:t>
      </w:r>
    </w:p>
    <w:p>
      <w:pPr>
        <w:pStyle w:val="Style21"/>
        <w:numPr>
          <w:ilvl w:val="0"/>
          <w:numId w:val="2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умянцева З.П. Общее управление организацией. Теория и практика. – М.: Инфра-М, 2007. – 304 с.</w:t>
      </w:r>
    </w:p>
    <w:p>
      <w:pPr>
        <w:pStyle w:val="Normal"/>
        <w:numPr>
          <w:ilvl w:val="0"/>
          <w:numId w:val="2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мянцева З.П., Соломатин Н.А. Менеджмент организации. – М.: Инфра-М, 1995. – 204 с.</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Семенов А.К., Набоков В.И. Основы менеджмента: Учебник. – М.: Издательско-торговая корпорация "Дашков и К", 2003. – 463 с.</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Феденя А.К. Основы менеджмента: Учебное пособие / А.К. Феденя. – Минск: Бестпринт, 2005. – 359 с.</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Шекшня С.В. Управление персоналом современной организации: учебно-практическое пособие. – М.: ЗАО "Бизнес – школа", 2002. – 278 с.</w:t>
      </w:r>
    </w:p>
    <w:p>
      <w:pPr>
        <w:pStyle w:val="Normal"/>
        <w:numPr>
          <w:ilvl w:val="0"/>
          <w:numId w:val="27"/>
        </w:numPr>
        <w:suppressAutoHyphens w:val="true"/>
        <w:spacing w:lineRule="auto" w:line="360" w:before="0" w:after="0"/>
        <w:ind w:left="0" w:hanging="0"/>
        <w:rPr/>
      </w:pPr>
      <w:r>
        <w:rPr>
          <w:rFonts w:cs="Times New Roman" w:ascii="Times New Roman" w:hAnsi="Times New Roman"/>
          <w:sz w:val="28"/>
          <w:szCs w:val="28"/>
        </w:rPr>
        <w:t>Шипунов В.Г., Кинкель Е.Н. Основы управленческой деятельности: управление персоналом, управленческая психология, управление на предприятии: Учеб. для сред. спец. учеб, заведений. – 2-е изд., перераб. и доп. – М.: Высш. шк., 2000. – 304 с.</w:t>
      </w:r>
    </w:p>
    <w:p>
      <w:pPr>
        <w:pStyle w:val="Style21"/>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r>
        <w:br w:type="page"/>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говор об оказании услуг</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4"/>
          <w:lang w:eastAsia="ar-SA"/>
        </w:rPr>
      </w:pPr>
      <w:r>
        <w:rPr>
          <w:rFonts w:cs="Times New Roman" w:ascii="Times New Roman" w:hAnsi="Times New Roman"/>
          <w:bCs/>
          <w:sz w:val="28"/>
          <w:szCs w:val="24"/>
          <w:lang w:eastAsia="ar-SA"/>
        </w:rPr>
        <w:t>Договор № ___</w:t>
      </w:r>
    </w:p>
    <w:p>
      <w:pPr>
        <w:pStyle w:val="Normal"/>
        <w:tabs>
          <w:tab w:val="clear" w:pos="708"/>
          <w:tab w:val="left" w:pos="6804" w:leader="none"/>
        </w:tabs>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об оказании услуг</w:t>
      </w:r>
    </w:p>
    <w:p>
      <w:pPr>
        <w:pStyle w:val="Normal"/>
        <w:tabs>
          <w:tab w:val="clear" w:pos="708"/>
          <w:tab w:val="left" w:pos="6946" w:leader="none"/>
        </w:tabs>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г. Новосибирск</w:t>
      </w:r>
    </w:p>
    <w:p>
      <w:pPr>
        <w:pStyle w:val="Normal"/>
        <w:suppressAutoHyphens w:val="true"/>
        <w:spacing w:lineRule="auto" w:line="360" w:before="0" w:after="0"/>
        <w:ind w:firstLine="709"/>
        <w:jc w:val="both"/>
        <w:rPr/>
      </w:pPr>
      <w:r>
        <w:rPr>
          <w:rFonts w:cs="Times New Roman" w:ascii="Times New Roman" w:hAnsi="Times New Roman"/>
          <w:sz w:val="28"/>
          <w:szCs w:val="24"/>
          <w:lang w:eastAsia="ar-SA"/>
        </w:rPr>
        <w:t>_______________ (наименование предприятия) именуемое в дальнейшем "Заказчик", в лице _______________действующего на основании __________________ и ООО "Модерн Стафф", именуемое в дальнейшем "Исполнитель", в лице директора Эйсвальда Игоря Анатольевича, действующего на основании Устава, заключили настоящий договор о нижеследующем:</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spacing w:lineRule="auto" w:line="360" w:before="0" w:after="0"/>
        <w:ind w:firstLine="709"/>
        <w:jc w:val="both"/>
        <w:rPr>
          <w:rFonts w:ascii="Times New Roman" w:hAnsi="Times New Roman" w:cs="Times New Roman"/>
          <w:bCs/>
          <w:sz w:val="28"/>
          <w:szCs w:val="24"/>
          <w:lang w:eastAsia="ar-SA"/>
        </w:rPr>
      </w:pPr>
      <w:r>
        <w:rPr>
          <w:rFonts w:cs="Times New Roman" w:ascii="Times New Roman" w:hAnsi="Times New Roman"/>
          <w:bCs/>
          <w:sz w:val="28"/>
          <w:szCs w:val="24"/>
          <w:lang w:eastAsia="ar-SA"/>
        </w:rPr>
        <w:t>1. Предмет договор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ar-SA"/>
        </w:rPr>
        <w:t>Заказчик поручает, а Исполнитель принимает на себя обязательства по консультированию и осуществлению поиска и подбора кандидатов на вакантные должности согласно заявке Заказчика, которая является неотъемлемой частью данного догово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Услуги считаются оказанными после подписания акта приема-сдачи услуг Заказчиком или его уполномоченным представителем.</w:t>
      </w:r>
    </w:p>
    <w:p>
      <w:pPr>
        <w:pStyle w:val="Normal"/>
        <w:suppressAutoHyphens w:val="true"/>
        <w:spacing w:lineRule="auto" w:line="360" w:before="0" w:after="0"/>
        <w:ind w:firstLine="709"/>
        <w:jc w:val="both"/>
        <w:rPr>
          <w:rFonts w:ascii="Times New Roman" w:hAnsi="Times New Roman" w:cs="Times New Roman"/>
          <w:bCs/>
          <w:sz w:val="28"/>
          <w:szCs w:val="24"/>
          <w:lang w:eastAsia="ar-SA"/>
        </w:rPr>
      </w:pPr>
      <w:r>
        <w:rPr>
          <w:rFonts w:cs="Times New Roman" w:ascii="Times New Roman" w:hAnsi="Times New Roman"/>
          <w:bCs/>
          <w:sz w:val="28"/>
          <w:szCs w:val="24"/>
          <w:lang w:eastAsia="ar-SA"/>
        </w:rPr>
        <w:t>2. Права и обязанности сторон</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2.1.Обязанности Исполнителя</w:t>
      </w:r>
    </w:p>
    <w:p>
      <w:pPr>
        <w:pStyle w:val="Normal"/>
        <w:numPr>
          <w:ilvl w:val="2"/>
          <w:numId w:val="4"/>
        </w:numPr>
        <w:tabs>
          <w:tab w:val="clear" w:pos="708"/>
          <w:tab w:val="left" w:pos="1853" w:leader="none"/>
        </w:tabs>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Предоставить услуги по подбору персонала Заказчику с надлежащим качеством.</w:t>
      </w:r>
    </w:p>
    <w:p>
      <w:pPr>
        <w:pStyle w:val="Normal"/>
        <w:numPr>
          <w:ilvl w:val="2"/>
          <w:numId w:val="4"/>
        </w:numPr>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Предоставить Заказчику в срок 1 месяц на окончательное утверждение не менее 3-х кандидатов по каждой заявке работодателя, являющейся неотъемлемой частью настоящего договора. Кандидатом здесь и далее считается специалист, резюме которого Исполнитель предоставил Заказчику по электронной почте или лично, и с которым была назначена встреча после обсуждения его кандидатуры сторонами. Подтверждением назначения встречи является электронное письмо в адрес Исполнителя.</w:t>
      </w:r>
    </w:p>
    <w:p>
      <w:pPr>
        <w:pStyle w:val="Normal"/>
        <w:numPr>
          <w:ilvl w:val="2"/>
          <w:numId w:val="4"/>
        </w:numPr>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После выполнения условий указанных в п. 2.1.2. настоящего договора, далее представлять кандидатов согласно заявке работодателя до момента утверждения кандидата Заказчиком, и принятия его на работу.</w:t>
      </w:r>
    </w:p>
    <w:p>
      <w:pPr>
        <w:pStyle w:val="Normal"/>
        <w:numPr>
          <w:ilvl w:val="2"/>
          <w:numId w:val="4"/>
        </w:numPr>
        <w:suppressAutoHyphens w:val="true"/>
        <w:spacing w:lineRule="auto" w:line="360" w:before="0" w:after="0"/>
        <w:ind w:left="0" w:firstLine="709"/>
        <w:jc w:val="both"/>
        <w:rPr/>
      </w:pPr>
      <w:r>
        <w:rPr>
          <w:rFonts w:cs="Times New Roman" w:ascii="Times New Roman" w:hAnsi="Times New Roman"/>
          <w:sz w:val="28"/>
          <w:szCs w:val="24"/>
          <w:lang w:eastAsia="ar-SA"/>
        </w:rPr>
        <w:t>Если до истечения испытательного срока принятый сотрудник уволился по независящим от Заказчика причинам или был уволен по любым основаниям (кроме сокращения штата, сокращения должности, ликвидации фирмы-Заказчика), Исполнитель в срок 1 месяц осуществляет поиск и предлагает Заказчику других кандидатов (не менее 3-х) без дополнительной оплаты этой услуги. Указанное предоставление кандидатов осуществляется однократно.</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2.2.Обязанности Заказчика.</w:t>
      </w:r>
    </w:p>
    <w:p>
      <w:pPr>
        <w:pStyle w:val="Normal"/>
        <w:numPr>
          <w:ilvl w:val="2"/>
          <w:numId w:val="3"/>
        </w:numPr>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Обеспечить Исполнителя необходимой информацией по предмету договора (должностные инструкции, требования к кандидату, информация об основных направлениях деятельности фирмы, ее особенностях, проект контракта и пр.)</w:t>
      </w:r>
    </w:p>
    <w:p>
      <w:pPr>
        <w:pStyle w:val="Normal"/>
        <w:numPr>
          <w:ilvl w:val="2"/>
          <w:numId w:val="5"/>
        </w:numPr>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Не изменять без согласования с Исполнителем требования к кандидатам.</w:t>
      </w:r>
    </w:p>
    <w:p>
      <w:pPr>
        <w:pStyle w:val="Normal"/>
        <w:numPr>
          <w:ilvl w:val="2"/>
          <w:numId w:val="5"/>
        </w:numPr>
        <w:suppressAutoHyphens w:val="true"/>
        <w:spacing w:lineRule="auto" w:line="360" w:before="0" w:after="0"/>
        <w:ind w:left="0" w:firstLine="709"/>
        <w:jc w:val="both"/>
        <w:rPr/>
      </w:pPr>
      <w:r>
        <w:rPr>
          <w:rFonts w:cs="Times New Roman" w:ascii="Times New Roman" w:hAnsi="Times New Roman"/>
          <w:sz w:val="28"/>
          <w:szCs w:val="24"/>
          <w:lang w:eastAsia="ar-SA"/>
        </w:rPr>
        <w:t>Осуществить окончательный отбор потенциального сотрудника из предложенных кандидатур.</w:t>
      </w:r>
    </w:p>
    <w:p>
      <w:pPr>
        <w:pStyle w:val="Normal"/>
        <w:numPr>
          <w:ilvl w:val="2"/>
          <w:numId w:val="5"/>
        </w:numPr>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Заказчик обязан ознакомить принятого сотрудника с должностными инструкциями в момент принятия его на испытательный срок. Испытательный срок для каждой вакансии определяется согласно заявке работодателя, являющейся неотъемлемой частью настоящего договора.</w:t>
      </w:r>
    </w:p>
    <w:p>
      <w:pPr>
        <w:pStyle w:val="Normal"/>
        <w:numPr>
          <w:ilvl w:val="2"/>
          <w:numId w:val="5"/>
        </w:numPr>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Заказчик несет ответственность перед принятым работником за условия труда.</w:t>
      </w:r>
    </w:p>
    <w:p>
      <w:pPr>
        <w:pStyle w:val="Normal"/>
        <w:numPr>
          <w:ilvl w:val="2"/>
          <w:numId w:val="5"/>
        </w:numPr>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Заказчик обязан сообщать Исполнителю о фактах невыполнения предоставленным сотрудником должностных функций до истечения испытательного срока.</w:t>
      </w:r>
    </w:p>
    <w:p>
      <w:pPr>
        <w:pStyle w:val="Normal"/>
        <w:numPr>
          <w:ilvl w:val="2"/>
          <w:numId w:val="5"/>
        </w:numPr>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Принять и оплатить услуги Исполнителя в размере и в сроки, указанные в настоящем договоре.</w:t>
      </w:r>
    </w:p>
    <w:p>
      <w:pPr>
        <w:pStyle w:val="Normal"/>
        <w:suppressAutoHyphens w:val="true"/>
        <w:spacing w:lineRule="auto" w:line="360" w:before="0" w:after="0"/>
        <w:ind w:firstLine="709"/>
        <w:jc w:val="both"/>
        <w:rPr>
          <w:rFonts w:ascii="Times New Roman" w:hAnsi="Times New Roman" w:cs="Times New Roman"/>
          <w:bCs/>
          <w:sz w:val="28"/>
          <w:szCs w:val="24"/>
          <w:lang w:eastAsia="ar-SA"/>
        </w:rPr>
      </w:pPr>
      <w:r>
        <w:rPr>
          <w:rFonts w:cs="Times New Roman" w:ascii="Times New Roman" w:hAnsi="Times New Roman"/>
          <w:bCs/>
          <w:sz w:val="28"/>
          <w:szCs w:val="24"/>
          <w:lang w:eastAsia="ar-SA"/>
        </w:rPr>
        <w:t>3. Дополнительные условия</w:t>
      </w:r>
    </w:p>
    <w:p>
      <w:pPr>
        <w:pStyle w:val="Normal"/>
        <w:tabs>
          <w:tab w:val="clear" w:pos="708"/>
          <w:tab w:val="left" w:pos="1248" w:leader="none"/>
        </w:tabs>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3.1.В случае принятия предложенного кандидата на должность, не оговариваемую при составлении договора, стоимость услуги может быть изменена по согласованию сторон.</w:t>
      </w:r>
    </w:p>
    <w:p>
      <w:pPr>
        <w:pStyle w:val="Normal"/>
        <w:numPr>
          <w:ilvl w:val="1"/>
          <w:numId w:val="7"/>
        </w:numPr>
        <w:tabs>
          <w:tab w:val="clear" w:pos="708"/>
          <w:tab w:val="left" w:pos="1248" w:leader="none"/>
        </w:tabs>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При условии выполнения Исполнителем обязательств указанных в п.п. 2.1.2 Заказчик выплачивает Исполнителю 30% стоимости услуг, оговоренных в заявке, являющейся неотъемлемой частью настоящего договора, путем перечисления на расчетный счет Исполнителя в течение трех банковских дней со дня предоставления оригинала счета и акта выполненных работ Заказчику. Сумма, указанная в п.3.2. является частью гонорара и не возвращается Исполнителем Заказчику в случае расторжения договора по любой причине, любой из сторон.</w:t>
      </w:r>
    </w:p>
    <w:p>
      <w:pPr>
        <w:pStyle w:val="Normal"/>
        <w:numPr>
          <w:ilvl w:val="1"/>
          <w:numId w:val="7"/>
        </w:numPr>
        <w:tabs>
          <w:tab w:val="clear" w:pos="708"/>
          <w:tab w:val="left" w:pos="1248" w:leader="none"/>
        </w:tabs>
        <w:suppressAutoHyphens w:val="true"/>
        <w:spacing w:lineRule="auto" w:line="360" w:before="0" w:after="0"/>
        <w:ind w:left="0" w:firstLine="709"/>
        <w:jc w:val="both"/>
        <w:rPr/>
      </w:pPr>
      <w:r>
        <w:rPr>
          <w:rFonts w:cs="Times New Roman" w:ascii="Times New Roman" w:hAnsi="Times New Roman"/>
          <w:sz w:val="28"/>
          <w:szCs w:val="24"/>
          <w:lang w:eastAsia="ar-SA"/>
        </w:rPr>
        <w:t xml:space="preserve">Исполнитель выполняет услуги на условиях "эксклюзива". Это значит, что по вакансиям, переданным в работу Исполнителю, Заказчик не может привлекать к работе другие кадровые агентства Новосибирска. Исполнитель выполняет услуги на основании Заявки, где указывается срок работы на эксклюзивных условиях. Если в срок 1 месяц не представлено необходимое количество и качество кандидатов, то ИСПОЛНИТЕЛЬ теряет право эксклюзивных условий. Уведомлением об утере эксклюзивных условий является электронное письмо с бланком заполненной конкретной Заявки от ЗАКАЗЧИКА на адрес ИСПОЛНИТЕЛЯ с подтверждением о получении. (Электронный адрес </w:t>
      </w:r>
      <w:r>
        <w:rPr>
          <w:rFonts w:cs="Times New Roman" w:ascii="Times New Roman" w:hAnsi="Times New Roman"/>
          <w:sz w:val="28"/>
          <w:szCs w:val="24"/>
          <w:u w:val="single"/>
          <w:lang w:val="zxx" w:eastAsia="zxx"/>
        </w:rPr>
        <w:t>info@mstaff.ru</w:t>
      </w:r>
      <w:r>
        <w:rPr>
          <w:rFonts w:cs="Times New Roman" w:ascii="Times New Roman" w:hAnsi="Times New Roman"/>
          <w:sz w:val="28"/>
          <w:szCs w:val="24"/>
          <w:lang w:eastAsia="ar-SA"/>
        </w:rPr>
        <w:t>)</w:t>
      </w:r>
    </w:p>
    <w:p>
      <w:pPr>
        <w:pStyle w:val="Normal"/>
        <w:suppressAutoHyphens w:val="true"/>
        <w:spacing w:lineRule="auto" w:line="360" w:before="0" w:after="0"/>
        <w:ind w:firstLine="709"/>
        <w:jc w:val="both"/>
        <w:rPr>
          <w:rFonts w:ascii="Times New Roman" w:hAnsi="Times New Roman" w:cs="Times New Roman"/>
          <w:bCs/>
          <w:sz w:val="28"/>
          <w:szCs w:val="24"/>
          <w:lang w:eastAsia="ar-SA"/>
        </w:rPr>
      </w:pPr>
      <w:r>
        <w:rPr>
          <w:rFonts w:cs="Times New Roman" w:ascii="Times New Roman" w:hAnsi="Times New Roman"/>
          <w:bCs/>
          <w:sz w:val="28"/>
          <w:szCs w:val="24"/>
          <w:lang w:eastAsia="ar-SA"/>
        </w:rPr>
        <w:t>4. Цена договора и порядок расчетов</w:t>
      </w:r>
    </w:p>
    <w:p>
      <w:pPr>
        <w:pStyle w:val="Normal"/>
        <w:numPr>
          <w:ilvl w:val="1"/>
          <w:numId w:val="2"/>
        </w:numPr>
        <w:tabs>
          <w:tab w:val="clear" w:pos="708"/>
          <w:tab w:val="left" w:pos="1170" w:leader="none"/>
        </w:tabs>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 xml:space="preserve">Стоимость услуг по подбору персонала по каждой вакансии определяется согласно заявке работодателя, являющейся неотъемлемой частью настоящего договора. Базовой ставкой для расчета стоимости вакансий является 18% годового дохода сотрудника. Годовым доходом сотрудника считается совокупное вознаграждение сотрудника включающее премии и дополнительные выплаты в течении года. В случае невозможности точного расчета дополнительных выплат на этапе подписания заявки, годовым доходом считается усредненный доход подобных специалистов на рынке труда города Новосибирска, определяемый методом экспертной оценки. Этот доход согласовывается сторонами и указывается в заявке работодателя являющейся неотъемлемой частью настоящего договора. </w:t>
      </w:r>
    </w:p>
    <w:p>
      <w:pPr>
        <w:pStyle w:val="Normal"/>
        <w:numPr>
          <w:ilvl w:val="1"/>
          <w:numId w:val="2"/>
        </w:numPr>
        <w:tabs>
          <w:tab w:val="clear" w:pos="708"/>
          <w:tab w:val="left" w:pos="1170" w:leader="none"/>
        </w:tabs>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Порядок выплаты:</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4.2.1.Первая часть гонорара Исполнителя в размере 30% оплачивается согласно п. 3.2. настоящего договора.</w:t>
      </w:r>
    </w:p>
    <w:p>
      <w:pPr>
        <w:pStyle w:val="Normal"/>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szCs w:val="24"/>
          <w:lang w:eastAsia="ar-SA"/>
        </w:rPr>
        <w:t>4.2.2.Вторая часть гонорара Исполнителя в размере 70% оплачивается на его расчетный счет в течение трех банковских дней со дня принятия кандидата на работу и предоставления оригинала счета и акта выполненных работ Заказчику.</w:t>
      </w:r>
    </w:p>
    <w:p>
      <w:pPr>
        <w:pStyle w:val="Normal"/>
        <w:tabs>
          <w:tab w:val="clear" w:pos="708"/>
          <w:tab w:val="left" w:pos="624" w:leader="none"/>
        </w:tabs>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4.3.Штрафы за несвоевременную оплату по договору начисляются только после предъявления претензии.</w:t>
      </w:r>
    </w:p>
    <w:p>
      <w:pPr>
        <w:pStyle w:val="Normal"/>
        <w:suppressAutoHyphens w:val="true"/>
        <w:spacing w:lineRule="auto" w:line="360" w:before="0" w:after="0"/>
        <w:ind w:firstLine="709"/>
        <w:jc w:val="both"/>
        <w:rPr>
          <w:rFonts w:ascii="Times New Roman" w:hAnsi="Times New Roman" w:cs="Times New Roman"/>
          <w:bCs/>
          <w:sz w:val="28"/>
          <w:szCs w:val="24"/>
          <w:lang w:eastAsia="ar-SA"/>
        </w:rPr>
      </w:pPr>
      <w:r>
        <w:rPr>
          <w:rFonts w:cs="Times New Roman" w:ascii="Times New Roman" w:hAnsi="Times New Roman"/>
          <w:bCs/>
          <w:sz w:val="28"/>
          <w:szCs w:val="24"/>
          <w:lang w:eastAsia="ar-SA"/>
        </w:rPr>
        <w:t>5. Срок действия договора</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5.1. Договор вступает в силу со дня его подписания сторонами и действует до 31 декабря 20__ года.</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 xml:space="preserve">5.2. В случае, если до истечения этого срока ни одна из Сторон не заявит о его расторжении, договор считается пролонгированным на очередной календарный год на тех же условиях. </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5.3. Досрочное расторжение договора допускается в одностороннем порядке, в любое время, путем письменного уведомления другой Стороны.</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5.4. При расторжении договора Стороны должны завершить работу и все расчеты по принятым к исполнению Заявкам.</w:t>
      </w:r>
    </w:p>
    <w:p>
      <w:pPr>
        <w:pStyle w:val="Normal"/>
        <w:suppressAutoHyphens w:val="true"/>
        <w:spacing w:lineRule="auto" w:line="360" w:before="0" w:after="0"/>
        <w:ind w:firstLine="709"/>
        <w:jc w:val="both"/>
        <w:rPr>
          <w:rFonts w:ascii="Times New Roman" w:hAnsi="Times New Roman" w:cs="Times New Roman"/>
          <w:bCs/>
          <w:sz w:val="28"/>
          <w:szCs w:val="24"/>
          <w:lang w:eastAsia="ar-SA"/>
        </w:rPr>
      </w:pPr>
      <w:r>
        <w:rPr>
          <w:rFonts w:cs="Times New Roman" w:ascii="Times New Roman" w:hAnsi="Times New Roman"/>
          <w:bCs/>
          <w:sz w:val="28"/>
          <w:szCs w:val="24"/>
          <w:lang w:eastAsia="ar-SA"/>
        </w:rPr>
        <w:t>6. Порядок разрешения споров</w:t>
      </w:r>
    </w:p>
    <w:p>
      <w:pPr>
        <w:pStyle w:val="Normal"/>
        <w:suppressAutoHyphens w:val="tru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6.1.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numPr>
          <w:ilvl w:val="1"/>
          <w:numId w:val="8"/>
        </w:numPr>
        <w:tabs>
          <w:tab w:val="clear" w:pos="708"/>
          <w:tab w:val="left" w:pos="1092" w:leader="none"/>
        </w:tabs>
        <w:suppressAutoHyphens w:val="true"/>
        <w:spacing w:lineRule="auto" w:line="360" w:before="0" w:after="0"/>
        <w:ind w:left="0"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уд г. Новосибирска.</w:t>
      </w:r>
    </w:p>
    <w:p>
      <w:pPr>
        <w:pStyle w:val="Normal"/>
        <w:suppressAutoHyphens w:val="true"/>
        <w:spacing w:lineRule="auto" w:line="360" w:before="0" w:after="0"/>
        <w:ind w:firstLine="709"/>
        <w:jc w:val="both"/>
        <w:rPr/>
      </w:pPr>
      <w:r>
        <w:rPr>
          <w:rFonts w:cs="Times New Roman" w:ascii="Times New Roman" w:hAnsi="Times New Roman"/>
          <w:sz w:val="28"/>
          <w:szCs w:val="24"/>
          <w:lang w:eastAsia="ar-SA"/>
        </w:rPr>
        <w:t>7. Заключительные положения</w:t>
      </w:r>
    </w:p>
    <w:p>
      <w:pPr>
        <w:pStyle w:val="Normal"/>
        <w:numPr>
          <w:ilvl w:val="1"/>
          <w:numId w:val="6"/>
        </w:numPr>
        <w:tabs>
          <w:tab w:val="clear" w:pos="708"/>
          <w:tab w:val="left" w:pos="1092" w:leader="none"/>
        </w:tabs>
        <w:suppressAutoHyphens w:val="true"/>
        <w:spacing w:lineRule="auto" w:line="360" w:before="0" w:after="0"/>
        <w:ind w:left="0" w:firstLine="709"/>
        <w:jc w:val="both"/>
        <w:rPr>
          <w:rFonts w:ascii="Times New Roman" w:hAnsi="Times New Roman" w:cs="Times New Roman"/>
          <w:bCs/>
          <w:sz w:val="28"/>
          <w:szCs w:val="24"/>
          <w:lang w:eastAsia="ar-SA"/>
        </w:rPr>
      </w:pPr>
      <w:r>
        <w:rPr>
          <w:rFonts w:cs="Times New Roman" w:ascii="Times New Roman" w:hAnsi="Times New Roman"/>
          <w:bCs/>
          <w:sz w:val="28"/>
          <w:szCs w:val="24"/>
          <w:lang w:eastAsia="ar-SA"/>
        </w:rPr>
        <w:t>Любые изменения и дополнения к настоящему договору действительны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Normal"/>
        <w:tabs>
          <w:tab w:val="clear" w:pos="708"/>
          <w:tab w:val="left" w:pos="1092" w:leader="none"/>
        </w:tabs>
        <w:suppressAutoHyphens w:val="true"/>
        <w:spacing w:lineRule="auto" w:line="360" w:before="0" w:after="0"/>
        <w:ind w:firstLine="709"/>
        <w:jc w:val="both"/>
        <w:rPr/>
      </w:pPr>
      <w:r>
        <w:rPr>
          <w:rFonts w:cs="Times New Roman" w:ascii="Times New Roman" w:hAnsi="Times New Roman"/>
          <w:bCs/>
          <w:sz w:val="28"/>
          <w:szCs w:val="24"/>
          <w:lang w:eastAsia="ar-SA"/>
        </w:rPr>
        <w:t>7.2. 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w:t>
      </w:r>
    </w:p>
    <w:p>
      <w:pPr>
        <w:pStyle w:val="Normal"/>
        <w:numPr>
          <w:ilvl w:val="0"/>
          <w:numId w:val="0"/>
        </w:numPr>
        <w:tabs>
          <w:tab w:val="clear" w:pos="708"/>
          <w:tab w:val="left" w:pos="432" w:leader="none"/>
        </w:tabs>
        <w:suppressAutoHyphens w:val="true"/>
        <w:spacing w:lineRule="auto" w:line="360" w:before="0" w:after="0"/>
        <w:ind w:firstLine="709"/>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Адреса и подписи сторон</w:t>
      </w:r>
    </w:p>
    <w:p>
      <w:pPr>
        <w:pStyle w:val="Normal"/>
        <w:tabs>
          <w:tab w:val="clear" w:pos="708"/>
          <w:tab w:val="left" w:pos="6521"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азчик</w:t>
      </w:r>
    </w:p>
    <w:p>
      <w:pPr>
        <w:pStyle w:val="Normal"/>
        <w:tabs>
          <w:tab w:val="clear" w:pos="708"/>
          <w:tab w:val="left" w:pos="6521"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 /_____________/</w:t>
      </w:r>
    </w:p>
    <w:p>
      <w:pPr>
        <w:pStyle w:val="Normal"/>
        <w:tabs>
          <w:tab w:val="clear" w:pos="708"/>
          <w:tab w:val="left" w:pos="6521"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П.</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1"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нитель</w:t>
      </w:r>
    </w:p>
    <w:p>
      <w:pPr>
        <w:pStyle w:val="Normal"/>
        <w:tabs>
          <w:tab w:val="clear" w:pos="708"/>
          <w:tab w:val="left" w:pos="510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ОО "Модерн Стафф"</w:t>
      </w:r>
    </w:p>
    <w:p>
      <w:pPr>
        <w:pStyle w:val="Normal"/>
        <w:tabs>
          <w:tab w:val="clear" w:pos="708"/>
          <w:tab w:val="left" w:pos="510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30091, г. Новосибирск,</w:t>
      </w:r>
    </w:p>
    <w:p>
      <w:pPr>
        <w:pStyle w:val="Normal"/>
        <w:tabs>
          <w:tab w:val="clear" w:pos="708"/>
          <w:tab w:val="left" w:pos="510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етская, 64, офис 808</w:t>
      </w:r>
    </w:p>
    <w:p>
      <w:pPr>
        <w:pStyle w:val="Normal"/>
        <w:tabs>
          <w:tab w:val="clear" w:pos="708"/>
          <w:tab w:val="left" w:pos="510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Н 5410154483 КПП 540601001</w:t>
      </w:r>
    </w:p>
    <w:p>
      <w:pPr>
        <w:pStyle w:val="Normal"/>
        <w:tabs>
          <w:tab w:val="clear" w:pos="708"/>
          <w:tab w:val="left" w:pos="510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КПО 73972320</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Р/с 40702810701200000007</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 Новосибирский филиал "ТКБ" (ЗАО)</w:t>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БИК 045017766</w:t>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К/с №30101810100000000766</w:t>
      </w:r>
    </w:p>
    <w:p>
      <w:pPr>
        <w:pStyle w:val="Normal"/>
        <w:tabs>
          <w:tab w:val="clear" w:pos="708"/>
          <w:tab w:val="left" w:pos="510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неральный</w:t>
      </w:r>
    </w:p>
    <w:p>
      <w:pPr>
        <w:pStyle w:val="Normal"/>
        <w:tabs>
          <w:tab w:val="clear" w:pos="708"/>
          <w:tab w:val="left" w:pos="5103" w:leader="none"/>
        </w:tabs>
        <w:suppressAutoHyphens w:val="true"/>
        <w:spacing w:lineRule="auto" w:line="360" w:before="0" w:after="0"/>
        <w:ind w:firstLine="709"/>
        <w:jc w:val="both"/>
        <w:rPr/>
      </w:pPr>
      <w:r>
        <w:rPr>
          <w:rFonts w:cs="Times New Roman" w:ascii="Times New Roman" w:hAnsi="Times New Roman"/>
          <w:sz w:val="28"/>
          <w:szCs w:val="24"/>
        </w:rPr>
        <w:t>директор ___________________ /И.А. Эйсвальд/</w:t>
      </w:r>
    </w:p>
    <w:p>
      <w:pPr>
        <w:pStyle w:val="Normal"/>
        <w:tabs>
          <w:tab w:val="clear" w:pos="708"/>
          <w:tab w:val="left" w:pos="510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П.</w:t>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а на подбор персонала</w:t>
      </w:r>
    </w:p>
    <w:p>
      <w:pPr>
        <w:pStyle w:val="Normal"/>
        <w:suppressAutoHyphens w:val="true"/>
        <w:spacing w:lineRule="auto" w:line="360" w:before="0" w:after="0"/>
        <w:ind w:firstLine="709"/>
        <w:jc w:val="both"/>
        <w:rPr/>
      </w:pPr>
      <w:r>
        <w:rPr>
          <w:rFonts w:cs="Times New Roman" w:ascii="Times New Roman" w:hAnsi="Times New Roman"/>
          <w:sz w:val="28"/>
        </w:rPr>
        <w:t>Приложение к договору № _____ от "__" ________ 2010 г.</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явка на подбор персонала № ______ от ______ г.</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670" w:type="dxa"/>
        <w:jc w:val="center"/>
        <w:tblInd w:w="0" w:type="dxa"/>
        <w:tblLayout w:type="fixed"/>
        <w:tblCellMar>
          <w:top w:w="0" w:type="dxa"/>
          <w:left w:w="108" w:type="dxa"/>
          <w:bottom w:w="0" w:type="dxa"/>
          <w:right w:w="108" w:type="dxa"/>
        </w:tblCellMar>
      </w:tblPr>
      <w:tblGrid>
        <w:gridCol w:w="2108"/>
        <w:gridCol w:w="3562"/>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t>Вакансия:</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________________</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2"/>
        <w:keepNext w:val="false"/>
        <w:suppressAutoHyphens w:val="true"/>
        <w:spacing w:lineRule="auto" w:line="360" w:before="0" w:after="0"/>
        <w:ind w:firstLine="709"/>
        <w:jc w:val="both"/>
        <w:rPr/>
      </w:pPr>
      <w:r>
        <w:rPr/>
        <w:t>Описание позиции:</w:t>
      </w:r>
    </w:p>
    <w:tbl>
      <w:tblPr>
        <w:tblW w:w="8387" w:type="dxa"/>
        <w:jc w:val="center"/>
        <w:tblInd w:w="0" w:type="dxa"/>
        <w:tblLayout w:type="fixed"/>
        <w:tblCellMar>
          <w:top w:w="0" w:type="dxa"/>
          <w:left w:w="108" w:type="dxa"/>
          <w:bottom w:w="0" w:type="dxa"/>
          <w:right w:w="108" w:type="dxa"/>
        </w:tblCellMar>
      </w:tblPr>
      <w:tblGrid>
        <w:gridCol w:w="7718"/>
        <w:gridCol w:w="669"/>
      </w:tblGrid>
      <w:tr>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pPr>
            <w:r>
              <w:rPr>
                <w:rFonts w:cs="Times New Roman" w:ascii="Times New Roman" w:hAnsi="Times New Roman"/>
                <w:bCs/>
                <w:sz w:val="20"/>
              </w:rPr>
              <w:t>Компания</w:t>
            </w:r>
            <w:r>
              <w:rPr>
                <w:rFonts w:cs="Times New Roman" w:ascii="Times New Roman" w:hAnsi="Times New Roman"/>
                <w:sz w:val="20"/>
              </w:rPr>
              <w:t xml:space="preserve"> (название, год основания, размеры, история, профиль, продукция, объемные показатели, место на рынке,)</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Подчиненность (желательно приложить организационную структуру)</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Задачи:</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suppressAutoHyphens w:val="true"/>
              <w:snapToGrid w:val="false"/>
              <w:spacing w:lineRule="auto" w:line="360" w:before="0" w:after="0"/>
              <w:rPr>
                <w:rFonts w:ascii="Times New Roman" w:hAnsi="Times New Roman" w:cs="Times New Roman"/>
                <w:bCs/>
                <w:sz w:val="20"/>
                <w:lang w:val="en-US"/>
              </w:rPr>
            </w:pPr>
            <w:r>
              <w:rPr>
                <w:rFonts w:cs="Times New Roman" w:ascii="Times New Roman" w:hAnsi="Times New Roman"/>
                <w:bCs/>
                <w:sz w:val="20"/>
                <w:lang w:val="en-US"/>
              </w:rPr>
            </w:r>
          </w:p>
        </w:tc>
      </w:tr>
      <w:tr>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t>Основные обязанности:</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r>
          </w:p>
        </w:tc>
      </w:tr>
      <w:tr>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t>Количество служащих в подразделении, количество подчиненных:</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r>
          </w:p>
        </w:tc>
      </w:tr>
      <w:tr>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t>Перспектива, карьерный рост:</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r>
          </w:p>
        </w:tc>
      </w:tr>
      <w:tr>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t>Условия работы сотрудника (график, командировки):</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r>
          </w:p>
        </w:tc>
      </w:tr>
      <w:tr>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t>Расположение офиса</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r>
          </w:p>
        </w:tc>
      </w:tr>
    </w:tbl>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keepNext w:val="false"/>
        <w:suppressAutoHyphens w:val="true"/>
        <w:spacing w:lineRule="auto" w:line="360" w:before="0" w:after="0"/>
        <w:ind w:firstLine="709"/>
        <w:jc w:val="both"/>
        <w:rPr/>
      </w:pPr>
      <w:r>
        <w:rPr/>
        <w:t>Требования к кандидату:</w:t>
      </w:r>
    </w:p>
    <w:tbl>
      <w:tblPr>
        <w:tblW w:w="5996" w:type="dxa"/>
        <w:jc w:val="center"/>
        <w:tblInd w:w="0" w:type="dxa"/>
        <w:tblLayout w:type="fixed"/>
        <w:tblCellMar>
          <w:top w:w="0" w:type="dxa"/>
          <w:left w:w="108" w:type="dxa"/>
          <w:bottom w:w="0" w:type="dxa"/>
          <w:right w:w="108" w:type="dxa"/>
        </w:tblCellMar>
      </w:tblPr>
      <w:tblGrid>
        <w:gridCol w:w="5249"/>
        <w:gridCol w:w="747"/>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pPr>
            <w:r>
              <w:rPr>
                <w:rFonts w:cs="Times New Roman" w:ascii="Times New Roman" w:hAnsi="Times New Roman"/>
                <w:sz w:val="20"/>
              </w:rPr>
              <w:t>Пол, возраст, семейное положение</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Cтаж работы</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pPr>
            <w:r>
              <w:rPr>
                <w:rFonts w:cs="Times New Roman" w:ascii="Times New Roman" w:hAnsi="Times New Roman"/>
                <w:sz w:val="20"/>
              </w:rPr>
              <w:t>Образование (какие учебные заведения предпочтительнее)</w:t>
            </w:r>
          </w:p>
        </w:tc>
        <w:tc>
          <w:tcPr>
            <w:tcW w:w="7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4500" w:leader="none"/>
              </w:tabs>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pPr>
            <w:r>
              <w:rPr>
                <w:rFonts w:cs="Times New Roman" w:ascii="Times New Roman" w:hAnsi="Times New Roman"/>
                <w:sz w:val="20"/>
              </w:rPr>
              <w:t>Опыт работы (в какой области предпочтительнее)</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4" w:leader="none"/>
              </w:tabs>
              <w:suppressAutoHyphens w:val="true"/>
              <w:snapToGrid w:val="false"/>
              <w:spacing w:lineRule="auto" w:line="360" w:before="0" w:after="0"/>
              <w:rPr>
                <w:rFonts w:ascii="Times New Roman" w:hAnsi="Times New Roman" w:cs="Times New Roman"/>
                <w:sz w:val="20"/>
                <w:shd w:fill="FFFF00" w:val="clear"/>
              </w:rPr>
            </w:pPr>
            <w:r>
              <w:rPr>
                <w:rFonts w:cs="Times New Roman" w:ascii="Times New Roman" w:hAnsi="Times New Roman"/>
                <w:sz w:val="20"/>
                <w:shd w:fill="FFFF00" w:val="clear"/>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Знания и навыки</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4" w:leader="none"/>
              </w:tabs>
              <w:suppressAutoHyphens w:val="true"/>
              <w:snapToGrid w:val="false"/>
              <w:spacing w:lineRule="auto" w:line="360" w:before="0" w:after="0"/>
              <w:rPr>
                <w:rFonts w:ascii="Times New Roman" w:hAnsi="Times New Roman" w:cs="Times New Roman"/>
                <w:sz w:val="20"/>
                <w:shd w:fill="FFFF00" w:val="clear"/>
                <w:lang w:val="en-US"/>
              </w:rPr>
            </w:pPr>
            <w:r>
              <w:rPr>
                <w:rFonts w:cs="Times New Roman" w:ascii="Times New Roman" w:hAnsi="Times New Roman"/>
                <w:sz w:val="20"/>
                <w:shd w:fill="FFFF00" w:val="clear"/>
                <w:lang w:val="en-US"/>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Личные качества</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Дополнительные условия</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8354" w:type="dxa"/>
        <w:jc w:val="center"/>
        <w:tblInd w:w="0" w:type="dxa"/>
        <w:tblLayout w:type="fixed"/>
        <w:tblCellMar>
          <w:top w:w="0" w:type="dxa"/>
          <w:left w:w="108" w:type="dxa"/>
          <w:bottom w:w="0" w:type="dxa"/>
          <w:right w:w="108" w:type="dxa"/>
        </w:tblCellMar>
      </w:tblPr>
      <w:tblGrid>
        <w:gridCol w:w="7696"/>
        <w:gridCol w:w="658"/>
      </w:tblGrid>
      <w:tr>
        <w:trPr/>
        <w:tc>
          <w:tcPr>
            <w:tcW w:w="7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t xml:space="preserve">Компенсация: </w:t>
            </w:r>
            <w:r>
              <w:rPr>
                <w:rFonts w:cs="Times New Roman" w:ascii="Times New Roman" w:hAnsi="Times New Roman"/>
                <w:sz w:val="20"/>
              </w:rPr>
              <w:t>Оклад на испытательный срок</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Продолжительность испыт. срока</w:t>
            </w:r>
          </w:p>
        </w:tc>
        <w:tc>
          <w:tcPr>
            <w:tcW w:w="6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4500" w:leader="none"/>
              </w:tabs>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Основная заработная плата</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Премии, проценты</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76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4500" w:leader="none"/>
              </w:tabs>
              <w:suppressAutoHyphens w:val="true"/>
              <w:spacing w:lineRule="auto" w:line="360"/>
              <w:rPr/>
            </w:pPr>
            <w:r>
              <w:rPr>
                <w:rFonts w:cs="Times New Roman" w:ascii="Times New Roman" w:hAnsi="Times New Roman"/>
                <w:sz w:val="20"/>
              </w:rPr>
              <w:t>Компенсация за использование а/м</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Дополнительные условия</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7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Усредненный доход подобных специалистов на рынке труда города Новосибирска, определяемый методом экспертной оценки (для расчета гонорара.</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tabs>
          <w:tab w:val="clear" w:pos="708"/>
          <w:tab w:val="left" w:pos="5634" w:leader="none"/>
        </w:tabs>
        <w:suppressAutoHyphens w:val="true"/>
        <w:spacing w:lineRule="auto" w:line="360" w:before="0" w:after="0"/>
        <w:ind w:firstLine="709"/>
        <w:jc w:val="both"/>
        <w:rPr/>
      </w:pPr>
      <w:r>
        <w:br w:type="page"/>
      </w:r>
      <w:r>
        <w:rPr/>
        <w:t>История вакансии:</w:t>
      </w:r>
    </w:p>
    <w:tbl>
      <w:tblPr>
        <w:tblW w:w="5717" w:type="dxa"/>
        <w:jc w:val="center"/>
        <w:tblInd w:w="0" w:type="dxa"/>
        <w:tblLayout w:type="fixed"/>
        <w:tblCellMar>
          <w:top w:w="0" w:type="dxa"/>
          <w:left w:w="108" w:type="dxa"/>
          <w:bottom w:w="0" w:type="dxa"/>
          <w:right w:w="108" w:type="dxa"/>
        </w:tblCellMar>
      </w:tblPr>
      <w:tblGrid>
        <w:gridCol w:w="5495"/>
        <w:gridCol w:w="22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Как долго не занята вакансия</w:t>
            </w:r>
          </w:p>
        </w:tc>
        <w:tc>
          <w:tcPr>
            <w:tcW w:w="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Почему она не занята</w:t>
            </w:r>
          </w:p>
        </w:tc>
        <w:tc>
          <w:tcPr>
            <w:tcW w:w="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pPr>
            <w:r>
              <w:rPr>
                <w:rFonts w:cs="Times New Roman" w:ascii="Times New Roman" w:hAnsi="Times New Roman"/>
                <w:sz w:val="20"/>
              </w:rPr>
              <w:t>Привлечены ли к решению задачи другие кадровые агентства</w:t>
            </w:r>
          </w:p>
        </w:tc>
        <w:tc>
          <w:tcPr>
            <w:tcW w:w="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Сколько человек Вы проинтервьюировали</w:t>
            </w:r>
          </w:p>
        </w:tc>
        <w:tc>
          <w:tcPr>
            <w:tcW w:w="2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4500" w:leader="none"/>
              </w:tabs>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Откуда они появились</w:t>
            </w:r>
          </w:p>
          <w:p>
            <w:pPr>
              <w:pStyle w:val="Normal"/>
              <w:tabs>
                <w:tab w:val="clear" w:pos="708"/>
                <w:tab w:val="left" w:pos="4500"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 другое кадровое агентство</w:t>
            </w:r>
          </w:p>
          <w:p>
            <w:pPr>
              <w:pStyle w:val="Normal"/>
              <w:tabs>
                <w:tab w:val="clear" w:pos="708"/>
                <w:tab w:val="left" w:pos="4500"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 объявление</w:t>
            </w:r>
          </w:p>
          <w:p>
            <w:pPr>
              <w:pStyle w:val="Normal"/>
              <w:tabs>
                <w:tab w:val="clear" w:pos="708"/>
                <w:tab w:val="left" w:pos="4500"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 сотрудники компании</w:t>
            </w:r>
          </w:p>
          <w:p>
            <w:pPr>
              <w:pStyle w:val="Normal"/>
              <w:tabs>
                <w:tab w:val="clear" w:pos="708"/>
                <w:tab w:val="left" w:pos="4500"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 по рекомендации знакомых</w:t>
            </w:r>
          </w:p>
        </w:tc>
        <w:tc>
          <w:tcPr>
            <w:tcW w:w="2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4500" w:leader="none"/>
              </w:tabs>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uppressAutoHyphens w:val="true"/>
        <w:spacing w:lineRule="auto" w:line="360" w:before="0" w:after="0"/>
        <w:ind w:firstLine="709"/>
        <w:jc w:val="both"/>
        <w:rPr/>
      </w:pPr>
      <w:r>
        <w:rPr/>
        <w:t>Информация о процессе интервьюирования:</w:t>
      </w:r>
    </w:p>
    <w:tbl>
      <w:tblPr>
        <w:tblW w:w="4445" w:type="dxa"/>
        <w:jc w:val="center"/>
        <w:tblInd w:w="0" w:type="dxa"/>
        <w:tblLayout w:type="fixed"/>
        <w:tblCellMar>
          <w:top w:w="0" w:type="dxa"/>
          <w:left w:w="108" w:type="dxa"/>
          <w:bottom w:w="0" w:type="dxa"/>
          <w:right w:w="108" w:type="dxa"/>
        </w:tblCellMar>
      </w:tblPr>
      <w:tblGrid>
        <w:gridCol w:w="4162"/>
        <w:gridCol w:w="283"/>
      </w:tblGrid>
      <w:tr>
        <w:trPr/>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В какой срок Вы хотели бы закрыть вакансию</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Когда Вы планируете провести интервью</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Сколько интервью предполагается провести</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t>Кто будет их проводит</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tabs>
          <w:tab w:val="clear" w:pos="708"/>
          <w:tab w:val="left" w:pos="5634" w:leader="none"/>
        </w:tabs>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34" w:leader="none"/>
        </w:tabs>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Срок работы на эксклюзивных условиях _______ __________</w:t>
      </w:r>
    </w:p>
    <w:p>
      <w:pPr>
        <w:pStyle w:val="Normal"/>
        <w:tabs>
          <w:tab w:val="clear" w:pos="708"/>
          <w:tab w:val="left" w:pos="5634" w:leader="none"/>
        </w:tabs>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Стоимость у</w:t>
      </w:r>
      <w:r>
        <w:rPr>
          <w:rFonts w:cs="Times New Roman" w:ascii="Times New Roman" w:hAnsi="Times New Roman"/>
          <w:bCs/>
          <w:sz w:val="28"/>
          <w:szCs w:val="28"/>
        </w:rPr>
        <w:t xml:space="preserve">слуг по подбору: </w:t>
      </w:r>
      <w:r>
        <w:rPr>
          <w:rFonts w:cs="Times New Roman" w:ascii="Times New Roman" w:hAnsi="Times New Roman"/>
          <w:sz w:val="28"/>
          <w:szCs w:val="28"/>
        </w:rPr>
        <w:t>________ рублей (____________ рублей). НДС не облагается.</w:t>
      </w:r>
    </w:p>
    <w:p>
      <w:pPr>
        <w:pStyle w:val="Normal"/>
        <w:tabs>
          <w:tab w:val="clear" w:pos="708"/>
          <w:tab w:val="left" w:pos="6946"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Заказчик</w:t>
      </w:r>
    </w:p>
    <w:p>
      <w:pPr>
        <w:pStyle w:val="Normal"/>
        <w:tabs>
          <w:tab w:val="clear" w:pos="708"/>
          <w:tab w:val="left" w:pos="6946"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Исполнитель</w:t>
      </w:r>
    </w:p>
    <w:p>
      <w:pPr>
        <w:pStyle w:val="Normal"/>
        <w:tabs>
          <w:tab w:val="clear" w:pos="708"/>
          <w:tab w:val="left" w:pos="6946" w:leader="none"/>
        </w:tabs>
        <w:suppressAutoHyphens w:val="true"/>
        <w:spacing w:lineRule="auto" w:line="360" w:before="0" w:after="0"/>
        <w:ind w:firstLine="709"/>
        <w:jc w:val="both"/>
        <w:rPr/>
      </w:pPr>
      <w:r>
        <w:rPr>
          <w:rFonts w:cs="Times New Roman" w:ascii="Times New Roman" w:hAnsi="Times New Roman"/>
          <w:sz w:val="28"/>
        </w:rPr>
        <w:t>________/_________________/ __________________/И.А.Эйсвальд/</w:t>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блон объявления по вакансии</w:t>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Объявление по вакансии</w:t>
      </w:r>
    </w:p>
    <w:tbl>
      <w:tblPr>
        <w:tblW w:w="4021" w:type="dxa"/>
        <w:jc w:val="center"/>
        <w:tblInd w:w="0" w:type="dxa"/>
        <w:tblLayout w:type="fixed"/>
        <w:tblCellMar>
          <w:top w:w="0" w:type="dxa"/>
          <w:left w:w="108" w:type="dxa"/>
          <w:bottom w:w="0" w:type="dxa"/>
          <w:right w:w="108" w:type="dxa"/>
        </w:tblCellMar>
      </w:tblPr>
      <w:tblGrid>
        <w:gridCol w:w="3799"/>
        <w:gridCol w:w="222"/>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компании</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вакансии</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омер вакансии</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сультант</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де размещать и с какой периодичностью</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убрики</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3024" w:type="dxa"/>
        <w:jc w:val="center"/>
        <w:tblInd w:w="0" w:type="dxa"/>
        <w:tblLayout w:type="fixed"/>
        <w:tblCellMar>
          <w:top w:w="0" w:type="dxa"/>
          <w:left w:w="108" w:type="dxa"/>
          <w:bottom w:w="0" w:type="dxa"/>
          <w:right w:w="108" w:type="dxa"/>
        </w:tblCellMar>
      </w:tblPr>
      <w:tblGrid>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писание компании, условия</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бязанност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Требования к опыту кандидатов:</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Заработная плата:</w:t>
            </w:r>
          </w:p>
        </w:tc>
      </w:tr>
    </w:tbl>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w:t>
      </w:r>
    </w:p>
    <w:p>
      <w:pPr>
        <w:pStyle w:val="Normal"/>
        <w:suppressAutoHyphens w:val="true"/>
        <w:spacing w:lineRule="auto" w:line="360" w:before="0" w:after="0"/>
        <w:ind w:firstLine="709"/>
        <w:jc w:val="both"/>
        <w:rPr/>
      </w:pPr>
      <w:r>
        <w:rPr>
          <w:rFonts w:cs="Times New Roman" w:ascii="Times New Roman" w:hAnsi="Times New Roman"/>
          <w:bCs/>
          <w:sz w:val="28"/>
          <w:szCs w:val="24"/>
        </w:rPr>
        <w:t>Трудовой договор № ___</w:t>
      </w:r>
    </w:p>
    <w:p>
      <w:pPr>
        <w:pStyle w:val="Normal"/>
        <w:suppressAutoHyphens w:val="true"/>
        <w:spacing w:lineRule="auto" w:line="360" w:before="0" w:after="0"/>
        <w:ind w:firstLine="709"/>
        <w:jc w:val="both"/>
        <w:rPr/>
      </w:pPr>
      <w:r>
        <w:rPr>
          <w:rFonts w:cs="Times New Roman" w:ascii="Times New Roman" w:hAnsi="Times New Roman"/>
          <w:bCs/>
          <w:sz w:val="28"/>
          <w:szCs w:val="24"/>
        </w:rPr>
        <w:t>г. Новосибирск "__" _______ 20__г.</w:t>
      </w:r>
    </w:p>
    <w:p>
      <w:pPr>
        <w:pStyle w:val="Normal"/>
        <w:suppressAutoHyphens w:val="true"/>
        <w:spacing w:lineRule="auto" w:line="360" w:before="0" w:after="0"/>
        <w:ind w:firstLine="709"/>
        <w:jc w:val="both"/>
        <w:rPr/>
      </w:pPr>
      <w:r>
        <w:rPr>
          <w:rFonts w:cs="Times New Roman" w:ascii="Times New Roman" w:hAnsi="Times New Roman"/>
          <w:bCs/>
          <w:sz w:val="28"/>
          <w:szCs w:val="24"/>
        </w:rPr>
        <w:t>ООО "Модерн Стафф", именуемый в дальнейшем Работодатель, в лице генерального директора Эйсвальда Игоря Анатольевича, действующего на основании Устава с одной стороны, и _____________________________, именуемая в дальнейшем Работник, с другой стороны, вместе в тексте именуемые Стороны, заключили настоящий договор о нижеследующем:</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1.Предмет договора</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1.1. Работник принимается на работу в должности Ассистент Консультанта.</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1.2. Дата начала работы__________________</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1.3. Договор является ( нужное подчеркнуть)</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bCs/>
          <w:sz w:val="28"/>
          <w:szCs w:val="24"/>
          <w:u w:val="single"/>
        </w:rPr>
      </w:pPr>
      <w:r>
        <w:rPr>
          <w:rFonts w:cs="Times New Roman" w:ascii="Times New Roman" w:hAnsi="Times New Roman"/>
          <w:bCs/>
          <w:sz w:val="28"/>
          <w:szCs w:val="24"/>
          <w:u w:val="single"/>
        </w:rPr>
        <w:t>договором по основной работе</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договором по совместительству</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2.Срок договора</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Договор заключен:</w:t>
      </w:r>
    </w:p>
    <w:p>
      <w:pPr>
        <w:pStyle w:val="Normal"/>
        <w:suppressAutoHyphens w:val="true"/>
        <w:spacing w:lineRule="auto" w:line="360" w:before="0" w:after="0"/>
        <w:ind w:firstLine="709"/>
        <w:jc w:val="both"/>
        <w:rPr>
          <w:rFonts w:ascii="Times New Roman" w:hAnsi="Times New Roman" w:cs="Times New Roman"/>
          <w:bCs/>
          <w:sz w:val="28"/>
          <w:szCs w:val="24"/>
          <w:u w:val="single"/>
        </w:rPr>
      </w:pPr>
      <w:r>
        <w:rPr>
          <w:rFonts w:cs="Times New Roman" w:ascii="Times New Roman" w:hAnsi="Times New Roman"/>
          <w:bCs/>
          <w:sz w:val="28"/>
          <w:szCs w:val="24"/>
          <w:u w:val="single"/>
        </w:rPr>
        <w:t>без срока</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3.Права и обязанности</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3.1. Работник имеет право на:</w:t>
      </w:r>
    </w:p>
    <w:p>
      <w:pPr>
        <w:pStyle w:val="Style21"/>
        <w:numPr>
          <w:ilvl w:val="0"/>
          <w:numId w:val="29"/>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едоставление работы, обусловленной трудовым договором;</w:t>
      </w:r>
    </w:p>
    <w:p>
      <w:pPr>
        <w:pStyle w:val="Style21"/>
        <w:numPr>
          <w:ilvl w:val="0"/>
          <w:numId w:val="29"/>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рабочее место, соответствующее условиям труда;</w:t>
      </w:r>
    </w:p>
    <w:p>
      <w:pPr>
        <w:pStyle w:val="Style21"/>
        <w:numPr>
          <w:ilvl w:val="0"/>
          <w:numId w:val="29"/>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своевременную и в полном объеме выплату заработной платы;</w:t>
      </w:r>
    </w:p>
    <w:p>
      <w:pPr>
        <w:pStyle w:val="Style21"/>
        <w:numPr>
          <w:ilvl w:val="0"/>
          <w:numId w:val="29"/>
        </w:numPr>
        <w:suppressAutoHyphens w:val="true"/>
        <w:spacing w:lineRule="auto" w:line="360" w:before="0" w:after="0"/>
        <w:ind w:left="0" w:firstLine="709"/>
        <w:contextualSpacing/>
        <w:jc w:val="both"/>
        <w:rPr/>
      </w:pPr>
      <w:r>
        <w:rPr>
          <w:rFonts w:cs="Times New Roman" w:ascii="Times New Roman" w:hAnsi="Times New Roman"/>
          <w:bCs/>
          <w:sz w:val="28"/>
          <w:szCs w:val="24"/>
        </w:rPr>
        <w:t>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Style21"/>
        <w:numPr>
          <w:ilvl w:val="0"/>
          <w:numId w:val="29"/>
        </w:numPr>
        <w:suppressAutoHyphens w:val="true"/>
        <w:spacing w:lineRule="auto" w:line="360" w:before="0" w:after="0"/>
        <w:ind w:left="0" w:firstLine="709"/>
        <w:contextualSpacing/>
        <w:jc w:val="both"/>
        <w:rPr/>
      </w:pPr>
      <w:r>
        <w:rPr>
          <w:rFonts w:cs="Times New Roman" w:ascii="Times New Roman" w:hAnsi="Times New Roman"/>
          <w:bCs/>
          <w:sz w:val="28"/>
          <w:szCs w:val="24"/>
        </w:rPr>
        <w:t>полную и достоверную информацию об условиях труда и требованиях охраны труда на рабочем месте;</w:t>
      </w:r>
    </w:p>
    <w:p>
      <w:pPr>
        <w:pStyle w:val="Style21"/>
        <w:numPr>
          <w:ilvl w:val="0"/>
          <w:numId w:val="29"/>
        </w:numPr>
        <w:suppressAutoHyphens w:val="true"/>
        <w:spacing w:lineRule="auto" w:line="360" w:before="0" w:after="0"/>
        <w:ind w:left="0" w:firstLine="709"/>
        <w:contextualSpacing/>
        <w:jc w:val="both"/>
        <w:rPr/>
      </w:pPr>
      <w:r>
        <w:rPr>
          <w:rFonts w:cs="Times New Roman" w:ascii="Times New Roman" w:hAnsi="Times New Roman"/>
          <w:bCs/>
          <w:sz w:val="28"/>
          <w:szCs w:val="24"/>
        </w:rPr>
        <w:t xml:space="preserve">защиту своих трудовых прав, свобод и законных интересов всеми не запрещенными законом способами; </w:t>
      </w:r>
    </w:p>
    <w:p>
      <w:pPr>
        <w:pStyle w:val="Style21"/>
        <w:numPr>
          <w:ilvl w:val="0"/>
          <w:numId w:val="29"/>
        </w:numPr>
        <w:suppressAutoHyphens w:val="true"/>
        <w:spacing w:lineRule="auto" w:line="360" w:before="0" w:after="0"/>
        <w:ind w:left="0" w:firstLine="709"/>
        <w:contextualSpacing/>
        <w:jc w:val="both"/>
        <w:rPr/>
      </w:pPr>
      <w:r>
        <w:rPr>
          <w:rFonts w:cs="Times New Roman" w:ascii="Times New Roman" w:hAnsi="Times New Roman"/>
          <w:bCs/>
          <w:sz w:val="28"/>
          <w:szCs w:val="24"/>
        </w:rPr>
        <w:t xml:space="preserve">возмещение вреда, причиненного в связи с исполнением трудовых обязанностей, и компенсацию морального вреда в порядке, установленном действующим законодательством; </w:t>
      </w:r>
    </w:p>
    <w:p>
      <w:pPr>
        <w:pStyle w:val="Style21"/>
        <w:numPr>
          <w:ilvl w:val="0"/>
          <w:numId w:val="29"/>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бязательное социальное страхование в случаях, предусмотренных федеральными законами;</w:t>
      </w:r>
    </w:p>
    <w:p>
      <w:pPr>
        <w:pStyle w:val="Style21"/>
        <w:numPr>
          <w:ilvl w:val="0"/>
          <w:numId w:val="29"/>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ользование в установленном порядке информационными фондами Работодателя;</w:t>
      </w:r>
    </w:p>
    <w:p>
      <w:pPr>
        <w:pStyle w:val="Style21"/>
        <w:numPr>
          <w:ilvl w:val="0"/>
          <w:numId w:val="29"/>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бжалование приказов и распоряжений администрации Работодателя в установленном законодательством порядке;</w:t>
      </w:r>
    </w:p>
    <w:p>
      <w:pPr>
        <w:pStyle w:val="Style21"/>
        <w:numPr>
          <w:ilvl w:val="0"/>
          <w:numId w:val="29"/>
        </w:numPr>
        <w:suppressAutoHyphens w:val="true"/>
        <w:spacing w:lineRule="auto" w:line="360" w:before="0" w:after="0"/>
        <w:ind w:left="0" w:firstLine="709"/>
        <w:contextualSpacing/>
        <w:jc w:val="both"/>
        <w:rPr/>
      </w:pPr>
      <w:r>
        <w:rPr>
          <w:rFonts w:cs="Times New Roman" w:ascii="Times New Roman" w:hAnsi="Times New Roman"/>
          <w:bCs/>
          <w:sz w:val="28"/>
          <w:szCs w:val="24"/>
        </w:rPr>
        <w:t>иные права, предусмотренные Уставом Работодателя, Правилами внутреннего распорядка и действующим законодательством.</w:t>
      </w:r>
    </w:p>
    <w:p>
      <w:pPr>
        <w:pStyle w:val="Normal"/>
        <w:suppressAutoHyphens w:val="true"/>
        <w:spacing w:lineRule="auto" w:line="360" w:before="0" w:after="0"/>
        <w:ind w:firstLine="709"/>
        <w:jc w:val="both"/>
        <w:rPr/>
      </w:pPr>
      <w:r>
        <w:rPr>
          <w:rFonts w:cs="Times New Roman" w:ascii="Times New Roman" w:hAnsi="Times New Roman"/>
          <w:bCs/>
          <w:sz w:val="28"/>
          <w:szCs w:val="24"/>
        </w:rPr>
        <w:t>3.2. Работник обязуется:</w:t>
      </w:r>
    </w:p>
    <w:p>
      <w:pPr>
        <w:pStyle w:val="Style21"/>
        <w:numPr>
          <w:ilvl w:val="0"/>
          <w:numId w:val="24"/>
        </w:numPr>
        <w:suppressAutoHyphens w:val="true"/>
        <w:spacing w:lineRule="auto" w:line="360" w:before="0" w:after="0"/>
        <w:ind w:left="0" w:firstLine="709"/>
        <w:contextualSpacing/>
        <w:jc w:val="both"/>
        <w:rPr/>
      </w:pPr>
      <w:r>
        <w:rPr>
          <w:rFonts w:cs="Times New Roman" w:ascii="Times New Roman" w:hAnsi="Times New Roman"/>
          <w:bCs/>
          <w:sz w:val="28"/>
          <w:szCs w:val="24"/>
        </w:rPr>
        <w:t xml:space="preserve">лично, на высоком профессиональном уровне и добросовестно исполнять свои трудовые обязанности, предусмотренные </w:t>
      </w:r>
      <w:r>
        <w:rPr>
          <w:rFonts w:cs="Times New Roman" w:ascii="Times New Roman" w:hAnsi="Times New Roman"/>
          <w:bCs/>
          <w:sz w:val="28"/>
          <w:szCs w:val="24"/>
          <w:u w:val="single"/>
        </w:rPr>
        <w:t>должностной инструкцией</w:t>
      </w:r>
      <w:r>
        <w:rPr>
          <w:rFonts w:cs="Times New Roman" w:ascii="Times New Roman" w:hAnsi="Times New Roman"/>
          <w:bCs/>
          <w:sz w:val="28"/>
          <w:szCs w:val="24"/>
        </w:rPr>
        <w:t xml:space="preserve"> являющейся неотъемлемой частью настоящего договора (приложение 1);</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своевременно и точно исполнять распоряжения администрации Работодателя и непосредственного руководителя;</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соблюдать Устав и Правила внутреннего трудового распорядка, использовать все рабочее время для производительного труда; соблюдать требования по охране труда и обеспечению безопасности труда;</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заботиться о сохранности оборудования и иного имущества Работодателя, а также собственности других работников;</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не разглашать следующие сведения, предоставляющие для Работодателя служебную и коммерческую тайну: информацию о кандидатах и клиентах компании.</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иные обязанности, предусмотренные Уставом Работодателя, Правилами внутреннего трудового права.</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3.3. Работодатель имеет право:</w:t>
      </w:r>
    </w:p>
    <w:p>
      <w:pPr>
        <w:pStyle w:val="Style21"/>
        <w:numPr>
          <w:ilvl w:val="0"/>
          <w:numId w:val="21"/>
        </w:numPr>
        <w:suppressAutoHyphens w:val="true"/>
        <w:spacing w:lineRule="auto" w:line="360" w:before="0" w:after="0"/>
        <w:ind w:left="0" w:firstLine="709"/>
        <w:contextualSpacing/>
        <w:jc w:val="both"/>
        <w:rPr/>
      </w:pPr>
      <w:r>
        <w:rPr>
          <w:rFonts w:cs="Times New Roman" w:ascii="Times New Roman" w:hAnsi="Times New Roman"/>
          <w:bCs/>
          <w:sz w:val="28"/>
          <w:szCs w:val="24"/>
        </w:rPr>
        <w:t>требовать от Работника исполнения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Style21"/>
        <w:numPr>
          <w:ilvl w:val="0"/>
          <w:numId w:val="21"/>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ивлекать Работников к дисциплинарной и материальной ответственности;</w:t>
      </w:r>
    </w:p>
    <w:p>
      <w:pPr>
        <w:pStyle w:val="Style21"/>
        <w:numPr>
          <w:ilvl w:val="0"/>
          <w:numId w:val="21"/>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иные права, предусмотренные Уставом Работодателя, Правилами внутреннего трудового распорядка и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3.4. Работодатель обязан:</w:t>
      </w:r>
    </w:p>
    <w:p>
      <w:pPr>
        <w:pStyle w:val="Style21"/>
        <w:numPr>
          <w:ilvl w:val="0"/>
          <w:numId w:val="28"/>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соблюдать законы и иные нормативные правовые акты, локальные нормативные акты, условия настоящего трудового договора;</w:t>
      </w:r>
    </w:p>
    <w:p>
      <w:pPr>
        <w:pStyle w:val="Style21"/>
        <w:numPr>
          <w:ilvl w:val="0"/>
          <w:numId w:val="28"/>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едоставлять Работнику работу, обусловленную настоящим трудовым договором;</w:t>
      </w:r>
    </w:p>
    <w:p>
      <w:pPr>
        <w:pStyle w:val="Style21"/>
        <w:numPr>
          <w:ilvl w:val="0"/>
          <w:numId w:val="28"/>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беспечивать безопасность труда и условия, отвечающие требованиям охраны и гигиены труда;</w:t>
      </w:r>
    </w:p>
    <w:p>
      <w:pPr>
        <w:pStyle w:val="Style21"/>
        <w:numPr>
          <w:ilvl w:val="0"/>
          <w:numId w:val="28"/>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беспечивать Работника оборудованием, инструментами, технической документацией и иными средствами для исполнения им трудовых обязанностей;</w:t>
      </w:r>
    </w:p>
    <w:p>
      <w:pPr>
        <w:pStyle w:val="Style21"/>
        <w:numPr>
          <w:ilvl w:val="0"/>
          <w:numId w:val="28"/>
        </w:numPr>
        <w:suppressAutoHyphens w:val="true"/>
        <w:spacing w:lineRule="auto" w:line="360" w:before="0" w:after="0"/>
        <w:ind w:left="0" w:firstLine="709"/>
        <w:contextualSpacing/>
        <w:jc w:val="both"/>
        <w:rPr/>
      </w:pPr>
      <w:r>
        <w:rPr>
          <w:rFonts w:cs="Times New Roman" w:ascii="Times New Roman" w:hAnsi="Times New Roman"/>
          <w:bCs/>
          <w:sz w:val="28"/>
          <w:szCs w:val="24"/>
        </w:rPr>
        <w:t>выплачивать в полном размере причитающуюся Работнику заработную плату в сроки, установленные настоящим трудовым договором;</w:t>
      </w:r>
    </w:p>
    <w:p>
      <w:pPr>
        <w:pStyle w:val="Style21"/>
        <w:numPr>
          <w:ilvl w:val="0"/>
          <w:numId w:val="28"/>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существлять обязательное социальное страхование работников в порядке, установленном федеральными законами;</w:t>
      </w:r>
    </w:p>
    <w:p>
      <w:pPr>
        <w:pStyle w:val="Style21"/>
        <w:numPr>
          <w:ilvl w:val="0"/>
          <w:numId w:val="28"/>
        </w:numPr>
        <w:suppressAutoHyphens w:val="true"/>
        <w:spacing w:lineRule="auto" w:line="360" w:before="0" w:after="0"/>
        <w:ind w:left="0" w:firstLine="709"/>
        <w:contextualSpacing/>
        <w:jc w:val="both"/>
        <w:rPr/>
      </w:pPr>
      <w:r>
        <w:rPr>
          <w:rFonts w:cs="Times New Roman" w:ascii="Times New Roman" w:hAnsi="Times New Roman"/>
          <w:bCs/>
          <w:sz w:val="28"/>
          <w:szCs w:val="24"/>
        </w:rPr>
        <w:t>иные обязанности, предусмотренные Уставом Работодателя, Правилами внутреннего трудового распорядка и действующим законодательством, содержащим нормы трудового права.</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4. Режим труда и отдыха</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4.1.Время начала и окончания рабочего дня, перерыв для отдыха и питания определяется Правилами внутреннего трудового распорядка.</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4.2.Особенности режима рабочего времени:</w:t>
      </w:r>
    </w:p>
    <w:p>
      <w:pPr>
        <w:pStyle w:val="Style21"/>
        <w:numPr>
          <w:ilvl w:val="0"/>
          <w:numId w:val="25"/>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неполный рабочий день _______ нет ___________________</w:t>
      </w:r>
    </w:p>
    <w:p>
      <w:pPr>
        <w:pStyle w:val="Style21"/>
        <w:numPr>
          <w:ilvl w:val="0"/>
          <w:numId w:val="25"/>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неполная рабочая неделя ______ нет __________________</w:t>
      </w:r>
    </w:p>
    <w:p>
      <w:pPr>
        <w:pStyle w:val="Style21"/>
        <w:numPr>
          <w:ilvl w:val="0"/>
          <w:numId w:val="25"/>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иные особенности ____________ нет __________________</w:t>
      </w:r>
    </w:p>
    <w:p>
      <w:pPr>
        <w:pStyle w:val="Style21"/>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указать какие)</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4.3.Выходые дни (нужное подчеркнуть):</w:t>
      </w:r>
    </w:p>
    <w:p>
      <w:pPr>
        <w:pStyle w:val="Style21"/>
        <w:numPr>
          <w:ilvl w:val="0"/>
          <w:numId w:val="12"/>
        </w:numPr>
        <w:suppressAutoHyphens w:val="true"/>
        <w:spacing w:lineRule="auto" w:line="360" w:before="0" w:after="0"/>
        <w:ind w:left="0" w:firstLine="709"/>
        <w:contextualSpacing/>
        <w:jc w:val="both"/>
        <w:rPr>
          <w:rFonts w:ascii="Times New Roman" w:hAnsi="Times New Roman" w:cs="Times New Roman"/>
          <w:bCs/>
          <w:sz w:val="28"/>
          <w:szCs w:val="24"/>
          <w:u w:val="single"/>
        </w:rPr>
      </w:pPr>
      <w:r>
        <w:rPr>
          <w:rFonts w:cs="Times New Roman" w:ascii="Times New Roman" w:hAnsi="Times New Roman"/>
          <w:bCs/>
          <w:sz w:val="28"/>
          <w:szCs w:val="24"/>
          <w:u w:val="single"/>
        </w:rPr>
        <w:t>суббота, воскресенье</w:t>
      </w:r>
    </w:p>
    <w:p>
      <w:pPr>
        <w:pStyle w:val="Style21"/>
        <w:numPr>
          <w:ilvl w:val="0"/>
          <w:numId w:val="12"/>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согласно графикам выхода на работу, утвержденным в установленном порядке.</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4.4.Работнику устанавливается:</w:t>
      </w:r>
    </w:p>
    <w:p>
      <w:pPr>
        <w:pStyle w:val="Style21"/>
        <w:numPr>
          <w:ilvl w:val="0"/>
          <w:numId w:val="11"/>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ежегодный оплачиваемый отпуск продолжительностью 28 календарных дней</w:t>
      </w:r>
    </w:p>
    <w:p>
      <w:pPr>
        <w:pStyle w:val="Style21"/>
        <w:numPr>
          <w:ilvl w:val="0"/>
          <w:numId w:val="11"/>
        </w:numPr>
        <w:suppressAutoHyphens w:val="tru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дополнительный отпуск продолжительностью ____-___ рабочих (календарных) дней за работу</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5. Размер, место и сроки выплаты заработной платы</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5.1. Работнику устанавливается:</w:t>
      </w:r>
    </w:p>
    <w:p>
      <w:pPr>
        <w:pStyle w:val="Normal"/>
        <w:suppressAutoHyphens w:val="true"/>
        <w:spacing w:lineRule="auto" w:line="360" w:before="0" w:after="0"/>
        <w:ind w:firstLine="709"/>
        <w:jc w:val="both"/>
        <w:rPr/>
      </w:pPr>
      <w:r>
        <w:rPr>
          <w:rFonts w:cs="Times New Roman" w:ascii="Times New Roman" w:hAnsi="Times New Roman"/>
          <w:bCs/>
          <w:sz w:val="28"/>
          <w:szCs w:val="24"/>
        </w:rPr>
        <w:t>5.1.1. должностной оклад согласно штатному расписанию;</w:t>
      </w:r>
    </w:p>
    <w:p>
      <w:pPr>
        <w:pStyle w:val="Normal"/>
        <w:suppressAutoHyphens w:val="true"/>
        <w:spacing w:lineRule="auto" w:line="360" w:before="0" w:after="0"/>
        <w:ind w:firstLine="709"/>
        <w:jc w:val="both"/>
        <w:rPr/>
      </w:pPr>
      <w:r>
        <w:rPr>
          <w:rFonts w:cs="Times New Roman" w:ascii="Times New Roman" w:hAnsi="Times New Roman"/>
          <w:bCs/>
          <w:sz w:val="28"/>
          <w:szCs w:val="24"/>
        </w:rPr>
        <w:t>5.1.2. следующие надбавки и доплаты к должностному окладу:</w:t>
      </w:r>
    </w:p>
    <w:p>
      <w:pPr>
        <w:pStyle w:val="Style21"/>
        <w:numPr>
          <w:ilvl w:val="0"/>
          <w:numId w:val="20"/>
        </w:numPr>
        <w:suppressAutoHyphens w:val="true"/>
        <w:spacing w:lineRule="auto" w:line="360" w:before="0" w:after="0"/>
        <w:ind w:left="0" w:firstLine="709"/>
        <w:contextualSpacing/>
        <w:jc w:val="both"/>
        <w:rPr/>
      </w:pPr>
      <w:r>
        <w:rPr>
          <w:rFonts w:cs="Times New Roman" w:ascii="Times New Roman" w:hAnsi="Times New Roman"/>
          <w:bCs/>
          <w:sz w:val="28"/>
          <w:szCs w:val="24"/>
        </w:rPr>
        <w:t>20 % - районный коэффициент.</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5.2. За добросовестное выполнение трудовых обязанностей, работник имеет право на получение премий и других вознаграждений по результатам работы.</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5.3. Заработная плата выплачивается Работнику (нужное подчеркнуть):</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bCs/>
          <w:sz w:val="28"/>
          <w:szCs w:val="24"/>
          <w:u w:val="single"/>
        </w:rPr>
      </w:pPr>
      <w:r>
        <w:rPr>
          <w:rFonts w:cs="Times New Roman" w:ascii="Times New Roman" w:hAnsi="Times New Roman"/>
          <w:bCs/>
          <w:sz w:val="28"/>
          <w:szCs w:val="24"/>
          <w:u w:val="single"/>
        </w:rPr>
        <w:t>по месту нахождения Работодателя;</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5.4. Иные условия труда: __ нет __________</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6. Изменение и прекращение трудового договора</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6.1. Настоящий договор может быть изменен и дополнен в любое время по взаимному соглашению Сторон.</w:t>
      </w:r>
    </w:p>
    <w:p>
      <w:pPr>
        <w:pStyle w:val="Normal"/>
        <w:suppressAutoHyphens w:val="true"/>
        <w:spacing w:lineRule="auto" w:line="360" w:before="0" w:after="0"/>
        <w:ind w:firstLine="709"/>
        <w:jc w:val="both"/>
        <w:rPr/>
      </w:pPr>
      <w:r>
        <w:rPr>
          <w:rFonts w:cs="Times New Roman" w:ascii="Times New Roman" w:hAnsi="Times New Roman"/>
          <w:bCs/>
          <w:sz w:val="28"/>
          <w:szCs w:val="24"/>
        </w:rPr>
        <w:t>6.2. В случае, если Работник не приступит к работе в установленный п.1.2. срок без уважительных причин в течение недели, настоящий трудовой договор аннулируется. Если по истечении срока трудового договора трудовые отношения фактически продолжаются, и ни одна из Сторон не потребовала их прекращения, то действие договора считается продолженным на срок ранее указанный в договоре.</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6.3. Договор может быть прекращен или расторгнут в порядке и по основаниям, предусмотренным Трудовым Кодексом РФ.</w:t>
      </w:r>
    </w:p>
    <w:p>
      <w:pPr>
        <w:pStyle w:val="Normal"/>
        <w:suppressAutoHyphens w:val="true"/>
        <w:spacing w:lineRule="auto" w:line="360" w:before="0" w:after="0"/>
        <w:ind w:firstLine="709"/>
        <w:jc w:val="both"/>
        <w:rPr/>
      </w:pPr>
      <w:r>
        <w:rPr>
          <w:rFonts w:cs="Times New Roman" w:ascii="Times New Roman" w:hAnsi="Times New Roman"/>
          <w:bCs/>
          <w:sz w:val="28"/>
          <w:szCs w:val="24"/>
        </w:rPr>
        <w:t>6.4. Дисциплинарная, материальная, гражданско-правовая и уголовная ответственность Работодателя и Работника определяется в соответствии с действующим законодательством РФ.</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6.5. Споры по настоящему договору рассматриваются в суде общей юрисдикции.</w:t>
      </w:r>
    </w:p>
    <w:p>
      <w:pPr>
        <w:pStyle w:val="Normal"/>
        <w:suppressAutoHyphens w:val="true"/>
        <w:spacing w:lineRule="auto" w:line="360" w:before="0" w:after="0"/>
        <w:ind w:firstLine="709"/>
        <w:jc w:val="both"/>
        <w:rPr/>
      </w:pPr>
      <w:r>
        <w:rPr>
          <w:rFonts w:cs="Times New Roman" w:ascii="Times New Roman" w:hAnsi="Times New Roman"/>
          <w:bCs/>
          <w:sz w:val="28"/>
          <w:szCs w:val="24"/>
        </w:rPr>
        <w:t>6.6. Во всем остальном, что не предусмотрено настоящим договором, Стороны руководствуются действующим законодательством РФ.</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Работодатель __________________/Эйсвальд И.А. /</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Работник _____________________/ _____________/</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М.П.</w:t>
      </w:r>
    </w:p>
    <w:p>
      <w:pPr>
        <w:pStyle w:val="Normal"/>
        <w:suppressAutoHyphens w:val="true"/>
        <w:spacing w:lineRule="auto" w:line="360" w:before="0" w:after="0"/>
        <w:ind w:firstLine="709"/>
        <w:jc w:val="both"/>
        <w:rPr/>
      </w:pPr>
      <w:r>
        <w:rPr>
          <w:rFonts w:cs="Times New Roman" w:ascii="Times New Roman" w:hAnsi="Times New Roman"/>
          <w:bCs/>
          <w:sz w:val="28"/>
          <w:szCs w:val="24"/>
        </w:rPr>
        <w:t>С должностной инструкцией, правилами внутреннего трудового Распорядка ознакомился, оформленный экземпляр договора получил:</w:t>
      </w:r>
    </w:p>
    <w:p>
      <w:pPr>
        <w:pStyle w:val="Normal"/>
        <w:suppressAutoHyphens w:val="true"/>
        <w:spacing w:lineRule="auto" w:line="360" w:before="0" w:after="0"/>
        <w:ind w:firstLine="709"/>
        <w:jc w:val="both"/>
        <w:rPr/>
      </w:pPr>
      <w:r>
        <w:rPr>
          <w:rFonts w:cs="Times New Roman" w:ascii="Times New Roman" w:hAnsi="Times New Roman"/>
          <w:bCs/>
          <w:sz w:val="28"/>
          <w:szCs w:val="24"/>
        </w:rPr>
        <w:t>"__" __________ 200_г.</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_______________(подпись)</w:t>
      </w:r>
    </w:p>
    <w:p>
      <w:pPr>
        <w:pStyle w:val="Normal"/>
        <w:tabs>
          <w:tab w:val="clear" w:pos="708"/>
          <w:tab w:val="left" w:pos="600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ложение Д</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иповое положение об оплате труда</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овое положение об оплате тру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ОО "Модерн Стаф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бщие положения</w:t>
      </w:r>
    </w:p>
    <w:p>
      <w:pPr>
        <w:pStyle w:val="Normal"/>
        <w:suppressAutoHyphens w:val="true"/>
        <w:spacing w:lineRule="auto" w:line="360" w:before="0" w:after="0"/>
        <w:ind w:firstLine="709"/>
        <w:jc w:val="both"/>
        <w:rPr/>
      </w:pPr>
      <w:r>
        <w:rPr>
          <w:rFonts w:cs="Times New Roman" w:ascii="Times New Roman" w:hAnsi="Times New Roman"/>
          <w:sz w:val="28"/>
          <w:szCs w:val="24"/>
        </w:rPr>
        <w:t>1.1.Настоящее "Типовое положение об оплате труда" Работников (далее - Положение) разработано в соответствии с законодательством РФ и предусматривает порядок и условия оплаты труда и материального стимулирования Работников компаний ООО "Модерн Стафф".</w:t>
      </w:r>
    </w:p>
    <w:p>
      <w:pPr>
        <w:pStyle w:val="Normal"/>
        <w:suppressAutoHyphens w:val="true"/>
        <w:spacing w:lineRule="auto" w:line="360" w:before="0" w:after="0"/>
        <w:ind w:firstLine="709"/>
        <w:jc w:val="both"/>
        <w:rPr/>
      </w:pPr>
      <w:r>
        <w:rPr>
          <w:rFonts w:cs="Times New Roman" w:ascii="Times New Roman" w:hAnsi="Times New Roman"/>
          <w:sz w:val="28"/>
          <w:szCs w:val="24"/>
        </w:rPr>
        <w:t>1.2. Настоящее Положение распространяется на всех лиц, ведущих в агентстве трудовую деятельность на основании трудовых договоров (далее - Работники).</w:t>
      </w:r>
    </w:p>
    <w:p>
      <w:pPr>
        <w:pStyle w:val="ConsPlusNonformat"/>
        <w:widowControl/>
        <w:spacing w:lineRule="auto" w:line="360"/>
        <w:ind w:firstLine="709"/>
        <w:jc w:val="both"/>
        <w:rPr/>
      </w:pPr>
      <w:r>
        <w:rPr>
          <w:rFonts w:cs="Times New Roman" w:ascii="Times New Roman" w:hAnsi="Times New Roman"/>
          <w:sz w:val="28"/>
          <w:szCs w:val="24"/>
        </w:rPr>
        <w:t>1.3. Настоящее Положение распространяется на Работников, ведущих трудовую деятельность как по основному месту работы (основная работа, предусмотренная должностными обязанностями), так и работающих по внешнему или внутреннему совместительству (другая регулярная работа, выполняемая в свободное от основной работы время).</w:t>
      </w:r>
    </w:p>
    <w:p>
      <w:pPr>
        <w:pStyle w:val="ConsPlusNonformat"/>
        <w:widowControl/>
        <w:spacing w:lineRule="auto" w:line="360"/>
        <w:ind w:firstLine="709"/>
        <w:jc w:val="both"/>
        <w:rPr/>
      </w:pPr>
      <w:r>
        <w:rPr>
          <w:rFonts w:cs="Times New Roman" w:ascii="Times New Roman" w:hAnsi="Times New Roman"/>
          <w:sz w:val="28"/>
          <w:szCs w:val="24"/>
        </w:rPr>
        <w:t>1.4. Ответственность за своевременность и правильность начисления и выплаты заработной платы, а также поощрительных выплат несет главный бухгалтер предприятия. Ответственность за организацию процесса оплаты труда и материального стимулирования Работников несет руководитель предприятия.</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5. Настоящее Положение имеет целью повышение мотивации к труду работников организации, обеспечение материальной заинтересованности Работников в улучшении качественных и количественных результатов труда: выполнении плановых заданий, повышение качества обслуживания клиентов, совершенствовании системы контроля договорных отношений, а также должно содействовать творческому и ответственному отношению к труду, проявлению инициативы, дисциплинированности, ответственности работников.</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6. Базовыми принципами формирования системы оплаты труда и материального стимулирования Работников организации являются:</w:t>
      </w:r>
    </w:p>
    <w:p>
      <w:pPr>
        <w:pStyle w:val="ConsPlusNonformat"/>
        <w:widowControl/>
        <w:spacing w:lineRule="auto" w:line="360"/>
        <w:ind w:firstLine="709"/>
        <w:jc w:val="both"/>
        <w:rPr/>
      </w:pPr>
      <w:r>
        <w:rPr>
          <w:rFonts w:cs="Times New Roman" w:ascii="Times New Roman" w:hAnsi="Times New Roman"/>
          <w:sz w:val="28"/>
          <w:szCs w:val="24"/>
        </w:rPr>
        <w:t>1.6.1. оплата труда (включая все премиальные составляющие) осуществляется с учетом дифференциации труда в зависимости от сложности и ответственности выполняемой работы, уровня общих и специальных знаний и навыков Работника (квалификации Работника), значимости его профессии (специальности), занимаемой им должности, степени самостоятельности и ответственности работника при выполнении поставленных задач;</w:t>
      </w:r>
    </w:p>
    <w:p>
      <w:pPr>
        <w:pStyle w:val="ConsPlusNonformat"/>
        <w:widowControl/>
        <w:spacing w:lineRule="auto" w:line="360"/>
        <w:ind w:firstLine="709"/>
        <w:jc w:val="both"/>
        <w:rPr/>
      </w:pPr>
      <w:r>
        <w:rPr>
          <w:rFonts w:cs="Times New Roman" w:ascii="Times New Roman" w:hAnsi="Times New Roman"/>
          <w:sz w:val="28"/>
          <w:szCs w:val="24"/>
        </w:rPr>
        <w:t>1.6.2. отсутствие дискриминации по полу, возрасту, национальности при оплате труда;</w:t>
      </w:r>
    </w:p>
    <w:p>
      <w:pPr>
        <w:pStyle w:val="ConsPlusNonformat"/>
        <w:widowControl/>
        <w:spacing w:lineRule="auto" w:line="360"/>
        <w:ind w:firstLine="709"/>
        <w:jc w:val="both"/>
        <w:rPr/>
      </w:pPr>
      <w:r>
        <w:rPr>
          <w:rFonts w:cs="Times New Roman" w:ascii="Times New Roman" w:hAnsi="Times New Roman"/>
          <w:sz w:val="28"/>
          <w:szCs w:val="24"/>
        </w:rPr>
        <w:t>1.6.3. стимулирование Работников к раскрытию и реализации своих способностей в процессе трудовой деятельности;</w:t>
      </w:r>
    </w:p>
    <w:p>
      <w:pPr>
        <w:pStyle w:val="ConsPlusNonformat"/>
        <w:widowControl/>
        <w:spacing w:lineRule="auto" w:line="360"/>
        <w:ind w:firstLine="709"/>
        <w:jc w:val="both"/>
        <w:rPr/>
      </w:pPr>
      <w:r>
        <w:rPr>
          <w:rFonts w:cs="Times New Roman" w:ascii="Times New Roman" w:hAnsi="Times New Roman"/>
          <w:sz w:val="28"/>
          <w:szCs w:val="24"/>
        </w:rPr>
        <w:t>1.6.4. равенство Работников относительно норм труда (трудовых обязанностей) и возможностей увеличения заработка за счет проявления инициативы, творческой активности;</w:t>
      </w:r>
    </w:p>
    <w:p>
      <w:pPr>
        <w:pStyle w:val="ConsPlusNonformat"/>
        <w:widowControl/>
        <w:spacing w:lineRule="auto" w:line="360"/>
        <w:ind w:firstLine="709"/>
        <w:jc w:val="both"/>
        <w:rPr/>
      </w:pPr>
      <w:r>
        <w:rPr>
          <w:rFonts w:cs="Times New Roman" w:ascii="Times New Roman" w:hAnsi="Times New Roman"/>
          <w:sz w:val="28"/>
          <w:szCs w:val="24"/>
        </w:rPr>
        <w:t>1.6.5. нацеленность системы оплаты на достижение необходимых конечных результатов работы, при этом заработная плата Работника не должна зависеть от результатов труда других Работников или организации в целом. Заработная плата всегда есть результат оценки индивидуального труда.</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7. Реализация указанных принципов достигается путем установления четких критериев и правил определения размеров заработной платы для работников с учетом их квалификации, сложности, качества и количества затраченного труда.</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8. Условия оплаты труда работников, в т.ч. размер окладов, установленный в организации, определяются трудовым договором и штатным расписанием организации.</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мер месячной заработной платы без учета премиальных и иных поощрительных выплат любого, в т.ч. неквалифицированного, работника организации, полностью отработавшего норму рабочего времени, в нормальных условиях труда не может быть ниже размера прожиточного минимума (трудоспособного населения) Ст. 133 ТК.</w:t>
      </w:r>
    </w:p>
    <w:p>
      <w:pPr>
        <w:pStyle w:val="ConsPlusNonformat"/>
        <w:widowControl/>
        <w:spacing w:lineRule="auto" w:line="360"/>
        <w:ind w:firstLine="709"/>
        <w:jc w:val="both"/>
        <w:rPr/>
      </w:pPr>
      <w:r>
        <w:rPr>
          <w:rFonts w:cs="Times New Roman" w:ascii="Times New Roman" w:hAnsi="Times New Roman"/>
          <w:sz w:val="28"/>
          <w:szCs w:val="24"/>
        </w:rPr>
        <w:t>1.9. Настоящее Положение вступает в силу с момента его утверждения.</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Система и форма оплаты труда</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 Под системой оплаты труда в настоящем Положении понимается способ исчисления вознаграждения (заработной платы), подлежащего (подлежащей) выдаче Работникам организации в соответствии с их трудовыми затратами.</w:t>
      </w:r>
    </w:p>
    <w:p>
      <w:pPr>
        <w:pStyle w:val="ConsPlusNonformat"/>
        <w:widowControl/>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2.2. В организации устанавливаются (простая), окладная, форма оплаты труда.</w:t>
      </w:r>
    </w:p>
    <w:p>
      <w:pPr>
        <w:pStyle w:val="ConsPlusNonformat"/>
        <w:widowControl/>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2.3. Размер заработной платы Работников зависит от фактически отработанного времени.</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4. Заработная плата Работника может состоять из:</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клада;</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айонного коэффициента;</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ерсональной надбавки;</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емиальной части;</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бонусов;</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единоразовых выплат по усмотрению руководителя предприятия.</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клад определяется штатным расписанием</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орядок начисления и выплаты заработной платы.</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 Оклад - фиксированный размер оплаты труда Сотрудника за выполнение нормы труда или трудовых обязанностей определенной сложности за 1 месяц без учета компенсационных, стимулирующих и социальных выплат. Оклад утверждается штатным расписанием организации.</w:t>
      </w:r>
    </w:p>
    <w:p>
      <w:pPr>
        <w:pStyle w:val="TextBody"/>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2. Работодатель выплачивает Сотруднику заработную плату в размере, определенном с учетом фактически отработанного времени за месяц, в последний рабочий день месяца путем перечисления денежных средств на банковский счет Сотрудника.</w:t>
      </w:r>
    </w:p>
    <w:p>
      <w:pPr>
        <w:pStyle w:val="TextBody"/>
        <w:suppressAutoHyphens w:val="true"/>
        <w:spacing w:lineRule="auto" w:line="360" w:before="0" w:after="0"/>
        <w:ind w:firstLine="709"/>
        <w:jc w:val="both"/>
        <w:rPr/>
      </w:pPr>
      <w:r>
        <w:rPr>
          <w:rFonts w:cs="Times New Roman" w:ascii="Times New Roman" w:hAnsi="Times New Roman"/>
          <w:sz w:val="28"/>
        </w:rPr>
        <w:t>3.3. При заключении трудового договора, вновь принятым Сотрудникам устанавливается условие об испытании в целях проверки его соответствия поручаемой работе. Срок испытания устанавливается на 2 (два) месяца, если иное не установлено федеральным законом.</w:t>
      </w:r>
    </w:p>
    <w:p>
      <w:pPr>
        <w:pStyle w:val="TextBody"/>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испытания может быть уменьшен по инициативе руководителя подразделения, в котором работает соответствующий работник, по согласованию с руководителем Компани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4. В течение календарного года штатное расписание может быть пересмотрено в связи с изменениями, вносимыми в законодательные акты, увеличением уровня инфляции, индексацией и увеличением МРОТ.</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и раза в год (на 1ое января, на 1ое мая, и на 1ое сентября) может быть осуществлено увеличение персональной надбавки в штатном расписании, Сотрудникам, отработавшим в агентстве 6 и более месяцев оклад штатного расписания уточняется один раз в год – на 1ое января.</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5. Консультантам и ведущим консультантам агентства могут устанавливаться персональные надбавки в зависимости от профессионализма и личного трудового вклада в деятельность компании:</w:t>
      </w:r>
    </w:p>
    <w:p>
      <w:pPr>
        <w:pStyle w:val="ConsPlusNonformat"/>
        <w:widowControl/>
        <w:spacing w:lineRule="auto" w:line="360"/>
        <w:ind w:firstLine="709"/>
        <w:jc w:val="both"/>
        <w:rPr/>
      </w:pPr>
      <w:r>
        <w:rPr>
          <w:rFonts w:cs="Times New Roman" w:ascii="Times New Roman" w:hAnsi="Times New Roman"/>
          <w:sz w:val="28"/>
          <w:szCs w:val="24"/>
        </w:rPr>
        <w:t>3.5.1. Надбавка за завершение не менее 2 (двух) вакансий в месяц, в размере 25 % (двадцати пяти процентов) от установленного штатным расписанием оклада;</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5.2. Надбавка за привлечение не менее одного заказчика в месяц, в размере 25 % (двадцати пяти процентов) от установленного штатным расписанием оклада;</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6. Раз в месяц, не позднее 5 (пятого) числа каждого месяца, каждому Сотруднику должен выдаваться расчетный листок, в котором отражается информация о начисленной заработной плате, размерах и основаниях произведенных удержаний и общая сумма, подлежащая к выплате.</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7. При прекращении действия трудового договора окончательный расчет по причитающейся Сотруднику заработной плате производится в последний день работы.</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8. Оплата отпуска Сотрудникам производится не позднее, чем за три дня до его начала.</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9. Пособия по листкам нетрудоспособности, сданным после начисления заработной платы, начисляется в день выдачи следующей заработной платы.</w:t>
      </w:r>
    </w:p>
    <w:p>
      <w:pPr>
        <w:pStyle w:val="ConsPlusNonformat"/>
        <w:widowControl/>
        <w:spacing w:lineRule="auto" w:line="360"/>
        <w:ind w:firstLine="709"/>
        <w:jc w:val="both"/>
        <w:rPr/>
      </w:pPr>
      <w:r>
        <w:rPr>
          <w:rFonts w:cs="Times New Roman" w:ascii="Times New Roman" w:hAnsi="Times New Roman"/>
          <w:sz w:val="28"/>
          <w:szCs w:val="24"/>
        </w:rPr>
        <w:t>3.10. При выполнении работы в условиях, отклоняющихся от нормальных, Сотрудникам начисляется компенсация в порядке, предусмотренном действующим трудовым законодательством.</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1. Размер заработной платы Сотрудника определяется исходя из оклада по занимаемой должности и других условий оплаты, предусмотренных настоящим Положением и действующими нормативными актами.</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2. Порядок начисления отпускных производится исходя из фактически начисленной Сотруднику заработной платы и фактически отработанного им времени за 3 календарных месяца, предшествующих периоду, в течение которого за работником сохраняется средняя заработная плата.</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Порядок расчета заработной платы при условиях труда, отклоняющихся от нормальных.</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1. Сотруд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может производиться доплата за совмещение профессий (должностей) или исполнение обязанностей временно отсутствующего работника. Размер доплаты за совмещение профессий (должностей) или исполнение обязанностей временно отсутствующего работника устанавливается по соглашению сторон трудового договора, от 30 % до 50 % оклада совмещаемой (временно замещаемой) должност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определении размера доплаты учитывается содержание и (или) объем дополнительной работ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2. 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Сотруд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3. Работа в выходной или нерабочий праздничный день оплачивается не менее, чем в двойном размере.</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ремии и единовременные поощрительные начисления.</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1. Премирование осуществляется на основе индивидуальной оценки администрацией предприятия труда каждого Сотрудника и его личного вклада в обеспечение выполнения предприятием уставных задач и договорных обязательств, достижения предприятием устойчивого финансового положения и роста прибыли от финансово-хозяйственной деятельности.</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2. Принципы и порядок премирования в Кадровом Агентстве Модерн Стафф определен в "Типовом положении о премировании в Кадровом Агентстве "Модерн Стаф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3. Размер премиальной части месячной заработной платы по отношению к окладной части месячной заработной платы может колебаться в интервале от 1% до 150%.</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4. Премии начисляются Работнику за период с первого дня работы.</w:t>
      </w:r>
    </w:p>
    <w:p>
      <w:pPr>
        <w:pStyle w:val="ConsPlusNonformat"/>
        <w:widowControl/>
        <w:tabs>
          <w:tab w:val="clear" w:pos="708"/>
          <w:tab w:val="left" w:pos="7290" w:leader="none"/>
        </w:tabs>
        <w:spacing w:lineRule="auto" w:line="360"/>
        <w:ind w:firstLine="709"/>
        <w:jc w:val="both"/>
        <w:rPr/>
      </w:pPr>
      <w:r>
        <w:rPr>
          <w:rFonts w:cs="Times New Roman" w:ascii="Times New Roman" w:hAnsi="Times New Roman"/>
          <w:sz w:val="28"/>
          <w:szCs w:val="24"/>
        </w:rPr>
        <w:t>Генеральный директор Эйсвальд И.А.</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ложение Е</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ое положение о премир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Модерн Стаф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nformat"/>
        <w:widowControl/>
        <w:spacing w:lineRule="auto" w:line="360"/>
        <w:ind w:firstLine="709"/>
        <w:jc w:val="both"/>
        <w:rPr/>
      </w:pPr>
      <w:r>
        <w:rPr>
          <w:rFonts w:cs="Times New Roman" w:ascii="Times New Roman" w:hAnsi="Times New Roman"/>
          <w:sz w:val="28"/>
          <w:szCs w:val="28"/>
        </w:rPr>
        <w:t>1.1. Настоящее "Типовое положение о премировании" ООО "Модерн Стафф" (далее - Положение) разработано в соответствии с законодательством РФ и предусматривает порядок и условия материального стимулирования Работников агентства.</w:t>
      </w:r>
    </w:p>
    <w:p>
      <w:pPr>
        <w:pStyle w:val="ConsPlusNonformat"/>
        <w:widowControl/>
        <w:spacing w:lineRule="auto" w:line="360"/>
        <w:ind w:firstLine="709"/>
        <w:jc w:val="both"/>
        <w:rPr/>
      </w:pPr>
      <w:r>
        <w:rPr>
          <w:rFonts w:cs="Times New Roman" w:ascii="Times New Roman" w:hAnsi="Times New Roman"/>
          <w:sz w:val="28"/>
          <w:szCs w:val="28"/>
        </w:rPr>
        <w:t>1.2. Настоящее Положение распространяется на всех лиц, ведущих в организации трудовую деятельность на основании трудовых договоров (далее - Работники).</w:t>
      </w:r>
    </w:p>
    <w:p>
      <w:pPr>
        <w:pStyle w:val="ConsPlusNonformat"/>
        <w:widowControl/>
        <w:spacing w:lineRule="auto" w:line="360"/>
        <w:ind w:firstLine="709"/>
        <w:jc w:val="both"/>
        <w:rPr/>
      </w:pPr>
      <w:r>
        <w:rPr>
          <w:rFonts w:cs="Times New Roman" w:ascii="Times New Roman" w:hAnsi="Times New Roman"/>
          <w:sz w:val="28"/>
          <w:szCs w:val="28"/>
        </w:rPr>
        <w:t>1.3. Настоящее Положение распространяется на Работников, ведущих трудовую деятельность как по основному месту работы (основная работа, предусмотренная должностными обязанностями), так и работающих по внешнему или внутреннему совместительству (другая регулярная работа, выполняемая в свободное от основной работы время).</w:t>
      </w:r>
    </w:p>
    <w:p>
      <w:pPr>
        <w:pStyle w:val="ConsPlusNonformat"/>
        <w:widowControl/>
        <w:spacing w:lineRule="auto" w:line="360"/>
        <w:ind w:firstLine="709"/>
        <w:jc w:val="both"/>
        <w:rPr/>
      </w:pPr>
      <w:r>
        <w:rPr>
          <w:rFonts w:cs="Times New Roman" w:ascii="Times New Roman" w:hAnsi="Times New Roman"/>
          <w:sz w:val="28"/>
          <w:szCs w:val="28"/>
        </w:rPr>
        <w:t>1.4. Ответственность за своевременность и правильность начисления и выплаты премий, а также других поощрительных выплат, несет главный бухгалтер предприятия. Ответственность за организацию процесса премирования сотрудников несет руководитель предприят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Настоящее Положение имеет целью повышение мотивации к труду работников предприятия, обеспечение материальной заинтересованности Работников в улучшении качественных и количественных результатов труда: выполнении плановых заданий, повышение качества обслуживания клиентов, совершенствовании системы контроля договорных отношений, а также должно содействовать творческому и ответственному отношению к труду, проявлению инициативы, дисциплинированности, ответственности работник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Базовыми принципами формирования системы премирования Работников организации являются:</w:t>
      </w:r>
    </w:p>
    <w:p>
      <w:pPr>
        <w:pStyle w:val="ConsPlusNonformat"/>
        <w:widowControl/>
        <w:spacing w:lineRule="auto" w:line="360"/>
        <w:ind w:firstLine="709"/>
        <w:jc w:val="both"/>
        <w:rPr/>
      </w:pPr>
      <w:r>
        <w:rPr>
          <w:rFonts w:cs="Times New Roman" w:ascii="Times New Roman" w:hAnsi="Times New Roman"/>
          <w:sz w:val="28"/>
          <w:szCs w:val="28"/>
        </w:rPr>
        <w:t>1.6.1. стимулирование Работников к раскрытию и реализации своих способностей в процессе трудовой деятельности;</w:t>
      </w:r>
    </w:p>
    <w:p>
      <w:pPr>
        <w:pStyle w:val="ConsPlusNonformat"/>
        <w:widowControl/>
        <w:spacing w:lineRule="auto" w:line="360"/>
        <w:ind w:firstLine="709"/>
        <w:jc w:val="both"/>
        <w:rPr/>
      </w:pPr>
      <w:r>
        <w:rPr>
          <w:rFonts w:cs="Times New Roman" w:ascii="Times New Roman" w:hAnsi="Times New Roman"/>
          <w:sz w:val="28"/>
          <w:szCs w:val="28"/>
        </w:rPr>
        <w:t>1.6.2. равенство Работников относительно норм труда (трудовых обязанностей) и возможностей увеличения заработка за счет проявления инициативы, творческой активност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3. нацеленность системы материального стимулирования на достижение необходимых конечных результатов работ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Реализация указанных принципов достигается путем установления четких критериев и правил определения размеров материального стимулирования для Работников с учетом их квалификации, сложности, качества и количества затраченного труд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Настоящее Положение вступает в силу с момента его утвержд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ремирование Работников осуществляется за счет средств, направленных на оплату труд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 Размер премиальной части месячной заработной платы по отношению к тарифной части месячной заработной платы может колебаться в интервале от 1% до 150%.</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иды и размеры прем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1. Премии для консультантов и ведущих консультантов установить в следующем объем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072" w:type="dxa"/>
        <w:jc w:val="center"/>
        <w:tblInd w:w="0" w:type="dxa"/>
        <w:tblLayout w:type="fixed"/>
        <w:tblCellMar>
          <w:top w:w="0" w:type="dxa"/>
          <w:left w:w="108" w:type="dxa"/>
          <w:bottom w:w="0" w:type="dxa"/>
          <w:right w:w="108" w:type="dxa"/>
        </w:tblCellMar>
      </w:tblPr>
      <w:tblGrid>
        <w:gridCol w:w="7996"/>
        <w:gridCol w:w="1076"/>
      </w:tblGrid>
      <w:tr>
        <w:trPr/>
        <w:tc>
          <w:tcPr>
            <w:tcW w:w="7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Times New Roman" w:ascii="Times New Roman" w:hAnsi="Times New Roman"/>
                <w:sz w:val="20"/>
                <w:szCs w:val="28"/>
              </w:rPr>
              <w:t>За завершение вакансии до 50 000 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000 рублей </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Times New Roman" w:ascii="Times New Roman" w:hAnsi="Times New Roman"/>
                <w:sz w:val="20"/>
                <w:szCs w:val="28"/>
              </w:rPr>
              <w:t xml:space="preserve">За завершение вакансии от 50 000 рублей до 100 000 </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00 рублей</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Times New Roman" w:ascii="Times New Roman" w:hAnsi="Times New Roman"/>
                <w:sz w:val="20"/>
                <w:szCs w:val="28"/>
              </w:rPr>
              <w:t>За завершение вакансии от 100 000 рублей и выше</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000 рублей </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Times New Roman" w:ascii="Times New Roman" w:hAnsi="Times New Roman"/>
                <w:sz w:val="20"/>
                <w:szCs w:val="28"/>
              </w:rPr>
              <w:t>За соучастие в завершении вакансии. (Соучастие - предоставление кандидата успешно прошедшего конкурс на вакансию другого консультанта)</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00 рублей </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 полученную компенсацию по вакансии в случае досрочного завершения работы.</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 рублей</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 проведение Обзора Заработных плат в качестве ведущего проекта.</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 рублей</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ной, вакансия считается после момента получения гонорара на р/с агентства. При выходе кандидатов по условию гарантийной замены премия не выплач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Материальное стимулирование выполнения плана по дох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В случае выполнения квартального плана по доходу Работникам вспомогательных служб премия начисляется в размере 50% от месячного оклад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Работникам может быть начислена дополнительная (разовая) прем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качественное и оперативное выполнение особо важных заданий и особо срочных работ, разовых заданий руководств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выполнение дополнительного объема работ и другие поощрительные выплаты на усмотрение директора агентств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рядок начисления и выплаты премий.</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мия в размере, определенном в п.2., выплачивается Работникам с учетом фактически отработанного времени в месяц и в срок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Премию по п.2.1. - раз в месяц, не позднее 10 (десятого) числа каждого, следующего за премируемым периодом месяца. Размер премии должен отражаться в выдаваемом Работнику расчетном листк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 Премию по п.2.2. - раз в квартал, не позднее 30 (тридцатого) числа каждого, следующего за премируемым периодом месяца. Размер премии, также, должен отражаться в выдаваемом Работнику расчетном листк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3. Премия по итогам работы за месяц и за квартал выплачивается Работнику при условии отсутствия нарушений, перечисленных в п. 3.1.4. настоящего Полож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4. Перечень видов нарушений, допущение которых влечет лишение выплаты премии за месяц:</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качественное выполнение работы (подтвержденное документально);</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тическое нарушение трудовой и производственной дисциплины, правил внутреннего трудового распорядка;</w:t>
      </w:r>
    </w:p>
    <w:p>
      <w:pPr>
        <w:pStyle w:val="ConsPlusNonformat"/>
        <w:widowControl/>
        <w:spacing w:lineRule="auto" w:line="360"/>
        <w:ind w:firstLine="709"/>
        <w:jc w:val="both"/>
        <w:rPr/>
      </w:pPr>
      <w:r>
        <w:rPr>
          <w:rFonts w:cs="Times New Roman" w:ascii="Times New Roman" w:hAnsi="Times New Roman"/>
          <w:sz w:val="28"/>
          <w:szCs w:val="28"/>
        </w:rPr>
        <w:t>- систематическое невыполнение приказов и распоряжений администр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ищения имущества организации;</w:t>
      </w:r>
    </w:p>
    <w:p>
      <w:pPr>
        <w:pStyle w:val="ConsPlusNonformat"/>
        <w:widowControl/>
        <w:spacing w:lineRule="auto" w:line="360"/>
        <w:ind w:firstLine="709"/>
        <w:jc w:val="both"/>
        <w:rPr/>
      </w:pPr>
      <w:r>
        <w:rPr>
          <w:rFonts w:cs="Times New Roman" w:ascii="Times New Roman" w:hAnsi="Times New Roman"/>
          <w:sz w:val="28"/>
          <w:szCs w:val="28"/>
        </w:rPr>
        <w:t>- прогул или отсутствие на работе без уважительных причин более четырех час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лечение к административной или уголовной ответственности.</w:t>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за невыполнение экономических месячных показателей, определенных руководителем компании.</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003"/>
        </w:tabs>
        <w:ind w:left="1003" w:hanging="720"/>
      </w:pPr>
      <w:rPr>
        <w:rFonts w:cs="Times New Roman"/>
      </w:rPr>
    </w:lvl>
    <w:lvl w:ilvl="2">
      <w:start w:val="1"/>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498"/>
        </w:tabs>
        <w:ind w:left="3498" w:hanging="180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1003"/>
        </w:tabs>
        <w:ind w:left="1003" w:hanging="720"/>
      </w:pPr>
      <w:rPr>
        <w:rFonts w:cs="Times New Roman"/>
      </w:rPr>
    </w:lvl>
    <w:lvl w:ilvl="2">
      <w:start w:val="1"/>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572"/>
        </w:tabs>
        <w:ind w:left="2572" w:hanging="144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498"/>
        </w:tabs>
        <w:ind w:left="3498" w:hanging="180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abstractNum w:abstractNumId="5">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1003"/>
        </w:tabs>
        <w:ind w:left="1003" w:hanging="720"/>
      </w:pPr>
      <w:rPr>
        <w:rFonts w:cs="Times New Roman"/>
      </w:rPr>
    </w:lvl>
    <w:lvl w:ilvl="2">
      <w:start w:val="2"/>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572"/>
        </w:tabs>
        <w:ind w:left="2572" w:hanging="144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498"/>
        </w:tabs>
        <w:ind w:left="3498" w:hanging="180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216"/>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755" w:hanging="1035"/>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80" w:hanging="360"/>
      </w:pPr>
      <w:rPr>
        <w:rFonts w:cs="Times New Roman"/>
      </w:rPr>
    </w:lvl>
  </w:abstractNum>
  <w:abstractNum w:abstractNumId="31">
    <w:lvl w:ilvl="0">
      <w:start w:val="1"/>
      <w:numFmt w:val="decimal"/>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708"/>
        </w:tabs>
        <w:ind w:left="0" w:hanging="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4">
    <w:lvl w:ilvl="0">
      <w:start w:val="1"/>
      <w:numFmt w:val="decimal"/>
      <w:lvlText w:val="%1."/>
      <w:lvlJc w:val="left"/>
      <w:pPr>
        <w:tabs>
          <w:tab w:val="num" w:pos="0"/>
        </w:tabs>
        <w:ind w:left="1080" w:hanging="360"/>
      </w:pPr>
      <w:rPr>
        <w:rFonts w:cs="Times New Roman"/>
      </w:rPr>
    </w:lvl>
  </w:abstractNum>
  <w:abstractNum w:abstractNumId="35">
    <w:lvl w:ilvl="0">
      <w:start w:val="1"/>
      <w:numFmt w:val="bullet"/>
      <w:lvlText w:val=""/>
      <w:lvlJc w:val="left"/>
      <w:pPr>
        <w:tabs>
          <w:tab w:val="num" w:pos="0"/>
        </w:tabs>
        <w:ind w:left="1004" w:hanging="360"/>
      </w:pPr>
      <w:rPr>
        <w:rFonts w:ascii="Symbol" w:hAnsi="Symbol" w:cs="Symbol" w:hint="default"/>
      </w:rPr>
    </w:lvl>
  </w:abstractNum>
  <w:abstractNum w:abstractNumId="36">
    <w:lvl w:ilvl="0">
      <w:start w:val="1"/>
      <w:numFmt w:val="decimal"/>
      <w:lvlText w:val="%1)"/>
      <w:lvlJc w:val="left"/>
      <w:pPr>
        <w:tabs>
          <w:tab w:val="num" w:pos="0"/>
        </w:tabs>
        <w:ind w:left="1211" w:hanging="360"/>
      </w:pPr>
      <w:rPr>
        <w:rFonts w:cs="Times New Roman"/>
      </w:rPr>
    </w:lvl>
  </w:abstractNum>
  <w:abstractNum w:abstractNumId="37">
    <w:lvl w:ilvl="0">
      <w:start w:val="1"/>
      <w:numFmt w:val="decimal"/>
      <w:lvlText w:val="%1)"/>
      <w:lvlJc w:val="left"/>
      <w:pPr>
        <w:tabs>
          <w:tab w:val="num" w:pos="0"/>
        </w:tabs>
        <w:ind w:left="1080" w:hanging="360"/>
      </w:pPr>
      <w:rPr>
        <w:rFonts w:cs="Times New Roman"/>
      </w:rPr>
    </w:lvl>
  </w:abstractNum>
  <w:abstractNum w:abstractNumId="38">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bCs/>
      <w:sz w:val="24"/>
      <w:szCs w:val="24"/>
    </w:rPr>
  </w:style>
  <w:style w:type="character" w:styleId="31">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2"/>
      <w:szCs w:val="22"/>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720"/>
      <w:jc w:val="both"/>
    </w:pPr>
    <w:rPr>
      <w:bCs/>
      <w:sz w:val="28"/>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Указатель1"/>
    <w:basedOn w:val="Normal"/>
    <w:qFormat/>
    <w:pPr>
      <w:suppressLineNumbers/>
      <w:suppressAutoHyphens w:val="true"/>
      <w:spacing w:lineRule="auto" w:line="240" w:before="0" w:after="0"/>
    </w:pPr>
    <w:rPr>
      <w:rFonts w:ascii="Arial" w:hAnsi="Arial" w:cs="Tahoma"/>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0:00Z</dcterms:created>
  <dc:creator>Anatoliy</dc:creator>
  <dc:description/>
  <cp:keywords/>
  <dc:language>en-US</dc:language>
  <cp:lastModifiedBy>Mage</cp:lastModifiedBy>
  <dcterms:modified xsi:type="dcterms:W3CDTF">2011-10-03T16:10:00Z</dcterms:modified>
  <cp:revision>2</cp:revision>
  <dc:subject/>
  <dc:title>ГЛАВА 1</dc:title>
</cp:coreProperties>
</file>