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ные понятия, задачи и принципы управленческого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Управленческая деятельность - системообразующий фактор, обеспечивающий целостное функционирование, сохранение и развитие организации. Без управления организации не суще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К основным управленческим функциям, по мнению Файоля, относятся: циклически повторяющиеся процессы, которые гарантируют достижения системы целей, эффективное функционирование, сохранение и развити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Управление (менеджмент) может быть определён как научно-практическое направление, ориентированное на обеспечение эффективной жизнедеятельности организации в рыночных условиях хозяйствования. Соответственно руководитель - это специалист по управлению, который разрабатывает планы, определяет, что и когда делать, как и кто будет выполнять намече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К специфическим особенностям управленческого труда относи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умственный труд работников аппарата управления - состоит из трех видов деятельности: организационно - административно и воспитательной, аналитической и конструктивной, информационно-техническ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участие в создании материальных благ косвенно через труд других ли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едмет труда - информация и люд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редства труда - организационная вычислительная тех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зультат труда - эффективность функционирования предприятия[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К организационно-административно и воспитательной деятельности относятся: приемы и передачи информации, доведение решений до исполнителей, контроль и испол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К аналитической и конструктивной деятельности относится восприятие информации и подготовка соответствующ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К информационно-технической деятельности относятся вычислительные формально-логические операции и документация </w:t>
      </w:r>
    </w:p>
    <w:p>
      <w:pPr>
        <w:pStyle w:val="Normal"/>
        <w:shd w:fill="FFFFFF" w:val="clear"/>
        <w:tabs>
          <w:tab w:val="clear" w:pos="708"/>
          <w:tab w:val="left" w:pos="3568" w:leader="none"/>
          <w:tab w:val="left" w:pos="6285" w:leader="underscore"/>
        </w:tabs>
        <w:spacing w:lineRule="auto" w:line="360"/>
        <w:ind w:firstLine="709"/>
        <w:jc w:val="both"/>
        <w:rPr>
          <w:rFonts w:cs="Arial"/>
          <w:sz w:val="28"/>
          <w:szCs w:val="30"/>
        </w:rPr>
      </w:pPr>
      <w:r>
        <w:rPr>
          <w:sz w:val="28"/>
          <w:szCs w:val="30"/>
        </w:rPr>
        <w:t>Практическая организация управленческого труда основывается на общих задачах и принципах организации трудовых процессов. С развитием рыночных отношений усложняется управленческий труд, который носит умственный характер и продуктом которого являются решения и действия руководителя. Применительно к управленческому труду основными задачами являются: экономические, психофизиологические, социальные.</w:t>
      </w:r>
    </w:p>
    <w:p>
      <w:pPr>
        <w:pStyle w:val="Normal"/>
        <w:shd w:fill="FFFFFF" w:val="clear"/>
        <w:tabs>
          <w:tab w:val="clear" w:pos="708"/>
          <w:tab w:val="left" w:pos="3568" w:leader="none"/>
          <w:tab w:val="left" w:pos="6285" w:leader="underscor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дачи управленческого тру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Экономические задач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сихофизиологические задач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циальны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Экономические задачи - это задачи, сущность которых заключается в росте производительности труда руководителя при экономии времени и энер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Психофизиологические задачи направлены на всестороннее оздоровление и облегчение условий труда, позволяющее сохранять здоровье и трудоспособность сотру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мысл социальных задач состоит в создании условий для всестороннего и гармоничного развития личности сотрудников, повышение их квалификации, воспитания чувства ответственности за результаты его труда, использование рациональных форм материального и морального стим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актически научная организация управленческого труда осуществляется на основе следующих принцип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нцип экономичности - состоит в достижении наибольших результате при наименьших затратах времени, средств, сил, энерг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нцип плановости - основан на том, что вся деятельность в области совершенствования управленческого труда должна базироваться на плановых началах, которые обеспечивают рациональное взаимодействие между руководителем и персонал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нцип научности - заключается в неуклонном совершенствовании организации управленческого труда на научной осно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нцип комплексности - означает совокупность и взаимодействие всех сторон деятельности в области управленческого труда ( технологии управленческого труда, организации управленческого труда, организационной структуры управления 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нцип нормативности - предполагает, что все работы осуществляются на основе определенных нормативных материалов. К ним в первую очередь относятся законодательные акты в области трудов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нцип заинтересованности, ответственности - реализуется посредством материального и морального стимулирования труд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Факторы, методы и условия совершенствования управленческого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Из всех взаимосвязанных этапов управленческого цикла есть особая стадия</w:t>
      </w:r>
      <w:r>
        <w:rPr>
          <w:i/>
          <w:iCs/>
          <w:sz w:val="28"/>
          <w:szCs w:val="30"/>
        </w:rPr>
        <w:t xml:space="preserve">, </w:t>
      </w:r>
      <w:r>
        <w:rPr>
          <w:sz w:val="28"/>
          <w:szCs w:val="30"/>
        </w:rPr>
        <w:t>от которой зависит качество функционирования и развития детского сада, организация исполнения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Организация - деятельность объекта управления по формированию и регулированию определенной структуры организационных взаимодействий посредством совокупности способов, средств, воздействий, необходимых для эффективного достижения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Организационные отношения можно определить, как связи между людьми, устанавливаемые в процессе распределения и закрепления за ними функций их совместной деятель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 организации исполнения решений зависит качество функционирования и развития детского с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Организационно-исполнительская деятельность состоит из нескольких этап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анализа конечных результатов работы детском сад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планирования работы детском саду по результат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тимулирования, как фактора повышения деятельности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0"/>
        </w:rPr>
        <w:t>Факторы, влияющие на эффективность управленческого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  <w:u w:val="single"/>
        </w:rPr>
        <w:t>Личные факто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е планирует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е доверяет своим подчиненным и выполняет их работу сама; не умеет использовать в интересах работы своих подчин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правляет работу персонала непосредственно, вместо того чтобы руководить путем постановки целей и задач, опираясь на самоуправление; принимает слишком много решений за своих подчин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Не знает своих сотрудников и не интересуется их работой, их личными планами на будущее, не хочет или не умеет разговаривать откровенно со своими сотрудниками; не верит в способности своих подчин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е определяет порядок срочности и важности своих работ и не составляет плана рационального использования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  <w:u w:val="single"/>
        </w:rPr>
        <w:t>Внешние факторы</w:t>
      </w:r>
    </w:p>
    <w:p>
      <w:pPr>
        <w:pStyle w:val="Normal"/>
        <w:shd w:fill="FFFFFF" w:val="clear"/>
        <w:tabs>
          <w:tab w:val="clear" w:pos="708"/>
          <w:tab w:val="left" w:pos="4577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е выполняет требование и рекомендации вышестоящего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е правильно организованно рабочее место, недостаточно оборудовано организационной техн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форматизация процесса труда не достаточно автоматизир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уководитель не желает посещает курсы по повышению квалификации, не желает заниматься самообразова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30"/>
        </w:rPr>
        <w:t>1</w:t>
      </w:r>
      <w:r>
        <w:rPr>
          <w:b/>
          <w:bCs/>
          <w:sz w:val="28"/>
          <w:szCs w:val="28"/>
        </w:rPr>
        <w:t>.3. Планирование управленческого труда руковод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Планирование индивидуальной работы — один из важнейших элементов работы руководителя. Эффективность работы учреждения зависят как от нее самой, так и от ее подчин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Индивидуальный план работы руководителя учреждения содержит задачи, которые должны быть с указанием точных сроков их выполнения (решения) - планирует свою работу так, чтобы обеспечить выполнение всех задач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амый целесообразный способ планирования индивидуальной работы руководитель выбирает сам. Практика показывает, что, чем больше времени затрачено на планировании работ, тем меньше его уходит на решение непосредственных управленческ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индивидуальном плане работы следует предусматривать время, необходимое для проведения различных совещаний обсуждения планов, участия в заседаниях, для личных бесед или совещаний в более узком кругу беседы с коллегами и подчиненными и др.); для учебы, командировок и т.д.; для обхода руководимого подразделений, личное время (перерыв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Учитывая регулярно повторяющиеся работы (совещания, разбор почты,</w:t>
      </w:r>
      <w:r>
        <w:rPr>
          <w:sz w:val="28"/>
        </w:rPr>
        <w:t xml:space="preserve"> </w:t>
      </w:r>
      <w:r>
        <w:rPr>
          <w:sz w:val="28"/>
          <w:szCs w:val="30"/>
        </w:rPr>
        <w:t>работников) в строго определенные часы и дни недели, можно наладить</w:t>
      </w:r>
      <w:r>
        <w:rPr>
          <w:sz w:val="28"/>
        </w:rPr>
        <w:t xml:space="preserve"> </w:t>
      </w:r>
      <w:r>
        <w:rPr>
          <w:sz w:val="28"/>
          <w:szCs w:val="30"/>
        </w:rPr>
        <w:t>ритм работы, который позволит сэкономить большое количество времени, для этого составляется циклограм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дивидуальный план работы должен быть реальным и не перегруженным, необходимо запланировать соответствующий резерв времени для непредусмотренных, случайно возникающих работ (один час в ден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Время проведения совещаний, конференций, обсуждений, собраний, заседай должно быть минимальным и в то же время достаточным для обмена формацией. Это достигается путем тщательной организационной подготовки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Индивидуальную работу, в которой принимает участие много сотрудников, нужно согласовывать с ними, чтобы работы были запланированы в одно и то ж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Руководитель контролирует, как выполнены запланированные задачи, а также делает анализ использования рабочего времени. Тщательный контроль за ходом выполнения планов дает новые стимулы для дальнейшего совершенствования ей работы и использования рабочего времени. Причем следует контролировать цель, а не мероприятия, необходимые для ее достижения. В результате контроля своего индивидуального плана руководитель выясняет, насколько удачным о планирование использования рабочего времени, и какие результаты бы достигн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наш взгляд, индивидуальный план работы руководителя должен быть связан с комплексным планом управления организации и имеет следующи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89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75"/>
        <w:gridCol w:w="1401"/>
        <w:gridCol w:w="844"/>
        <w:gridCol w:w="1070"/>
        <w:gridCol w:w="1805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ческие ц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ктические це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е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рганизационно-административная деятель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Аналитическо-конструктивная деятель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Информационно-техническая деятель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Модель совершенствования управленческого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раздел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как элемент совершенствования управленческого тру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рабочего мес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рабочего мес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НиП рабочего места согласно ГОСТ 11А.8-7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как элемент совершенствования управленческ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ов сбора, хранения, обновления, переработки и передачи информации предполаг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управленческих процессов необходимыми средств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и обучение кадров для обработки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между группами задач по подготовке и передаче информации от места её возникновения до места назнач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как элемент совершенствования управленческого тру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цен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тру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правленческого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Классификация затрат рабоче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научной организации и нормировании труда занимает изучение рабочего времени. Изучение рабочего времени является основой для рационализации трудового процесса, для разработки норм затрат труда, для обобщения и распространения передового производственн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оздает определенное единообразие в методике изучения и анализа затрат рабочего времени, в расчете норм затрат труда, в изучении трудов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2 представлена классификация затрат рабочего времени 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время — это установленная законодательством продолжительность рабочего дня (смены), рабочей недели. Обычно на машиностроительных предприятиях затраты рабочего времени изучаются в течение рабочей смены или ее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м времени можно выделить две группы: время, необходимое для выполнения производственного задания, и потери рабочего времени. Для роста производительности труда необходимо всемерно сокращать потери рабочего времени. Время, необходимое для выполнения производственного задания, включает подготовительно-заключительное время, оперативное время, время обслуживания рабочего места, время на отдых и личные надобности и время перерывов, обусловленных технологией и организацией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о-заключительное время — это время, затрачиваемое на подготовку исполнителя (исполнителей) и средств технологического оснащения и приведение последних в порядок после окончания смены или выполнение этой операции для партии предметов труда. Подготовительно-заключительное время включает время на получение производственного задания, материалов, документации; ознакомление с работой, документац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, которое используется на непосредственное выполнение заданной операции, называют оператив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ь оперативного времени затрачивается на непосредственное выполнение задания и называется основным (или технологическим) временем. Другая часть оперативного времени затрачивается на различные приемы, обеспечивающие выполнение основной работы, и называется вспомогатель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ременем обслуживания рабочего места понимают время, которое исполнитель затрачивает для поддержания своего рабочего места в состоянии, обеспечивающем производитель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ремени технического обслуживания относят время, затрачиваемое на уход за рабочим местом и входящим в его состав оборудованием, необходимым для выполнения конкретной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ремени организационного обслуживания относят время, затрачиваемое на поддержание рабочего места в рабочем состоянии в течен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еречисленных выше видов затрат рабочего времени, когда исполнитель непосредственно занят работой по выполнению производственного задания, во время его выполнения включают некоторые перерывы в работе. К ним относят время на отдых и личные надобности, необходимое для поддержания нормальной работоспособности, а также время перерывов, обусловленных технологией и организацией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стальные затраты рабочего времени, а именно нерегламентированные перерывы, а также время выполнения работы, не предусмотренной производственным заданием, являются потерями рабочего времени. Время выполнения случайной работы включает затраты, не предусмотренные заданием, но вызванные производственной необход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ремени непроизводительной работы относятся затраты времени на выполнение работ, не дающих прироста продукции или улучшения е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ы, возникающие в результате нарушения нормального хода производственного процесса, вызываются задержками в процесс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для упрощения записей используют символы элементов производственного процесса и различных положений рабочего при выполнении трудовых 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рабочего времени — это метод изучения затрат рабочего времени путем наблюдения с последовательными замерами этих затрат времени по видам на протяжении одной или нескольких смен (в некоторых случаях в течение определенной части рабочего дня). При этом особое внимание следует уделять выявлению потерь и нерациональных затрат рабочего времени, а также изучению затрат подготовительно—заключительного времени, времени обслуживания рабочего места и времени на отдых и личные над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фотографии рабочего времен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фактического баланса рабочего дня путем выявления всех без исключения затрат рабочего времени в течение дня и распределения этих фактических затрат по группам (подготовительно-заключительная оперативная работа, потери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потерь рабочего времени с последующей разработкой организационно-технических мероприятий по их предупреждению и устра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спользования рабочего времени передовыми рабочими с целью передачи их оп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проектирование нормального баланса рабочего времени, предусматривающего улучшение использования рабочего дня и повышение норм выработки за счет устранения потерь и нерациональных затрат рабоче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анных, необходимых для нормирования подготовительно-заключительного времени, времени на обслуживание рабочего места, отдых и личные надобности и для установления норм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невыполнения норм выработки отдельными рабоч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рабочего времени обычно дает большое количество цифровых данных, характеризующих затраты времени на различные виды работ и потери. Многие из этих затрат являются повторяющимися. Для облегчения обработки результатов наблюдения составляют типовые классификации затрат времени с использованием условных, обозначений (индек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ю рабочего времени проводят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к наблюдению, заключающаяся в подробном изучении и описании объекта наблюдения и производственной об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ая фотография рабочего времени путем регистрации всех без исключения элементов затрат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ботка полученных данных,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затрат времени по каждой категории; составление фактического баланса рабочего дня, который показывает абсолютную продолжительность и удельный вес отдельных категорий затрат времени в общем времени наблюдения; проектирование мероприятий но устранению потерь рабочего времени путем совмещения выполнения отдельных элементов во времени, исключения излишних элементов, ликвидации нерегламентированных перерывов и определения на основе этого нормального баланса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затрат рабочего времени формулируются общие выводы по использованию рабочего времени и возможному повышению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Фотография рабочего времени</w:t>
      </w:r>
    </w:p>
    <w:tbl>
      <w:tblPr>
        <w:tblW w:w="8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1805"/>
        <w:gridCol w:w="1279"/>
        <w:gridCol w:w="1274"/>
      </w:tblGrid>
      <w:tr>
        <w:trPr>
          <w:trHeight w:val="864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траты времен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>Текущее время, ч-мин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>Продолжи-тельность,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>Индекс затрат</w:t>
            </w:r>
          </w:p>
        </w:tc>
      </w:tr>
      <w:tr>
        <w:trPr>
          <w:trHeight w:val="56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наблюдения (понедельник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ход на работ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исовещание у заведующе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-9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та с документа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-10.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(0)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говор по телефон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-10.3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та с документа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-11,3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(О)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Технический переры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-12.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17 Работа с документа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3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(О)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бе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14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</w:t>
            </w:r>
          </w:p>
        </w:tc>
      </w:tr>
      <w:tr>
        <w:trPr>
          <w:trHeight w:val="27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Беседа с воспитателями по план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(В)</w:t>
            </w:r>
          </w:p>
        </w:tc>
      </w:tr>
      <w:tr>
        <w:trPr>
          <w:trHeight w:val="56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зговор по телефону по личным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я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5.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Вызов к заведующе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-15.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бход групп по план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-16.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(В)</w:t>
            </w:r>
          </w:p>
        </w:tc>
      </w:tr>
      <w:tr>
        <w:trPr>
          <w:trHeight w:val="28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Уход дом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наблюд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мены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ми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ботки наблюдательного л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каждого вида затрат времени определяется путем вычитания из значения текущего времени по данному виду затрат предыдущего. Например, по второй строке 9.00-8.10 = 0.50мин, по третьей 10.15-9.10 = 65 мин и т.д. Сумма всех значений затрат времени должна быть равна продолжительности наблюдения (в данном примере 453,35 мин).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продолжительности каждого вида затрат времени производится их буквенное обозначение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З – подготовительно–заключительное время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 – оперативное время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сновное время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спомогательное время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– время обслуживания рабочих мест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 – время технического обслуживания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– время организационного обслуживания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 – время на отдых и личные надобности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время непроизводительной работы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время перерывов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Т – перерывы вызванные нарушениями нормального хода процесса работы</w:t>
      </w:r>
    </w:p>
    <w:p>
      <w:pPr>
        <w:pStyle w:val="Normal"/>
        <w:shd w:fill="FFFFFF" w:val="clear"/>
        <w:tabs>
          <w:tab w:val="clear" w:pos="708"/>
          <w:tab w:val="left" w:pos="8851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НД – перерывы, связанные с нарушениями трудовой дисципл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дноименные затраты суммируются и составляется фактический баланс рабочего времени, наряду с этим рассчитываются нормативные затраты и нормативный баланс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нормативного баланса рабочего времени можно применять действующие на предприятии нормативы. Пусть норматив ПЗ = 60 мин, норматив ОБ = 3% и ОТЛ =4,3 % от Оператив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перативное врем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н </w:t>
      </w:r>
      <w:r>
        <w:rPr>
          <w:sz w:val="28"/>
          <w:u w:val="single"/>
        </w:rPr>
        <w:t>= Тсмн – Пз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1 + </w:t>
      </w:r>
      <w:r>
        <w:rPr>
          <w:sz w:val="28"/>
          <w:u w:val="single"/>
        </w:rPr>
        <w:t>ОБн + ОТЛ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82600</wp:posOffset>
                </wp:positionH>
                <wp:positionV relativeFrom="paragraph">
                  <wp:align>bottom</wp:align>
                </wp:positionV>
                <wp:extent cx="427609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70"/>
                              <w:gridCol w:w="1098"/>
                              <w:gridCol w:w="1466"/>
                              <w:gridCol w:w="1400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времени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тивный бала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ут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к ито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ительно-заключительное время,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ративная работа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,2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сновная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спомогательная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уживание рабочего места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ых и личные надобности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Л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2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ои по организационно-техническим причинам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НТ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ери из-за нарушений трудовой дисциплин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нд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по балансу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1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3,35 ми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257.65pt;mso-wrap-distance-left:9pt;mso-wrap-distance-right:9pt;mso-wrap-distance-top:0pt;mso-wrap-distance-bottom:0pt;margin-top:-153.3pt;mso-position-vertical:bottom;mso-position-vertical-relative:text;margin-left:38pt;mso-position-horizontal-relative:margin">
                <v:fill opacity="0f"/>
                <v:textbox inset="0in,0in,0in,0in">
                  <w:txbxContent>
                    <w:tbl>
                      <w:tblPr>
                        <w:tblW w:w="67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70"/>
                        <w:gridCol w:w="1098"/>
                        <w:gridCol w:w="1466"/>
                        <w:gridCol w:w="1400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времени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28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тивный баланс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2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уты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к итогу</w:t>
                            </w:r>
                          </w:p>
                        </w:tc>
                      </w:tr>
                      <w:tr>
                        <w:trPr>
                          <w:trHeight w:val="866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о-заключительное время,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З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ативная работа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4,2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34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сновная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спомогательная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луживание рабочего места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9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41</w:t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ых и личные надобности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Л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2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2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тои по организационно-техническим причинам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НТ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ери из-за нарушений трудовой дисциплины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нд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по балансу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3,35 мин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фактическое оперативное врем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ОП ф </w:t>
      </w:r>
      <w:r>
        <w:rPr>
          <w:bCs/>
          <w:sz w:val="28"/>
          <w:u w:val="single"/>
        </w:rPr>
        <w:t xml:space="preserve">= </w:t>
      </w:r>
      <w:r>
        <w:rPr>
          <w:sz w:val="28"/>
          <w:u w:val="single"/>
        </w:rPr>
        <w:t>Тсм – Пз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1 + </w:t>
      </w:r>
      <w:r>
        <w:rPr>
          <w:sz w:val="28"/>
          <w:u w:val="single"/>
        </w:rPr>
        <w:t>ОБн + ОТЛ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сменно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 исп. = </w:t>
      </w:r>
      <w:r>
        <w:rPr>
          <w:sz w:val="28"/>
          <w:u w:val="single"/>
        </w:rPr>
        <w:t xml:space="preserve">ПЗ +ОП+ОБ+ОТЛн </w:t>
      </w:r>
      <w:r>
        <w:rPr>
          <w:sz w:val="28"/>
        </w:rPr>
        <w:t>* 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терь рабочего времени по организационно-техническим причина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 = </w:t>
      </w:r>
      <w:r>
        <w:rPr>
          <w:sz w:val="28"/>
          <w:u w:val="single"/>
        </w:rPr>
        <w:t>ПНД + (ОТЛф-ОТЛн)</w:t>
      </w:r>
      <w:r>
        <w:rPr>
          <w:sz w:val="28"/>
        </w:rPr>
        <w:t xml:space="preserve"> * 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улучшения рабоче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Т = НР + ПНД + (ПЗф-ПЗн) + (ОБф-ОБн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роизводительности тру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 мах</w:t>
      </w:r>
      <w:r>
        <w:rPr>
          <w:sz w:val="28"/>
          <w:u w:val="single"/>
        </w:rPr>
        <w:t>= ОПн - ОПф</w:t>
      </w:r>
      <w:r>
        <w:rPr>
          <w:sz w:val="28"/>
        </w:rPr>
        <w:t xml:space="preserve"> *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6:00Z</dcterms:created>
  <dc:creator>Юра</dc:creator>
  <dc:description/>
  <cp:keywords/>
  <dc:language>en-US</dc:language>
  <cp:lastModifiedBy>Mage</cp:lastModifiedBy>
  <cp:lastPrinted>2003-01-01T02:14:00Z</cp:lastPrinted>
  <dcterms:modified xsi:type="dcterms:W3CDTF">2011-10-03T16:06:00Z</dcterms:modified>
  <cp:revision>2</cp:revision>
  <dc:subject/>
  <dc:title>1</dc:title>
</cp:coreProperties>
</file>