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840" w:leader="none"/>
          <w:tab w:val="right" w:pos="10195" w:leader="dot"/>
        </w:tabs>
        <w:ind w:left="0" w:firstLine="709"/>
        <w:jc w:val="center"/>
        <w:rPr>
          <w:szCs w:val="28"/>
        </w:rPr>
      </w:pPr>
      <w:r>
        <w:rPr>
          <w:caps w:val="false"/>
          <w:smallCaps w:val="false"/>
          <w:szCs w:val="28"/>
        </w:rPr>
        <w:t>Содержа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/>
      </w:pPr>
      <w:r>
        <w:rPr/>
        <w:t>1 Ситуационная задача №1</w:t>
      </w:r>
    </w:p>
    <w:p>
      <w:pPr>
        <w:pStyle w:val="Normal"/>
        <w:ind w:left="0" w:hanging="0"/>
        <w:rPr/>
      </w:pPr>
      <w:r>
        <w:rPr/>
        <w:t>2 Ситуационная задача  №2</w:t>
      </w:r>
    </w:p>
    <w:p>
      <w:pPr>
        <w:pStyle w:val="Normal"/>
        <w:ind w:left="0" w:hanging="0"/>
        <w:rPr/>
      </w:pPr>
      <w:r>
        <w:rPr/>
        <w:t>Тестовые задания</w:t>
      </w:r>
    </w:p>
    <w:p>
      <w:pPr>
        <w:pStyle w:val="Normal"/>
        <w:ind w:left="0" w:hanging="0"/>
        <w:rPr/>
      </w:pPr>
      <w:r>
        <w:rPr/>
        <w:t>Список литературы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keepNext w:val="false"/>
        <w:pageBreakBefore w:val="false"/>
        <w:ind w:left="0" w:firstLine="709"/>
        <w:rPr/>
      </w:pPr>
      <w:r>
        <w:rPr>
          <w:kern w:val="2"/>
          <w:sz w:val="28"/>
          <w:szCs w:val="28"/>
        </w:rPr>
        <w:t>1 Ситуационная задача №1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1. Провести индексацию затрат рабочего времени: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А) по их видам;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Б) по содержанию труда;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В) по характеру деятельности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2. Провести анализ затрат времени работника в течение рабочего дня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2.1. Экстенсивность использования рабочего времени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2.2. Рациональность использования рабочего времени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Должность – начальник технического бюро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59"/>
        <w:gridCol w:w="918"/>
        <w:gridCol w:w="719"/>
        <w:gridCol w:w="1519"/>
        <w:gridCol w:w="1695"/>
      </w:tblGrid>
      <w:tr>
        <w:trPr>
          <w:trHeight w:val="32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лементы труда или затрат времен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, мин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ндексы затрат рабочего времени</w:t>
            </w:r>
          </w:p>
        </w:tc>
      </w:tr>
      <w:tr>
        <w:trPr>
          <w:trHeight w:val="36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 вид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 содержанию тру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 характеру деятельности</w:t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лучение в техархиве документ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зучение и анализ специальной литературы, документации, патен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но-технические расче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простых расчетов, пользуясь инструкци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</w:tr>
      <w:tr>
        <w:trPr>
          <w:trHeight w:val="2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ка планов новой техники, оргтехмерропри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нтроль выполнения зад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-А</w:t>
            </w:r>
          </w:p>
        </w:tc>
      </w:tr>
      <w:tr>
        <w:trPr>
          <w:trHeight w:val="2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несение изменений в конструкторскую и технологическую документацию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ставление инструкций, полож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бсуждение вариантов решения и рекомендаций с руководителе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-А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готовка приказа о премирова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</w:tr>
      <w:tr>
        <w:trPr>
          <w:trHeight w:val="7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дача технологии цехам, участие в отладке и освоении опытных образцов изделий и новых процес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зговор по телефону (личны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Н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</w:tr>
      <w:tr>
        <w:trPr>
          <w:trHeight w:val="2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тд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Т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лужебные разговоры по телефон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нтроль трудовой, технологической  дисциплины и качества продук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-А</w:t>
            </w:r>
          </w:p>
        </w:tc>
      </w:tr>
      <w:tr>
        <w:trPr>
          <w:trHeight w:val="35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совещании по кадровым вопрос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-А</w:t>
            </w:r>
          </w:p>
        </w:tc>
      </w:tr>
      <w:tr>
        <w:trPr>
          <w:trHeight w:val="2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ием посетите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</w:tr>
    </w:tbl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/>
      </w:pPr>
      <w:r>
        <w:rPr>
          <w:szCs w:val="28"/>
        </w:rPr>
        <w:t>ВР = 10 + 75 + 40 + 25 + 55 + 24 + 18 + 48 +18 +12 + 60 + 15 + 20+ 20 + 20 = 460 мин</w:t>
      </w:r>
    </w:p>
    <w:p>
      <w:pPr>
        <w:pStyle w:val="Normal"/>
        <w:ind w:left="0" w:firstLine="709"/>
        <w:rPr/>
      </w:pPr>
      <w:r>
        <w:rPr>
          <w:szCs w:val="28"/>
        </w:rPr>
        <w:t>ОТЛ  = 10 мин</w:t>
      </w:r>
    </w:p>
    <w:p>
      <w:pPr>
        <w:pStyle w:val="Normal"/>
        <w:ind w:left="0" w:firstLine="709"/>
        <w:rPr/>
      </w:pPr>
      <w:r>
        <w:rPr>
          <w:szCs w:val="28"/>
        </w:rPr>
        <w:t>ПНД = 10 мин</w:t>
      </w:r>
    </w:p>
    <w:p>
      <w:pPr>
        <w:pStyle w:val="Normal"/>
        <w:ind w:left="0" w:firstLine="709"/>
        <w:rPr/>
      </w:pPr>
      <w:r>
        <w:rPr>
          <w:szCs w:val="28"/>
        </w:rPr>
        <w:t>О = 75 + 40 + 25 + 55 + 24 + 18  + 48 + 12 + 60 + 10 + 10 + 15 + 20 + 20 + 20 + 18 = 470 мин</w:t>
      </w:r>
    </w:p>
    <w:p>
      <w:pPr>
        <w:pStyle w:val="Normal"/>
        <w:ind w:left="0" w:firstLine="709"/>
        <w:rPr/>
      </w:pPr>
      <w:r>
        <w:rPr>
          <w:szCs w:val="28"/>
        </w:rPr>
        <w:t>ПЗ = 10 = 10 мин</w:t>
      </w:r>
    </w:p>
    <w:p>
      <w:pPr>
        <w:pStyle w:val="Normal"/>
        <w:ind w:left="0" w:firstLine="709"/>
        <w:rPr/>
      </w:pPr>
      <w:r>
        <w:rPr>
          <w:szCs w:val="28"/>
        </w:rPr>
        <w:t>О-А =  24 +  18 + 20 + 20 = 82 мин</w:t>
      </w:r>
    </w:p>
    <w:p>
      <w:pPr>
        <w:pStyle w:val="Normal"/>
        <w:ind w:left="0" w:firstLine="709"/>
        <w:rPr/>
      </w:pPr>
      <w:r>
        <w:rPr>
          <w:szCs w:val="28"/>
        </w:rPr>
        <w:t>Т = 10 +10 = 20 мин</w:t>
      </w:r>
    </w:p>
    <w:p>
      <w:pPr>
        <w:pStyle w:val="Normal"/>
        <w:ind w:left="0" w:firstLine="709"/>
        <w:rPr/>
      </w:pPr>
      <w:r>
        <w:rPr>
          <w:szCs w:val="28"/>
        </w:rPr>
        <w:t>ФЛ = 75+40+25+55 + 18 + 12  = 225 мин</w:t>
      </w:r>
    </w:p>
    <w:p>
      <w:pPr>
        <w:pStyle w:val="Normal"/>
        <w:ind w:left="0" w:firstLine="709"/>
        <w:rPr/>
      </w:pPr>
      <w:r>
        <w:rPr>
          <w:szCs w:val="28"/>
        </w:rPr>
        <w:t>И = 15 + 10 + 20 + 60= 105 мин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Управление нормированием труда включает анализ состояния системы нормирования труда и осуществление способов перевода системы нормирования труда в заданное состояние или удержание ее в заданном состоянии.  Анализ состояния нормирования труда проводится в целях оценки состояния и управления общим уровнем нормирования труда на предприятия и его структурных подразделениях, по видам работ (или группам рабочих) и по отдельным технологическим процессам (или операциям).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К основным показателям, характеризующим состояние нормирования труда и качество действующих норм на предприятии, относятся:  средний процент выполнения норм по анализируемой совокупности работников, их распределение по данному показателю, доля работников, (научно обоснованных) норм в целом и по группам работников, доля норм, рассчитанных по межотраслевым и отраслевым нормативам, напряженность и равнонапряженность норм, экономия от снижения трудоемкости продукции в результате совершенствования нормирования труда.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Кэ = 1,0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Кпнд = 0,02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Кпнр = 0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Котл = 0,02</w:t>
      </w:r>
    </w:p>
    <w:p>
      <w:pPr>
        <w:pStyle w:val="Normal"/>
        <w:ind w:left="0" w:firstLine="709"/>
        <w:rPr/>
      </w:pPr>
      <w:r>
        <w:rPr>
          <w:szCs w:val="28"/>
        </w:rPr>
        <w:t>Кпз = 2%</w:t>
      </w:r>
    </w:p>
    <w:p>
      <w:pPr>
        <w:pStyle w:val="Normal"/>
        <w:ind w:left="0" w:firstLine="709"/>
        <w:rPr/>
      </w:pPr>
      <w:r>
        <w:rPr>
          <w:szCs w:val="28"/>
        </w:rPr>
        <w:t>Корм = 0 %</w:t>
      </w:r>
    </w:p>
    <w:p>
      <w:pPr>
        <w:pStyle w:val="Normal"/>
        <w:ind w:left="0" w:firstLine="709"/>
        <w:rPr/>
      </w:pPr>
      <w:r>
        <w:rPr>
          <w:szCs w:val="28"/>
        </w:rPr>
        <w:t>Ко = 98%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Для совершенствования трудовых процессов применя</w:t>
        <w:softHyphen/>
        <w:t>ются различные методы исследования их и измерения за</w:t>
        <w:softHyphen/>
        <w:t>трат рабочего времени на выполнение операции и ее эле</w:t>
        <w:softHyphen/>
        <w:t>ментов. При выборе приборов и методов исследования исходят из цели и вида исследования, а также из условий, в кото</w:t>
        <w:softHyphen/>
        <w:t>рых осуществляется трудовой процесс (повторяемость, сложность, массовость применяемых движений, приемов и операций). Обычно используют визуальные, визуально-, инструментальные методы изучения трудовых процессов, а также наблюдения с применением приборов и других средств, регистрирующих по элементам время выполнения трудового процесса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Ко-а = 0,1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Кт = 0,4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Кфл = 0,4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Ки = 0,2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Кр = 1-∑√(У</w:t>
      </w:r>
      <w:r>
        <w:rPr>
          <w:szCs w:val="28"/>
          <w:lang w:val="en-US"/>
        </w:rPr>
        <w:t>i</w:t>
      </w:r>
      <w:r>
        <w:rPr>
          <w:szCs w:val="28"/>
        </w:rPr>
        <w:t>ф - У</w:t>
      </w:r>
      <w:r>
        <w:rPr>
          <w:szCs w:val="28"/>
          <w:lang w:val="en-US"/>
        </w:rPr>
        <w:t>i</w:t>
      </w:r>
      <w:r>
        <w:rPr>
          <w:szCs w:val="28"/>
        </w:rPr>
        <w:t>н)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= 1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Ки = Кэ*Кр = 1*1 = 1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Единого мнения, что понимать под управлением производительностью труда, нет: называют то элементы управления, то рассматривают его как процесс, то как систему показателей. На основе вышеизложенного можно предположить, что теория об управлении производительностью труда находится в стадии становления, постоянного развития, но в ней уже сформировались основные понятия, положения, элементы.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 xml:space="preserve">Управление производительностью труда представляет собой совокупность целей, средств и методов, с помощью которой оказывается воздействие на уровень и динамику производительности в зависимости от меняющихся социально-экономических, организационно-технических и других условий функционирования общества (предприятия). Управление производительностью - это процесс, поскольку учитывает изменяющиеся параметры своего целенаправленного воздействия. 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Целью являются повышение производительности труда высокими темпами, максимальное приведение в действие имеющихся резервов, преодоление возникших в экономическом развитии противоречий и несоответствий поставленных задач. В рыночной экономике это целенаправленное воздействие должно способствовать повышению конкурентоспособности национальной продукции (на уровне предприятий - продукции фирм) и обеспечивать получение прибыли. Эта цель реализуется через решение ряда задач, набор которых различается в зависимости от периода времени, сложившихся обстоятельств, наличия ресурсов и т.д. (например, снижение трудоемкости продукции, полное и рациональное использование рабочего времени, развитие персонала, создание оптимальной структуры занятости и т.д.).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 xml:space="preserve">Стратегия и тактика управления производительностью предусматривает достижение определенных целей, использование определенных методов управления, стимулов, программ и т.п. 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Далее в таблице представлены предлагаемые мной мероприятия по экономии времени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tbl>
      <w:tblPr>
        <w:tblW w:w="94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965"/>
        <w:gridCol w:w="5558"/>
        <w:gridCol w:w="1439"/>
      </w:tblGrid>
      <w:tr>
        <w:trPr>
          <w:trHeight w:val="8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лементы организации управленческого труд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агаемые мероприятия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Ожидаемая экономия времени, мин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изуальные методы изучения трудового процесса (без применения технических средств измерения) используют</w:t>
              <w:softHyphen/>
              <w:t>ся для выявления качественных характеристик процесс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изуально-инструментальные методы (с применением инструмента и привлечением наблюдателей, регистрирующих фактические данные) используются для выявления каче</w:t>
              <w:softHyphen/>
              <w:t>ственных показателей и измерения, а также регистрации количественных показателей трудового процесс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Хронограф предназначенный для проведе</w:t>
              <w:softHyphen/>
              <w:t>ния замеров по текущему времени и для измерения корот</w:t>
              <w:softHyphen/>
              <w:t>ких промежутков времени и  используется при проведении фотографии рабочего времени или фотохронометраж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ыми методами наблюдений при изучении трудо</w:t>
              <w:softHyphen/>
              <w:t>вого процесса являются: фотография рабочего дня, хроно</w:t>
              <w:softHyphen/>
              <w:t>метраж и метод моментных наблюдений. Широкое применений в практике изучения метода труда получила киносъемка.. Путем ана</w:t>
              <w:softHyphen/>
              <w:t>лиза кинограмм можно выяснить общий характер и отдель</w:t>
              <w:softHyphen/>
              <w:t>ные элементы трудового процесса, детально изучить методы выполнения приемов, ускользающие от наблюдателя при визуальном наблюдении, уточнить перечень приемов и дви</w:t>
              <w:softHyphen/>
              <w:t>жений и определить последовательность и длительность приемов. Использование киносъемки требует больших материальных и трудовых затрат, поэтому находила применение только в массовом и крупносерийном производстве. В настоящее время большие перспективы открываются перед изучением трудовых процессов с помощью видеосъемк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здание бригад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овать комплексные бригады.  Комплексные бригады организуют из рабочих различных профессий и специальностей для выполнения комплекса технологически разнород</w:t>
              <w:softHyphen/>
              <w:t>ных, но взаимосвязанных работ.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мплексные бригады создают возможность оптимальной коопера</w:t>
              <w:softHyphen/>
              <w:t>ции труда основных и вспомогательных рабочих. Бригады, включающие основных и вспомогательных рабочих, организуют для обслуживания сложных агрегатов, на поточных линиях и предметно-замкнутых участках. Целесообразно использование комплекс</w:t>
              <w:softHyphen/>
              <w:t>ных бригад и на ремонтных работах. За счет совмещения профессий, гиб</w:t>
              <w:softHyphen/>
              <w:t>кости в решении вопросов расстановки рабочих, товарищеских взаимовы</w:t>
              <w:softHyphen/>
              <w:t>ручки и взаимоконтроля улучшается использование рабочего времени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боты сменных специализированных и сменных комплексных бригад, т. е. бригад, которые действуют только в течение смены и затем уступают рабочее место другой бригаде, возможна лишь в условиях возможности обеспечить полное использование оборудования и когда отсутствуют проблемы с передачей смены. На такие условия имеются не всегда. Так, например, при обработке деталей значи</w:t>
              <w:softHyphen/>
              <w:t>тельной трудоемкости и на операциях с большим временем наладки обо</w:t>
              <w:softHyphen/>
              <w:t>рудования, когда станочник, не успевший до конца смены обработать деталь, снимает ее со станка, а сменщик устанавливает на станок другую деталь, потери весьма существенны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</w:tr>
    </w:tbl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П = 115/ 480 * 100 = 24%</w:t>
      </w:r>
    </w:p>
    <w:p>
      <w:pPr>
        <w:pStyle w:val="Normal"/>
        <w:ind w:left="0" w:firstLine="709"/>
        <w:rPr/>
      </w:pPr>
      <w:r>
        <w:rPr>
          <w:szCs w:val="28"/>
        </w:rPr>
        <w:t>Если следовать предложенным действиям, то можно увеличить рабочее время 24 %.</w:t>
      </w:r>
    </w:p>
    <w:p>
      <w:pPr>
        <w:pStyle w:val="Heading1"/>
        <w:keepNext w:val="false"/>
        <w:pageBreakBefore w:val="false"/>
        <w:ind w:left="0" w:firstLine="709"/>
        <w:rPr/>
      </w:pPr>
      <w:r>
        <w:rPr>
          <w:kern w:val="2"/>
          <w:sz w:val="28"/>
          <w:szCs w:val="28"/>
        </w:rPr>
        <w:t>2 Ситуационная задача  №2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szCs w:val="28"/>
        </w:rPr>
        <w:t>1. На основе фактических балансов затрат рабочего времени работников структурного подразделения, составленных по данным самофотографий рабочего времени, и запланированного снижения трудоемкости за счет мероприятий по совершенствованию организации труда работников разных должностей рассчитать: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А) комплексный фактический и проектный затрат рабочего времени подразделения по отдельным по отдельным должностным группам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Б) значение ограничения, при котором установленный объем необходимых работ должен быть выполнен.</w:t>
      </w:r>
    </w:p>
    <w:p>
      <w:pPr>
        <w:pStyle w:val="Normal"/>
        <w:ind w:left="0" w:firstLine="709"/>
        <w:rPr/>
      </w:pPr>
      <w:r>
        <w:rPr>
          <w:szCs w:val="28"/>
        </w:rPr>
        <w:t>В) несколько допустимых проектных вариантов квалификационно-должностного состава работников подразделения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Г) экономическую эффективность от рационального разделения труда и изменения должностного состава работников в подразделении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 xml:space="preserve">Д) Степень использования работников по квалификации 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2. Выбрать и обосновать оптимальный вариант квалификационно-должностного состава работников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 xml:space="preserve">3. Перераспределить объемы работ между сотрудниками в оптимальном варианте 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autoSpaceDE w:val="false"/>
        <w:ind w:left="0" w:firstLine="709"/>
        <w:rPr>
          <w:szCs w:val="28"/>
        </w:rPr>
      </w:pPr>
      <w:r>
        <w:rPr>
          <w:szCs w:val="28"/>
        </w:rPr>
        <w:t>В результате изучения трудового процесса устанавливается его структура, виды трудовых действий, движений и приемов, зона и время их выполнения, равномерность загрузки обеих рек, направление движений, симметричность и ритмичность движений рук и других частей тела как рабочих органов человека.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TextBody"/>
        <w:spacing w:before="0" w:after="0"/>
        <w:ind w:left="0" w:firstLine="709"/>
        <w:rPr>
          <w:szCs w:val="28"/>
        </w:rPr>
      </w:pPr>
      <w:r>
        <w:rPr>
          <w:szCs w:val="28"/>
        </w:rPr>
        <w:t>При анализе содержания метода труда могут выявляться лишние приемы, действия, движения. Лишними движениями часто оказываются перекладывание предметов труда и инструмента из одной руки в другую, переходы в пределах рабочего места и вне его, нагибание, повороты, приседания и т.п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На основе анализа трудовых приемов, выполняемыми несколькими рабочими, занятыми на аналогичных работах, проводится проектирование более рациональных приемов и методов труда. При этом намечается устранение лишних движений или передача их механизму, сокращение количества и протяженности движений, замена трудоемких движение менее трудоемкими, совмещение рабочим движений во времени. Новый трудовой процесс описывается в соответствующем документе (например, карте организации труда), которая содержит необходимые сведения о порядке и последовательности выполнения данного трудового процесса, а также о его техническом оснащени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и совершенствовании трудового процесса анализу под</w:t>
        <w:softHyphen/>
        <w:t>лежат: содержание трудового процесса, порядок и последовательность его осуществления, приемы труда, способы их выполнения и траектория движений. Поэтому при анализе и проектировании более рационального метода труда необходимо учитывать виды трудовых движений, а также разработанные учеными на основании изучения практики принципы экономии движений.</w:t>
      </w:r>
      <w:r>
        <w:rPr>
          <w:rStyle w:val="FootnoteCharacters"/>
          <w:rStyle w:val="FootnoteAnchor"/>
          <w:szCs w:val="28"/>
        </w:rPr>
        <w:footnoteReference w:id="6"/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tbl>
      <w:tblPr>
        <w:tblW w:w="942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16"/>
        <w:gridCol w:w="666"/>
        <w:gridCol w:w="834"/>
        <w:gridCol w:w="516"/>
        <w:gridCol w:w="666"/>
        <w:gridCol w:w="834"/>
        <w:gridCol w:w="516"/>
        <w:gridCol w:w="666"/>
        <w:gridCol w:w="834"/>
      </w:tblGrid>
      <w:tr>
        <w:trPr>
          <w:trHeight w:val="288" w:hRule="atLeast"/>
        </w:trPr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иды работ и затрат рабочего времени</w:t>
            </w:r>
          </w:p>
        </w:tc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валификационно-должностные группы работников</w:t>
            </w:r>
          </w:p>
        </w:tc>
      </w:tr>
      <w:tr>
        <w:trPr>
          <w:trHeight w:val="340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к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лужащие</w:t>
            </w:r>
          </w:p>
        </w:tc>
      </w:tr>
      <w:tr>
        <w:trPr>
          <w:trHeight w:val="392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Балансы затрат рабочего времени</w:t>
            </w:r>
          </w:p>
        </w:tc>
      </w:tr>
      <w:tr>
        <w:trPr>
          <w:trHeight w:val="314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</w:tr>
      <w:tr>
        <w:trPr>
          <w:trHeight w:val="288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</w:tr>
      <w:tr>
        <w:trPr>
          <w:trHeight w:val="21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А.Работы, свойственные инженер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3,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Б. Работы, свойственные техник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7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5,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. Работы, свойственные служащем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,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,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85,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367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тери време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,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,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на отды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,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,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</w:tbl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 xml:space="preserve">Управление производительностью труда является составной частью управления трудом и видом управленческой деятельности. По этим причинам все, что свойственно и характерно для управления трудом и вообще для управления, с полным правом относится к управлению производительностью. </w:t>
      </w:r>
    </w:p>
    <w:p>
      <w:pPr>
        <w:pStyle w:val="Normal"/>
        <w:autoSpaceDE w:val="false"/>
        <w:ind w:left="0" w:firstLine="709"/>
        <w:rPr/>
      </w:pPr>
      <w:r>
        <w:rPr>
          <w:szCs w:val="28"/>
        </w:rPr>
        <w:t>Управление трудом - это организационно-экономический механизм подчинения и использования наемного труда в системе рыночных отношений. По своему содержанию управление трудом охватывает всю совокупность отношений целенаправленного воздействия на воспроизводственный цикл рабочей силы, включающим ее производство, распределение и потребление. Центральное место в этом цикле занимает фаза потребления рабочей силы. Именно в трудовом процессе происходит соединение вещественных и личностных факторов производства, эффективность которого проявляется в росте производительности труда.</w:t>
      </w:r>
    </w:p>
    <w:p>
      <w:pPr>
        <w:pStyle w:val="Normal"/>
        <w:autoSpaceDE w:val="false"/>
        <w:ind w:left="0" w:firstLine="709"/>
        <w:rPr>
          <w:szCs w:val="28"/>
        </w:rPr>
      </w:pPr>
      <w:r>
        <w:rPr>
          <w:szCs w:val="28"/>
        </w:rPr>
        <w:t>Рассмотрим классификацию трудовых движений. По их основным  характеристикам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Короткие и длинные движения. Во всех случаях следует стремиться производить по возможности короткие движения. Это достигается с по</w:t>
        <w:softHyphen/>
        <w:t>мощью удобного расположения не только заготовок, инструмента, вспомо</w:t>
        <w:softHyphen/>
        <w:t>гательных материалов, но и средств управления машинами и механизмами, вспомогательных средств.</w:t>
      </w:r>
    </w:p>
    <w:p>
      <w:pPr>
        <w:pStyle w:val="TextBodyIndent"/>
        <w:ind w:left="0" w:firstLine="709"/>
        <w:rPr/>
      </w:pPr>
      <w:r>
        <w:rPr>
          <w:szCs w:val="28"/>
        </w:rPr>
        <w:t>Горизонтальные и вертикальные движения. Следует по возможности заменять вертикальные движения горизонтальными (исключить, напри</w:t>
        <w:softHyphen/>
        <w:t>мер, нагибание и разгибание для поднятия детали с пола за счет при</w:t>
        <w:softHyphen/>
        <w:t>менения этажерок, стеллажей и других приспособлений для укладки де</w:t>
        <w:softHyphen/>
        <w:t xml:space="preserve">талей).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Скорость движения рук наименьшая при направлении их от себя и снизу вверх; если требуется быстрая реакция, надо проектировать дви</w:t>
        <w:softHyphen/>
        <w:t>жение к себе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ямолинейные и радиальные движения. При перемещении человека целесообразнее прямолинейное движение, чем криволинейное или радиаль</w:t>
        <w:softHyphen/>
        <w:t>ное. Для движения рук благодаря анатомическим особенностям суставов наиболее удобны радиальные движения, а не прямолинейные. Враща</w:t>
        <w:softHyphen/>
        <w:t>тельные движения в 1,5 раза быстрее поступательных.</w:t>
      </w:r>
      <w:r>
        <w:rPr>
          <w:rStyle w:val="FootnoteCharacters"/>
          <w:rStyle w:val="FootnoteAnchor"/>
          <w:szCs w:val="28"/>
        </w:rPr>
        <w:footnoteReference w:id="7"/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Индивидуальные (последовательно выполняемые) и совмещенные движения. Целесообразно везде, где только возможно, совмещение рабо</w:t>
        <w:softHyphen/>
        <w:t xml:space="preserve">ты обеих рук или рук и ног. При этом необходимо учитывать, что с точки зрения физиологии человеку удобнее совмещать сгибание правой руки с разгибанием левой.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Такое сочетание повышает работоспособность правой руки примерно на 40%. Если же одновременно сгибать обе руки, то работоспособность правой руки снижается на 10—20 %.</w:t>
      </w:r>
      <w:r>
        <w:rPr>
          <w:rStyle w:val="FootnoteCharacters"/>
          <w:rStyle w:val="FootnoteAnchor"/>
          <w:szCs w:val="28"/>
        </w:rPr>
        <w:footnoteReference w:id="8"/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и проектировании трудового процесса рекомендуется учитывать также следующее:</w:t>
      </w:r>
    </w:p>
    <w:p>
      <w:pPr>
        <w:pStyle w:val="Normal"/>
        <w:autoSpaceDE w:val="false"/>
        <w:ind w:left="0" w:firstLine="709"/>
        <w:rPr>
          <w:szCs w:val="28"/>
        </w:rPr>
      </w:pPr>
      <w:r>
        <w:rPr>
          <w:szCs w:val="28"/>
        </w:rPr>
        <w:t>- движения, составляющие трудовые приемы, должны по возможности начинаться и заканчиваться обеими руками одновременно и выполняться в оптимальной зоне;</w:t>
      </w:r>
    </w:p>
    <w:p>
      <w:pPr>
        <w:pStyle w:val="Normal"/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для меньшей утомляемости рабочего трудовые приемы должны обес</w:t>
        <w:softHyphen/>
        <w:t>печивать ритмичность движений (ритм и автоматизация легко отрабаты</w:t>
        <w:softHyphen/>
        <w:t>ваются, если движения рук происходят одновременно, в противополож</w:t>
        <w:softHyphen/>
        <w:t>ных направлениях, при симметричном размахе);</w:t>
      </w:r>
    </w:p>
    <w:p>
      <w:pPr>
        <w:pStyle w:val="Normal"/>
        <w:autoSpaceDE w:val="false"/>
        <w:ind w:left="0" w:firstLine="709"/>
        <w:rPr>
          <w:szCs w:val="28"/>
        </w:rPr>
      </w:pPr>
      <w:r>
        <w:rPr>
          <w:szCs w:val="28"/>
        </w:rPr>
        <w:t>- последние движение одного действия должно переходить в начало движения следующего действия;</w:t>
      </w:r>
    </w:p>
    <w:p>
      <w:pPr>
        <w:pStyle w:val="Normal"/>
        <w:autoSpaceDE w:val="false"/>
        <w:ind w:left="0" w:firstLine="709"/>
        <w:rPr>
          <w:szCs w:val="28"/>
        </w:rPr>
      </w:pPr>
      <w:r>
        <w:rPr>
          <w:szCs w:val="28"/>
        </w:rPr>
        <w:t>- руки рабочего должны освобождаться от работы, которая может быть эффективно выполнена с помощью зажима, приспособления или ме</w:t>
        <w:softHyphen/>
        <w:t>ханизма, приводимого в действие ногой (при условии, если руки могут быть заняты выполнением других приемов);</w:t>
      </w:r>
    </w:p>
    <w:p>
      <w:pPr>
        <w:pStyle w:val="Normal"/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опряжения рук рабочего с элементами инструмента и оснастки, а также с обрабатываемыми изделиями должны быть такими, при которых обеспечивались бы равномерность распределения усилий между обеими руками, выгодное положение усилий, быстрота перехватов и схваты</w:t>
        <w:softHyphen/>
        <w:t>вания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Анализ и проектирование метода труда необходимо проводить совместно с анализом организации труда на рабочем месте, а также использовать имеющиеся рекомендации о параметрах рабочей зоны при работе рабочего сидя и стоя.</w:t>
      </w:r>
      <w:r>
        <w:rPr>
          <w:rStyle w:val="FootnoteCharacters"/>
          <w:rStyle w:val="FootnoteAnchor"/>
          <w:szCs w:val="28"/>
        </w:rPr>
        <w:footnoteReference w:id="9"/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Повышение производительности труда не происходит автоматически. Чтобы обеспечить высокий уровень производительности труда, надо знать, какими методами этого можно достичь, что для этого надо предпринять и как можно ею управлять.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Рост производительности труда имеет важное значение в развитии человеческого общества. Каждая общественно-экономическая информация развивается до сих пор, пока система ее производственных отношений обеспечивает развитие производительных сил, что отражается прежде всего в росте общественной производительности труда. Новый способ производства побеждает старый потому, что он создает более высокую производительность труда и возможность производить большее количество общественного продукта, делает общество более богатым. Аналогичных успехов и достигают страны-лидеры в производительности труда. Только путем неуклонного роста производительности труда можно обеспечить высокие темпы накопления, расширенное воспроизводство и максимально возможное удовлетворение потребностей общества.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Производительность общественного труда как показатель экономического роста служит для обоснования объема и темпов роста национального дохода и совокупного общественного продукта, для определения потребностей в рабочей силе и занятости населения по различным сферам и секторам, отраслям экономики и регионам страны, роста реальной заработной платы и доходов населения.</w:t>
      </w:r>
    </w:p>
    <w:p>
      <w:pPr>
        <w:pStyle w:val="Normal"/>
        <w:ind w:left="0" w:firstLine="709"/>
        <w:rPr/>
      </w:pPr>
      <w:r>
        <w:rPr>
          <w:szCs w:val="28"/>
        </w:rPr>
        <w:t>По мере развития и совершенствования увеличение производительности труда приобретает все большее значение в приросте общественного производства.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Рост производительности общественного труда обеспечивает не только увеличение общественного богатства, но и расширенное воспроизводство основной производительной силы общества - рабочей силы. Чем выше уровень производительности труда, тем большая масса продуктов поступает в распоряжение общества, тем выше степень удовлетворения общественных и личных потребностей и тем больше возможностей расширенного воспроизводства населения.</w:t>
      </w:r>
    </w:p>
    <w:p>
      <w:pPr>
        <w:pStyle w:val="Normal"/>
        <w:tabs>
          <w:tab w:val="clear" w:pos="708"/>
          <w:tab w:val="left" w:pos="1160" w:leader="none"/>
        </w:tabs>
        <w:ind w:left="0" w:firstLine="709"/>
        <w:rPr>
          <w:szCs w:val="28"/>
        </w:rPr>
      </w:pPr>
      <w:r>
        <w:rPr>
          <w:szCs w:val="28"/>
        </w:rPr>
        <w:t>Достижение высокой производительности труда обеспечивает повышение уровня заработной платы.</w:t>
      </w:r>
    </w:p>
    <w:p>
      <w:pPr>
        <w:pStyle w:val="Normal"/>
        <w:tabs>
          <w:tab w:val="clear" w:pos="708"/>
          <w:tab w:val="left" w:pos="1160" w:leader="none"/>
        </w:tabs>
        <w:ind w:left="0" w:firstLine="709"/>
        <w:rPr/>
      </w:pPr>
      <w:r>
        <w:rPr>
          <w:szCs w:val="28"/>
        </w:rPr>
        <w:t>Достижение высокой производительности труда обеспечивает повышение уровня заработной платы. Это находит отражение в соотношениях темпов роста производительности труда и заработной платы. Однако, чем больше этот разрыв, тем в большей степени растут цены. Но последнее определяется, конечно, более сложной совокупностью факторов.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Оценка производительности труда применяется и в прогнозировании затрат. Живой труд является создателем стоимости, он приводит в движение всю массу овеществленного труда, затраченного на предыдущих стадиях производства. Но в современных условиях определять продуктивность только живого труда уже недостаточно, становится актуальным рост производительности всех затрат труда, всех ресурсов (труда, капитала, др.).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В настоящее время трудно назвать сферу (область) деятельности, где бы не использовалась производительность труда. По этой причине очень важны высокие уровни и темпы роста производительности труда для любой страны.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Страна со сравнительно низкой производительностью труда всегда сможет найти для себя некие экономические «ниши» в международной экономической системе, заниматься тем, чем более развитые в экономическом отношении страны считают для себя невыгодным. Она может сохранять конкурентоспособность только за счет снижения реальных доходов и уровня жизни. Страна с низкой производительностью как бы платит таким образом за сравнительную неэффективность своей экономики, получая все меньше поступлений от экспорта, вынужденно снижая жизненные стандарты и скатываясь на более низкие позиции в табели о рангах, принятой в мировой экономике, которые соответствуют посредственному уровню эффективности ее экономики.</w:t>
      </w:r>
    </w:p>
    <w:p>
      <w:pPr>
        <w:pStyle w:val="Normal"/>
        <w:tabs>
          <w:tab w:val="clear" w:pos="708"/>
          <w:tab w:val="left" w:pos="1160" w:leader="none"/>
        </w:tabs>
        <w:ind w:left="0" w:firstLine="709"/>
        <w:rPr/>
      </w:pPr>
      <w:r>
        <w:rPr>
          <w:szCs w:val="28"/>
        </w:rPr>
        <w:t>Лидерство же в экономическом развитии обеспечивает стране лидерство в принятии международных соглашений, позволяет строить свою политическую и экономическую политику, не обращая внимания на действия других стран, оказывать экономическую помощь другим странам, действовать в качестве кредитора, оказывать давление на другие страны и т.п.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Для количественной характеристики используются такие показатели, как уровень и темпы роста производительности труда. Уровень обозначает состояние ПТ в определенный период времени, т.е. ступень развития, на которой находится страна (отрасль, фирма). Пользуясь этим показателем, можно сравнивать уровни ПТ, достигнутые в различные периоды времени или достигнутые другими странами (фирмами).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В разных странах могут использоваться различные показатели производительности труда. Так, статистика Международной организации труда (МОТ) приводит следующие показатели по составляющим производительности труда.</w:t>
      </w:r>
    </w:p>
    <w:p>
      <w:pPr>
        <w:pStyle w:val="Normal"/>
        <w:tabs>
          <w:tab w:val="clear" w:pos="708"/>
          <w:tab w:val="left" w:pos="1160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pageBreakBefore w:val="false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стовые задания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szCs w:val="28"/>
        </w:rPr>
        <w:t>91. Какая работа должна преобладать у специалистов в рационально-организованных трудовых процессах?</w:t>
      </w:r>
    </w:p>
    <w:p>
      <w:pPr>
        <w:pStyle w:val="Normal"/>
        <w:ind w:left="0" w:firstLine="709"/>
        <w:rPr/>
      </w:pPr>
      <w:r>
        <w:rPr>
          <w:szCs w:val="28"/>
        </w:rPr>
        <w:t>а. Организационно-административная;</w:t>
      </w:r>
    </w:p>
    <w:p>
      <w:pPr>
        <w:pStyle w:val="Normal"/>
        <w:ind w:left="0" w:firstLine="709"/>
        <w:rPr/>
      </w:pPr>
      <w:r>
        <w:rPr>
          <w:szCs w:val="28"/>
        </w:rPr>
        <w:t>б. Творческая;</w:t>
      </w:r>
    </w:p>
    <w:p>
      <w:pPr>
        <w:pStyle w:val="Normal"/>
        <w:ind w:left="0" w:firstLine="709"/>
        <w:rPr/>
      </w:pPr>
      <w:r>
        <w:rPr>
          <w:szCs w:val="28"/>
          <w:u w:val="single"/>
        </w:rPr>
        <w:t>в. Формально-логическая;</w:t>
      </w:r>
    </w:p>
    <w:p>
      <w:pPr>
        <w:pStyle w:val="Normal"/>
        <w:ind w:left="0" w:firstLine="709"/>
        <w:rPr/>
      </w:pPr>
      <w:r>
        <w:rPr>
          <w:szCs w:val="28"/>
        </w:rPr>
        <w:t>г. Техническая или исполнительная.</w:t>
      </w:r>
    </w:p>
    <w:p>
      <w:pPr>
        <w:pStyle w:val="Normal"/>
        <w:ind w:left="0" w:firstLine="709"/>
        <w:rPr/>
      </w:pPr>
      <w:r>
        <w:rPr>
          <w:szCs w:val="28"/>
        </w:rPr>
        <w:t xml:space="preserve">92. В предложении пропущено несколько слов. Впишите пропущенные слова, чтобы высказывание стало истинным. </w:t>
      </w:r>
    </w:p>
    <w:p>
      <w:pPr>
        <w:pStyle w:val="Normal"/>
        <w:ind w:left="0" w:firstLine="709"/>
        <w:rPr/>
      </w:pPr>
      <w:r>
        <w:rPr>
          <w:szCs w:val="28"/>
        </w:rPr>
        <w:t>Период времени, в течение которого выполняется работа, соответствующая тем или иным функциям управления – это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 xml:space="preserve">Ответ: 1 слово   </w:t>
      </w:r>
      <w:r>
        <w:rPr>
          <w:szCs w:val="28"/>
          <w:u w:val="single"/>
        </w:rPr>
        <w:t>рабочее</w:t>
      </w:r>
      <w:r>
        <w:rPr>
          <w:szCs w:val="28"/>
        </w:rPr>
        <w:t xml:space="preserve">, 2 слово   </w:t>
      </w:r>
      <w:r>
        <w:rPr>
          <w:szCs w:val="28"/>
          <w:u w:val="single"/>
        </w:rPr>
        <w:t>время.</w:t>
      </w:r>
    </w:p>
    <w:p>
      <w:pPr>
        <w:pStyle w:val="Normal"/>
        <w:ind w:left="0" w:firstLine="709"/>
        <w:rPr/>
      </w:pPr>
      <w:r>
        <w:rPr>
          <w:szCs w:val="28"/>
        </w:rPr>
        <w:t>93. Какая форма разделения труда преобладает у руководителей?</w:t>
      </w:r>
    </w:p>
    <w:p>
      <w:pPr>
        <w:pStyle w:val="Normal"/>
        <w:ind w:left="0" w:firstLine="709"/>
        <w:rPr>
          <w:szCs w:val="28"/>
          <w:u w:val="single"/>
        </w:rPr>
      </w:pPr>
      <w:r>
        <w:rPr>
          <w:szCs w:val="28"/>
        </w:rPr>
        <w:t>а. Закрепление за работником решения одной или нескольких однородных, связанных между собой задач, каждая из которых состоит из комплекса аналитико-конструктивных и формально-логических работ, а также некоторых элементов организационной деятельности;</w:t>
      </w:r>
    </w:p>
    <w:p>
      <w:pPr>
        <w:pStyle w:val="Normal"/>
        <w:ind w:left="0" w:firstLine="709"/>
        <w:rPr/>
      </w:pPr>
      <w:r>
        <w:rPr>
          <w:szCs w:val="28"/>
        </w:rPr>
        <w:t>б. Закрепление за работником выполнения широкого круга задач и разнородных видов работ, связанных с достижением одной цели;</w:t>
      </w:r>
    </w:p>
    <w:p>
      <w:pPr>
        <w:pStyle w:val="Normal"/>
        <w:ind w:left="0" w:firstLine="709"/>
        <w:rPr/>
      </w:pPr>
      <w:r>
        <w:rPr>
          <w:szCs w:val="28"/>
        </w:rPr>
        <w:t>в. Закрепление за работником выполнения однородных операций;</w:t>
      </w:r>
    </w:p>
    <w:p>
      <w:pPr>
        <w:pStyle w:val="Normal"/>
        <w:ind w:left="0" w:firstLine="709"/>
        <w:rPr>
          <w:szCs w:val="28"/>
          <w:u w:val="single"/>
        </w:rPr>
      </w:pPr>
      <w:r>
        <w:rPr>
          <w:szCs w:val="28"/>
          <w:u w:val="single"/>
        </w:rPr>
        <w:t>г. Разграничение и обособление деятельности групп работников по функциям управления.</w:t>
      </w:r>
    </w:p>
    <w:p>
      <w:pPr>
        <w:pStyle w:val="Normal"/>
        <w:ind w:left="0" w:firstLine="709"/>
        <w:rPr/>
      </w:pPr>
      <w:r>
        <w:rPr>
          <w:szCs w:val="28"/>
        </w:rPr>
        <w:t>94. Какая должность устанавливается работнику при выполнении им функций руководителя и ответственного исполнителя работ по одному из направлений деятельности предприятия или его структурного подразделения либо обязанностей по координации и методическому руководству группами исполнителей, создаваемых в отделах?</w:t>
      </w:r>
    </w:p>
    <w:p>
      <w:pPr>
        <w:pStyle w:val="Normal"/>
        <w:ind w:left="0" w:firstLine="709"/>
        <w:rPr/>
      </w:pPr>
      <w:r>
        <w:rPr>
          <w:szCs w:val="28"/>
          <w:u w:val="single"/>
        </w:rPr>
        <w:t>а. Начальник отдела;</w:t>
      </w:r>
    </w:p>
    <w:p>
      <w:pPr>
        <w:pStyle w:val="Normal"/>
        <w:ind w:left="0" w:firstLine="709"/>
        <w:rPr/>
      </w:pPr>
      <w:r>
        <w:rPr>
          <w:szCs w:val="28"/>
        </w:rPr>
        <w:t>б. Ведущий специалист;</w:t>
      </w:r>
    </w:p>
    <w:p>
      <w:pPr>
        <w:pStyle w:val="Normal"/>
        <w:ind w:left="0" w:firstLine="709"/>
        <w:rPr/>
      </w:pPr>
      <w:r>
        <w:rPr>
          <w:szCs w:val="28"/>
        </w:rPr>
        <w:t>в. Начальник бюро;</w:t>
      </w:r>
    </w:p>
    <w:p>
      <w:pPr>
        <w:pStyle w:val="Normal"/>
        <w:ind w:left="0" w:firstLine="709"/>
        <w:rPr/>
      </w:pPr>
      <w:r>
        <w:rPr>
          <w:szCs w:val="28"/>
        </w:rPr>
        <w:t>г. Старший специалист.</w:t>
      </w:r>
    </w:p>
    <w:p>
      <w:pPr>
        <w:pStyle w:val="Normal"/>
        <w:ind w:left="0" w:firstLine="709"/>
        <w:rPr/>
      </w:pPr>
      <w:r>
        <w:rPr>
          <w:szCs w:val="28"/>
        </w:rPr>
        <w:t>95. Установите соответствие признаков и их характеристик для оценки?</w:t>
      </w:r>
    </w:p>
    <w:p>
      <w:pPr>
        <w:pStyle w:val="Normal"/>
        <w:ind w:left="0" w:firstLine="709"/>
        <w:rPr/>
      </w:pPr>
      <w:r>
        <w:rPr>
          <w:szCs w:val="28"/>
        </w:rPr>
        <w:t>а. Эрудиция, работоспособность, уровень инициативности, способность организовать труд и оперативно принимать решения;</w:t>
      </w:r>
    </w:p>
    <w:p>
      <w:pPr>
        <w:pStyle w:val="Normal"/>
        <w:ind w:left="0" w:firstLine="709"/>
        <w:rPr/>
      </w:pPr>
      <w:r>
        <w:rPr>
          <w:szCs w:val="28"/>
        </w:rPr>
        <w:t>б. Образование и стаж работы специальности;</w:t>
      </w:r>
    </w:p>
    <w:p>
      <w:pPr>
        <w:pStyle w:val="Normal"/>
        <w:ind w:left="0" w:firstLine="709"/>
        <w:rPr/>
      </w:pPr>
      <w:r>
        <w:rPr>
          <w:szCs w:val="28"/>
        </w:rPr>
        <w:t>в. Полнота, качество и оперативность выполнения работ</w:t>
      </w:r>
      <w:r>
        <w:rPr>
          <w:szCs w:val="28"/>
          <w:u w:val="single"/>
        </w:rPr>
        <w:t>;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г. Разнообразие и комплексность работ, самостоятельность их выполнения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1. Профессионально-квалификационный;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2. Деловые качества;</w:t>
      </w:r>
    </w:p>
    <w:p>
      <w:pPr>
        <w:pStyle w:val="Normal"/>
        <w:ind w:left="0" w:firstLine="709"/>
        <w:rPr/>
      </w:pPr>
      <w:r>
        <w:rPr>
          <w:szCs w:val="28"/>
        </w:rPr>
        <w:t>3. Сложность выполняемых функций;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4. Результаты труда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Ответ: 1 соответствует б, 2 соответствует - а, 3 соответствует – г, 4 соответствует – в.</w:t>
      </w:r>
    </w:p>
    <w:p>
      <w:pPr>
        <w:pStyle w:val="Normal"/>
        <w:ind w:left="0" w:firstLine="709"/>
        <w:rPr/>
      </w:pPr>
      <w:r>
        <w:rPr>
          <w:szCs w:val="28"/>
        </w:rPr>
        <w:t xml:space="preserve">96. В предложении пропущено несколько слов. Впишите пропущенные слова, чтобы высказывание стало истинным. 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 xml:space="preserve">Определение рационального содержания процессов труда, установление наиболее рациональных систем и методов их выполнения, технологическая регламентация трудовой деятельности работников по выполнению возложенных на них функций – это </w:t>
      </w:r>
    </w:p>
    <w:p>
      <w:pPr>
        <w:pStyle w:val="Normal"/>
        <w:ind w:left="0" w:firstLine="709"/>
        <w:rPr/>
      </w:pPr>
      <w:r>
        <w:rPr>
          <w:szCs w:val="28"/>
        </w:rPr>
        <w:t>Ответ: 1 слово  2 слово</w:t>
      </w:r>
      <w:r>
        <w:rPr>
          <w:szCs w:val="28"/>
          <w:u w:val="single"/>
        </w:rPr>
        <w:t>.</w:t>
      </w:r>
      <w:r>
        <w:rPr>
          <w:szCs w:val="28"/>
        </w:rPr>
        <w:t xml:space="preserve"> 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97. Установите соответствие элементов и характеристик организации рабочих мест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1. Устройство служебных помещений  а. Размещение средств и предметов   труда в наиболее удобных зонах.</w:t>
      </w:r>
    </w:p>
    <w:p>
      <w:pPr>
        <w:pStyle w:val="Normal"/>
        <w:ind w:left="0" w:firstLine="709"/>
        <w:rPr/>
      </w:pPr>
      <w:r>
        <w:rPr>
          <w:szCs w:val="28"/>
        </w:rPr>
        <w:t>2.  Планировка служебных помещений  б. Выбор рациональных форм и габаритов служебных помещений.</w:t>
      </w:r>
    </w:p>
    <w:p>
      <w:pPr>
        <w:pStyle w:val="Normal"/>
        <w:ind w:left="0" w:firstLine="709"/>
        <w:rPr/>
      </w:pPr>
      <w:r>
        <w:rPr>
          <w:szCs w:val="28"/>
        </w:rPr>
        <w:t xml:space="preserve">3. Планировка рабочих мест     в. Рациональное размещение мебели и оборудования. </w:t>
      </w:r>
    </w:p>
    <w:p>
      <w:pPr>
        <w:pStyle w:val="Normal"/>
        <w:ind w:left="0" w:firstLine="709"/>
        <w:rPr/>
      </w:pPr>
      <w:r>
        <w:rPr>
          <w:szCs w:val="28"/>
        </w:rPr>
        <w:t>4. Оснащение рабочих мест   г. Обеспечение рабочих мест оргтехникой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 xml:space="preserve">Ответ: 1. соответствует </w:t>
      </w:r>
      <w:r>
        <w:rPr>
          <w:szCs w:val="28"/>
          <w:u w:val="single"/>
        </w:rPr>
        <w:t>б</w:t>
      </w:r>
      <w:r>
        <w:rPr>
          <w:szCs w:val="28"/>
        </w:rPr>
        <w:t xml:space="preserve">, 2 соответствует </w:t>
      </w:r>
      <w:r>
        <w:rPr>
          <w:szCs w:val="28"/>
          <w:u w:val="single"/>
        </w:rPr>
        <w:t>а</w:t>
      </w:r>
      <w:r>
        <w:rPr>
          <w:szCs w:val="28"/>
        </w:rPr>
        <w:t xml:space="preserve">, 3 – </w:t>
      </w:r>
      <w:r>
        <w:rPr>
          <w:szCs w:val="28"/>
          <w:u w:val="single"/>
        </w:rPr>
        <w:t>в,</w:t>
      </w:r>
      <w:r>
        <w:rPr>
          <w:szCs w:val="28"/>
        </w:rPr>
        <w:t xml:space="preserve"> 4 – </w:t>
      </w:r>
      <w:r>
        <w:rPr>
          <w:szCs w:val="28"/>
          <w:u w:val="single"/>
        </w:rPr>
        <w:t>г.</w:t>
      </w:r>
    </w:p>
    <w:p>
      <w:pPr>
        <w:pStyle w:val="Normal"/>
        <w:ind w:left="0" w:firstLine="709"/>
        <w:rPr/>
      </w:pPr>
      <w:r>
        <w:rPr>
          <w:szCs w:val="28"/>
        </w:rPr>
        <w:t>98. Что эффективнее с точки зрения снижения утомляемости работника и обеспечения его высокой работоспособности в течение рабочего дня?</w:t>
      </w:r>
    </w:p>
    <w:p>
      <w:pPr>
        <w:pStyle w:val="Normal"/>
        <w:ind w:left="0" w:firstLine="709"/>
        <w:rPr/>
      </w:pPr>
      <w:r>
        <w:rPr>
          <w:szCs w:val="28"/>
        </w:rPr>
        <w:t xml:space="preserve">а. Увеличение длительности обеденного перерыва; </w:t>
      </w:r>
    </w:p>
    <w:p>
      <w:pPr>
        <w:pStyle w:val="Normal"/>
        <w:ind w:left="0" w:firstLine="709"/>
        <w:rPr/>
      </w:pPr>
      <w:r>
        <w:rPr>
          <w:szCs w:val="28"/>
        </w:rPr>
        <w:t>б. Перерывы по мере возникновения усталости;</w:t>
      </w:r>
    </w:p>
    <w:p>
      <w:pPr>
        <w:pStyle w:val="Normal"/>
        <w:ind w:left="0" w:firstLine="709"/>
        <w:rPr/>
      </w:pPr>
      <w:r>
        <w:rPr>
          <w:szCs w:val="28"/>
          <w:u w:val="single"/>
        </w:rPr>
        <w:t>в. Применение внутрисменных регламентированных перерывов с учетом характера работы</w:t>
      </w:r>
      <w:r>
        <w:rPr>
          <w:szCs w:val="28"/>
        </w:rPr>
        <w:t>;</w:t>
      </w:r>
    </w:p>
    <w:p>
      <w:pPr>
        <w:pStyle w:val="Normal"/>
        <w:ind w:left="0" w:firstLine="709"/>
        <w:rPr/>
      </w:pPr>
      <w:r>
        <w:rPr>
          <w:szCs w:val="28"/>
        </w:rPr>
        <w:t>г. Установление более частых перерывов после обеденного перерыва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99. Какие затраты времени персонала управления нормируются?</w:t>
      </w:r>
    </w:p>
    <w:p>
      <w:pPr>
        <w:pStyle w:val="Normal"/>
        <w:ind w:left="0" w:firstLine="709"/>
        <w:rPr/>
      </w:pPr>
      <w:r>
        <w:rPr>
          <w:szCs w:val="28"/>
          <w:u w:val="single"/>
        </w:rPr>
        <w:t>а. Время ожидания приема у руководителя;</w:t>
      </w:r>
    </w:p>
    <w:p>
      <w:pPr>
        <w:pStyle w:val="Normal"/>
        <w:ind w:left="0" w:firstLine="709"/>
        <w:rPr/>
      </w:pPr>
      <w:r>
        <w:rPr>
          <w:szCs w:val="28"/>
        </w:rPr>
        <w:t>б. Время исправления неправильно выполненной работы;</w:t>
      </w:r>
    </w:p>
    <w:p>
      <w:pPr>
        <w:pStyle w:val="Normal"/>
        <w:ind w:left="0" w:firstLine="709"/>
        <w:rPr/>
      </w:pPr>
      <w:r>
        <w:rPr>
          <w:szCs w:val="28"/>
        </w:rPr>
        <w:t>в. Время информационного обслуживания рабочего места;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г. Время перерывов, связанных с нарушениями режимов работы.</w:t>
      </w:r>
    </w:p>
    <w:p>
      <w:pPr>
        <w:pStyle w:val="Normal"/>
        <w:ind w:left="0" w:firstLine="709"/>
        <w:rPr/>
      </w:pPr>
      <w:r>
        <w:rPr>
          <w:szCs w:val="28"/>
        </w:rPr>
        <w:t>100. Присвойте номера, позволяющие установить правильную последовательность расчета годового экономического эффекта внедрения мероприятий по организации управленческого труда.</w:t>
      </w:r>
    </w:p>
    <w:p>
      <w:pPr>
        <w:pStyle w:val="Normal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а. Установление годового объема работы в натуральном выражении после внедрения мероприятий;</w:t>
      </w:r>
    </w:p>
    <w:p>
      <w:pPr>
        <w:pStyle w:val="Normal"/>
        <w:ind w:left="0" w:firstLine="709"/>
        <w:rPr/>
      </w:pPr>
      <w:r>
        <w:rPr>
          <w:szCs w:val="28"/>
        </w:rPr>
        <w:t>б. Расчет единовременных затрат средств и срока их окупаемости;</w:t>
      </w:r>
    </w:p>
    <w:p>
      <w:pPr>
        <w:pStyle w:val="Normal"/>
        <w:ind w:left="0" w:firstLine="709"/>
        <w:rPr/>
      </w:pPr>
      <w:r>
        <w:rPr>
          <w:szCs w:val="28"/>
        </w:rPr>
        <w:t>в. Определение себестоимости единицы работы до и после внедрения мероприятия;</w:t>
      </w:r>
    </w:p>
    <w:p>
      <w:pPr>
        <w:pStyle w:val="Normal"/>
        <w:ind w:left="0" w:firstLine="709"/>
        <w:rPr/>
      </w:pPr>
      <w:r>
        <w:rPr>
          <w:szCs w:val="28"/>
        </w:rPr>
        <w:t>г. Расчет годового экономического эффекта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 xml:space="preserve">Ответ: 1 – </w:t>
      </w:r>
      <w:r>
        <w:rPr>
          <w:szCs w:val="28"/>
          <w:u w:val="single"/>
        </w:rPr>
        <w:t>а</w:t>
      </w:r>
      <w:r>
        <w:rPr>
          <w:szCs w:val="28"/>
        </w:rPr>
        <w:t xml:space="preserve">, 2 – </w:t>
      </w:r>
      <w:r>
        <w:rPr>
          <w:szCs w:val="28"/>
          <w:u w:val="single"/>
        </w:rPr>
        <w:t>в</w:t>
      </w:r>
      <w:r>
        <w:rPr>
          <w:szCs w:val="28"/>
        </w:rPr>
        <w:t xml:space="preserve">, 3 – </w:t>
      </w:r>
      <w:r>
        <w:rPr>
          <w:szCs w:val="28"/>
          <w:u w:val="single"/>
        </w:rPr>
        <w:t>б</w:t>
      </w:r>
      <w:r>
        <w:rPr>
          <w:szCs w:val="28"/>
        </w:rPr>
        <w:t>, 4 –</w:t>
      </w:r>
      <w:r>
        <w:rPr>
          <w:szCs w:val="28"/>
          <w:u w:val="single"/>
        </w:rPr>
        <w:t xml:space="preserve"> г</w:t>
      </w:r>
      <w:r>
        <w:rPr>
          <w:szCs w:val="28"/>
        </w:rPr>
        <w:t>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pageBreakBefore w:val="false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литературы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Васильев В.Н. Организация производства с условиях рынка. – М.: Машиностроение, 2000.-46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Ершова Е. Организация труда специалистов в условиях рынка. – Л.: ЛФЭИ, 1991.-56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Зудина Л.Н. Организация управленческого труда: учеб. пособие/ НГАЭиУ – Новосибирск; М.: ИНФРА-М, 1997.-5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Управление персоналом организации: Учебник / Под ред. А.Я. Кибанова. – М.: ИНФРА-М, 2001.-63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Левин И.Б., Мельник С.Л. Справочник экономиста-организатора труда. – Минск: Высшая школа, 2000.-53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Организация и нормирование труда: Учебное пособие. – М.: ЗАО «Финстатинформ», 2002.-56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Основы научной организации труда на предприятии: Учебное пособие. – М.: ИНФРА, 2001.-5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Рофе А.И. Научная организация труда: Учебник. – М.: МИК, 2002.-512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ин И.Б., Мельник С.Л. Справочник экономиста-организатора труда. – Минск : Высшая школа, 2000.-196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фе А.И. Научная организация труда: Учебник. – М.: МИК, 2002.-214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и нормирование труда: Учебное пособие. – М.: ЗАО «Финстатинформ», 2002.-163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шова Е. Организация труда специалистов в условиях рынка. – Л.: ЛФЭИ, 1991.-231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персоналом организации: Учебник / Под ред. А.Я. Кибанова. – М.: ИНФРА-М, 2001.-254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удина Л.Н. Организация управленческого труда: учеб. пособие/ НГАЭиУ – Новосибирск; М.: ИНФРА-М, 1997.-158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научной организации труда на предприятии: Учебное пособие. – М.: ИНФРА, 2001.-162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 В.Н. Организация производства с условиях рынка. – М.: Машиностроение, 2000.-228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нтеллект-Сервис"/>
    <w:basedOn w:val="Heading1"/>
    <w:qFormat/>
    <w:pPr>
      <w:pageBreakBefore w:val="false"/>
      <w:numPr>
        <w:ilvl w:val="0"/>
        <w:numId w:val="0"/>
      </w:numPr>
      <w:ind w:left="357"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left="357" w:hanging="0"/>
      <w:jc w:val="left"/>
    </w:pPr>
    <w:rPr>
      <w:b/>
      <w:bCs/>
      <w:caps/>
    </w:rPr>
  </w:style>
  <w:style w:type="paragraph" w:styleId="Style19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left="357"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7" w:firstLine="851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6:00Z</dcterms:created>
  <dc:creator>Алена</dc:creator>
  <dc:description/>
  <cp:keywords/>
  <dc:language>en-US</dc:language>
  <cp:lastModifiedBy>Mage</cp:lastModifiedBy>
  <cp:lastPrinted>2006-01-19T11:05:00Z</cp:lastPrinted>
  <dcterms:modified xsi:type="dcterms:W3CDTF">2011-10-03T16:06:00Z</dcterms:modified>
  <cp:revision>2</cp:revision>
  <dc:subject/>
  <dc:title/>
</cp:coreProperties>
</file>