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міжнародний університет розвитку люди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Україн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"Адміністративний менеджмент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тему: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Організаційна структура управління персоналу підприємства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</w:t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4-ого курсу</w:t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ЗМЗЕД-41</w:t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</w:t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менеджмент ЗЕД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</w:t>
      </w:r>
    </w:p>
    <w:p>
      <w:pPr>
        <w:pStyle w:val="Normal"/>
        <w:widowControl w:val="false"/>
        <w:spacing w:lineRule="auto" w:line="360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янкіна Т.І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иїв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персоналом</w:t>
      </w:r>
    </w:p>
    <w:p>
      <w:pPr>
        <w:pStyle w:val="Normal"/>
        <w:widowControl w:val="false"/>
        <w:numPr>
          <w:ilvl w:val="2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управління</w:t>
      </w:r>
    </w:p>
    <w:p>
      <w:pPr>
        <w:pStyle w:val="Normal"/>
        <w:widowControl w:val="false"/>
        <w:numPr>
          <w:ilvl w:val="2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и управління персоналом організ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Системи управління персон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я управління персоналом передбачає розгляд сутності персоналу організації як об’єкта управління і процесу формування поведінки індивідів, яка відповідає цілям і завданням організації, методів і принципів управління персо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персоналом передбачає формування цілей, функцій, організаційної структури управління персоналом, вертикальних і горизонтальних функціональних взаємозв’язків керівників і фахівців у процесі обґрунтування, розробки, прийняття і реалізації управлінських ріш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хнологія управління персоналом передбачає організацію наймання, добору, прийому персоналу, його ділову оцінку, профорієнтацію та адаптацію, навчання, управління його діловою кар’єрою і службово-професійним просуванням, мотивацією та організацією праці, управління конфліктами і стресами, забезпечення соціального розвитку організації, звільнення персоналу тощо. Сюди ж варто віднести питання взаємодії керівників організації з профспілками і службами зайнятості, управління безпекою персоналу (схема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у концепції управління персоналом організації наразі складають: зростаюча роль особистості працівника, знання його мотиваційних установок, уміння їх формувати і спрямувати відповідно до завдань, які стоять перед організаціє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в економічній і політичній системах у нашій країні надають великі можливості. Та водночас являють серйозну загрозу для кожної особистості і сталості її існування, вносять певну невизначеність у життя практично кожної людини. правління персоналом у такій ситуації набуває особливої значимості, оскільки дає змогу реалізувати, узагальнити цілий спектр питань адаптації індивіда до зовнішніх умов, урахування особистого фактора при формування системи управління персоналом організ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ологія управлі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ві служби управління персоналом створюють, як уже зазначалось, на базі традиційних служб: відділу кадрів, відділу організації праці і заробітної плати, відділу охорони праці та техніки безпеки. Завдання нових служб полягають у реалізації кадрової політики й координації діяльності управління трудовими ресурсами в організації. У зв’язку з цим вони починають розширювати коло своїх функцій і від суто кадрових питань переходять до розробки системи стимулювання трудової діяльності, управління професійним просуванням, запобігання конфліктів, вивчення ринку трудових ресурсів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а 1. Технологія управління людськими ресурс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управління людськими ресурсами (включають комплекс взаємозалежних видів діяльності)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реб і РСС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нку праці і управління зайнятістю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ір та адаптація персоналу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кар’єри співробітникі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аціональними умовами праці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робничих процесі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трат і результатів праці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истеми мотивації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структури доході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нахідницької діяльності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оціальної політики підприємств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і ліквідація конфлік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ідсистеми управління персоналом організ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персоналом організації – це система, у якій реалізуються функції управління персоналом. Вона включає підсистему загального і лінійного керівництва, а також ряд функціональних підсистем, які спеціалізуються на використанні однорідних функцій (схема 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підсистеми управління персон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іння персоналом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загального і лінійного керівниц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рганізацією в ціл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кремими функціональними і виробничими підрозділами організації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підсисте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і маркетинг персона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найманням і обліком персона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трудовими відноси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нормальних умов прац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розвитком персона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мотивацією поведінки персона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соціальним розвит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оргструктури персона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ове забезпечення системи управлін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інформаційне забезпечення системи управлі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и загального і лінійного керівництва здійснює управління організацією в цілому, управління окремими функціональними й виробничими підрозділами. Функції цієї підсистеми виконують керівник організації, його заступник, керівники функціональних і виробничих підрозділів, їхні заступники, майстри, бригади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истеми планування і маркетингу персоналу виконує такі функції: розробка кадрової політики і стратегії управління персоналом, аналіз кадрового персоналу, аналіз ринку праці, організація кадрового планування, планування і прогнозування потреби в персоналі, організація реклами, підтримка зв’язку із зовнішніми джерелами, які забезпечують організацію кад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управління та обліку персоналу здійснює організацію наймання персоналу та співбесід, оцінки, добору і приймання персоналу, облік прийому, переміщення, заохочення та звільнення персоналу, професійну орієнтацію та організацією раціонального використання персоналу, управління зайнятістю, діловодне забезпечення системи управління персо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забезпечення нормальних умов праці виконує такі функції: дотримання вимог психофізіології та ергономіки праці, дотримання вимог технічної естетики, охорона праці та навколишнього середовища, воєнізована охорона організації та окремих посадових осі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управління розвитком персоналу забезпечує навчання, перепідготовку та підвищення кваліфікації, введення на посаду та адаптацію нових працівників, оцінку кандидатів на вакантну посаду, періодичну оцінку кадрів, організацію раціоналізаторської і винахідницької діяльності, реалізацію ділової кар’єри і службово-професійного просування, а також організацію роботи з кадровим потенці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управління мотивацією поведінки персоналу виконує такі функції: управління мотивацією трудової поведінки, нормування і тарифікація трудового процесу, розробка форм участі персоналу в прибутках і капіталі та форм морального заохочення персоналу, організація нормативно-методичного забезпечення системи управління персо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управління соціальним розвитком забезпечує організацію громадського харчування, управління житлово-побутовим обслуговуванням, розвитком культури та фізичного виховання, забезпечення охорони здоров’я і відпочинку, забезпечення дитячими установами, управління соціальними конфліктами й стресами, організацію продажу продуктів харчування і товарів народного споживання, організацію соціально страх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розвитку організаційної структури управління виконує такі функції: аналіз сформованої оргструктури управління, проектування нової такої оргструктури, розробка штатного розкладу, формування нової структури управління, розробка і реалізація рекомендацій щодо розвитку стилю і методів керівниц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истема правового забезпечення системи управління персоналом забезпечує вирішення правових питань трудових відносин, узгоджених розпорядницьких та інших документів, щодо управління персоналом, вирішення правових питань господарської діяльності, проведення консультацій щодо юридичних пит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истема інформаційного забезпечення системи управління персоналом виконує такі функції: ведення обліку і статистики персоналу, інформаційне і технічне забезпечення системи управління персоналом, забезпечення персоналу науково-технічною інформацією, організація роботи органів масової інформації підприємства, проведення патентно-ліцензійної діяль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розмірів організації склад підрозділів буде змінюватися: у дрібних організаціях один підрозділ може виконувати функції декількох підсистем, а великі функції кожної підсистеми, як правило виконує окремий підрозділ. На нижче представлено схему сучасної організаційної структури системи управління персоналом великої організ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загальнення досвіду вітчизняних та закордонних організацій надає можливість сформувати головну мету системи управління персоналом : забезпечення кадрами, організація їхнього ефективного використання, професійних і соціальних розвиток. Відповідно до цих цілей формується система управління персоналом організації. Як база для її побудови використовуються принципи, тобто правила і методи, науково розроблені й апробовані на практ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а 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хема сучасної організаційної структури системи управління персоналом великої організації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68010" cy="671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 Завадський Й. С. Менеджмент: - Т.1 – К.: Українсько-фінський інститут менеджменту і бізнесу, 1997, - 543 с.</w:t>
      </w:r>
    </w:p>
    <w:p>
      <w:pPr>
        <w:pStyle w:val="Style22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>2 Обозов Н. Н. Щекин Г. В. Психология работы с людьми. 3-е изд., переработ.- К.: МАУП, 1996. – 136 с.</w:t>
      </w:r>
    </w:p>
    <w:p>
      <w:pPr>
        <w:pStyle w:val="Style22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>3 Паркинсон С. Н., Рустомджи М. К. Искусство управления \пер с англ. К. Савельева. – М.: Агенство "ФАИР", 1997. – 272 с.</w:t>
      </w:r>
    </w:p>
    <w:p>
      <w:pPr>
        <w:pStyle w:val="Style22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>4 Питер Ф. Друкер Эффективный управляющий, пер. А. Мкервали СП "Бук Чембэр Интернэшнл", 1994. – 265 с.</w:t>
      </w:r>
    </w:p>
    <w:p>
      <w:pPr>
        <w:pStyle w:val="Style22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увельев В.С., Єськов О.Л. Управління персоналом: навчальних посібник. – К.:ВД "Професіонал", 2005</w:t>
      </w:r>
    </w:p>
    <w:p>
      <w:pPr>
        <w:pStyle w:val="Style22"/>
        <w:spacing w:lineRule="auto" w:line="360" w:before="0" w:after="0"/>
        <w:ind w:hanging="0"/>
        <w:rPr/>
      </w:pPr>
      <w:r>
        <w:rPr>
          <w:caps/>
          <w:sz w:val="28"/>
          <w:szCs w:val="28"/>
          <w:lang w:val="ru-RU"/>
        </w:rPr>
        <w:t>6</w:t>
      </w:r>
      <w:r>
        <w:rPr>
          <w:caps/>
          <w:sz w:val="28"/>
          <w:szCs w:val="28"/>
        </w:rPr>
        <w:t xml:space="preserve"> Т</w:t>
      </w:r>
      <w:r>
        <w:rPr>
          <w:sz w:val="28"/>
          <w:szCs w:val="28"/>
        </w:rPr>
        <w:t>равин В.В., Дятлов В.А. Основы кадрового менеджмента, М. - 1995</w:t>
      </w:r>
    </w:p>
    <w:p>
      <w:pPr>
        <w:pStyle w:val="Style22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Хміль Ф. І. Менеджмент: Підручник. – К.: Вища шк., 1995.- 351 с.</w:t>
      </w:r>
    </w:p>
    <w:p>
      <w:pPr>
        <w:pStyle w:val="Style22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Шекшля С.В. Управление персоналом современной организации, - М.: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Times New Roman"/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3"/>
        </w:tabs>
        <w:ind w:left="103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GOST type B;Times New Roman" w:hAnsi="GOST type B;Times New Roman" w:cs="GOST type B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ar-SA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</w:rPr>
  </w:style>
  <w:style w:type="character" w:styleId="WWWW8Num2z1">
    <w:name w:val="WW-WW8Num2z1"/>
    <w:qFormat/>
    <w:rPr>
      <w:rFonts w:ascii="Symbol" w:hAnsi="Symbol" w:cs="Symbol"/>
      <w:sz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</w:rPr>
  </w:style>
  <w:style w:type="character" w:styleId="WWWW8Num3z1">
    <w:name w:val="WW-WW8Num3z1"/>
    <w:qFormat/>
    <w:rPr>
      <w:rFonts w:ascii="Symbol" w:hAnsi="Symbol" w:cs="Symbol"/>
      <w:sz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</w:rPr>
  </w:style>
  <w:style w:type="character" w:styleId="WWWW8Num4z1">
    <w:name w:val="WW-WW8Num4z1"/>
    <w:qFormat/>
    <w:rPr>
      <w:rFonts w:ascii="Symbol" w:hAnsi="Symbol" w:cs="Symbol"/>
      <w:sz w:val="18"/>
    </w:rPr>
  </w:style>
  <w:style w:type="character" w:styleId="WWAbsatzStandardschriftart11111">
    <w:name w:val="WW-Absatz-Standardschriftart1111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</w:rPr>
  </w:style>
  <w:style w:type="character" w:styleId="WWWW8Num3z11">
    <w:name w:val="WW-WW8Num3z11"/>
    <w:qFormat/>
    <w:rPr>
      <w:rFonts w:ascii="Symbol" w:hAnsi="Symbol" w:cs="Symbol"/>
      <w:sz w:val="18"/>
    </w:rPr>
  </w:style>
  <w:style w:type="character" w:styleId="WW1">
    <w:name w:val="WW-Основной шрифт абзаца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3z111">
    <w:name w:val="WW-WW8Num3z11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111">
    <w:name w:val="WW-Основной шрифт абзаца111"/>
    <w:qFormat/>
    <w:rPr/>
  </w:style>
  <w:style w:type="character" w:styleId="Style13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WW3">
    <w:name w:val="WW-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WW13">
    <w:name w:val="WW-Маркеры списка1"/>
    <w:qFormat/>
    <w:rPr>
      <w:rFonts w:ascii="StarSymbol;Arial Unicode MS" w:hAnsi="StarSymbol;Arial Unicode MS" w:cs="StarSymbol;Arial Unicode MS"/>
      <w:sz w:val="18"/>
    </w:rPr>
  </w:style>
  <w:style w:type="character" w:styleId="WW113">
    <w:name w:val="WW-Маркеры списка11"/>
    <w:qFormat/>
    <w:rPr>
      <w:rFonts w:ascii="StarSymbol;Arial Unicode MS" w:hAnsi="StarSymbol;Arial Unicode MS" w:cs="StarSymbol;Arial Unicode MS"/>
      <w:sz w:val="18"/>
    </w:rPr>
  </w:style>
  <w:style w:type="character" w:styleId="WW1112">
    <w:name w:val="WW-Маркеры списка111"/>
    <w:qFormat/>
    <w:rPr>
      <w:rFonts w:ascii="StarSymbol;Arial Unicode MS" w:hAnsi="StarSymbol;Arial Unicode MS" w:cs="StarSymbol;Arial Unicode MS"/>
      <w:sz w:val="18"/>
    </w:rPr>
  </w:style>
  <w:style w:type="character" w:styleId="WW11112">
    <w:name w:val="WW-Маркеры списка1111"/>
    <w:qFormat/>
    <w:rPr>
      <w:rFonts w:ascii="StarSymbol;Arial Unicode MS" w:hAnsi="StarSymbol;Arial Unicode MS" w:cs="StarSymbol;Arial Unicode MS"/>
      <w:sz w:val="18"/>
    </w:rPr>
  </w:style>
  <w:style w:type="character" w:styleId="WW111112">
    <w:name w:val="WW-Маркеры списка11111"/>
    <w:qFormat/>
    <w:rPr>
      <w:rFonts w:ascii="StarSymbol;Arial Unicode MS" w:hAnsi="StarSymbol;Arial Unicode MS" w:cs="StarSymbol;Arial Unicode MS"/>
      <w:sz w:val="18"/>
    </w:rPr>
  </w:style>
  <w:style w:type="character" w:styleId="WW1111112">
    <w:name w:val="WW-Маркеры списка111111"/>
    <w:qFormat/>
    <w:rPr>
      <w:rFonts w:ascii="StarSymbol;Arial Unicode MS" w:hAnsi="StarSymbol;Arial Unicode MS" w:cs="StarSymbol;Arial Unicode MS"/>
      <w:sz w:val="18"/>
    </w:rPr>
  </w:style>
  <w:style w:type="character" w:styleId="WW11111112">
    <w:name w:val="WW-Маркеры списка1111111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14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Tahoma" w:hAnsi="Tahoma" w:cs="Tahoma"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WW15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3">
    <w:name w:val="WW-Содержимое таблицы11111"/>
    <w:basedOn w:val="TextBody"/>
    <w:qFormat/>
    <w:pPr>
      <w:suppressLineNumbers/>
    </w:pPr>
    <w:rPr/>
  </w:style>
  <w:style w:type="paragraph" w:styleId="WW1111113">
    <w:name w:val="WW-Содержимое таблицы111111"/>
    <w:basedOn w:val="TextBody"/>
    <w:qFormat/>
    <w:pPr>
      <w:suppressLineNumbers/>
    </w:pPr>
    <w:rPr/>
  </w:style>
  <w:style w:type="paragraph" w:styleId="WW11111113">
    <w:name w:val="WW-Содержимое таблицы1111111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jc w:val="center"/>
    </w:pPr>
    <w:rPr>
      <w:b/>
      <w:bCs/>
      <w:i/>
      <w:iCs/>
    </w:rPr>
  </w:style>
  <w:style w:type="paragraph" w:styleId="WW16">
    <w:name w:val="WW-Заголовок таблицы1"/>
    <w:basedOn w:val="WW15"/>
    <w:qFormat/>
    <w:pPr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jc w:val="center"/>
    </w:pPr>
    <w:rPr>
      <w:b/>
      <w:bCs/>
      <w:i/>
      <w:iCs/>
    </w:rPr>
  </w:style>
  <w:style w:type="paragraph" w:styleId="WW111114">
    <w:name w:val="WW-Заголовок таблицы11111"/>
    <w:basedOn w:val="WW111113"/>
    <w:qFormat/>
    <w:pPr>
      <w:jc w:val="center"/>
    </w:pPr>
    <w:rPr>
      <w:b/>
      <w:bCs/>
      <w:i/>
      <w:iCs/>
    </w:rPr>
  </w:style>
  <w:style w:type="paragraph" w:styleId="WW1111114">
    <w:name w:val="WW-Заголовок таблицы111111"/>
    <w:basedOn w:val="WW1111113"/>
    <w:qFormat/>
    <w:pPr>
      <w:jc w:val="center"/>
    </w:pPr>
    <w:rPr>
      <w:b/>
      <w:bCs/>
      <w:i/>
      <w:iCs/>
    </w:rPr>
  </w:style>
  <w:style w:type="paragraph" w:styleId="WW11111114">
    <w:name w:val="WW-Заголовок таблицы1111111"/>
    <w:basedOn w:val="WW11111113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WW21">
    <w:name w:val="WW-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22">
    <w:name w:val="Стиль Юрика"/>
    <w:basedOn w:val="Normal"/>
    <w:qFormat/>
    <w:pPr>
      <w:widowControl w:val="false"/>
      <w:spacing w:lineRule="auto" w:line="312" w:before="160" w:after="160"/>
      <w:ind w:firstLine="425"/>
      <w:jc w:val="both"/>
    </w:pPr>
    <w:rPr>
      <w:lang w:val="uk-UA"/>
    </w:rPr>
  </w:style>
  <w:style w:type="paragraph" w:styleId="WW22">
    <w:name w:val="WW-Основной текст 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2:00Z</dcterms:created>
  <dc:creator>ИРИНА</dc:creator>
  <dc:description/>
  <cp:keywords/>
  <dc:language>en-US</dc:language>
  <cp:lastModifiedBy>Mage</cp:lastModifiedBy>
  <dcterms:modified xsi:type="dcterms:W3CDTF">2011-10-03T16:02:00Z</dcterms:modified>
  <cp:revision>2</cp:revision>
  <dc:subject/>
  <dc:title>Відкритий міжнародний університет розвитку людини </dc:title>
</cp:coreProperties>
</file>