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……………………………………..………………………….2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иентация работника.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 в должность…………………………..……………………….…….3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ы введения в должность………………………………………..….3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ники процедуры………………………………………….………….……3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роцедуры……………………………………………….…......4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необходимых действий………………………………………..……..5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день……………………………………………………………..……..6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конца периода адаптации…………………………………………….…...7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.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ение ответственности между линейными руководителями и кадровыми службами………………………………………………………….…8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процесса обучения……………………………………………..9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потребностей в обучении, определение приоритетов………….10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обучения………………………………………………….…12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обучения……………………………………………………….…...13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эффективности обучения………………………………………….16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……………………………………………………….…..19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…………………………………………………………....20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.</w:t>
      </w:r>
    </w:p>
    <w:p>
      <w:pPr>
        <w:pStyle w:val="21"/>
        <w:tabs>
          <w:tab w:val="clear" w:pos="0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0"/>
        </w:tabs>
        <w:spacing w:lineRule="auto" w:line="360"/>
        <w:ind w:right="0" w:firstLine="720"/>
        <w:jc w:val="both"/>
        <w:rPr/>
      </w:pPr>
      <w:r>
        <w:rPr/>
        <w:t>Управление персоналом признается одной из наиболее важных сфер жизни предприятия, способного многократно повысить ее эффективность, а само понятие «управление персоналом» рассматривается в достаточно широком диапазоне: от экономико-статистического до философско-психологического.</w:t>
      </w:r>
    </w:p>
    <w:p>
      <w:pPr>
        <w:pStyle w:val="21"/>
        <w:tabs>
          <w:tab w:val="clear" w:pos="0"/>
        </w:tabs>
        <w:spacing w:lineRule="auto" w:line="360"/>
        <w:ind w:right="0" w:firstLine="720"/>
        <w:jc w:val="both"/>
        <w:rPr/>
      </w:pPr>
      <w:r>
        <w:rPr/>
        <w:t>Процесс перехода на новую должность или новую работу - достаточно сложный период в жизни любого человека. Прежде, чем он может работать эффективно в соответствии с новыми требованиями, ему необходимо адаптироваться какое-то время на новом месте или в новой для него организации. В этот период его часто посещает чувство неуверенности в своих действиях и решениях. Если он не ощущает поддержки со стороны организации, у него появляются сомнения в том, что он поступил правильно, решив устроиться в эту организацию. Чем чаще такие сомнения посещают его, тем ниже уровень его доверия к организации, лояльности и, как следствие, качества выполнения работы.</w:t>
      </w:r>
    </w:p>
    <w:p>
      <w:pPr>
        <w:pStyle w:val="21"/>
        <w:tabs>
          <w:tab w:val="clear" w:pos="0"/>
        </w:tabs>
        <w:spacing w:lineRule="auto" w:line="360"/>
        <w:ind w:right="0" w:firstLine="720"/>
        <w:jc w:val="both"/>
        <w:rPr>
          <w:szCs w:val="28"/>
        </w:rPr>
      </w:pPr>
      <w:r>
        <w:rPr>
          <w:szCs w:val="28"/>
        </w:rPr>
        <w:t>Учебные цели данной работы: дать представление о современных концепциях социализации и обучения персонала, познакомить с основными этапами работы по социализации и обучению персонала, научить конкретно оценивать эффективность социализации и обучения персонал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1 Введение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ь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цедура введения в должность позволяет предупредить возможные негативные последствия передвижения уже работающего либо приема нового сотрудника. Ее основная задача — </w:t>
      </w:r>
      <w:r>
        <w:rPr>
          <w:iCs/>
          <w:sz w:val="28"/>
          <w:szCs w:val="28"/>
        </w:rPr>
        <w:t xml:space="preserve">помочь </w:t>
      </w:r>
      <w:r>
        <w:rPr>
          <w:sz w:val="28"/>
          <w:szCs w:val="28"/>
        </w:rPr>
        <w:t>сотруднику адаптироваться в новой обстановке и достичь необходимой эффективности в наиболее короткий ср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эта процедура не является обучением и не обеспечивает необходимых навыков или знаний для выполнения порученной работы. Скорее, это знакомство с нормами, принятыми в организации. В связи с этим обучение и введение в должность планируются, и проводится раздель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 эта процедура важна для выпускников школ, и техникумов и университетов. Скорее всего, для них это будет первы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еальный рабочий опыт и, следовательно, им нужна более полная и развернутая информаци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2.2 </w:t>
      </w:r>
      <w:r>
        <w:rPr>
          <w:b/>
          <w:bCs/>
          <w:sz w:val="28"/>
          <w:szCs w:val="28"/>
        </w:rPr>
        <w:t>Программы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ведения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лж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ведения в должность имеет достаточно общий характер. Она устанавливает общие правила и предписывает комплекс необходимых действий. Вместе с тем, процесс адаптации сотрудника исключительно индивидуален как с точки зрения его личных качеств, так и с точки зрения его работы. Для персонификации процесса введения в должность создаются программы для кал отдельного сотрудника. Содержание программы зависит от следующих факторов:</w:t>
      </w:r>
    </w:p>
    <w:p>
      <w:pPr>
        <w:pStyle w:val="Normal"/>
        <w:numPr>
          <w:ilvl w:val="2"/>
          <w:numId w:val="7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работы;</w:t>
      </w:r>
    </w:p>
    <w:p>
      <w:pPr>
        <w:pStyle w:val="Normal"/>
        <w:numPr>
          <w:ilvl w:val="2"/>
          <w:numId w:val="7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уса и уровня ответственности;</w:t>
      </w:r>
    </w:p>
    <w:p>
      <w:pPr>
        <w:pStyle w:val="Normal"/>
        <w:numPr>
          <w:ilvl w:val="2"/>
          <w:numId w:val="7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го окружения;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ых особенностей сотрудника.</w:t>
      </w:r>
      <w:r>
        <w:br w:type="page"/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.3</w:t>
      </w:r>
      <w:r>
        <w:rPr>
          <w:b/>
          <w:bCs/>
          <w:sz w:val="28"/>
          <w:szCs w:val="28"/>
        </w:rPr>
        <w:t>Участник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цедуры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8"/>
        </w:numPr>
        <w:shd w:fill="FFFFFF" w:val="clear"/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 xml:space="preserve">Линейные руководители </w:t>
      </w:r>
      <w:r>
        <w:rPr>
          <w:sz w:val="28"/>
          <w:szCs w:val="28"/>
        </w:rPr>
        <w:t>обеспечивают составление и выполнение программы введения в должность на рабочем месте.</w:t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 xml:space="preserve">Сотрудники, </w:t>
      </w:r>
      <w:r>
        <w:rPr>
          <w:sz w:val="28"/>
          <w:szCs w:val="28"/>
        </w:rPr>
        <w:t>имеющие возможность оказать реальную поддержку и помощь в адаптации работника.</w:t>
      </w:r>
    </w:p>
    <w:p>
      <w:pPr>
        <w:pStyle w:val="Normal"/>
        <w:numPr>
          <w:ilvl w:val="2"/>
          <w:numId w:val="18"/>
        </w:numPr>
        <w:shd w:fill="FFFFFF" w:val="clear"/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 xml:space="preserve">Коллеги, </w:t>
      </w:r>
      <w:r>
        <w:rPr>
          <w:sz w:val="28"/>
          <w:szCs w:val="28"/>
        </w:rPr>
        <w:t>работающие в одном отделе или в смежных подразделениях.</w:t>
      </w:r>
    </w:p>
    <w:p>
      <w:pPr>
        <w:pStyle w:val="Normal"/>
        <w:numPr>
          <w:ilvl w:val="2"/>
          <w:numId w:val="18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</w:t>
      </w:r>
      <w:r>
        <w:rPr>
          <w:iCs/>
          <w:sz w:val="28"/>
          <w:szCs w:val="28"/>
        </w:rPr>
        <w:t>подразделение управления персоналом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2.4 </w:t>
      </w:r>
      <w:r>
        <w:rPr>
          <w:b/>
          <w:bCs/>
          <w:sz w:val="28"/>
          <w:szCs w:val="28"/>
        </w:rPr>
        <w:t>Организация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цед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день работы нового сотрудника рекомендуется начинать несколько позже обычного времени с тем, чтобы все сотрудники были уже на местах, и можно было выполнить все формально без суеты и спешки. Обычно нового работника встречает кто-нибудь из подразделения управления персоналом и первым делом обеспечивает заполнение необходимых документов. После этого нового сотрудника представляют куратору (не обязательно прямому руководителю), который отвечает за реализацию программы введения в долж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ачала сотрудник получает инструменты и оборудование, необходимые ему для работы. Затем его ведут на рабочее место и знакомят с коллегами. И только после этого его начинают знакомить с организ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возможных тем может быть следующим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бная история компании и ее развитие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ее и среднее звено управления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е документы компании. Например, миссия, стратегия, система управления качеством и т.д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бизнеса организации. Политика в области работы с заказчиками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, должностная инструкция, пределы полномочий, ответственность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качества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другими отделами или работниками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(инструктаж)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документов, с которыми новому работнику необходи</w:t>
        <w:softHyphen/>
        <w:t>мо ознакомиться в первую очеред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наиболее практичных путей предоставления информации - создание пакета документов, который состоит из обычных рекламных материалов и особых материалов, подготовленных специально для этого случа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организация обладает соответствующими ресурсами, то в течение первого месяца организуется формальный семинар для всех новопринятых работников. На таком семинаре раскрываются основы философии организации, приводятся примеры обычной рабоче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актики, обрисовываются перспективы, показывается положение на рынке. Обычно также рассказывается об основных продуктах или услугах, важнейших заказчиках и принципах работы ними, манерах и способах общения в комп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дин из дней первой недели организуется встреча сотрудника и куратора с менеджером по обучению для разработки индивидуального плана об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сего процесса адаптации необходимо контролировать прогресс сотрудника, для чего организуются периодические встречи по результатам выполнения программы введения в долж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процесс адаптации заканчивался формальным или аттестационным собеседованием, на котором подводились итоги адаптационного периода и планировались дальнейшие мероприятия по повышению эффективности работы сотрудник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5 Список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обходимых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йств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приходом нового работника необходимо:</w:t>
      </w:r>
    </w:p>
    <w:p>
      <w:pPr>
        <w:pStyle w:val="Normal"/>
        <w:numPr>
          <w:ilvl w:val="2"/>
          <w:numId w:val="1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бедиться, что должностная инструкция подготовлена и соответствует действительности.</w:t>
      </w:r>
    </w:p>
    <w:p>
      <w:pPr>
        <w:pStyle w:val="Normal"/>
        <w:numPr>
          <w:ilvl w:val="2"/>
          <w:numId w:val="1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говориться с кем-нибудь из его будущих коллег о неформальной помощи и опеке.</w:t>
      </w:r>
    </w:p>
    <w:p>
      <w:pPr>
        <w:pStyle w:val="Normal"/>
        <w:numPr>
          <w:ilvl w:val="2"/>
          <w:numId w:val="1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ить, подготовлено ли его рабочее место.</w:t>
      </w:r>
    </w:p>
    <w:p>
      <w:pPr>
        <w:pStyle w:val="Normal"/>
        <w:numPr>
          <w:ilvl w:val="2"/>
          <w:numId w:val="1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информировать заранее всех сотрудников о приходе нового работника.</w:t>
      </w:r>
    </w:p>
    <w:p>
      <w:pPr>
        <w:pStyle w:val="Normal"/>
        <w:numPr>
          <w:ilvl w:val="2"/>
          <w:numId w:val="1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готовить все информационные материалы, которые будут выданы сотруднику в первый день работы.</w:t>
      </w:r>
    </w:p>
    <w:p>
      <w:pPr>
        <w:pStyle w:val="Normal"/>
        <w:numPr>
          <w:ilvl w:val="2"/>
          <w:numId w:val="1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необходимые пропуска.</w:t>
      </w:r>
    </w:p>
    <w:p>
      <w:pPr>
        <w:pStyle w:val="Normal"/>
        <w:numPr>
          <w:ilvl w:val="2"/>
          <w:numId w:val="1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звонить сотруднику накануне его официального выход на работу и убедиться, что все в порядке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6 Первый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н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месте с новым сотрудником проанализировать его должностные обяза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ить правила компенсации возможных затр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требованиями к конфиденциальности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правилами внутреннего распорядка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судить стиль управления, особенности культуры, традиции, нормы и т.д., принятые в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знакомить с основными процедурами и политикой в отношении персона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знакомить с организационной структурой и структурой подчинения (если необходим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инструктаж по технике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инструктаж по оказанию неотложной помощ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знакомить с правилами и действиями на случай эвакуации, показать пожарные вых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процедурой коммуникаций и связей по долж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требованиями к внешнему ви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знакомить с требованиями пропускной системы, порядком открывания и закрывания офиса/рабочего кабин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сотрудника подчиненным, коллегам и руководител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информацию личного плана: местонахождение столовой, туалетов, места для отдыха, курения и т.д. Представить информацию о традициях отдела или группы, в рой сотрудник будет работ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.7 До конца периода адапт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о специальными процедурам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знакомить со спецификой работы в отделе и организации. Проанализировать компетенцию и разработать индивидуальную программу перспективной подготовк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снить, как действует административно-хозяйственная си</w:t>
        <w:softHyphen/>
        <w:t xml:space="preserve">стема организации, существующие правила и процедуры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 с требованиями и стандартами выполнения работы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системой отчет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цедура введения в должность не регулируется никакими правовыми нормами, все вышеизложенное носит рекомендательный характер. Для каждой организации данная процедура будет иметь исключительно индивидуальный характер, и дело организации решить, в каком объеме использовать эту процедуру, какие дополнительные аспекты в нее внести и использовать ли ее вообщ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Arial"/>
          <w:b/>
          <w:sz w:val="28"/>
          <w:szCs w:val="28"/>
        </w:rPr>
        <w:t>3.1 Разделение ответственности между линейными руководителями и кадровыми служба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прощенном варианте участниками процесса обучения являются:</w:t>
      </w:r>
    </w:p>
    <w:p>
      <w:pPr>
        <w:pStyle w:val="Normal"/>
        <w:numPr>
          <w:ilvl w:val="2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ее руководство организации.</w:t>
      </w:r>
    </w:p>
    <w:p>
      <w:pPr>
        <w:pStyle w:val="Normal"/>
        <w:numPr>
          <w:ilvl w:val="2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среднего уровня управления.</w:t>
      </w:r>
    </w:p>
    <w:p>
      <w:pPr>
        <w:pStyle w:val="Normal"/>
        <w:numPr>
          <w:ilvl w:val="2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нижнего звена.</w:t>
      </w:r>
    </w:p>
    <w:p>
      <w:pPr>
        <w:pStyle w:val="Normal"/>
        <w:numPr>
          <w:ilvl w:val="2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овые работники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ысшее руководство нести непосредственную ответственность за обучение персонала не может — его задача определять стратегическое направ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среднего звена непосредственно работают только с линейными руководителями, поэтому реальной ситуации в области квалификации персонала они не знают. У них нет полного представления о существующем несоответствии между реальной и необходимой квалифик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олько линейные руководители могут непосредственно нести ответственность за процесс обучения работников. Во-первых, они знают все о работе, которую выполняют их подчиненные, а во-вторых, они могут реально оценить их квалификацию и компетен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непосредственная ответственность определена, важно мнить, что обучение, как и любой другой бизнес-процесс, нуждается в поддержке высшего руководства. Вместе с тем, к сожалению, обеспечить такую поддержку достаточно сложно, так как большинство российских менеджеров считает главной своей задачей административное и техническое управление. Нередко, увы, приходится слышать высказывания руководителей всех уровней: «В нашей компании персоналом управляет менеджер по персоналу». Нонсенс! Персоналом управляет непосредственный руководитель. Соответственно и ответственность за обучение работников несет тоже 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роли подразделения по персоналу в процессе обучения, то она определяется, как и в других областях управления, человеческими ресурсами, заведомо высоким уровнем специальных знаний, опыта, информации, которыми обладают работники этих подразделений. Схематически распределение ответственности между линейными менеджерами и отделом персонала представлено на рис.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2 Содержание</w:t>
      </w:r>
      <w:r>
        <w:rPr>
          <w:rFonts w:cs="Courier New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цесса</w:t>
      </w:r>
      <w:r>
        <w:rPr>
          <w:rFonts w:cs="Courier New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различных мнений о том, что представляет собой обучение — систему или процесс. В сущности, все они, так или иначе, затрагивают вопросы анализа необходимости, планирования и оценки результатов обучения. Наиболее часто встречающаяся модель организации процесса обучения состоит из трех стадий (рис.2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необходимости в обучении, включая определение целей и задач обуч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обучения.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3 Оценка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требностей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ении</w:t>
      </w:r>
      <w:r>
        <w:rPr>
          <w:rFonts w:cs="Arial"/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определение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оритетов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отребности в обучении персонала является ключевым звеном в организации обучения. От качества анализа потребности в обучении зависит эффективность затрат и результативность последующей деятельности сотрудников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анализа потребности в обучении является, как правило, бизнес-план. На его базе вы можете провести анализ того, что действительно необходимо для эффективной работы организации.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если организация планирует продвигаться на новые рынки или выпускать новую продукцию, важно понять, есть ли у вас необходимые контакты, технический опыт, знание особенностей новых рынков? Адекватны ли ресурсы подразделения продаж задаче продавать новый продукт?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 закупаете новое оборудование, готовы ли работники использовать это оборудование с максимальной эффективностью? Достаточен Ли уровень их квалификации?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 вводите новые системы, достаточно ли подготовлены те, кто будет внедрять эти системы? Смогут ли ваши работники воспользоваться преимуществами новых систем? Смогут ли они вообще работать?</w:t>
      </w:r>
    </w:p>
    <w:p>
      <w:pPr>
        <w:pStyle w:val="Normal"/>
        <w:shd w:fill="FFFFFF" w:val="clear"/>
        <w:tabs>
          <w:tab w:val="clear" w:pos="720"/>
          <w:tab w:val="left" w:pos="3888" w:leader="none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ы на эти или другие подобные вопросы помогут вам определить общие направления, в которых необходимо проводить обуч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изировать задачи по каждому из направлений поможет сбор и анализ информации в следующих областя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человеческими ресурса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анализ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рабочих операций. Анализ текучести кадров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терь рабочего времени (болезни, опоздания, неразрешенное отсутствие)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ческая информация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ъема продаж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ъема выпускаемой продукции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продукции и услуг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  <w:tab w:val="left" w:pos="184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нцидентов и отклонений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  <w:tab w:val="left" w:pos="490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показателей.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тзывов заказчиков и покупателей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  <w:tab w:val="left" w:pos="184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сотрудников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  <w:tab w:val="left" w:pos="184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работы сотрудников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9" w:leader="none"/>
          <w:tab w:val="left" w:pos="184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компетенции сотруд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обрать, обработать и проанализировать всю эту информацию, области для анализа можно разделить на три уровн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Уровень организации. </w:t>
      </w:r>
      <w:r>
        <w:rPr>
          <w:sz w:val="28"/>
          <w:szCs w:val="28"/>
        </w:rPr>
        <w:t>Обучение, необходимое для повышения эффективности организации в целом. Например, изменение системы ценностей, изменение идеологии и методов работы с заказчик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Уровень группы. </w:t>
      </w:r>
      <w:r>
        <w:rPr>
          <w:sz w:val="28"/>
          <w:szCs w:val="28"/>
        </w:rPr>
        <w:t xml:space="preserve">Цель — повышение эффективности групп. Например, изменения в бухгалтерском учете, изменение требований по технике безопасности труда, изменения в технологии производства или открытие уникального заказа. </w:t>
      </w:r>
      <w:r>
        <w:rPr>
          <w:iCs/>
          <w:sz w:val="28"/>
          <w:szCs w:val="28"/>
        </w:rPr>
        <w:t xml:space="preserve">Индивидуальный уровень. </w:t>
      </w:r>
      <w:r>
        <w:rPr>
          <w:sz w:val="28"/>
          <w:szCs w:val="28"/>
        </w:rPr>
        <w:t>Повышение эффективности работы отдельных работников. Например, использование нового оборудования, повышение компетенции в области управления, приобретение специальных навыков или освоение управленческих технолог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состав документов, необходимых для анализ, может варьировать в зависимости от потребностей именно вашей организации, но следует учитывать, что существуют и другие источники определения необходимости в обучении: трудовое законодательство, законодательство об охране труда, таможенное законодательство, постановления правительства, постановления местных властей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м вашего анализа необходимости обучения будут предложения о том, как с помощью обучения работников можно улучшить деятельность организации и отдельных подразделений (уровни организации и подразделений) или повысить эффективность работ отдельных сотрудников (индивидуальный уровень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4 Цел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вы определили области возможных усовершен</w:t>
        <w:softHyphen/>
        <w:t>ствований, вам следует конкретизировать цели и задачи для каждого конкретного курса или направления. Для этого необходимо предпринять следующее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зить желаемые результаты обучения в виде описания не</w:t>
        <w:softHyphen/>
        <w:t xml:space="preserve">обходимой реальности для организации либо конкретного сотрудника и придать им какое-либо числовое значение. Например, сократить количество жалоб покупателей на 6%. Или — повысить скорость печати до 120 знаков в минуту. Иногда цели обучения достаточно сложно выразить в количественных единицах, и если это действительно невозможно, сделайте детальное описание того, как будет выглядеть улучшаемый процесс по завершении обучения. Вы удивитесь, обнаружив, как просто выявить факторы, которые поддаются измерению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но описать требуемые стандарты, которые должны быть достигнуты в результате обучения. Например, четко выполнять все стадии процесса продаж, что будет подтверждаться заполнением соответствующих бланков. Или — соблюдать инструкции по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деланной работы вы получите: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для разработки учебной программы и выбора метода обуч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для последующей оценки эффективности обучения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тбора участников обуче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5 Методы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ов обучения зависит от конкретной ситуации и воз</w:t>
        <w:softHyphen/>
        <w:t>можностей организации. Главное общее правило: методы обучения должны соответствовать поставленным целям и задачам об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шриджский колледж менеджмента (</w:t>
      </w:r>
      <w:r>
        <w:rPr>
          <w:iCs/>
          <w:sz w:val="28"/>
          <w:szCs w:val="28"/>
          <w:lang w:val="en-US"/>
        </w:rPr>
        <w:t>Ashridg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anagemen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ollege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>Великобритания, совместно с другими европейскими школами провел исследование рынка, нацеленное на изучение тенденций в предпочтениях в учебной сфере при подготовке высшего звена руководителей. Исследование выявило растущий отказ от структурированных экспертных программ, предлагаемых признанными светилами в области менеджмента большим и разнообразным аудиториям, и переход к программам, приспособленным как к ин индивидуальным, так и к образовательным приоритетам организаций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аметное предпочтение отдается индивидуализированным программам, которые сочетают начальный диагноз потребностей с гибкой организацией учебного процесса в небольших группах, после чего устанавливается пристальный контроль; его реализацией. Отправной точкой является чаще всего оценка индивидуальных результатов и поведения в сочетании с анализом куль туры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аемым итогом является обычно непрерывное совершенствование, подкрепленное планированием действий и мероприятий, продолжающих предпринятую инициати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организации приоритетно используют различные методы обучения, тем не менее, их список можно свети к следующим методам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аптация новопринятых или назначенных сотрудник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чих действий и процедур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уществующих проблем и создание программ их устране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Бенчмаркинг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Benchmarking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— оценка деятельности организации на основе стандартов деятельности подобных организаций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и кружки качества. Демонстрация приемов работы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уссии и обсуждения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танционное обучение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очное обучени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 использование программного обеспечения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актических ситуаций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обучение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на рабочем мест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агностического инструментария и анализ результат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собий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ирование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ситуаций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авничество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других сотрудников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ющее замещени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опытом других предприятий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полномочий (делегирование)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опыта. Поддержка рабочих групп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ов (докладов, обзоров, докладных записок и т.д.)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развитие рабочей команды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особий, руководящих документов и инструкций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ебными материалами (видеофильмы, подборки ма</w:t>
        <w:softHyphen/>
        <w:t>териалов и т.д.)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рабочих процедур и стандартов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круга обязанностей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евые игры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тация рабочих мест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инары, выставки, симпозиумы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бразование. Специальный набор заданий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абочих программ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обучающих программ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жировки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нинг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выставках и других мероприятиях в качестве предста</w:t>
        <w:softHyphen/>
        <w:t xml:space="preserve">вителя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учающих программ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ект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рабочих операц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ыбор методов </w:t>
      </w:r>
      <w:r>
        <w:rPr>
          <w:sz w:val="28"/>
          <w:szCs w:val="28"/>
        </w:rPr>
        <w:t xml:space="preserve">обучения зависит от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й и задач обу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 xml:space="preserve">Прямой </w:t>
      </w:r>
      <w:r>
        <w:rPr>
          <w:sz w:val="28"/>
          <w:szCs w:val="28"/>
        </w:rPr>
        <w:t>и косвенной стоимости обу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чности (времени, отпущенного на обучени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а участников (их квалификации, мотивации, предыдущей подготовк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и и компетенции преподав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6 Оценка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ффективност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уч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оценить эффективность обучения можно, сравнивать реальные результаты обучения с целями, которые были поставлены перед обучением с использованием установленных критери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оценка эффективности капиталовложений в обучение является актуальной и весьма сложной проблемой. Очевидно, что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аботка программ развития управления персоналом должна быть основана на четком определении практических потребностей реальных клиентов (организаций и участников програм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ценки отдачи могут отличаться для различных участников 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лиентов в зависимости от их индивидуальных и корпоративны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деале эти цели должны быть едины в том, что касается удовлетворения потре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ладельцев предприятий, высших исполнительных руководителей и предпринимателей этими целями будут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вышение производительности, эффективности и прибы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общих конкурентных преимущест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рынка и активов компан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уководителей высшего звен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8" w:leader="none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вышение эффективности управления компанией и производительности, осуществление изменений и новых проект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8" w:leader="none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оллективной работы и процесс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8" w:leader="none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новых средств для достижения корпоративных цел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енеджеров компаний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ые перспективы в карьер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 xml:space="preserve">новые </w:t>
      </w:r>
      <w:r>
        <w:rPr>
          <w:sz w:val="28"/>
          <w:szCs w:val="28"/>
        </w:rPr>
        <w:t>возможности совершенствования работы своего сектор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ые методы решения задач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клиентов и более полное удовлетворение их потре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ботников предприятий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словий труд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олее активное участие в процессах принятия реш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эффективное использование личного потенциал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е удовлетворение от трудовой деятельн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щества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клад в экономическое благосостояние стран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ступлений в бюдже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ые пути решения социальных, региональных и других проблем.</w:t>
      </w:r>
    </w:p>
    <w:p>
      <w:pPr>
        <w:pStyle w:val="Normal"/>
        <w:shd w:fill="FFFFFF" w:val="clear"/>
        <w:tabs>
          <w:tab w:val="clear" w:pos="720"/>
          <w:tab w:val="left" w:pos="574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бучения можно было бы определять по формуле «3 Ц»:</w:t>
        <w:tab/>
      </w:r>
    </w:p>
    <w:p>
      <w:pPr>
        <w:pStyle w:val="Normal"/>
        <w:shd w:fill="FFFFFF" w:val="clear"/>
        <w:tabs>
          <w:tab w:val="clear" w:pos="720"/>
          <w:tab w:val="left" w:pos="604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Целесообразность обучения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Цели : Цена.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, однако, заключается в том, что и цели участников процесса существенно различаются, и цена, которую готов заплатить каждый из них, также разн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, анализируя эффективность обучения, за исключением простых и очевидных случаев (увеличение скорости печатания, например, в результате тренинга), следует прибегать к комплексному подходу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 Заклю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м знакомо ощущение «дискомфорта первого дня» работы в новой организации или в новой должности. Знаний и квалификации в этот адаптационный период явно недостаточно, так как каждая организации уникальна и обладает только ей присущими особенностями (в литературе по менеджменту этот феномен обозначают термином «культура организации»). Как правило, первое, что делают «новички», — начинают собирать информацию о правилах гласных и негласных, о традициях и обычных процедурах, о системе отчетности и т.д. Они получают информацию, осмысливают ее и что-то изменяют в своей работе. Иначе говоря, они обучаются. Важно, что результатом такого рода обучения является не сумма знаний, не диплом или удостоверение, результатом обучения являются изменения в деятельности человека, более конкретно — в его работ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5. Литерату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ордовин С. К. Управление человеческими ресурсами: 17 – модульная программа для менеджеров «Управление развитием организации». Модуль 16. – М.: ИНФРА-М, 2000. – 228 с.</w:t>
      </w:r>
    </w:p>
    <w:sectPr>
      <w:type w:val="continuous"/>
      <w:pgSz w:w="11906" w:h="16838"/>
      <w:pgMar w:left="1701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23"/>
        </w:tabs>
        <w:ind w:left="1123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55"/>
        </w:tabs>
        <w:ind w:left="155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20"/>
        <w:tab w:val="left" w:pos="0" w:leader="none"/>
      </w:tabs>
      <w:autoSpaceDE w:val="true"/>
      <w:ind w:right="-1260" w:first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57:00Z</dcterms:created>
  <dc:creator>Дмитрий</dc:creator>
  <dc:description/>
  <cp:keywords/>
  <dc:language>en-US</dc:language>
  <cp:lastModifiedBy>Mage</cp:lastModifiedBy>
  <dcterms:modified xsi:type="dcterms:W3CDTF">2011-10-03T15:57:00Z</dcterms:modified>
  <cp:revision>2</cp:revision>
  <dc:subject/>
  <dc:title>Содержание:</dc:title>
</cp:coreProperties>
</file>