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32"/>
          <w:lang w:val="en-US" w:eastAsia="en-US"/>
        </w:rPr>
        <w:t>БИЗНЕС-ПЛАН на 2010 г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Индивидуальное предпринимательство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Ортодонтическая клиника «Северный доктор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ind w:firstLine="6379"/>
        <w:rPr/>
      </w:pPr>
      <w:r>
        <w:rPr>
          <w:color w:val="000000"/>
          <w:sz w:val="28"/>
          <w:szCs w:val="36"/>
          <w:lang w:val="en-US" w:eastAsia="en-US"/>
        </w:rPr>
        <w:t>Иванива Елена</w:t>
      </w:r>
    </w:p>
    <w:p>
      <w:pPr>
        <w:pStyle w:val="Normal"/>
        <w:spacing w:lineRule="auto" w:line="360"/>
        <w:ind w:firstLine="6379"/>
        <w:rPr/>
      </w:pPr>
      <w:r>
        <w:rPr>
          <w:color w:val="000000"/>
          <w:sz w:val="28"/>
          <w:szCs w:val="36"/>
          <w:lang w:val="en-US" w:eastAsia="en-US"/>
        </w:rPr>
        <w:t>Александровна</w:t>
      </w:r>
      <w:r>
        <w:rPr>
          <w:color w:val="000000"/>
          <w:sz w:val="28"/>
          <w:szCs w:val="44"/>
          <w:lang w:val="en-US" w:eastAsia="en-US"/>
        </w:rPr>
        <w:t>,</w:t>
      </w:r>
    </w:p>
    <w:p>
      <w:pPr>
        <w:pStyle w:val="Normal"/>
        <w:spacing w:lineRule="auto" w:line="360"/>
        <w:ind w:firstLine="637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ректор</w:t>
      </w:r>
      <w:r>
        <w:br w:type="page"/>
      </w:r>
    </w:p>
    <w:p>
      <w:pPr>
        <w:pStyle w:val="Normal"/>
        <w:tabs>
          <w:tab w:val="clear" w:pos="708"/>
          <w:tab w:val="left" w:pos="813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Резюме</w:t>
      </w:r>
    </w:p>
    <w:p>
      <w:pPr>
        <w:pStyle w:val="Normal"/>
        <w:tabs>
          <w:tab w:val="clear" w:pos="708"/>
          <w:tab w:val="left" w:pos="628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628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настоящий момент на территории города Дудинка функционирует одна стоматологическая клиника. Жители города вынуждены ездить для ортодонтического лечения в город Красноярск. Эта ситуация крайне не устраивает населения г. Дудинка, так как помимо услуг за лечение приходится оплачивать гостиницу и дорогу.</w:t>
      </w:r>
    </w:p>
    <w:p>
      <w:pPr>
        <w:pStyle w:val="Normal"/>
        <w:tabs>
          <w:tab w:val="clear" w:pos="708"/>
          <w:tab w:val="left" w:pos="628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читывая данную ситуацию можно сделать вывод: необходимо, чтобы в г. Дудинка появилась ортодонтическая клиника, которая за сравнительно невысокую плату, оказывала бы услуги по современным требованиям.</w:t>
      </w:r>
      <w:r>
        <w:rPr>
          <w:color w:val="000000"/>
          <w:sz w:val="28"/>
          <w:lang w:val="en-US" w:eastAsia="en-US"/>
        </w:rPr>
        <w:t xml:space="preserve"> Создание такой клиники было бы очень востребовано местным населением, у которого, наконец-то, появилась бы возможность спокойно и без спешки посещать ортодонта, а так же сопроводить туда своих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начала планируется организация оказания ортодонтических услуг. В дальнейшем на полученную прибыль, планируется закупка необходимого оборудования для оказания хирургической помощи (имплантология) и терапевтического профи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елью данного бизнес-плана является получение кредита на покупку оборудования и различных материалов, необходимых для создания частной ортодонтической кли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ЯВКА НА ПОЛУЧЕНИЕ КРЕДИ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8"/>
      </w:tblGrid>
      <w:tr>
        <w:trPr>
          <w:trHeight w:val="23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а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 000 руб.</w:t>
            </w:r>
          </w:p>
        </w:tc>
      </w:tr>
      <w:tr>
        <w:trPr>
          <w:trHeight w:val="23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вка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 % годовых</w:t>
            </w:r>
          </w:p>
        </w:tc>
      </w:tr>
      <w:tr>
        <w:trPr>
          <w:trHeight w:val="23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риод времени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 месяца</w:t>
            </w:r>
          </w:p>
        </w:tc>
      </w:tr>
      <w:tr>
        <w:trPr>
          <w:trHeight w:val="23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гашение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 менее 33334 руб. ежемесячно</w:t>
            </w:r>
          </w:p>
        </w:tc>
      </w:tr>
      <w:tr>
        <w:trPr>
          <w:trHeight w:val="23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сточник выплат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ход от ежемесячно выполненных услуг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Дось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ГИСТРАЦИОННЫЕ ДОКУМЕНТЫ И ЛИЦЕНЗ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2782"/>
        <w:gridCol w:w="3121"/>
      </w:tblGrid>
      <w:tr>
        <w:trPr>
          <w:trHeight w:val="23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КУМЕНТ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АТА ВЫДАЧ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МЕР</w:t>
            </w:r>
          </w:p>
        </w:tc>
      </w:tr>
      <w:tr>
        <w:trPr>
          <w:trHeight w:val="23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ицензия на медицинскую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ятельность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 апреля 2010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АВ 154369858935</w:t>
            </w:r>
          </w:p>
        </w:tc>
      </w:tr>
      <w:tr>
        <w:trPr>
          <w:trHeight w:val="23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видетельство 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гистрации ЧП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 июня 2010 год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55984658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Цель и задачи компан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Цель ортодонтической клиники</w:t>
      </w:r>
      <w:r>
        <w:rPr>
          <w:color w:val="000000"/>
          <w:sz w:val="28"/>
          <w:szCs w:val="44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«Северный доктор» заключается в непрерывной и качественной работе с клиентами, выполнение новейших технологий лечения патологии прикусов и замещение дефектов (тремы, диастемы и др.) зубных рядов. Привлечение жителей близ лежащих посёлков и деревень на консультации и лечения. Заключение договоров с другими клиниками на дальнейшее сотрудниче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ша задача состоит в том, чтобы услугами ортодонтической клиники могла пользоваться значительная часть работающего населения, поэтому мы ориентируемся на финансовые возможности гражд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УКОВОДСТВО КОМПАНИ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2447"/>
        <w:gridCol w:w="4495"/>
      </w:tblGrid>
      <w:tr>
        <w:trPr>
          <w:trHeight w:val="2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м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лжность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ЯЗАННОСТИ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вани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Елен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лександровна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иректор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правление всей компанией, координация объема продаж, организация производственного процесса, координация работы ортодонтической клиники, поддержание связей по техническому обслуживанию и материальному обеспечению. Анализ движения денежных средств, составление финансовых отчетов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 xml:space="preserve">Продукты и услуги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ртодонтическая клиника</w:t>
      </w:r>
      <w:r>
        <w:rPr>
          <w:color w:val="000000"/>
          <w:sz w:val="28"/>
          <w:szCs w:val="44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«Северный доктор» предлагает своим клиентам большой выбор ортодонтических услуг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есплатная консульта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равнивание зуб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игие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иды брек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таллические бреке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апфировые бреке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амолигирующие брекет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ъемные бреке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ингвальные бреке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ветные бреке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ртодонтические трейн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тейн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пы для зуб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ластинки на зуб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йнер для зуб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уководство компании считает, что индивидуальный подход к каждому пациенту и оснащенность современным ортодонтическим оборудованием будет способствовать эффективному лечению патологий полости рта. Кроме того, после постановки диагноза пациенту будут наглядно рассказаны этапы, сроки и стоимость дальнейшего л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то позволяет руководству клиники прогнозировать её высокую посещаемость с самых первых дней открытия. Внимательное отношение медперсонала к каждому пациенту до и во время оказания ортодонтической помощи, а также высокое качество лечения обеспечит хорошую репутацию нашей клинике. Это в свою очередь будет благоприятно влиять на нашу конкурентоспособность!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Производственная деятельно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ртодонтическая клиника «Северный доктор» будет располагаться в арендуемом помещении общей площадью 50 кв.м. в здании, находящемся на первом этаже жилого дома с отдельным входам. Помещение этого здания сдается в аренду под стоматологическую клинику, здание оснащено удобной бесплатной парковкой, хорошо освещаемой в темное время сут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этом помещении будет осуществляться руководство деятельностью клиники и непосредственное оказание ортодонтических услуг. Офис руководства занимает 10%, лечебный кабинет 70%, вспомогательные помещения 2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4323"/>
      </w:tblGrid>
      <w:tr>
        <w:trPr>
          <w:trHeight w:val="23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ункциональная значимость помещени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ля от всей занимаемой площади</w:t>
            </w:r>
          </w:p>
        </w:tc>
      </w:tr>
      <w:tr>
        <w:trPr>
          <w:trHeight w:val="23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фис руководств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ечебный кабин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%</w:t>
            </w:r>
          </w:p>
        </w:tc>
      </w:tr>
      <w:tr>
        <w:trPr>
          <w:trHeight w:val="23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помогательные помещени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орудова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2012"/>
        <w:gridCol w:w="7"/>
        <w:gridCol w:w="2096"/>
        <w:gridCol w:w="1795"/>
      </w:tblGrid>
      <w:tr>
        <w:trPr>
          <w:trHeight w:val="2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ИСАНИ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ОИМОСТЬ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СТАВЩИ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ИКЛ ЗАКАЗА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становка универсальна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 000 руб.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Hubadil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хожаровой шкаф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 000 руб.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Hubadil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нтген установ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 000 руб.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Hubadil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конечник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 000 руб.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Hubadil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Ф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 000 руб.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Hubadil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л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 кресел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0 руб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Hubadil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бель, вспомогательное оборудование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0руб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Hubadil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ол врач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руб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Hubadil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рг.техника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00руб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Hubadil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д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ырье и вспомогательные материал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920"/>
        <w:gridCol w:w="1699"/>
        <w:gridCol w:w="1780"/>
        <w:gridCol w:w="1340"/>
      </w:tblGrid>
      <w:tr>
        <w:trPr>
          <w:trHeight w:val="23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ИС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ДОВАЯ ПОТРЕБНОСТ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АЯ СТОИМОСТ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СТАВЩИ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ИКЛ ЗАКАЗА</w:t>
            </w:r>
          </w:p>
        </w:tc>
      </w:tr>
      <w:tr>
        <w:trPr>
          <w:trHeight w:val="23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омб, ма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 уп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 000 руб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Hubadi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сяц</w:t>
            </w:r>
          </w:p>
        </w:tc>
      </w:tr>
      <w:tr>
        <w:trPr>
          <w:trHeight w:val="23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оры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ндо. инстр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 000 руб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Hubadi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сяц</w:t>
            </w:r>
          </w:p>
        </w:tc>
      </w:tr>
      <w:tr>
        <w:trPr>
          <w:trHeight w:val="23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нестети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00 шт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 000 руб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Hubadi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сяц</w:t>
            </w:r>
          </w:p>
        </w:tc>
      </w:tr>
      <w:tr>
        <w:trPr>
          <w:trHeight w:val="23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атн. вал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 000 руб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Hubadi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сяц</w:t>
            </w:r>
          </w:p>
        </w:tc>
      </w:tr>
      <w:tr>
        <w:trPr>
          <w:trHeight w:val="23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ыло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рчатки, мас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 000 руб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Hubadi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сяц</w:t>
            </w:r>
          </w:p>
        </w:tc>
      </w:tr>
      <w:tr>
        <w:trPr>
          <w:trHeight w:val="23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реке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0000 шт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40 000 руб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Hubadi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сяц</w:t>
            </w:r>
          </w:p>
        </w:tc>
      </w:tr>
      <w:tr>
        <w:trPr>
          <w:trHeight w:val="23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тейнеры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000 шт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0 000руб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Hubadi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сяц</w:t>
            </w:r>
          </w:p>
        </w:tc>
      </w:tr>
      <w:tr>
        <w:trPr>
          <w:trHeight w:val="23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астинка вестибулярная стандартная для миофункциональной терапии (два типоразмера для молочного или сменного прикусов - маленькая или больш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шт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600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DR. HINZ COMPANY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сяц</w:t>
            </w:r>
          </w:p>
        </w:tc>
      </w:tr>
      <w:tr>
        <w:trPr>
          <w:trHeight w:val="23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астинка вестибулярная с бусинкой для контроля положения языка (большая или маленьк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шт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30 руб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DR. HINZ COMPAN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сяц</w:t>
            </w:r>
          </w:p>
        </w:tc>
      </w:tr>
      <w:tr>
        <w:trPr>
          <w:trHeight w:val="23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астины для ортодонтических аппаратов прозрачные/голубые/желтые 2,0х125 м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 шт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80 руб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SCHEU DENT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сяц</w:t>
            </w:r>
          </w:p>
        </w:tc>
      </w:tr>
      <w:tr>
        <w:trPr>
          <w:trHeight w:val="23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астины для ортодонтических аппаратов пластиковые, толщина 1 м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 шт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20 руб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GAC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сяц</w:t>
            </w:r>
          </w:p>
        </w:tc>
      </w:tr>
      <w:tr>
        <w:trPr>
          <w:trHeight w:val="23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ип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50 к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5000 руб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Hubadi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сяц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Анализ отрас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ынок: После открытия, ортодонтическая клиника «Северный доктор» будет обслуживать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население города Дудинка и близ лежащих деревень и населенных пун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этом районе проживает около 66,8 тыс. человек, Качественное выполнение нашей работы – главная задача и устойчивость на этом ры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этом районе функционирует одна стоматологическая клиника. Но она не оказывает ортодонтических услуг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ша задача: выполнение своих услуг качественно и квалифицированно, привлечение в работе современных технологий лечения и обезбол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ЛИТИЧЕСКИЕ И ПРАВОВЫЕ ПРОБЛЕМЫ: В плане политики обстановка в г.Дудинка достаточно спокойная, что не как не может негативно отразиться на деятельности нашей кли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КОНКУРЕН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томатологическая клиника, ул. Дудинская ул., 9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ртодонтическая клиника «Северный доктор» </w:t>
      </w:r>
      <w:r>
        <w:rPr>
          <w:color w:val="000000"/>
          <w:sz w:val="28"/>
          <w:lang w:val="en-US" w:eastAsia="en-US"/>
        </w:rPr>
        <w:t>может полноправно конкурировать за клиента, так как эта клиника будет отвечать основным их требованиям: удобное расположение, гибкий график работы и приема пациентов, отсутствие очередей, вежливый и квалифицированный персонал, соответствие цены - гарантированному качеству и финансовым возможностям основного контингента кли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28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Продаж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ша ценовая стратегия заключается в том, чтобы оказывать услуги по стоимости, которая включает себестоимость услуги, з/п, налог (6%) и рентабельность 15%. Исходя из этого наши услуги будут иметь следующие це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2904"/>
        <w:gridCol w:w="2420"/>
      </w:tblGrid>
      <w:tr>
        <w:trPr>
          <w:trHeight w:val="23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ТЕГОРИ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ОИМОСТЬ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АНИРУЕМЫЙ ТОВАРООБОРО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в месяц)</w:t>
            </w:r>
          </w:p>
        </w:tc>
      </w:tr>
      <w:tr>
        <w:trPr>
          <w:trHeight w:val="23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нсультаци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 руб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 чел.</w:t>
            </w:r>
          </w:p>
        </w:tc>
      </w:tr>
      <w:tr>
        <w:trPr>
          <w:trHeight w:val="23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равнивание зуб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00 руб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 чел.</w:t>
            </w:r>
          </w:p>
        </w:tc>
      </w:tr>
      <w:tr>
        <w:trPr>
          <w:trHeight w:val="23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игиен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0 руб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 чел.</w:t>
            </w:r>
          </w:p>
        </w:tc>
      </w:tr>
      <w:tr>
        <w:trPr>
          <w:trHeight w:val="23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таллические брекеты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00 руб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 чел.</w:t>
            </w:r>
          </w:p>
        </w:tc>
      </w:tr>
      <w:tr>
        <w:trPr>
          <w:trHeight w:val="23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пфировые брекеты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00 руб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 чел.</w:t>
            </w:r>
          </w:p>
        </w:tc>
      </w:tr>
      <w:tr>
        <w:trPr>
          <w:trHeight w:val="23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амолигирующие брекеты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600 руб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 чел.</w:t>
            </w:r>
          </w:p>
        </w:tc>
      </w:tr>
      <w:tr>
        <w:trPr>
          <w:trHeight w:val="23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ъемные брекеты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100 руб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 чел.</w:t>
            </w:r>
          </w:p>
        </w:tc>
      </w:tr>
      <w:tr>
        <w:trPr>
          <w:trHeight w:val="23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ингвальные брекеты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00 руб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 чел.</w:t>
            </w:r>
          </w:p>
        </w:tc>
      </w:tr>
      <w:tr>
        <w:trPr>
          <w:trHeight w:val="23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ейнер для зуб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00 руб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 чел.</w:t>
            </w:r>
          </w:p>
        </w:tc>
      </w:tr>
      <w:tr>
        <w:trPr>
          <w:trHeight w:val="23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ветные брекеты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0 руб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 чел</w:t>
            </w:r>
          </w:p>
        </w:tc>
      </w:tr>
      <w:tr>
        <w:trPr>
          <w:trHeight w:val="23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ртодонтические трейнеры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200 руб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 чел.</w:t>
            </w:r>
          </w:p>
        </w:tc>
      </w:tr>
      <w:tr>
        <w:trPr>
          <w:trHeight w:val="23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тейнеры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650 руб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 чел.</w:t>
            </w:r>
          </w:p>
        </w:tc>
      </w:tr>
      <w:tr>
        <w:trPr>
          <w:trHeight w:val="23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ластинки на зубы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0 руб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 чел.</w:t>
            </w:r>
          </w:p>
        </w:tc>
      </w:tr>
      <w:tr>
        <w:trPr>
          <w:trHeight w:val="23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пы для зуб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0 руб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 чел.</w:t>
            </w:r>
          </w:p>
        </w:tc>
      </w:tr>
      <w:tr>
        <w:trPr>
          <w:trHeight w:val="23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того: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9250 руб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9 чел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Финансовый пла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рганизация сбыта:</w:t>
      </w:r>
    </w:p>
    <w:p>
      <w:pPr>
        <w:pStyle w:val="Normal"/>
        <w:tabs>
          <w:tab w:val="clear" w:pos="708"/>
          <w:tab w:val="left" w:pos="771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ртодонтическая клиника </w:t>
      </w:r>
      <w:r>
        <w:rPr>
          <w:color w:val="000000"/>
          <w:sz w:val="28"/>
          <w:szCs w:val="28"/>
          <w:lang w:val="en-US" w:eastAsia="en-US"/>
        </w:rPr>
        <w:t xml:space="preserve">«Северный доктор» предоставляет свои услуги </w:t>
      </w:r>
      <w:r>
        <w:rPr>
          <w:color w:val="000000"/>
          <w:sz w:val="28"/>
          <w:lang w:val="en-US" w:eastAsia="en-US"/>
        </w:rPr>
        <w:t>через медицинский персонал, работающий в данной клинике.</w:t>
      </w:r>
    </w:p>
    <w:p>
      <w:pPr>
        <w:pStyle w:val="Normal"/>
        <w:tabs>
          <w:tab w:val="clear" w:pos="708"/>
          <w:tab w:val="left" w:pos="7711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вная задача – оказывать качественные услуги в лечении, удовлетворять потребности пациентов. При этом отслеживая результаты лечения для более качественного оказания медицинских услуг.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Планирование на будуще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Цель нашей клиники </w:t>
      </w:r>
      <w:r>
        <w:rPr>
          <w:color w:val="000000"/>
          <w:sz w:val="28"/>
          <w:szCs w:val="28"/>
          <w:lang w:val="en-US" w:eastAsia="en-US"/>
        </w:rPr>
        <w:t>«Северный доктор» заключается в качественном лечении (исправления различных дефектов зубных рядов) и профилактике заболеваний полости рта. Привлечение большего количества клиентов, благодаря нашей системе скид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дальнейшем мы планируем открыть хирургический, ортопедический и терапевтические кабинеты. В разработке открытие пародонтального кабинета. Планируется заключение договоров с другими стоматологическими клиниками для обоюдного привлечения пациентов и совместной работы наших сотрудни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57:00Z</dcterms:created>
  <dc:creator>Customer</dc:creator>
  <dc:description/>
  <cp:keywords/>
  <dc:language>en-US</dc:language>
  <cp:lastModifiedBy>Mage</cp:lastModifiedBy>
  <cp:lastPrinted>2010-05-02T22:08:00Z</cp:lastPrinted>
  <dcterms:modified xsi:type="dcterms:W3CDTF">2011-10-03T15:57:00Z</dcterms:modified>
  <cp:revision>2</cp:revision>
  <dc:subject/>
  <dc:title>Индивидуальное предпринимательство</dc:title>
</cp:coreProperties>
</file>