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/>
        <w:t>Министерство образования и науки Самарской области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Министерство имущественных отношений Самарской области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Тольяттинский индустриально-педагогический колледж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Практические работы по дисциплине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«Менеджмент»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right"/>
        <w:rPr/>
      </w:pPr>
      <w:r>
        <w:rPr/>
      </w:r>
    </w:p>
    <w:p>
      <w:pPr>
        <w:pStyle w:val="Normal"/>
        <w:spacing w:lineRule="auto" w:line="360"/>
        <w:ind w:firstLine="709"/>
        <w:jc w:val="right"/>
        <w:rPr/>
      </w:pPr>
      <w:r>
        <w:rPr/>
        <w:t>Выполнил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 xml:space="preserve">Проверил: </w:t>
      </w:r>
    </w:p>
    <w:p>
      <w:pPr>
        <w:pStyle w:val="Normal"/>
        <w:spacing w:lineRule="auto" w:line="360"/>
        <w:ind w:firstLine="709"/>
        <w:jc w:val="right"/>
        <w:rPr/>
      </w:pPr>
      <w:r>
        <w:rPr/>
      </w:r>
    </w:p>
    <w:p>
      <w:pPr>
        <w:pStyle w:val="Normal"/>
        <w:spacing w:lineRule="auto" w:line="360"/>
        <w:ind w:firstLine="709"/>
        <w:jc w:val="right"/>
        <w:rPr/>
      </w:pPr>
      <w:r>
        <w:rPr/>
      </w:r>
    </w:p>
    <w:p>
      <w:pPr>
        <w:pStyle w:val="Normal"/>
        <w:spacing w:lineRule="auto" w:line="360"/>
        <w:ind w:firstLine="709"/>
        <w:jc w:val="right"/>
        <w:rPr/>
      </w:pPr>
      <w:r>
        <w:rPr/>
        <w:t>Оценка _______________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Тольят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актическая работа №1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1. В переводе с английского языка, что означает слово «менеджмент»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Основные функции менеджмен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Кто был основателем школы человеческих отношений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Перечислите достоинства линейного типа организационной структур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Что такое мотивация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итуационная задач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тановка задачи:</w:t>
      </w:r>
    </w:p>
    <w:p>
      <w:pPr>
        <w:pStyle w:val="Style18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Какие из известных методов управления дают фирме большую степень свободы?</w:t>
      </w:r>
    </w:p>
    <w:p>
      <w:pPr>
        <w:pStyle w:val="Style18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Какие общие и специфические черты у каждого из известных групп методов управления?</w:t>
      </w:r>
    </w:p>
    <w:p>
      <w:pPr>
        <w:pStyle w:val="Style18"/>
        <w:spacing w:lineRule="auto" w:line="360"/>
        <w:ind w:left="0" w:firstLine="709"/>
        <w:jc w:val="both"/>
        <w:rPr/>
      </w:pPr>
      <w:r>
        <w:rPr/>
      </w:r>
    </w:p>
    <w:p>
      <w:pPr>
        <w:pStyle w:val="Style18"/>
        <w:spacing w:lineRule="auto" w:line="360"/>
        <w:ind w:left="0" w:firstLine="709"/>
        <w:jc w:val="both"/>
        <w:rPr/>
      </w:pPr>
      <w:r>
        <w:rPr/>
        <w:t>Практическая работа №2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Что такое делегирование полномочий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Основные составляющие цикла менеджмен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Перечислите недостатки функционального типа организационной структур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итуационная задач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тановка задач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Что, по Вашему мнению, включается в понятие «принятие рационального решения»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Прав ли в своих высказываниях вице-президент компании по маркетингу? Если нет, то в чем не прав?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Что можно предложить менеджеру по рекламе, если он не достаточно рационален в своих решениях?</w:t>
      </w:r>
      <w:r>
        <w:br w:type="page"/>
      </w:r>
    </w:p>
    <w:p>
      <w:pPr>
        <w:pStyle w:val="Style18"/>
        <w:spacing w:lineRule="auto" w:line="360"/>
        <w:ind w:left="0" w:firstLine="709"/>
        <w:jc w:val="both"/>
        <w:rPr/>
      </w:pPr>
      <w:r>
        <w:rPr/>
        <w:t>Практическая работа №3.</w:t>
      </w:r>
    </w:p>
    <w:p>
      <w:pPr>
        <w:pStyle w:val="Style18"/>
        <w:spacing w:lineRule="auto" w:line="360"/>
        <w:ind w:left="0"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читать и отметить неправильные утверждения.</w:t>
      </w:r>
    </w:p>
    <w:p>
      <w:pPr>
        <w:pStyle w:val="Style18"/>
        <w:spacing w:lineRule="auto" w:line="360"/>
        <w:ind w:left="0" w:firstLine="709"/>
        <w:jc w:val="both"/>
        <w:rPr/>
      </w:pPr>
      <w:r>
        <w:rPr/>
      </w:r>
    </w:p>
    <w:p>
      <w:pPr>
        <w:pStyle w:val="Style18"/>
        <w:spacing w:lineRule="auto" w:line="360"/>
        <w:ind w:left="0" w:firstLine="709"/>
        <w:jc w:val="both"/>
        <w:rPr/>
      </w:pPr>
      <w:r>
        <w:rPr/>
        <w:t>Практическая работа №4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Ситуационная задач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тановка задачи:</w:t>
      </w:r>
    </w:p>
    <w:p>
      <w:pPr>
        <w:pStyle w:val="Style18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Какой вариант вложения средств наиболее выгоден?</w:t>
      </w:r>
    </w:p>
    <w:p>
      <w:pPr>
        <w:pStyle w:val="Style18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Подтверждается ли Ваш вывод практической деятельности? (сформулируйте ситуационные примеры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писок используемой литературы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18"/>
        <w:spacing w:lineRule="auto" w:line="360"/>
        <w:ind w:left="0" w:firstLine="709"/>
        <w:jc w:val="both"/>
        <w:rPr/>
      </w:pPr>
      <w:r>
        <w:rPr/>
        <w:t>Практическая работа №1.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В переводе с английского слово «</w:t>
      </w:r>
      <w:r>
        <w:rPr>
          <w:lang w:val="en-US"/>
        </w:rPr>
        <w:t>management</w:t>
      </w:r>
      <w:r>
        <w:rPr/>
        <w:t>»-означает «управление».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Основные функции «менеджмента»:</w:t>
      </w:r>
    </w:p>
    <w:p>
      <w:pPr>
        <w:pStyle w:val="Style18"/>
        <w:spacing w:lineRule="auto" w:line="360"/>
        <w:ind w:left="0" w:firstLine="709"/>
        <w:jc w:val="both"/>
        <w:rPr/>
      </w:pPr>
      <w:r>
        <w:rPr/>
        <w:t>-планирование - стадия процесса управления, на которой определяются цели деятельности и необходимые для этого средства и действия</w:t>
      </w:r>
    </w:p>
    <w:p>
      <w:pPr>
        <w:pStyle w:val="Style18"/>
        <w:spacing w:lineRule="auto" w:line="360"/>
        <w:ind w:left="0" w:firstLine="709"/>
        <w:jc w:val="both"/>
        <w:rPr/>
      </w:pPr>
      <w:r>
        <w:rPr/>
        <w:t>-организовывание - эта функция нацелена на то, чтобы претворить намеченные планы в жизнь, формирование структуры организации или определения того, кто именно должен выполнять каждое конкретное задание</w:t>
      </w:r>
    </w:p>
    <w:p>
      <w:pPr>
        <w:pStyle w:val="Style18"/>
        <w:spacing w:lineRule="auto" w:line="360"/>
        <w:ind w:left="0" w:firstLine="709"/>
        <w:jc w:val="both"/>
        <w:rPr/>
      </w:pPr>
      <w:r>
        <w:rPr/>
        <w:t>-мотивация - для обеспечения успешного выполнения работы и продвижения к намеченным в планах целям</w:t>
      </w:r>
    </w:p>
    <w:p>
      <w:pPr>
        <w:pStyle w:val="Style18"/>
        <w:spacing w:lineRule="auto" w:line="360"/>
        <w:ind w:left="0" w:firstLine="709"/>
        <w:jc w:val="both"/>
        <w:rPr/>
      </w:pPr>
      <w:r>
        <w:rPr/>
        <w:t>-контроль – управленческая деятельность, заключается в проверке сопоставлении фактических результатов с данны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Основателем школы человеческих отношений считаются Мэри Паркер Фоллет и Элтон Мэй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. Достоинства линейной структуры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четкая система взаимных связей функций и подразделений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четкая система единоначалия - один управляющий сосредотачивает в собственных руках управление всей совокупностью действий, имеющих общую мишень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ясно выраженная ответственность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стремительная реакция исполнительных подразделений на прямые указания вышестоящи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Мотивация – это процесс побуждения себя и других людей к достижению личных целей и целей организации. Мотивация к труду, таким образом, понимается как причины, доводы, основания в пользу трудовой деятельности. Можно сказать и так: мотивация – это позиция, предрасполагающая человека действовать специфическим целенаправленным образом. Это внутреннее состояние, определяющее поведение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итуационная задач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Большую степень свободы фирме дают организационные и cоциально-психологические методы управления и.п. Экономические методы основы правилами поведения  системы управления, а эти два метода не содержат строгих и определенно-установленных правил. Они способствуют  управлению и не требуют строгих придерживаний и прави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Экономический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бщие метод управления, специфические экономические черты управления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рганизационны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щие – метод управления, спец - организация работы персонал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оциально – психологические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щие метод управления специфически психологическая и социальная сфера жизни персонала.</w:t>
      </w:r>
      <w:r>
        <w:br w:type="page"/>
      </w:r>
    </w:p>
    <w:p>
      <w:pPr>
        <w:pStyle w:val="Style18"/>
        <w:spacing w:lineRule="auto" w:line="360"/>
        <w:ind w:left="0" w:firstLine="709"/>
        <w:jc w:val="both"/>
        <w:rPr/>
      </w:pPr>
      <w:r>
        <w:rPr/>
        <w:t>Практическая работа №2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Делегирование полномочий - передача полномочий сотруднику, который полностью берет на себя ответственность за их выполнение. Метод распределения среди работников компании задачи, выполнение части которой каждым позволит достичь намеченной цели. Главная мысль состоит в том, что если сделать служащих частичными собственникам своих рабочих мест, то больше вероятность того, что они будут работать как следует, чтобы удовлетворить клиентов и полноценно участвовать в жизни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Основные составляющие цикла менеджмента: планирование, организация, мотивация и контрол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 Нeдocтaтки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pyднocти пoддepжaния пocтoянныx взaимocвязeй мeждy paзличными фyнкциoнaльными cлyжбaми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длитeльнaя пpoцeдypa принятия peшeний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oтcyтcтвиe взaимoпoнимaния и eдинcтвa дeйcтвий мeждy фyнкциoнaльными cлyжбaми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cнижeниe oтвeтcтвeннocти иcпoлнитeлeй зa paбoтy в peзyльтaтe тoгo, чтo кaждый иcпoлнитeль пoлyчaeт yкaзaния oт нecкoлькиx pyкoвoдитeлeй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yблиpoвaниe и нecoглacoвaннocть yкaзaний и pacпopяжeний, пoлyчaeмыx paбoтникaми, пocкoлькy кaждый фyнкциoнaльный pyкoвoдитeль и cпeциaлизиpoвaннoe пoдpaздeлeниe cтaвят cвoи вoпpocы нa пepвoe мecтo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итуационная задач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Я считаю, что принятие рационального решения – это выбор таких решений, которые в данный момент являются наиболее подходящими и наиболее важными для решения постановленных задач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Вице-президент компании прав в своих высказываниях т.к. если менеджер будет совершать ошибки при исполнении своих полномочий, то его профессиональная деятельность будет не очень высокого качества, и он не сможет стать хорошим менеджер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Если менеджер по рекламе недостаточно рационален в своих решениях, то можно предложить следующе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ойти курсы повышения квалификаци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овести совещание с более опытными работниками с целью повышения и обмена опытом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овести анализ рынка рекламы (чтение специализированной литературы, новости рекламных нововведений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18"/>
        <w:spacing w:lineRule="auto" w:line="360"/>
        <w:ind w:left="0" w:firstLine="709"/>
        <w:jc w:val="both"/>
        <w:rPr/>
      </w:pPr>
      <w:r>
        <w:rPr/>
        <w:t>Практическая работа №3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правильные утвержде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Понятие «принятие решения» шире понятия «решение проблемы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Приоятие правильных решений – это только область науки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8.Содержание процесса принятия решения не зависит от степени структурированности проблем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9.Выполнение решения порождает новые проблем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2.Интуиция более ориентирована на решение проблемы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18"/>
        <w:spacing w:lineRule="auto" w:line="360"/>
        <w:ind w:left="0" w:firstLine="709"/>
        <w:jc w:val="both"/>
        <w:rPr/>
      </w:pPr>
      <w:r>
        <w:rPr/>
        <w:t>Практическая работа №4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итуационная задач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Наиболее выгоден вариант вложения, средств, в торговл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Да, практическая деятельность подтверждается т.к. в торговле вероятность получения прибыли В</w:t>
      </w:r>
      <w:r>
        <w:rPr>
          <w:sz w:val="16"/>
          <w:szCs w:val="16"/>
        </w:rPr>
        <w:t>2</w:t>
      </w:r>
      <w:r>
        <w:rPr/>
        <w:t>=0,8-0,9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Пример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ва инвестора Иванов и Смирнов вкладывали свои средства в различные виды инвестирования. Иванов вложил в строительство, а Смирнов в торговлю. После того как прошел 1год, у Смирнова была сеть своих магазинов, Иванов закончил свое строительство. Рынок готовых строений жилых зданий на то время был переполнен, условиях экономического кризиса было мало желающих приобретать квартиры, а торговая сеть была развита всегд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итоге Иванов не полностью получил свои инвестированные средства, а Смирнов в полном рассчитанном объеме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Список используемой литературы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Менеджмент. Учебное пособие. Издание 3 Ростов н/Д «Феникс», 2004г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>
      <w:rFonts w:cs="Times New Roman"/>
    </w:rPr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  <w:spacing w:lineRule="auto" w:line="319"/>
      <w:ind w:firstLine="3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5:51:00Z</dcterms:created>
  <dc:creator>FoM</dc:creator>
  <dc:description/>
  <cp:keywords/>
  <dc:language>en-US</dc:language>
  <cp:lastModifiedBy>Mage</cp:lastModifiedBy>
  <cp:lastPrinted>2009-03-11T23:05:00Z</cp:lastPrinted>
  <dcterms:modified xsi:type="dcterms:W3CDTF">2011-10-03T15:51:00Z</dcterms:modified>
  <cp:revision>2</cp:revision>
  <dc:subject/>
  <dc:title/>
</cp:coreProperties>
</file>