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center"/>
        <w:rPr/>
      </w:pPr>
      <w:r>
        <w:rPr>
          <w:rFonts w:cs="Times New Roman" w:ascii="Times New Roman" w:hAnsi="Times New Roman"/>
          <w:b/>
          <w:color w:val="000000"/>
          <w:sz w:val="28"/>
          <w:szCs w:val="28"/>
          <w:lang w:val="en-US" w:eastAsia="en-US"/>
        </w:rPr>
        <w:t>Основные концептуальные положения современного международного менеджмент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1. Актуальность</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2. Проблемы</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3. Современное состояние</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нципы</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ущность</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Методологическая основ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Маркетинговый менеджмент»</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Форсайтинговые исследования</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Сетевая экономическая структур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В работе раскрыта сущность актуальных направлений развития международного менеджмента в условиях глобализации мировой экономики, определены основные формы и модели современного управления международным бизнесом, сделаны рекомендации относительно применения отечественными субъектами внешнеэкономической</w:t>
      </w:r>
      <w:r>
        <w:rPr>
          <w:rFonts w:cs="Times New Roman" w:ascii="Times New Roman" w:hAnsi="Times New Roman"/>
          <w:color w:val="000000"/>
          <w:sz w:val="28"/>
          <w:lang w:val="en-US" w:eastAsia="en-US"/>
        </w:rPr>
        <w:t xml:space="preserve"> </w:t>
      </w:r>
      <w:r>
        <w:rPr>
          <w:rFonts w:cs="Times New Roman" w:ascii="Times New Roman" w:hAnsi="Times New Roman"/>
          <w:iCs/>
          <w:color w:val="000000"/>
          <w:sz w:val="28"/>
          <w:szCs w:val="28"/>
          <w:lang w:val="en-US" w:eastAsia="en-US"/>
        </w:rPr>
        <w:t>деятельности принципов и методов международного менеджмента, что позволит</w:t>
      </w:r>
      <w:r>
        <w:rPr>
          <w:rFonts w:cs="Times New Roman" w:ascii="Times New Roman" w:hAnsi="Times New Roman"/>
          <w:color w:val="000000"/>
          <w:sz w:val="28"/>
          <w:lang w:val="en-US" w:eastAsia="en-US"/>
        </w:rPr>
        <w:t xml:space="preserve"> </w:t>
      </w:r>
      <w:r>
        <w:rPr>
          <w:rFonts w:cs="Times New Roman" w:ascii="Times New Roman" w:hAnsi="Times New Roman"/>
          <w:iCs/>
          <w:color w:val="000000"/>
          <w:sz w:val="28"/>
          <w:szCs w:val="28"/>
          <w:lang w:val="en-US" w:eastAsia="en-US"/>
        </w:rPr>
        <w:t>им повысить свою конкурентоспособность на мировых</w:t>
      </w:r>
      <w:r>
        <w:rPr>
          <w:rFonts w:cs="Times New Roman" w:ascii="Times New Roman" w:hAnsi="Times New Roman"/>
          <w:color w:val="000000"/>
          <w:sz w:val="28"/>
          <w:lang w:val="en-US" w:eastAsia="en-US"/>
        </w:rPr>
        <w:t xml:space="preserve"> </w:t>
      </w:r>
      <w:r>
        <w:rPr>
          <w:rFonts w:cs="Times New Roman" w:ascii="Times New Roman" w:hAnsi="Times New Roman"/>
          <w:iCs/>
          <w:color w:val="000000"/>
          <w:sz w:val="28"/>
          <w:szCs w:val="28"/>
          <w:lang w:val="en-US" w:eastAsia="en-US"/>
        </w:rPr>
        <w:t>рынках.</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r>
        <w:br w:type="page"/>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ктуальность</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ктуальность решения данной проблемы обусловлена необходимостью кардинальных изменений в нашей внешнеэкономической деятельности, потому что Украина, для которой международные экономические связи чрезвычайно важны, на сегодняшний день в мировой экономике занимает незначительное место. Удельный вес украинского экспорта товаров и услуг в их мировом объеме, по данным международной статистики, составляет около 0,4%, а мирового притока прямых инвестиций - от 1,0 до 2,0% (2004—2007 гг.). Украина, к сожалению, поставляет на мировой рынок главным образом продукцию с низким содержанием добавленной стоимости. Она не может успешно конкурировать не только с США, странами ЕС, но и с Китаем, Индией и Россией. Особые угрозы для нас возникают со стороны последних трех стран, так как именно они активно завоевывают традиционные для Украины рын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Всемирного экономического форума о глобальной конкурентоспособности в 2007-2008 гг. показывает, что по двум главным индексам, на основе которых определяют рейтинги стран (Индекс глобальной конкурентоспособности - GCI и Индекс конкурентоспособности бизнеса - СВІ), наша страна занимает, соответственно, 73-е и 81-е места. Поражает низкая конкурентоспособность отечественного бизнеса: Украина занимает после Азербайджана (78-е место), Пакистана (79-е), Танзании (80-е). И в категории "операции и стратегии компаний", характеризующей качество корпоративного управления, мы занимаем 83-е место среди 127 стра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ое состояние экономики и бизнеса обусловливает проблематичность прорыва Украины на мировые рынки, где конкуренция имеет иное, чем наше обычное понимание, содержание. Конкурировать в ценовой сфере - стратегия вчерашнего дня. На международном рынке возникли новые по содержанию формы и методы конкуренции, строящиеся с учетом не только традиционных факторов, но и порожденных сложными процессами взаимодействия глобальной, региональных и национальных экономик. Конкурируют между собой международные цепочки создания ценностей, международные системы "поставщик ресурсов - производитель - посредник - конечный потребитель", "производитель — потребитель", ТНК, интернациональные сетевые экономические структуры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онкурентные преимущества таких систем создаются за счет синергетического эффекта от сочетания материальных и нематериальных ресурсов, надлежащего управления процессом сбалансирования множества локальных ценностей и целей для достижения интегрального результата. Материальные активы перестают быть основным источником конкурентных преимуществ, постепенно возрастает роль создания и реализации нематериальных активов, прежде всего, знаний и потенциала инноваций, особенно управленческих (менеджмент, маркети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блемы</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международного менеджмента, к сожалению, не нашли широкого обсуждения в научной среде отечественных специалистов скорее по объективным, чем субъективным причинам.</w:t>
      </w:r>
    </w:p>
    <w:p>
      <w:pPr>
        <w:pStyle w:val="Normal"/>
        <w:autoSpaceDE w:val="false"/>
        <w:spacing w:lineRule="auto" w:line="360" w:before="0" w:after="0"/>
        <w:ind w:firstLine="709"/>
        <w:jc w:val="both"/>
        <w:rPr/>
      </w:pPr>
      <w:r>
        <w:rPr>
          <w:rFonts w:cs="Times New Roman" w:ascii="Times New Roman" w:hAnsi="Times New Roman"/>
          <w:bCs/>
          <w:i/>
          <w:iCs/>
          <w:color w:val="000000"/>
          <w:sz w:val="28"/>
          <w:szCs w:val="28"/>
          <w:lang w:val="en-US" w:eastAsia="en-US"/>
        </w:rPr>
        <w:t xml:space="preserve">Во-первых, </w:t>
      </w:r>
      <w:r>
        <w:rPr>
          <w:rFonts w:cs="Times New Roman" w:ascii="Times New Roman" w:hAnsi="Times New Roman"/>
          <w:color w:val="000000"/>
          <w:sz w:val="28"/>
          <w:szCs w:val="28"/>
          <w:lang w:val="en-US" w:eastAsia="en-US"/>
        </w:rPr>
        <w:t>эта тема для отечественной науки нова, поскольку отечественные предприятия как суверенные объекты международной экономической деятельности имеют незначительную практику, а именно она определяет потребность в соответствующих научных исследованиях, которые, конкретизи-руясь в методических разработках, вооружают их стратегиями эффективного функционирования.</w:t>
      </w:r>
    </w:p>
    <w:p>
      <w:pPr>
        <w:pStyle w:val="Normal"/>
        <w:autoSpaceDE w:val="false"/>
        <w:spacing w:lineRule="auto" w:line="360" w:before="0" w:after="0"/>
        <w:ind w:firstLine="709"/>
        <w:jc w:val="both"/>
        <w:rPr/>
      </w:pPr>
      <w:r>
        <w:rPr>
          <w:rFonts w:cs="Times New Roman" w:ascii="Times New Roman" w:hAnsi="Times New Roman"/>
          <w:bCs/>
          <w:i/>
          <w:iCs/>
          <w:color w:val="000000"/>
          <w:sz w:val="28"/>
          <w:szCs w:val="28"/>
          <w:lang w:val="en-US" w:eastAsia="en-US"/>
        </w:rPr>
        <w:t xml:space="preserve">Во-вторых, </w:t>
      </w:r>
      <w:r>
        <w:rPr>
          <w:rFonts w:cs="Times New Roman" w:ascii="Times New Roman" w:hAnsi="Times New Roman"/>
          <w:color w:val="000000"/>
          <w:sz w:val="28"/>
          <w:szCs w:val="28"/>
          <w:lang w:val="en-US" w:eastAsia="en-US"/>
        </w:rPr>
        <w:t>международный менеджмент и соответствующие дисциплины в отечественных университетах начали преподаваться недавно, кадровое обеспечение учебного процесса во многих случаях неудовлетворительно, обучение абстрактно, основывается на чужом опыте, воспринимается как нечто экзотическое для национальной практики. А потому возникают серьезные проблемы относительно качества кадрового потенциала как носителя, генератора и реализатора новых знаний и умений в сфере международного менеджмента и маркетинга.</w:t>
      </w:r>
    </w:p>
    <w:p>
      <w:pPr>
        <w:pStyle w:val="Normal"/>
        <w:autoSpaceDE w:val="false"/>
        <w:spacing w:lineRule="auto" w:line="360" w:before="0" w:after="0"/>
        <w:ind w:firstLine="709"/>
        <w:jc w:val="both"/>
        <w:rPr/>
      </w:pPr>
      <w:r>
        <w:rPr>
          <w:rFonts w:cs="Times New Roman" w:ascii="Times New Roman" w:hAnsi="Times New Roman"/>
          <w:bCs/>
          <w:i/>
          <w:iCs/>
          <w:color w:val="000000"/>
          <w:sz w:val="28"/>
          <w:szCs w:val="28"/>
          <w:lang w:val="en-US" w:eastAsia="en-US"/>
        </w:rPr>
        <w:t xml:space="preserve">В-третьих, </w:t>
      </w:r>
      <w:r>
        <w:rPr>
          <w:rFonts w:cs="Times New Roman" w:ascii="Times New Roman" w:hAnsi="Times New Roman"/>
          <w:color w:val="000000"/>
          <w:sz w:val="28"/>
          <w:szCs w:val="28"/>
          <w:lang w:val="en-US" w:eastAsia="en-US"/>
        </w:rPr>
        <w:t>украинский бизнес представлен на внешних рынках ресурсным экспортом. Природа конкурентной борьбы на ресурсных рынках, в отличие, скажем, от рынка высокотехнологичной продукции, заключается, прежде всего, в ценовой конкуренции при стандартном качестве продукции. В этих условиях задача менеджмента и маркетинга довольно проста - минимизировать цену, что нам удавалось делать, по крайней мере, до этого года за счет относительно низких цен на энергоресурсы и рабочую силу.</w:t>
      </w:r>
    </w:p>
    <w:p>
      <w:pPr>
        <w:pStyle w:val="Normal"/>
        <w:autoSpaceDE w:val="false"/>
        <w:spacing w:lineRule="auto" w:line="360" w:before="0" w:after="0"/>
        <w:ind w:firstLine="709"/>
        <w:jc w:val="both"/>
        <w:rPr/>
      </w:pPr>
      <w:r>
        <w:rPr>
          <w:rFonts w:cs="Times New Roman" w:ascii="Times New Roman" w:hAnsi="Times New Roman"/>
          <w:bCs/>
          <w:i/>
          <w:iCs/>
          <w:color w:val="000000"/>
          <w:sz w:val="28"/>
          <w:szCs w:val="28"/>
          <w:lang w:val="en-US" w:eastAsia="en-US"/>
        </w:rPr>
        <w:t xml:space="preserve">В-четвертых, </w:t>
      </w:r>
      <w:r>
        <w:rPr>
          <w:rFonts w:cs="Times New Roman" w:ascii="Times New Roman" w:hAnsi="Times New Roman"/>
          <w:color w:val="000000"/>
          <w:sz w:val="28"/>
          <w:szCs w:val="28"/>
          <w:lang w:val="en-US" w:eastAsia="en-US"/>
        </w:rPr>
        <w:t>большинство отечественных предприятий занимаются стандартной экспортно-импортной деятельностью, поэтому их управленческий персонал, естественно, ограничивается сравнительно простыми технологиями международного менеджмента и маркетинга, укладывающимися в систему менеджмента внешнеэкономической деятельности, являющейся довольно простой подсистемой международного менеджмента. При этом следует иметь в виду, что современные методы международного менеджмента — продукт высокотехнологичных рынков. Необходимо быть реалистом относительно роли Украины и ее потенциальных возможностей на современных международных рынках. Кроме того, наше отставание усиливается, возможности уменьшаются. Такая ситуация не способствует спросу на новые бизнес-технологии. Однако он имеется, ибо пока что существуют ракетно-космический, авиационный, обороно-промышленный комплексы и еще ряд высокотехнологичных производств, которые должны работать на международных рынк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овейшую экономическую историю человечества определяет глобализация. Известно, что сегодня около 80 тыс. фирм разных стран мира, контролирующих примерно 770 тыс. зарубежных филиалов, находятся на транснациональной стадии развития и обеспечивают большую часть мировых потоков товаров, услуг, инвестиций и инноваций — 75—80% от общемирового объема НИОКР. Именно ТНК генерируют новые модели международного менеджмента, а поэтому сотрудничество с ними предприятий Украины позволит последним значительно повысить собственную управленческую культур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ировая экономика через деятельность глобальных международных институтов - институционализированная регулируемая система. Возник даже термин "глобальный менеджмент". Кроме того, действующими участниками международных отношений, в том числе экономических, стали многочисленные неправительственные институции. Их влияние на мировые процессы становится все более весомым. Поэтому международный менеджмент, осуществляющийся на низших уровнях, должен в той или иной степени учитывать мейнстрим глобального менеджмента (например, требования ВТО). То есть международный менеджмент имеет определенную иерархическую структуру: международный менеджмент предприятия (компании, фирмы) реализуется в контексте национальных государственных и корпоративных интересов, которые, в свою очередь, учитывают интересы других стран, транснациональных корпораций, деятельность которых регулируется международными институтами межгосударственного, регионального, наднационального и глобального уров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временное состоя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овременное содержание международного менеджмента формируется под влиянием развития информационных технологий, которые, по существу, и являются основным фактором глобализации. Сегодня любую значительную фирму следует рассматривать в плоскости влияния международных процессов. Ее менеджмент и маркетинг постоянно, например, под влиянием Интернета, подпитывается достижениями компаний других стран, ТНК и т. д. Через глобальное информационное пространство любая фирма может выйти на внешние рынки, выстроить виртуальную сетевую структуру или принять участие в существующих. Коммуникационная деятельность компаний становится не только глобальной, но и чрезвычайно динамично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овременном менеджменте развивается новое понимание практики управления международными экономическими процессами через социально-политическое взаимодействие, при котором "акт взаимопонимания начинает выполнять функции механизма координации действий". Совокупность коммуникативных действий порождается существующими проблемами и одновременно создает условия для формирования механизма их решения. То есть преодоление противоречий осуществляется путем нахождения общего, объединяющего локальные проблемы в контексте их решения. А потому в основе реализации любых моделей международного менеджмента компаний должен находиться механизм согласования интересов как необходимое условие их стабильного и эффективного функционир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еобходимо уточнить некоторые вопросы дискурса международного менеджмента, то есть определить общие и совместные принципы, в соответствии с которыми он формируется и развивается в любых своих формах и содержаниях. Международный менеджмент - результат трансформации в глобальную управленческую культуру национальных (локальных) управленческих культур на основе того общего, что имеется между ними. Таким общим являются глобализация базовых, духовных, социальных и экономических ценностей личности, а также нацеленность любого человеческого сообщества на обеспечение удовлетворения этих ценностей путем рациональной экономической деятельности, хотя понятия и критерии "рациональной деятельности" у каждого человеческого сообщества могут быть различными. Экономическая эффективность — универсальная категория. Это направляет развитие международного менеджмента к глобальной универсальной теории и практик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как отмечает В. Билошапка, модели международного менеджмента общего плана (международная, многонациональная, глобальная, транснациональная) трансформируются в более конкретные, активно использующие региональные структурные построения з дополнение или даже вместо единой глобальной модели или их стратегической конфигурации (модель домашней базы, портфельная модель, модель центров, платформная модель, мандатная модель). Однако их также объединяет нацеленность на эффективную деятельность. Поэтому общим для всех моделей международного менеджмента является различная по форме, но единая по сути целевая функция - максимизация прибыли через механизм постоянного создания конкурентных преимуществ. Принципы действия такого механизма универсальны и основываются на базовых положениях теории конкуренции, теории экономического поведения (Behavioral economics), теории глобализации (глобалистики), а также определяется экономической идеологи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тексте менеджмента это означает: с помощью управления всегда возможно сформировать экономическое и социальное поведение объекта, которое отвечает критериям субъекта; субъектно-объектные отношения в менеджменте имеют симметричную природу; соотношение форм и содержания разных моделей международного менеджмента определяется отношениями в системе "глобальное — региональное - локальное (национальное) — корпоративное - индивидуальное"; экономическая и политическая идеология влияет на формирование любой модели международного менеджмен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нципы</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тсюда вытекают общие принципы, на которых базируется международный менеджмен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нацеленность на создание и реализацию стратегических конкурентных преимущест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ктивное формирование целевого рынка на базе синергетического единства менеджмента и маркетинга как основы создания новых рыночных возможност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ифференциация моделей менеджмента в сочетании с их стандартизацией в зависимости от соотношения глобальных и локальных условий их примен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шение локальных проблем в контексте глобальны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гласование экономических интересов через системные отношения экономического международного сотрудниче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гласование идеологических интересов через системные отношения политического международного сотруднич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Что касается содержания международного менеджмента, то большинство специалистов придерживаются, по сути, одного определения: это процесс применения управленческих концепций и инструментов в глобальной мультикультурной среде и получения благодаря этому определенных конкурентных преимуще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дна из задач международного менеджмента, как полагают С. Пивоваров и другие ученые-экономисты, заключается в углубленном анализе и оценке культурного фона в каждой стране пребывания и использования его возможностей при разработке стратегических, тактических и оперативных решений по функционированию и развитию фирмы как в данной стране, так и в цел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Е. Панченко определяет международный менеджмент как "процесс применения управленческих концепций и инструментов в многокультурной среде и получения благодаря этому дополнительных преимуществ и экономии времени". "Международный менеджмент - особый вид менеджмента, главными целями которого выступают формирование, развитие и использование конкурентных преимуществ фирмы за счет возможностей ведения бизнеса в разных странах и соответствующего использования экономических, социальных, демографических, культурных и других особенностей этих стран и межгосударственного взаимодейств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а мой взгляд, оперировать понятием "использование" разноплановых экономических, социальных, культурных, политических и других особенностей развития стран сегодня недостаточно для создания весомых и устойчивых конкурентных преимуществ. Международный менеджмент не только является продуктом взаимодействия системы факторов, но и формирует эту систему в соответствии с поставленной цел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ущность</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ущность международного менеджмента заключается в необходимости принимать решения по удовлетворению различных экономических интересов, пропуская их сквозь призму глобальных, локальных и, априори, собственных. Он должен быть нацелен на формирование баланса бизнес-интересов разного уровня с оптимизацией собственных, с учетом ограничений интернационального и национального характера. Компания с помощью международного менеджмента не просто проникает в страну через знание ее культуры (в широком понимании этой категории), но и аккумулирует интернациональные и национальные культуры и знания, создает определенную комбинацию, выгодную для компании, и, таким образом, навязывает свое видение проблем и путей их решения. Только так она может создать в определенной стране свой эффективный рынок — то есть от учета культурных особенностей до активного формирования благоприятной бизнес-среды путем трансформации в необходимом направлении местных культурных особен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авангарде такой стратегии идет маркетинг, формирующий соответствующие потребности (потребительские ценности и предпочтения), склонность к определенному желаемому поведению, а в широком понимании - соответствующую культуру потребления, то есть рынок, необходимый для эффективного вхождения бизнеса. В то же время формируется и реализуется желаемая для компании модель управления. Таким образом в стране создаются необходимые и достаточные условия, благоприятные для бизнеса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етодологическая основ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етодологической основой указанных соображений является теория "ограниченной рациональности", учредителями которой считаются нобелевские лауреаты Г. Саймон (1977 г.), а также Р. Селтон (1994 г.), Д. Канеман, В. Смит (2002 г.). Содержание этой теории известно. Главная ее идея, экспериментально доказанная Д. Канеманом и В. Смитом, заключается в том, что экономическое поведение субъектов рынка не абсолютно рационально, а формируется на основе решений, базирующихся на трех факторах: привычка, представление, логическое суждение, и что люди действуют не на основе рационального выбора, а по привычке, следуя традициям и моральным устоям. Экономические субъекты любого уровня при формировании своих стратегий руководствуются принципом ограниченной (а не абсолютной или совершенной) рациональности. Ограниченная рациональность — имманентная сущность нелинейного, то есть реального экономического поведения экономических субъектов. Поэтому субъекту менеджмента необходимо знать национальные особенности привычек, традиций, моральных основ и др., чтобы сформировать их оптимальные характеристики в собственных координатах. Менеджмент, так сказать, использует "зазоры" между национальными "ограниченными рациональностями" и с помощью информационного давления на привычки, традиции, ментальность формирует необходимое поведение в экономической и социальной сфер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овременная глобальная экономика - пространство симметричных субъектно-объектных отношений. Это связано с развитием международной коммуникативной общественной практики, с переходом управления от принципа монолога к принципу диалога. Взаимодействие, охватывающее интернациональные социально-экономические горизонтали и вертикали, становится универсальной формой международного менеджмента. Поэтому его функциональность необходимо рассматривать с учетом симметричного субъектно-объектного взаимодействия разных структурных уровней мирового рынка. Только при таком условии можно сформировать оптимально сбалансированные по интересам международные корпоративные стратег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овременный международный менеджмент должен базироваться на си-нергетическом объединении менеджмента и маркетинга в целостную систему деятельности, в которой менеджмент реализуется в тесной взаимосвязи с маркетингом, то есть управление ресурсами осуществляется в соответствии с потребностями рынка, а маркетинг приобретает действенный целенаправленный характер через менеджмент. При этом не следует считать, что рыночные потребности - исключительно внешние условия, сформированные за пределами предприятия. Эти потребности может формировать и предприятие при наличии весомой позиции на рынке. Но в любом случае его экономическая деятельность может быть успешной, когда оно в совершенстве изучило рынок, потребителей, их предпочтения и потребности в явной и неявной формах, их реакцию на товар, на его ценность, цену и т. д. Таким образом маркетинг определяет состояние и тенденции в эволюции рынка в его экономической и социальной плоскостях, изменения в потребностях и спросе, а менеджмент на этой основе формирует цели и определяет стратегии для их достижения, то есть формирует модель распределения и использования внешних и внутренних ресурсов в пространстве и времен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Задача менеджмента, как отмечает А. Хачатуров, заключается втом, чтобы обеспечить рациональное и эффективное использование ресурсов, а задача маркетинга — нацелить экономическую деятельность (а также и менеджмент) на удовлетворение спроса потребителей, который определяется потребностями в товарах и услугах и их предложением. В этой ситуации эффективность любого субъекта экономической деятельности определяется, с одной стороны, тем, насколько точно предусмотрены ожидаемые потребности человека, хозяйственных субъектов и общества в целом (задача маркетинга), а с другой, — организацией и управлением процессом производства соответствующих спросу товаров и услуг и их доведением до потребителя с минимальными затратами, уровень которых зависит от определенных экономических и социальных целей и условий (ограничений), формирующихся на макро- и микроуровнях воспроизводства продукта и социально-экономических отношений. Следовательно, эффективность любой продукционной системы является синергетическим эффектом ее маркетинговой и управленче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ркетинговый менеджмент»</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виду сказанного, следует обратить внимание на дискуссию вокруг нового, по мнению некоторых специалистов, направления менеджмента, известного в научных публикациях под названием "маркетинговый менеджмент". Под ним адепты этой теории подразумевают управление (менеджмент) экономической деятельностью, которая подчинена требованиям рынка. Но это общеизвестно. Любая экономическая деятельность нацелена на удовлетворение потребностей рынка, а ее эффективность определяется знанием требований рынка и умением адаптировать свою деятельность к этим требован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овременном менеджменте маркетинг должен выполнять функцию, заключающуюся, по моему мнению, не в пассивном подчинении экономической деятельности компании требованиям рынка, а в целенаправленном воздействии на него с целью формирования необходимых для нее параметров. По существу, с помощью маркетинга и менеджмента компания создает собственный рынок. А потому идеология современного управления бизнесом - это не столько ориентация на потребности существующего рынка, что безусловно, сколько модификация существующих и создание новых рынков. Найти, модифицировать или создать новый рынок — прерогатива маркетинга; мобилизовать ресурсы предприятия для эффективного функционирования на этих рынках — задача менеджмента. В этом, на мой взгляд, и должно заключаться одно из концептуальных положений современного менеджмента, в том числе и международног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оздание конкурентных преимуществ с помощью менеджмента может осуществляться в нескольких направлениях, например: внедрение новых товаров, услуг, управленческих технологий; новая маркетинговая комбинация существующих товаров, услуг, технологий продвижения и сбыта; выход существующих товаров, услуг, маркетинговых технологий на рынок, где они были неизвестны. Но в каждом случае компания инициирует изменения внешней и внутренней среды своего бизне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ак отмечает П. Друкер, любая современная организация должна быть построена таким образом, чтобы изменения рынка и определяющих его развитие факторов были для нее нормой, чтобы она сама их провоцировала, а не только занималась поиском новых форм и решений после того, как эти изменения произошли.То есть современная компания должна быть лидером изменений в формировании своего будущего. Главным направлением такой стратегии является создание новых рынков, или, по меньшей мере, модификация существующих. Эта идея не нова. Она обоснована Д. Хемелом и К. Прахаладом еще в 1994 г. и получила дальнейшее развитие в известной работ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Идеология этой концепции довольно проста и заключается в том, что перспективы фирмы зависят от лидерства не на функционирующих, а на будущих рынках, которые еще не существуют, но их необходимо представлять уже сегодня и активно создавать, влияя на формирование спроса потребителя с помощью разнообразных маркетинговых усилий. Логика этой стратегии отличается от традиционных моделей, концентрирующих свое внимание на борьбе на существующих рынках тем, что обеспечения бесспорных конкурентных преимуществ можно достичь путем создания нового рынка и адекватного ему производства. Более детально содержание этой концепции изложено и проанализировано в разного рода издан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 сути, основа этой концепции - инновационность рыночной управленческой и производственной деятельности. Традиционно считается, что бизнес-структура может создать большую ценность для потребителя за счет высоких или приемлемую - при низких затратах. В этом случае конкурентные стратегии рассматриваются как выбор между дифференциацией и низкими затратами. Но можно поставить задачу разработки комплексной стратегии — оптимизировать соотношение ценности (дифференциации) и цены (затрат). Поиск и дальнейшее развитие ценностей - задача маркетинга, оптимизация затрат - менеджмента. Новые ценности — это инновация, продуцируемая только при условии скоординированной деятельности предприятия в сфере создания новой ценности, затрат и ценообразования. При создании продукта (товара, услуги) между предприятием (продуцентом) и продуктом устанавливается отношение "субъект — объект". А при создании нового рынка устанавливаются намного более широкие и глубокие субъектно-объек-тные отношения. С одной стороны, предприятие - субъект управления, а рынок - объект (посредством определенных маркетинговых действий предприятие управляет рынком). Но, с другой, предприятие должно формировать логику своего развития исходя из логики развития рынка (автономия рынка). То есть рынок в определенной степени - субъект, а предприятие - объект управления. Именно в таком контексте понимания функционирования системы "предприятие — рынок" должна находиться парадигма современного менеджмента, в том числе и международного.</w:t>
      </w:r>
      <w:r>
        <w:br w:type="page"/>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орсайтные исследован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ля эффективного ведения международного бизнеса, разработки и воплощения адекватных управленческих и маркетинговых стратегий необходимо иметь представление о развитии международной бизнес-среды. Сегодня одной из особенностей, которая будет усиливаться и в дальнейшем, является, как подчеркивал Д. Лукьяненко, гиперконкуренция - состояние, когда скорость изменения "правил игры" настолько высока, что только наиболее адаптированные к этим изменениям организации различных уровней могут не только выжить в конкурентной борьбе, но и стать ее лидерами. Фундаментальные количественные и качественные условия глобальной конкуренции требуют беспрецедентных организационно-структурных изменений на высокоинтеллектуальной основе, новых подходов к международному менеджменту. Но для того чтобы осуществлять "беспрецедентные" изменения, необходимо, по крайней мере, иметь представление о направлениях, в которых развивается мировая экономика, и месте, которое может занять в ней, скажем, Украина. Нужно иметь прогноз, который бы определял качественные и количественные ориентиры для национальной экономики, бизнеса, науки и образования, обозначил бы возможные изменения материальных и духовных ценностей глобального и региональных уровней, что важно для поиска национальным бизнесом новых рыночных возможностей. Такие прогнозы глобального видения будущего, включая его альтернативные сценарии, необходимо осуществлять на основе форсайтных исследований (foresight). Foresight — это многовариантный долгосрочный прогноз развития науки, технологий, институциональных и политических процессов, экологической среды экономического и социального развития и т. д., определяющий возможности появления новых общественных и индивидуальных ценностей разного уровня, новых рын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актическое содержание такого прогноза заключается в том, что государство вместе с бизнесовыми кругами определяет перспективные для национального бизнеса технологии и рынки, соответственно формирует механизм сотрудничества бизнеса и государства в создании национальных конкурентных преимуществ. Сегодня прогноз глобального видения будущего взят на вооружение не только в Западной Европе, США и Японии, но и в ряде стран Восточной Европы, в частности в Венгрии, Чехии, Польше. Наиболее же широкое распространение он получил в странах Западной Европы с развитой культурой кооперационных связей между субъектами НИОКР, которые поддерживает государство. В Великобритании, Германии и Венгрии инициаторами этого прогноза выступают правительства, в Швеции и США — деловые круг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экономики Украины совместно с соответствующими научными учреждениями, используя аналитические разработки международных институций, должны разрабатывать основательные многовариантные прогнозы будущего состояния мировой экономики, определять место в ней Украины и создавать условия для свободного доступа национальных компаний к результатам прогноза, а также фундаментальным исследованиям, что, по моему мнению, должно повысить их возможности в создании новых продуктов и рынков. Это тем более важно в условиях современной конкурентной борьбы, когда усиление стратегических позиций национального бизнеса на мировом рынке зависит от его способности создавать новые товары и рынки на стыке разных сфер знаний, технологий и т. 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овременной мирохозяйственной сфере внешнеэкономические связи национальных экономик охватывают более широкий, чем раньше, спектр взаимодействий: торговый обмен перерос в научно-технологическое и инвестиционное сотрудничество, то есть сложилась новая модель таких связей. Но для Украины (как и в 90-х годах прошлого века) присуща торгово-посредни-ческая модель, не позволяющая нам активно включаться в современные модели международного экономического, научно-технического и инвестиционного сотрудничества, а именно оно наиболее перспективно, учитывая сложную природу отношений глобального, регионального и национального контекстов международной экономики и поли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ак уже отмечалось, сегодня конкуренция существует не столько между товарами и услугами, сколько между разными моделями бизнеса. При этом в качестве конкурентных преимуществ в бизнесе рассматриваются новые технологии управления и знания персонала. Стратегии, обеспечивающие успех, все в большей мере фокусируются не на самой компании, а на сетях компаний, осуществляющих совместный бизнес. То есть путем сотрудничества можно получить определенные конкурентные преимущества, сбалансированные с конкурентными преимуществами сетевых партнеров. Производственно-инвестиционная модель может быть наиболее эффективно реализована путем активного сотрудничества предприятий, их кластеров и бизнес-группировок именно в таких сетях. В этой связи представляет интерес обсуждение проблем развития сетевых экономических структур, проведенное в ноябре 2007 г. в Институте экономики и прогнозирования НАН Украины на методологическом семинаре "Иерархия и сетевые структуры: история и современ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етевая экономическая структур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етевая экономическая структура - это определенная организационная форма экономической активности большого количества предприятий, строящаяся на сложных взаимных, по большей мере кооперационных, чем конкурентных, временно стабильных отношениях между юридически самостоятельными, но экономически в определенной мере зависимыми предприятиями, в которой сознательно используется комплекс отношений между партнерами на межфирмовой координации деятельности. При этом на ограниченные сроки могут возникать иерархические и демократические сетевые формы, функционирующие на базе консенсуса. Главное усилие сетевой структуры направлено на сохранение различий между отдельными партнерами (и тем самым на разнообразие их ресурсов) при одновременном признании ими коллективных ценностей и стремлении к достижению общих целей путем активного включения в процессы принятия ре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Ф. Котлер и Р. Ашрол, а также другие специалисты полагают, что экономика будущего будет представлять собой сетевое общество (network society). Экономические сети не являются чем-то принципиально новым, они существуют, развиваются, наполняются новым содержанием, особенно генерирующимся инновационной составляющей мировой экономики. Компании, являющиеся субъектами экономических сетей, как правило, получают определенные конкурентные преимущества за счет того, что сети лучше всего приспособлены к информационной среде, обмену информацией, к созданию новых знаний и обмену этими знаниями, что, в свою очередь, обогащает интеллектуальный потенциал всех участников сети. Сеть экономит ресурсы каждого отдельного участника и усиливает кумулятивный эффект расходов на поиск новых технологий, она реагирует на изменения и воспроизводит их, привлекает всех своих участников к генерации изменений, поиску новых путей разви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ереход к сотрудничеству в международных экономических сетях необходим, однако это требует не только определенного ресурсного потенциала, но и нового качества менеджмента, которое должно определяться умением эффективно сотрудничать с различными международными компаниями. Менеджмент способствования оптимизации взаимодействия участников сети, безусловно, выходит за рамки производственно-экономических отношений и включает связи в сфере культуры разных уровней, а не только корпоративной, индивидуальные отношения и т. д. В данном случае речь идет не о тривиальном утверждении относительно учета "культурного" фактора, а о бизнес-культуре как системном продукте се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экономические сети активно включаются как производители, так и потребители, что позволяет активно формировать сбалансированные рынки на основе "чувства рынка" (market sensing) - способности понимать потребителей и "отношения к рынку" (market relating) - способности поддерживать и развивать отношения с потребителями. В последние годы многие международные компании усматривают возможности роста в активном формировании лояльности потребителей к себе. Идет борьба не только с конкурентами, но и за клиентов, более того — за "неклие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пределяя направления развития отечественного бизнеса, необходимо учитывать, что успешные международные экономические сети включают потребителей в свой состав. Высшая форма сотрудничества с ними - создание "сетей потребителей". При этом используются различные методы, особенно Интернет, что позволяет через механизмы согласования контролировать рынок, определять его параметры на перспективу, осуществлять активную маркетинговую политику, предвидеть и формировать новые потребности, новые рынки и, в конечном счете, новые конкурентные преимуще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таких систем - стремление производителя (по крайней мере, намерение) создать совместно с потребителем механизм формирования ценностей. Такой подход вызывает у средних потребителей "чувство причастности" к бизнесу, которое надежно вовлекает их в сферу корпоративного влияния, следовательно, компания может использовать их ресурсы для увеличения своего конкурентного потенциала. В таком контексте "клиенты" становятся объектом менеджмента и в то же время в определенной степени его субъектом. Кстати, именно о такой концепции говорят К. Прахалад и В. Рамасвами, ее также детально рассмотрела Н. Тарнавска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целям служат CRM-технологии (Customer Relationship Marketing/Management). CRM - нацеленная на построение устойчивого бизнеса концепция и бизнес-стратегия, ядро которой - "клиентоориентированный" подход. Стратегия основана на использовании управленческих и информационных технологий, с помощью которых компания собирает информацию о своих клиентах и использует ее для своего бизнеса путем выстраивания взаимовыгодных отношений с клиентами. Создаются условия для участия, по крайней мере виртуального, потребителя в деятельности компании, его влияния на процесс организации производства и сервисного обслуживания продук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еждународный опыт показывает, что сегодня прорыв на мировые рынки обеспечивается, как правило, не просто продуктом, и даже не отраслью, а межотраслевым комплексом, который состоит из определенных воспроизводственных и технологических систем. Его конкурентное ядро занимает отведенную для него технологическую нишу и интегрируется со своими поставщиками и партнерами. Выявление и поддержка развития таких межотраслевых образований (кластеров) в украинской экономике - очень важное и необходимое дело. Следует отметить, что теория и практика создания и развития кластерных экономических систем на сегодняшний день разработаны глубоко и всесторонне.</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ы</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практическом плане в Украине также что-то делается, правда, без надлежащего, как это имеет место в мире, внимания государства. На региональном уровне разрабатывают "кластерные" программы, выискивают кластеры, защищают диссертации и др. Очень знакомая картина. Но забывают главное, что в кластер интегрируются предприятия и организации, имеющие общие или скоординированные цели, согласованный стратегический менеджмент и маркетинг. То есть воплощение кластерной концепции осуществляется только через новое качество менеджмента, его новые формы, а именно - межфирменного менеджмента и маркетинга, в основе которых находятся полноправные, взаимовыгодные отношения (коммуникации) между субъектами кластера. Это новая управленческая культура для нас, которую мы должны активно развива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Л. Евстигнеева и Р. Евстигнеев справедливо отмечают, что реальный ландшафт мировой экономики выглядит довольно ярко. Он включает и этническое, и технологическое, и финансовое, и информационное, и идеологическое поля. Но у них есть один обший признак - размывание национальных границ (рынка) и ведущая роль в этом процессе финансового капитала. Финансовый капитал, финансовые потоки, валютные рынки являются системообразующими в современной экономике, именно они - движущая сила экономической глобализации, связующее звено между всеми акторами мировой экономи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стати, сегодня украинские предприятия, а также значительная часть наших граждан, независимо от того, распространяется ли их деятельность на международные рынки, или нет, подвергаются риску колебания валютных курсов. Мы понимаем, что такое валютный курс, и стремимся, даже на индивидуальном (нано-) уровне минимизировать риски через определенные валютные операции, то есть осуществляем управленческие операции с учетом состояния международного валютного рынка, а это - элемент международного менеджмента на микро- и наноуровнях. Это свидетельствует о всемирной глобальной финансовой связи всех и в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ровень управления мировыми финансовыми потоками определяет уровень и эффективность управления всеми другими экономическими связями мировой экономики. Благодаря господству финансового капитала глобализация имеет, в принципе, в своей основе конвергентные (переговорные, партнерские, согласительные) отношения субъектов мировой экономики, в том числе и государств. Финансовые ресурсы, как и информационные (финансы и являются информацией), — наиболее мобильный и чувствительный к управлению ресурс. Через финансы фирмы обмениваются информацией о своих отношениях, за финансами продвигаются и все другие ресурсы. А потому современный международный менеджмент как продукт и инструмент глобализации базируется на управлении международными финансовыми отношениями на разных уровн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сновное направление развития международного менеджмента в Украине заключается в освоении мирового опыта с тем, чтобы активно и эффективно входить в мировую экономику и бизнес не только на правах объекта, но и субъекта глобализации. Однако для этого необходимо готовить, с одной стороны, кадры, которые были бы по своему профессиональному уровню и мышлению адекватными, скажем, европейским требованиям и стандартам, а с другой - специалистов, которые были бы способны к принятию нестандартных решений в условиях нестабильного и нелинейного развития. Необходимо создавать интеллектуальный потенциал, адекватный требованиям не только сегодняшнего дня, но и будущего периода. Необходимо работать на опережение - в этом залог нашего будущего.</w:t>
      </w:r>
    </w:p>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Style17"/>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Онищенко </w:t>
      </w:r>
      <w:r>
        <w:rPr>
          <w:rFonts w:cs="Times New Roman" w:ascii="Times New Roman" w:hAnsi="Times New Roman"/>
          <w:bCs/>
          <w:color w:val="000000"/>
          <w:sz w:val="28"/>
          <w:szCs w:val="28"/>
          <w:lang w:val="en-US" w:eastAsia="en-US"/>
        </w:rPr>
        <w:t xml:space="preserve">В.П. </w:t>
      </w:r>
      <w:r>
        <w:rPr>
          <w:rFonts w:cs="Times New Roman" w:ascii="Times New Roman" w:hAnsi="Times New Roman"/>
          <w:color w:val="000000"/>
          <w:sz w:val="28"/>
          <w:szCs w:val="28"/>
          <w:lang w:val="en-US" w:eastAsia="en-US"/>
        </w:rPr>
        <w:t xml:space="preserve">Зовнішньоекономічна політика України в контексті її конкурентноздатності. "Зовнішня торгівля: право та економіка" № </w:t>
      </w:r>
      <w:r>
        <w:rPr>
          <w:rFonts w:cs="Times New Roman" w:ascii="Times New Roman" w:hAnsi="Times New Roman"/>
          <w:bCs/>
          <w:color w:val="000000"/>
          <w:sz w:val="28"/>
          <w:szCs w:val="28"/>
          <w:lang w:val="en-US" w:eastAsia="en-US"/>
        </w:rPr>
        <w:t xml:space="preserve">1, 2005, </w:t>
      </w:r>
      <w:r>
        <w:rPr>
          <w:rFonts w:cs="Times New Roman" w:ascii="Times New Roman" w:hAnsi="Times New Roman"/>
          <w:color w:val="000000"/>
          <w:sz w:val="28"/>
          <w:szCs w:val="28"/>
          <w:lang w:val="en-US" w:eastAsia="en-US"/>
        </w:rPr>
        <w:t xml:space="preserve">с. </w:t>
      </w:r>
      <w:r>
        <w:rPr>
          <w:rFonts w:cs="Times New Roman" w:ascii="Times New Roman" w:hAnsi="Times New Roman"/>
          <w:bCs/>
          <w:color w:val="000000"/>
          <w:sz w:val="28"/>
          <w:szCs w:val="28"/>
          <w:lang w:val="en-US" w:eastAsia="en-US"/>
        </w:rPr>
        <w:t>54-58</w:t>
      </w:r>
    </w:p>
    <w:p>
      <w:pPr>
        <w:pStyle w:val="Style17"/>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bCs/>
          <w:color w:val="000000"/>
          <w:sz w:val="28"/>
          <w:szCs w:val="28"/>
          <w:lang w:val="en-US" w:eastAsia="en-US"/>
        </w:rPr>
        <w:t>Онищен</w:t>
      </w:r>
      <w:r>
        <w:rPr>
          <w:rFonts w:cs="Times New Roman" w:ascii="Times New Roman" w:hAnsi="Times New Roman"/>
          <w:color w:val="000000"/>
          <w:sz w:val="28"/>
          <w:szCs w:val="28"/>
          <w:lang w:val="en-US" w:eastAsia="en-US"/>
        </w:rPr>
        <w:t xml:space="preserve">ко </w:t>
      </w:r>
      <w:r>
        <w:rPr>
          <w:rFonts w:cs="Times New Roman" w:ascii="Times New Roman" w:hAnsi="Times New Roman"/>
          <w:bCs/>
          <w:color w:val="000000"/>
          <w:sz w:val="28"/>
          <w:szCs w:val="28"/>
          <w:lang w:val="en-US" w:eastAsia="en-US"/>
        </w:rPr>
        <w:t xml:space="preserve">В.П. </w:t>
      </w:r>
      <w:r>
        <w:rPr>
          <w:rFonts w:cs="Times New Roman" w:ascii="Times New Roman" w:hAnsi="Times New Roman"/>
          <w:color w:val="000000"/>
          <w:sz w:val="28"/>
          <w:szCs w:val="28"/>
          <w:lang w:val="en-US" w:eastAsia="en-US"/>
        </w:rPr>
        <w:t xml:space="preserve">Україна на світових ринках високотехнологічної продукції. "Зовнішня торгівля: право та економіка" № </w:t>
      </w:r>
      <w:r>
        <w:rPr>
          <w:rFonts w:cs="Times New Roman" w:ascii="Times New Roman" w:hAnsi="Times New Roman"/>
          <w:bCs/>
          <w:color w:val="000000"/>
          <w:sz w:val="28"/>
          <w:szCs w:val="28"/>
          <w:lang w:val="en-US" w:eastAsia="en-US"/>
        </w:rPr>
        <w:t xml:space="preserve">1, 2007, </w:t>
      </w:r>
      <w:r>
        <w:rPr>
          <w:rFonts w:cs="Times New Roman" w:ascii="Times New Roman" w:hAnsi="Times New Roman"/>
          <w:color w:val="000000"/>
          <w:sz w:val="28"/>
          <w:szCs w:val="28"/>
          <w:lang w:val="en-US" w:eastAsia="en-US"/>
        </w:rPr>
        <w:t xml:space="preserve">с. </w:t>
      </w:r>
      <w:r>
        <w:rPr>
          <w:rFonts w:cs="Times New Roman" w:ascii="Times New Roman" w:hAnsi="Times New Roman"/>
          <w:bCs/>
          <w:color w:val="000000"/>
          <w:sz w:val="28"/>
          <w:szCs w:val="28"/>
          <w:lang w:val="en-US" w:eastAsia="en-US"/>
        </w:rPr>
        <w:t>5-16</w:t>
      </w:r>
    </w:p>
    <w:p>
      <w:pPr>
        <w:pStyle w:val="Style17"/>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Онищенко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Герасимчук С. Ракетно-космический комплекс Украины на мировом рынке. "Экономика Украины" № </w:t>
      </w:r>
      <w:r>
        <w:rPr>
          <w:rFonts w:cs="Times New Roman" w:ascii="Times New Roman" w:hAnsi="Times New Roman"/>
          <w:bCs/>
          <w:color w:val="000000"/>
          <w:sz w:val="28"/>
          <w:szCs w:val="28"/>
          <w:lang w:val="en-US" w:eastAsia="en-US"/>
        </w:rPr>
        <w:t xml:space="preserve">2, 2008, </w:t>
      </w:r>
      <w:r>
        <w:rPr>
          <w:rFonts w:cs="Times New Roman" w:ascii="Times New Roman" w:hAnsi="Times New Roman"/>
          <w:color w:val="000000"/>
          <w:sz w:val="28"/>
          <w:szCs w:val="28"/>
          <w:lang w:val="en-US" w:eastAsia="en-US"/>
        </w:rPr>
        <w:t xml:space="preserve">с. </w:t>
      </w:r>
      <w:r>
        <w:rPr>
          <w:rFonts w:cs="Times New Roman" w:ascii="Times New Roman" w:hAnsi="Times New Roman"/>
          <w:bCs/>
          <w:color w:val="000000"/>
          <w:sz w:val="28"/>
          <w:szCs w:val="28"/>
          <w:lang w:val="en-US" w:eastAsia="en-US"/>
        </w:rPr>
        <w:t>63-73.</w:t>
      </w:r>
    </w:p>
    <w:p>
      <w:pPr>
        <w:pStyle w:val="Style17"/>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bCs/>
          <w:color w:val="000000"/>
          <w:sz w:val="28"/>
          <w:szCs w:val="28"/>
          <w:lang w:val="en-US" w:eastAsia="en-US"/>
        </w:rPr>
        <w:t>Економічні проблеми XXI століття: міжнародний та український виміри. За ред. Юрія С.І., Савельева Є.В. - К., "Знання", 2007, с. 508.</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Хабермас Ю. Философский дискурс о модерне. Пер. с нем. - М., "Весь мир", 2003, с. 319.</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Білошапка В.А. Управлінська результативність в ТНК. Автореферат на здобуття наукового ступеня доктора економічних наук.- К., КНЭУ, 2008, с. 15.</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Гриффин Р., Пастей М. Международный бизнес.- СПб., "Питер", 2006 </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Пивоваров С.Э., Тарасевич Л.С, Майзель А.И. Международный менеджмент.- СПб., "Питер", 2006</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Панченко Є.Г. Міжнародний менеджмент. Навчально-методичний посібник. - К., КНЭУ, 2007. </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Хачатуров А.Е. Интеграционный менеджмент: проблемы, которые необходимо решать. "Менеджмент в России и за рубежом" № 2, 2004, с. 12.</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Друкер П. Задачи менеджмента в XXI веке.</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Hamel G.,Prahalad С. Competing for the Future. Harvard Business School Press. Boston, 1994.</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Hamel G. Loading the Revolution. Harvard Business School Press. Boston, 2000.</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Ким Чан У, Моборн Р. Стратегия голубого океана. - М., "Ниро", 2005</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Ієрархія та мережеві структури: історія та сучасність (матеріали семінару). "Економічна теорія" № 4, 2007, с. 83-105; "Економічна теорія" № 1, 2008, с. 100-109.</w:t>
      </w:r>
    </w:p>
    <w:p>
      <w:pPr>
        <w:pStyle w:val="Style17"/>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Котлер Ф., Ашрол Р. Маркетинг в условиях сетевой экономики. "Маркетинг и маркетинговые исследования в России" № 2 (26), 2000, с. 4.</w:t>
      </w:r>
    </w:p>
    <w:p>
      <w:pPr>
        <w:pStyle w:val="Style17"/>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рахалад К.К., Рамасвамі В. Майбутнє конкуренції. Творення унікальної цінності спільно з клієнтами. - К., Видавництво О. Капусти («Агенція "Старт"»), 2005, с. 7</w:t>
      </w:r>
    </w:p>
    <w:p>
      <w:pPr>
        <w:pStyle w:val="Style17"/>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Тарнавская Н. Новейшие проявления конкуренции в обществе, базирующемся на знаниях. "Экономика Украины" № 2, 2008, с. 4-16</w:t>
      </w:r>
    </w:p>
    <w:p>
      <w:pPr>
        <w:pStyle w:val="Style17"/>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Евстигнеева Л.П. ,Евстигнеев Р.Н. Экономический рост: либеральная альтернатива. М., "Наука", 2005, с. 20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1:00Z</dcterms:created>
  <dc:creator>Botanic</dc:creator>
  <dc:description/>
  <cp:keywords/>
  <dc:language>en-US</dc:language>
  <cp:lastModifiedBy>Mage</cp:lastModifiedBy>
  <dcterms:modified xsi:type="dcterms:W3CDTF">2011-10-03T15:51:00Z</dcterms:modified>
  <cp:revision>2</cp:revision>
  <dc:subject/>
  <dc:title>С О Д Е Р Ж А Н И Е</dc:title>
</cp:coreProperties>
</file>