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едеральное агентство по образованию 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У ВПО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СИЙСКИЙ ГОСУДАРСТВЕННЫЙ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ОМЕТЕОРОЛОГ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 xml:space="preserve">Тема: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сновные требования, предъявляемые к секретарю–референту в современных условиях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нкт–Петербург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тификация качества работы секретар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Общие поло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сновные функции секретаря-референ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сновные обязанности секретаря-референ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Дополнительные обязанности секретаря-референ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рава секретаря-референ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тветственность секретаря-референ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ая ча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ющие государственные критерии неполно и чрезмерно общо описывают требования к секретарям. Кроме того, в современных коммерческих структурах нет четкого разделения секретарей по квалификации, как это предусмотрено Квалификационным справочником, а термин секретарь используется для наименования секретарей различного уровня. Секретарь в зависимости от сферы деятельности организации, ее корпоративной культуры, организационной структуры, количества сотрудников, стиля управления имеет различные функциональные обязанности, эффективное выполнение которых требует разного уровня профессиональных знаний, навыков, способностей и личностн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ногие специалисты пытаются сформулировать перечень квалификационных требований к современному секретарю. Наиболее комплексно и систематизированно квалификационные требования к секретарям с учетом современных условий, требований работодателей, возможности карьерного роста сформулированы специалистами Методического Центра бизнеса, торговли, внешнеэкономической деятельности (МЦБ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тификация качества работы секрета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разрабатывается серия международных стандартов по сертификации качества персонала. Так, в ГОСТ Р ИСО 9001-2001 сформулированы основные требования к компетентности, осведомленности, вовлечению работников. В ГОСТ Р ИСО 9004-2001 регламентировано, что руководящему составу организации следует определять "необходимую компетенция для персонала и поддерживать в рабочем состоянии записи об образовании, подготовке, навыках, опыте работников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яд международных стандартов на базе стандарта ИСО 10015 регламентирует систему сертификации качества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оссии в 1997 году было принято постановление Минтруда РФ и Госстандарта № 21/9 «О развитии системы сертификации качества персонала в РФ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ртификация проводится с целью оценки профессиональных навыков специалистов. В настоящее время в России создано несколько организаций, осуществляющих сертификацию качества секретарей. Так, например, сертификация секретарей проводится Российской Квалификационной Комиссией творческих достижений, созданной на базе МЦБ, которая имеет аккредитацию как орган по сертификации услуг в системе сертификации ка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тификация проводится на соответствие квалификационным требованиям. Оцениваются также обучаемость, возможность оперативного принятия оптимального решения, психологические особенности и опыт работы секретаря. Сертификация проводится по методике академика Минина Б.А. путем оценки соответствия и степени превышения фактических значений уровня подготовки относительно принятых за базов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1. Секретарь-референт назначается на должность и освобождается от занимаемой должности приказом Генерального директора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2. Секретарь-референт непосредственно подчиняется Генеральному директор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кретарь-референт в своей деятельности руководству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законодательными актами РФ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локальными нормативными актами орган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риказами и распоряжениями руководства орган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нормативно-методическими материалами по ведению делопроизвод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настоящей должностной инструкц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3. Секретарь-референт, выполняя свои обязаннос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лжен владеть вопросам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текущей финансово-хозяйственной деятельности организации и перспектив ее развит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нания структуры организации, распределение функциональных обязанностей между подразделениями и работн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лжен зна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ебования, предъявляемые к документационному обеспечению деятельности организации, государственные стандарты РФ и международные стандарты составления и оформления корреспонденции, порядок приема, учета и хранения документов, систематизации и подготовки их к краткосрочному и долгосрочному хран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равила организации управленческого тру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требования к оформлению машинописных рабо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авила русской орфографии и пункту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новы делового этикета, служебной этики, психологии об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авила охраны труда, техники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лжен уме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составлять и оформлять документы всех видов, редактировать содержание и делать стилистическую правк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наладить эффективную работу с документацией, совершенствовать существующие методы и формы такой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работать с современным программным обеспечением на уровне квалифицированного пользователя П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рганизовывать и вести телефонные переговоры, работать с современной оргтехнико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вести прием посетител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рганизовывать и технически обеспечить совещания, собрания, переговоры, деловые встречи, командировки работников и иные мероприят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владеть навыками быстрого письма и чт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сновные функции секретаря-рефер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сновным функциям секретаря-референта относя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рганизационное и документационное обеспечение управленческой деятельности орган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координация работы офи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существление методического руководства и контроля за ведением делопроизводства в структурных подразделениях орган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перативно-организационное обслуживание деятельности орган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готовка, оформление документации по личному составу, ее учет и хра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документальное оформление ряда финансово-хозяйственных операц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Основные обязанности секретаря-рефер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основным обязанностям секретаря-референта относятся следующ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. Выполнять распоряжения, приказы руководства фирмы, осуществлять свою деятельность в строгом соответствии с н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2. Разрабатывать проекты документов по всем вопросам управленческой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3. Редактировать, контролировать качество подготовки, грамотность, правильность составления, согласования документов, представляемых на подпись руководству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4. Вести прием, учет и хранение корреспонденции, осуществлять обработку входящих документов, оформлять и соблюдать порядок работы с внутренними документами, рассылать исходящую докумен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5. Систематизировать документацию текущего архива, проводить ежегодный отбор документов на архивное хранение или выделять к уничтоже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6. Обеспечивать сохранность и конфиденциальность коммерческой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7. В соответствии с резолюцией руководства организации передавать документы непосредственным исполнителям в структурные подразде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8. Осуществлять документирование деятельности совещательных и коллегиальных органов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9. Фиксировать, обрабатывать и своевременно доводить до сведения руководства и работников принятую информацию, касающуюся различных сторон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0. Планировать рабочий день руководства, назначать встречи клиентам, партнерам и работникам организации как по производственным, так и личным вопрос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1. Заниматься организационными и техническими вопросами проведения совещаний, деловых встреч и переговоров; обеспечивать прием посет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2. Контролировать исполнение документов, поручений и заданий руководства, принимать оперативные меры, направленные на своевременное и качественное их выполн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3. Способствовать оперативному принятию решений со стороны руководства и своевременно доводить их до сведения работ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4. Осуществлять оперативную связь со сторонними предприятиями и гражданами по вопросам текущей деятельности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5. Оформлять машинописные и копировально-множительные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6. Выполнять отдельные поручения руководства по профилю финансово-хозяйственной и управленческой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17. Поддерживать чистоту и порядок на своем рабочем месте, следить за порядком в офисе, соблюдением санитарных и технических правил, правил противопожарной безопас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Дополнительные обязанности секретаря-рефер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роме вышеперечисленных, на секретаря-референта возлагаются следующие дополнительные обязан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фере работы с персона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Документальное оформление приема, перевода и увольнения работников в соответствии с трудовым законодательством, выдача справок с места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Своевременное внесение изменений в штатное расписание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Учет личного состава организации; формирование и ведение личных дел работников, своевременное внесение в них изменений и дополн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Заполнение, учет и хранение трудовых книжек, ведение учета трудового стажа работников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Составление для государственных органов установленной отчетности по вопросам учета личного сост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Ведение архива личных дел и подготовка документов по истечении установленных сроков текущего хранения к сдаче на государственное хран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7. Оформление листков временной нетрудоспособ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8. Организация учета рабочего времени, порядка предоставления отпусков работникам, контроль за составлением и соблюдением графиков очередных отпус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. Ведение учета нарушений трудовой дисциплины, контроль за своевременностью принятия соответствующих мер администрац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0. Своевременное предоставление в бухгалтерию всей необходимой информации о принятых на работу и уволенных работников для оформления документов, касающихся учета начисленной заработной платы и производимых выч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1. Подготовка и сдача в установленные сроки в бухгалтерию документов, необходимых для расчета и выдачи заработной платы работник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фере работы с первичной бухгалтерской документац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Регистрация, учет бухгалтерских первичных документов и организация хранения до момента их передачи в бухгалтер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Соблюдение требований по оформлению первичных документов в соответствии с действующим законодательством и по установленной фор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Выдача работникам фирмы доверенностей на получение товарно-материальных ценностей от сторонних организ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Своевременное составление документов для перечисления налогов и других обязательных платежей, расчетов с контрагентами и передача их для исполнения в бан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Получение по доверенности выписок по движению денежных средств из бан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Ведение кассовых операций в организации, в т.ч. прием, учет, выдача и хранение денежных средств и ценных бумаг. Составление необходимой кассовой документации и подготовка отче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7. Своевременная передача надлежащим образом оформленных документов на обработку в бухгалтер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Права секретаря-рефер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уществляя свою деятельность, секретарь-референт имеет прав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1. Взаимодействовать со всеми службами организации по вопросам, касающимся его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2. Запрашивать из структурных подразделений организации и у работников необходимые документы и материалы для представления руководству, контролировать исполнение документов работниками, а также требовать объяснений о причинах задержки выполнения заданий и поручений руко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3. Рассматривать документы и направлять их руководству для вынесения решений и передавать на исполнение руководству и работникам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4. Требовать от исполнителей доработки документов, подготовленных с нарушением установленных правил их составления и оформ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5. Визировать документы управленческой деятельности в рамках своей компетенции, оформлять копии и выписки из док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6. Вносить на рассмотрение руководства предложения по улучшению документационного обеспечения деятельности организации, совершенствованию форм и методов управленческого труда в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7. Требовать от руководства создания необходимых условий для выполнения служебных обязанностей и сохранности всех документов, образующихся в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8. Принимать оперативные решения в пределах своей компетен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9. Докладывать руководству обо всех выявленных недостатках в рамках своей компе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10. Получать деньги под отчет и использовать их по целевому назначению для покупки продовольственных, хозяйственных и иных товаров, необходимых для нормального функционирования офи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11. Участвовать в разработке и осуществлении мероприятий, направленных на соблюдение финансовой дисципл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Ответственность секретаря-рефер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кретарь-референт несет ответственность з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1. Качество, четкость, полноту и своевременность выполнения обязанностей, возложенных на него настоящей должностной инструкц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2. Грамотность и правильность составления документов, предоставляемых на подпись руководству, организацию их учета и хра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3. Четкость и полноту выполнения административных поручений руко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4. Разглашение сведений, имеющих гриф ограничения доступа и содержащие сведения, составляющие коммерческую тайну организ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Квалификационный справочник должностей руководителей, специалистов и других служащих. М.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Архипова Н.И., Седова О.Л. Эффективность труда и качества секретаря // Секретарское дело. 2001. № 2. С. 55–5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Григорьев В., Дюзимова Е., Топалян А. Универсальный ключ // Служба кадров. 2001. № 4. С. 15–1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www.MCB-V.ru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прос 36.Составить приказ о переводе на работу внутри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________________________ ЗАО «Фрега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Москва, Ленинградский пр., д.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 переводе на другую долж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,,06,, сентября 2008г.</w:t>
        <w:tab/>
        <w:t>№ 150-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ВЕ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Петрова Семена Семеновича, инженера – технолога, с его согласия на должность программиста в отдел информационных технологий с 10 сентября 2009 г. программи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Установить программисту Петрову С.С. заработную плату 20000 рублей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Заместителю директора обеспечить проведение с Петровым С.С. инструктаж по ТБ и правилам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С настоящим приказом ознакомить С.С. Петрова под рос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ание: письменное согласие Петрова С.С., ст.25 КЗоТ, личное заявление с визами начальников отделов и директоров департамента, куда переходит работник и служебная записка начальника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неральный директор</w:t>
        <w:tab/>
        <w:t>__________</w:t>
        <w:tab/>
        <w:t>Головнев А.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приказом ознакомлен: __________ 06 сентября 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подпись)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7:00Z</dcterms:created>
  <dc:creator>Admin</dc:creator>
  <dc:description/>
  <cp:keywords/>
  <dc:language>en-US</dc:language>
  <cp:lastModifiedBy>Mage</cp:lastModifiedBy>
  <cp:lastPrinted>2010-06-22T21:32:00Z</cp:lastPrinted>
  <dcterms:modified xsi:type="dcterms:W3CDTF">2011-10-03T15:47:00Z</dcterms:modified>
  <cp:revision>2</cp:revision>
  <dc:subject/>
  <dc:title/>
</cp:coreProperties>
</file>