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color w:val="000000"/>
          <w:sz w:val="28"/>
          <w:szCs w:val="28"/>
          <w:lang w:val="en-US" w:eastAsia="en-US"/>
        </w:rPr>
      </w:pPr>
      <w:r>
        <w:rPr>
          <w:b/>
          <w:color w:val="000000"/>
          <w:sz w:val="28"/>
          <w:szCs w:val="28"/>
          <w:lang w:val="en-US" w:eastAsia="en-US"/>
        </w:rPr>
        <w:t>Основные элементы системы управления персоналом инновационной организаци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Управление персоналом инновационной организации</w:t>
      </w:r>
    </w:p>
    <w:p>
      <w:pPr>
        <w:pStyle w:val="Normal"/>
        <w:spacing w:lineRule="auto" w:line="360"/>
        <w:jc w:val="both"/>
        <w:rPr>
          <w:color w:val="000000"/>
          <w:sz w:val="28"/>
          <w:szCs w:val="28"/>
          <w:lang w:val="en-US" w:eastAsia="en-US"/>
        </w:rPr>
      </w:pPr>
      <w:r>
        <w:rPr>
          <w:color w:val="000000"/>
          <w:sz w:val="28"/>
          <w:szCs w:val="28"/>
          <w:lang w:val="en-US" w:eastAsia="en-US"/>
        </w:rPr>
        <w:t>2. Особенности найма персонала в инновационных организациях</w:t>
      </w:r>
    </w:p>
    <w:p>
      <w:pPr>
        <w:pStyle w:val="Normal"/>
        <w:spacing w:lineRule="auto" w:line="360"/>
        <w:jc w:val="both"/>
        <w:rPr>
          <w:color w:val="000000"/>
          <w:sz w:val="28"/>
          <w:szCs w:val="28"/>
          <w:lang w:val="en-US" w:eastAsia="en-US"/>
        </w:rPr>
      </w:pPr>
      <w:r>
        <w:rPr>
          <w:color w:val="000000"/>
          <w:sz w:val="28"/>
          <w:szCs w:val="28"/>
          <w:lang w:val="en-US" w:eastAsia="en-US"/>
        </w:rPr>
        <w:t>3. Способы выявления творческого потенциала работника</w:t>
      </w:r>
    </w:p>
    <w:p>
      <w:pPr>
        <w:pStyle w:val="Normal"/>
        <w:spacing w:lineRule="auto" w:line="360"/>
        <w:jc w:val="both"/>
        <w:rPr>
          <w:color w:val="000000"/>
          <w:sz w:val="28"/>
          <w:szCs w:val="28"/>
          <w:lang w:val="en-US" w:eastAsia="en-US"/>
        </w:rPr>
      </w:pPr>
      <w:r>
        <w:rPr>
          <w:color w:val="000000"/>
          <w:sz w:val="28"/>
          <w:szCs w:val="28"/>
          <w:lang w:val="en-US" w:eastAsia="en-US"/>
        </w:rPr>
        <w:t>4. Характеристики работников инновационных организаций</w:t>
      </w:r>
    </w:p>
    <w:p>
      <w:pPr>
        <w:pStyle w:val="Normal"/>
        <w:spacing w:lineRule="auto" w:line="360"/>
        <w:jc w:val="both"/>
        <w:rPr>
          <w:color w:val="000000"/>
          <w:sz w:val="28"/>
          <w:szCs w:val="28"/>
          <w:lang w:val="en-US" w:eastAsia="en-US"/>
        </w:rPr>
      </w:pPr>
      <w:r>
        <w:rPr>
          <w:color w:val="000000"/>
          <w:sz w:val="28"/>
          <w:szCs w:val="28"/>
          <w:lang w:val="en-US" w:eastAsia="en-US"/>
        </w:rPr>
        <w:t>5. Стабильность персонала</w:t>
      </w:r>
    </w:p>
    <w:p>
      <w:pPr>
        <w:pStyle w:val="Normal"/>
        <w:spacing w:lineRule="auto" w:line="360"/>
        <w:jc w:val="both"/>
        <w:rPr>
          <w:color w:val="000000"/>
          <w:sz w:val="28"/>
          <w:szCs w:val="28"/>
          <w:lang w:val="en-US" w:eastAsia="en-US"/>
        </w:rPr>
      </w:pPr>
      <w:r>
        <w:rPr>
          <w:color w:val="000000"/>
          <w:sz w:val="28"/>
          <w:szCs w:val="28"/>
          <w:lang w:val="en-US" w:eastAsia="en-US"/>
        </w:rPr>
        <w:t>6. Методы оценивания персонала, стимулирующие инновационную деятельность</w:t>
      </w:r>
    </w:p>
    <w:p>
      <w:pPr>
        <w:pStyle w:val="Normal"/>
        <w:spacing w:lineRule="auto" w:line="360"/>
        <w:jc w:val="both"/>
        <w:rPr>
          <w:color w:val="000000"/>
          <w:sz w:val="28"/>
          <w:szCs w:val="28"/>
          <w:lang w:val="en-US" w:eastAsia="en-US"/>
        </w:rPr>
      </w:pPr>
      <w:r>
        <w:rPr>
          <w:color w:val="000000"/>
          <w:sz w:val="28"/>
          <w:szCs w:val="28"/>
          <w:lang w:val="en-US" w:eastAsia="en-US"/>
        </w:rPr>
        <w:t>7. Участники оценивания</w:t>
      </w:r>
    </w:p>
    <w:p>
      <w:pPr>
        <w:pStyle w:val="Normal"/>
        <w:spacing w:lineRule="auto" w:line="360"/>
        <w:jc w:val="both"/>
        <w:rPr>
          <w:color w:val="000000"/>
          <w:sz w:val="28"/>
          <w:szCs w:val="28"/>
          <w:lang w:val="en-US" w:eastAsia="en-US"/>
        </w:rPr>
      </w:pPr>
      <w:r>
        <w:rPr>
          <w:color w:val="000000"/>
          <w:sz w:val="28"/>
          <w:szCs w:val="28"/>
          <w:lang w:val="en-US" w:eastAsia="en-US"/>
        </w:rPr>
        <w:t>8. Критерии и данные, используемые при оценивании</w:t>
      </w:r>
    </w:p>
    <w:p>
      <w:pPr>
        <w:pStyle w:val="Normal"/>
        <w:spacing w:lineRule="auto" w:line="360"/>
        <w:jc w:val="both"/>
        <w:rPr>
          <w:color w:val="000000"/>
          <w:sz w:val="28"/>
          <w:szCs w:val="28"/>
          <w:lang w:val="en-US" w:eastAsia="en-US"/>
        </w:rPr>
      </w:pPr>
      <w:r>
        <w:rPr>
          <w:color w:val="000000"/>
          <w:sz w:val="28"/>
          <w:szCs w:val="28"/>
          <w:lang w:val="en-US" w:eastAsia="en-US"/>
        </w:rPr>
        <w:t>9. Близость человека, проводящего оценивание, к работнику</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Управление персоналом инновационной организ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персоналом инновационной организации включает в себя множество проблем. Так, хотя материальные, денежные вознаграждения и стимулы очень важны во многих организациях, существуют также и более тонкие методы вознаграждения работников. Важная роль в управлении персоналом отводится оцениванию, обучению и управлению карьерой. Кроме того, ни одна организация, а тем более инновационная, не может заранее знать, как работникам следует вести себя в каждой конкретной ситуации. Поэтому в большинстве организаций развиваются общие правила поведения, которые могли бы быть применимы и помочь во многих ситуациях и которые становятся частью присущей организации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части учебника будут выделены основные элементы системы управления персоналом инновационной организации и подробно рассмотрены такие элементы, как оценивание, обучение и управление карьерой, денежные вознаграждения и другие типы стимулов, вопросы культуры инновационн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им элементом системы управления персоналом инновационной организации являются стимулы. Наряду с ними множество других управленческих факторов воздействуют на заинтересованность работников в инновационной деятельности. Цели, положительные примеры развития персонала, системы оценивания — все это может воздействовать на желание работников рискнуть и попытаться сделать что-то новое. К тому же инновационные организации таким образом создают свои системы найма, чтобы привлекать работников, склонных к инновацио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ы управления персоналом могут также воздействовать на способности работников вести инновационную деятельность.</w:t>
      </w:r>
    </w:p>
    <w:p>
      <w:pPr>
        <w:pStyle w:val="Normal"/>
        <w:spacing w:lineRule="auto" w:line="360"/>
        <w:ind w:firstLine="709"/>
        <w:jc w:val="both"/>
        <w:rPr/>
      </w:pPr>
      <w:r>
        <w:rPr>
          <w:color w:val="000000"/>
          <w:sz w:val="28"/>
          <w:szCs w:val="28"/>
          <w:lang w:val="en-US" w:eastAsia="en-US"/>
        </w:rPr>
        <w:t>Управление развитием персонала может иметь особенно большое влияние на способности работников генерировать новые идем и развивать их. Но и другие элементы системы управления персоналом, в частности те, которые воздействуют на текучесть кадров, также оказывают свое влия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собенности найма персонала в инновационных организация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ве черты политики найма работников сразу бросаются в глаза в наиболее инновационных, творческих компа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 акцент на поиск и найм творческих работников. Такие действия ни для кого не являются большой неожиданностью, но наиболее инновационные организации рассматривают это как приоритет при найме работников, что обычно не относится к менее инновационным компаниям. Вторая — предпочтение работников разнообразной квалификации, подготовки. Одни инновационные организации уделяют больше внимания этому критерию, Другие меньше, но тем не менее обычно все они нанимают работников широкого профи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пособы выявления творческого потенциала работни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более подробно процесс найма творческих работников. Это, по сути, целая наука. Люди приходят с дипломами по определенным специальностям. Они приносят также свои резюме, характеристики, рекомендации, в которых описан их опыт работы. Однако нет каких-то единых сертификатов, характеризующих их творческие достижения. Поэтому поиск наиболее творческих работников среди тех, кто приходит устраиваться, — это сложная задача для отделов кадров инновационных организаций.</w:t>
      </w:r>
    </w:p>
    <w:p>
      <w:pPr>
        <w:pStyle w:val="Normal"/>
        <w:spacing w:lineRule="auto" w:line="360"/>
        <w:ind w:firstLine="709"/>
        <w:jc w:val="both"/>
        <w:rPr/>
      </w:pPr>
      <w:r>
        <w:rPr>
          <w:color w:val="000000"/>
          <w:sz w:val="28"/>
          <w:szCs w:val="28"/>
          <w:lang w:val="en-US" w:eastAsia="en-US"/>
        </w:rPr>
        <w:t>Часто инновационные компании справляются с этой задачей путем поиска доказательств творческой активности в предыдущей трудовой практике человека. Они стараются уяснить, как человек подходит к делу. Есть ли у него какое-то творческое чутье? Стремится ли человек делать что-то необычным образом, нестандартно? Ищет ли он в работе какой-то свой путь? Или человек приспосабливается к существующим нормам и стилям и делает работу хорошо, но ничем не примечательно?</w:t>
      </w:r>
    </w:p>
    <w:p>
      <w:pPr>
        <w:pStyle w:val="Normal"/>
        <w:spacing w:lineRule="auto" w:line="360"/>
        <w:ind w:firstLine="709"/>
        <w:jc w:val="both"/>
        <w:rPr/>
      </w:pPr>
      <w:r>
        <w:rPr>
          <w:color w:val="000000"/>
          <w:sz w:val="28"/>
          <w:szCs w:val="28"/>
          <w:lang w:val="en-US" w:eastAsia="en-US"/>
        </w:rPr>
        <w:t>Другие компании с той же целью задаются несколько другими вопросами. Если, например, компания является технологической, технического профиля, то она тоже ищет доказательства творческих способностей в предыдущей деятельности работников, однако особое внимание обращается на практический опыт соискателя. Такая компания ищет не только людей с техническим образованием, хорошо знакомых с теорией, но и стремится найти работников, которые могут пойти дальше чисто теоретических исследований, применить теорию для новых практических разработок. Такую компанию особенно интересуют люди, имеющие опыт продвижения собственных проектов, которые стремятся воплотить в практику свои идеи, сделать что-то по-своему. Такая компания исходит из того, что работникам важно практически развивать свои идеи, воплощать их в конкретных разработках, а не только рассуждать о ни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Характеристики работников инновационных организац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инновационные организации проявляют особое внимание к тому, чтобы нанимать работников с различным базовым образованием, разной подготовкой. В итоге они нанимают специалистов по самым различным направлениям, в самых разных областях. При этом часто в отличие от сложившейся практики ориентации на выпускников нескольких элитных школ, вузов они стремятся нанимать выпускников самых различных вузов в надежде на то, что смесь различных подготовок будет создавать творческое напряжение и способствовать развитию новых идей.</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о инновационные организации стремятся при найме работников к вариациям их географических и национальных характеристик, особенно если для организации необходимы знания особенностей развития различных стран. Кроме того, это ведет к разнообразию подходов к решению любой проблемы развития бизнеса. Работники с различным образованием из разных стран генерируют самые различные идеи при решении любых проблем бизнеса. Из этого множестве идей организация отбирает самые перспективные и стремится их реализ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Иногда инновационные организации применяют весьма оригинальные Приемы при найме работников. Например, один из десяти нанятых работников — это как бы «дикарь», т.е. человек, не имеющий соответствующего образования, но представляющий интерес для организации. Например, специалист по философии или истории может быть принят в группу маркетинга. Такой специалист не имеет специальной подготовки в области маркетинга, но он, несомненно, может привнести что-то новое в решение проблем маркетинга. Конечно, такой прием не всегда срабатывает, но он полезен как источник новых идей и под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Инновационные компании не только стремятся нанять творческих работников, они также развивают их творческий потенциал. Первым из распространенных средств развития персонала, которыми часто пользуются инновационные компании, является ротация персонала между различными функциями, бизнес-единицами или территориальными отделами. Второе средство – это детальное, продуманное управление продвижением персонала. Третье — это введение некоторой общей практики, которая обеспечивала бы наличие у всего персонала определенных ключевых практических навыков и ключевых возмож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тельно, многие инновационные компании постоянно перемещают работников каждые три-четыре года. Идея такого перемещения состоит в том, что, приходя на новое место работы, люди приносят с собой новый взгляд на ход событий, новые идеи, но постепенно через несколько лет работы они истощаются. С этой точки зрения, работника следует перемещать на новое место работы, где он снопа будет продуктивен и полон новых идей.</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сть ротации обычно основывается на описании некоего цикла инновационной активности работника, который выглядит примерно следующим образом. Мерный год (или другой промежуток времени) человек будет в основном изучать новое место работы. Второй год он становится достаточно продуктивным. Третий год является наиболее плодотворным. К этому времени человек уже хорошо знает свою работу и у него есть какие-то свои идеи, которые он стремится опробовать, воплотить. К четвертому году работы поток новых идей постепенно иссякает. Человек привыкает к определенному взгляду на вещи и ход событий. Ему становится все труднее выйти за привычные рамки, поскольку он находится в них уже довольно долго. К пятому году работы человек выдыхается, утрачивает чувство нового и его следует перевести на новое место работы.</w:t>
      </w:r>
    </w:p>
    <w:p>
      <w:pPr>
        <w:pStyle w:val="Normal"/>
        <w:spacing w:lineRule="auto" w:line="360"/>
        <w:ind w:firstLine="709"/>
        <w:jc w:val="both"/>
        <w:rPr/>
      </w:pPr>
      <w:r>
        <w:rPr>
          <w:color w:val="000000"/>
          <w:sz w:val="28"/>
          <w:szCs w:val="28"/>
          <w:lang w:val="en-US" w:eastAsia="en-US"/>
        </w:rPr>
        <w:t xml:space="preserve">Таким образом, ротация воздействует на индивидуальное развитие. Перемещаясь с одного места работы на другое, человек постоянно встречается с новыми идеями и новыми ситуациями, подвергается освежающему воздействию перемен. Это помогает ему выработать свой взгляд на проблемы бизнеса и стать более творческим человеком. Но дело не только в индивидуальном развитии. Важно еще и то, как ротация воздействует на группы, команды.  </w:t>
      </w:r>
    </w:p>
    <w:p>
      <w:pPr>
        <w:pStyle w:val="Normal"/>
        <w:spacing w:lineRule="auto" w:line="360"/>
        <w:ind w:firstLine="709"/>
        <w:jc w:val="both"/>
        <w:rPr/>
      </w:pPr>
      <w:r>
        <w:rPr>
          <w:color w:val="000000"/>
          <w:sz w:val="28"/>
          <w:szCs w:val="28"/>
          <w:lang w:val="en-US" w:eastAsia="en-US"/>
        </w:rPr>
        <w:t>Большая часть работы в инновационных организациях проводится именно в группах. Но команды тоже со временем могут выдыхаться, истощаться. Как показали Р. Кац и Т. Аллеи, такие группы, которые слишком долго объединяют одних к тех же членов, начинают отвергать все приходящие извне идеи, которые отличаются от установленных в группе норм. Появляется сильный синдром «изобретено не здесь». Путем ротации работников инновационные организации борются с этой тенденцией отрицания приходящих извне идей. Такие организации склонны к регулярному обновлению всех групп. Например, каждый год в каждой группе появляется хотя бы один новый работник, кто-то, кто приносит свежий взгляд на вещи, новые идеи.</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самое время ротация обеспечивает разнообразие перспектив для каждой группы. Например, в группу маркетинга, состоящую из нескольких человек, может быть включен финансист по базовому образованию. Другой член группы может оказаться инженером. Члены группы могут оказаться из разных стран. До объединения в группу они могли иметь совсем различный опыт работы. Такое разнообразие исходных характеристик обеспечивает возможность того, что группа будет рассматривать каждую проблему с разнообразных точек зрения, всесторонне.</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которых компаниях существует единственный путь служебного продвижения. Например, в ряде организаций работники повышаются в пределах функциональных структур большую часть их карьеры «только в последние годы их карьеры они могут получить должность на уровне общего управления организацией. В других компаниях люди приходят в общее управление только из одного или двух «избранных» функциональных подразде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которых диверсифицированных компаниях, имеющих несколько бизнес-единиц, работники могут получить ответственные должности в общем управлении в сравнительно молодом возрасте, но опять же люди в общее управление приходят обычно из одной-двух «избранных» функций. Однако команда управляющих может иметь и более широкую основу, привлекая людей с различным опытом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группа высших управляющих имеет разнообразную исходную профессиональную подготовку, то это, по всей видимости, способствует инновациям, обеспечивает возможность рассмотрения проблем на высшем уровне управления с самых различных позиций, точек зрения. Ни одна позиция или функция ив будет доминировать. Но когда группа высшего управления однообразна по своему составу, то отличные от ее позиции ракурсы рассмотрения проблемы могут остаться без внимания.</w:t>
      </w:r>
    </w:p>
    <w:p>
      <w:pPr>
        <w:pStyle w:val="Normal"/>
        <w:spacing w:lineRule="auto" w:line="360"/>
        <w:ind w:firstLine="709"/>
        <w:jc w:val="both"/>
        <w:rPr/>
      </w:pPr>
      <w:r>
        <w:rPr>
          <w:color w:val="000000"/>
          <w:sz w:val="28"/>
          <w:szCs w:val="28"/>
          <w:lang w:val="en-US" w:eastAsia="en-US"/>
        </w:rPr>
        <w:t>Если компания по своему характеру технологическая, то превалировать будут работники с техническим образованием. Поэтому можно ожидать, что и высшее управление такой компании будет состоять из людей с техническим образованием. Однако такое положение не будет способствовать повышению инновационности организации. Инновационная компания стремится к тому, чтобы в высшем управлении было представлено множество различных профессиональных позиций. Люди с образованием в области маркетинга, экономики и других управленческих специальностей должны быть представлены в высшем управлении наряду со специалистами в областях техники, технологии.</w:t>
      </w:r>
    </w:p>
    <w:p>
      <w:pPr>
        <w:pStyle w:val="Normal"/>
        <w:spacing w:lineRule="auto" w:line="360"/>
        <w:ind w:firstLine="709"/>
        <w:jc w:val="both"/>
        <w:rPr/>
      </w:pPr>
      <w:r>
        <w:rPr>
          <w:color w:val="000000"/>
          <w:sz w:val="28"/>
          <w:szCs w:val="28"/>
          <w:lang w:val="en-US" w:eastAsia="en-US"/>
        </w:rPr>
        <w:t>В некоторых инновационных компаниях большинство людей в высшем управлении имеют несколько различных специальностей. Например, если это компания по производству товаров широкого потребления и самый прямой путь в высшее управление лежит через маркетинг, то все равно многие члены высшего управления имеют определенный опыт в области производства, а большинство из них имеют еще несколько лет стажа работы в некоторых других областях — финансах, НИОКР, управлении персоналом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Менее инновационные организации технологического профиля обычно имеют более однородный состав высшего управления. Для них является типичным, когда высший уровень управления компании в целом и руководство ее структурных подразделений состоят преимущественно из специалистов с техническим образованием. В таких организациях другие специалисты не имеют практически никаких шансов попасть на высший уровень управления. Если кто-то и проникает туда, то не удерживается сколько-нибудь Долго. Их или отвергают, или не воспринимают серьезно. Это приводит к слишком узкому взгляду на проблемы организации. Часто проекты в таких организациях страдают от того, что слишком большой акцент делается на технических вопросах в ущерб экономическим, рыночным проблемам. Если бы высшее управление в таких организациях включало бы в себя, например, специалиста в областях маркетинга, экономики, то это могло бы привести к лучшему учету технических и экономических проблем развития проектов.</w:t>
      </w:r>
    </w:p>
    <w:p>
      <w:pPr>
        <w:pStyle w:val="Normal"/>
        <w:spacing w:lineRule="auto" w:line="360"/>
        <w:ind w:firstLine="709"/>
        <w:jc w:val="both"/>
        <w:rPr/>
      </w:pPr>
      <w:r>
        <w:rPr>
          <w:color w:val="000000"/>
          <w:sz w:val="28"/>
          <w:szCs w:val="28"/>
          <w:lang w:val="en-US" w:eastAsia="en-US"/>
        </w:rPr>
        <w:t>Некоторые организации рассматривают определенный деловой опыт в начале карьеры как очень важный для осуществления инновационной деятельности в компании. Например, в одной из компаний молодые работники с техническим образованием часто по несколько лет работают в области технического обслуживания. Как представители технического обслуживания они входят в штат одного из заводов компании, поэтому становятся полностью осведомленными в отношении технических возможностей и ограниченностей этого завода. К тому же их работа предполагает постоянные контакты с потребителями два-три дня в неделю. В силу характера своей деятельности они постоянно слышат о проблемах потребителей и их требованиях и запросах по изменениям продукции. Фактически эти работники действуют как посредники между потребителем и заводом. Они учатся использовать ресурсы завода для решения проблем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ая работа рассматривается компанией как очень хорошая подготовка для дальнейшего участия в инновационной деятельности. Работники технического обслуживания рано узнают, что у бизнеса есть две стороны: с одной стороны, это — «то, что компания может сделать», а с другой стороны, «то, чего хочет потребитель». Технический работник изучает в принципе, что такое запросы потребителей, как они их выражают и как сам работник может привлечь технические ресурсы компании для удовлетворения запросов потребителей. Эти знания, полученные в самом начале работы, навсегда запоминаются работникам компании. Хотя человек, который начинал работать в техническом обслуживании, впоследствии может перейти на работу в лабораторию, где у него будут совсем небольшие контакты с потребителями, он никогда не забудет своего раннего опыта общения с ними и всегда будет помнить, что компания работает для удовлетворения запросов потребителей, а у него навсегда сохранятся навыки и понимание необходимости учитывать эти запросы.</w:t>
      </w:r>
    </w:p>
    <w:p>
      <w:pPr>
        <w:pStyle w:val="Normal"/>
        <w:spacing w:lineRule="auto" w:line="360"/>
        <w:ind w:firstLine="709"/>
        <w:jc w:val="both"/>
        <w:rPr/>
      </w:pPr>
      <w:r>
        <w:rPr>
          <w:color w:val="000000"/>
          <w:sz w:val="28"/>
          <w:szCs w:val="28"/>
          <w:lang w:val="en-US" w:eastAsia="en-US"/>
        </w:rPr>
        <w:t>Есть и другие примеры такого опыта, когда компания ставит своих работников перед необходимостью пройти определенную практику. Например, все вновь принятые для работы в маркетинге должны полгода-год проработать как обычные продавцы. Те, которые попадают в маркетинг посредством ротации на каком-то этапе их карьеры, должны делать то же самое. Эти полгода-год работы дают им непосредственное понимание того, что хочет потребитель и как надо продавать. После такой работы они уже не будут просто теоретиками. Они всегда будут видеть за цифрами реальных потребителей. И инновационная компании часто не останавливается на этих нескольких первых месяцах работы. Она стремится к тому, чтобы каждый работник, занятый в областях менеджмента и маркетинга, проводил по крайней мере один день в месяц в непосредственном общении с потребителем. Это усиливает убежденность всех работников в том, что для компании нет более важной работы, чем общение с потребителем, и дает высшему управлению компании возможность поддерживать постоянный контакт с рынком, который помогает им избежать потери связи с рыночными запрос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Стабильность персонал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Для наиболее инновационных организаций, как правило, характерны стабильность персонала и низкая текучесть кадров. Такая ситуация в первую очередь отражает стремление организации сформировать надежную базу, основу профессиональных навыков для инновационной деятельности. Работники, которые уходят из организации до выхода на пенсию, уносят с собой те профессиональные навыки, которые организация могла бы использовать. Для того чтобы сохранить профессиональные навыки, умения, компетенции, организация должна сохранять работников.</w:t>
      </w:r>
    </w:p>
    <w:p>
      <w:pPr>
        <w:pStyle w:val="Normal"/>
        <w:spacing w:lineRule="auto" w:line="360"/>
        <w:ind w:firstLine="709"/>
        <w:jc w:val="both"/>
        <w:rPr/>
      </w:pPr>
      <w:r>
        <w:rPr>
          <w:color w:val="000000"/>
          <w:sz w:val="28"/>
          <w:szCs w:val="28"/>
          <w:lang w:val="en-US" w:eastAsia="en-US"/>
        </w:rPr>
        <w:t>Но эта традиционная причина для ограничения текучести персонала не является единственной. В инновационных организациях каждый работник представляет собой важное звено в сети информации и знаний организации. После нескольких лет работы каждый человек знает многих людей в организации. Когда кому-то нужна какая-то специфическая информация, он знает, куда нужно обратиться. Если уходит работник, то оказывается утраченным звено в информационно-коммуникационной сети организации. То общее знание об организации, которое уносит с собой работник, гораздо труднее заместить, чем его технические навы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полнение к техническим и общим знаниям, которые работник уносит с собой, он уносит и его возможности общения в организации на свойственном ей языке. Вновь нанятый работник может иметь те же самые технические навыки, но он совсем не обязательно сможет так же легко общаться с другими работниками в организации. Он не будет знать истории, традиций организации; примеров из жизни организации, которые бы показывали, что является самым важным для ее работников, что их мотивирует, стимулирует; той системы ценностей, которая определяет поведение людей в организации.</w:t>
      </w:r>
    </w:p>
    <w:p>
      <w:pPr>
        <w:pStyle w:val="Normal"/>
        <w:spacing w:lineRule="auto" w:line="360"/>
        <w:ind w:firstLine="709"/>
        <w:jc w:val="both"/>
        <w:rPr/>
      </w:pPr>
      <w:r>
        <w:rPr>
          <w:color w:val="000000"/>
          <w:sz w:val="28"/>
          <w:szCs w:val="28"/>
          <w:lang w:val="en-US" w:eastAsia="en-US"/>
        </w:rPr>
        <w:t>Некоторые инновационные организации начинают управлять текучестью кадров даже еще до того, как работника принимают в организацию. Когда происходит отбор кандидатов, в ходе интервью организация целенаправленно ищет работников, которые ориентированы на длительную работу в одной компании. Если человек выражает желание всю свою трудовую жизнь проработать в одной организации, то он с гораздо большей вероятностью будет принят на работу, чем тот человек который просто подыскивает работу «для начала», чтобы потом найти лучшую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е инновационные организации не столь явно ориентированы на наем работников «на всю жизнь», но они, тем не менее, стремятся к тому, чтобы люди как можно дольше работали в их организации. Они поощряют работников оставаться в организации, создавая им такую рабочую среду, которая бы их заинтересовала больше, чем любая альтернатива. Технологии, оборудование, высокопрофессиональные коллеги — все это элементы такой среды. Более того, организация часто позволяет своим работникам развивать те технологии, которые они считают необходимыми, оказывает им полную поддержку в надежде, что в конце концов это принесет ей пользу. Такие возможности привлекательны для работников, которые стремятся вести инновационную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Ряд инновационных организаций использует также определенную компенсационную политику для того, чтобы бороться с текучестью кадров. Когда зарплата связывается со стажем работы в организации, то это фактически является отсроченной компенсационной политикой. Выдающиеся молодые работники не получают финансового вознаграждения немедленно. Они получают продвижение по служебной лестнице. Их зарплата постепенно поднимается по мере их утверждения в организации год за годом. Они знают, что финансовое вознаграждение будет, но не сразу, а когда работник проявит свое стремление оставаться верным своей организация.</w:t>
      </w:r>
    </w:p>
    <w:p>
      <w:pPr>
        <w:pStyle w:val="Normal"/>
        <w:spacing w:lineRule="auto" w:line="360"/>
        <w:ind w:firstLine="709"/>
        <w:jc w:val="both"/>
        <w:rPr/>
      </w:pPr>
      <w:r>
        <w:rPr>
          <w:color w:val="000000"/>
          <w:sz w:val="28"/>
          <w:szCs w:val="28"/>
          <w:lang w:val="en-US" w:eastAsia="en-US"/>
        </w:rPr>
        <w:t>Конечно, не только для высоко инновационных организаций характерна низкая сменяемость персонала, но нередко и менее инновационные организации также имеют низкую текучесть кадров. Иногда это связано, например, с тем, что компания находится в стране, где общественное мнение, традиции не поощряют частую смену работы. При этом важно подчеркнуть, что менее инновационные компании порой не только не предпринимают никаких специальных усилий для того, чтобы обеспечить низкую текучесть кадров, ной не заботятся о том, чтобы воспользоваться стабильностью персонала, например, с целью развития стабильных технологических сетей по всей организации. То есть в организации может быть низкая текучесть кадров в результате воздействия внешних факторов, а не усилий собственно менеджмента, но при этом организация может и не получать никаких преимуществ для инновационной деятельности, которые она могла бы иметь используя стабильность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необходимо отметить, что некоторые компании позволяют своим работникам преследовать в какой-то мере свои личные цели, а другие исходят из того, что асе цели разрабатываются и утверждаются менеджментом. Между этими крайностями существуют несколько вариаций.</w:t>
      </w:r>
    </w:p>
    <w:p>
      <w:pPr>
        <w:pStyle w:val="Normal"/>
        <w:spacing w:lineRule="auto" w:line="360"/>
        <w:ind w:firstLine="709"/>
        <w:jc w:val="both"/>
        <w:rPr/>
      </w:pPr>
      <w:r>
        <w:rPr>
          <w:color w:val="000000"/>
          <w:sz w:val="28"/>
          <w:szCs w:val="28"/>
          <w:lang w:val="en-US" w:eastAsia="en-US"/>
        </w:rPr>
        <w:t>Так, одна крайность реализована, например, в компании, которая позволяет своим техническим работникам 15% рабочего времени заниматься тем, чем они считают необходимым. Единственное ограничение при этом заключается в том, что их деятельность в принципе должна быть ориентирована на то, чтобы принести пользу компании в более или менее отдаленном будущем. Очевидно, что работники в таком случае сами могут решать, каких целей им достигать в течение этого рабочего времени. Кроме того, когда работники выполняют задания компания, им разрешено самим выбирать, каким именно способом их выполнять. В этом случае цель может быть поставлена руководителем, но работники могут сами решать, каким образом ее достичь.</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ания может не практиковать «правило 15%», но все же предоставлять значительную свободу своим работникам. Так. сотрудникам может предоставляться возможность разрабатывать свои персональные проекты при условии, что они, например, сна-чада согласовывают порядок их реализации со своим руководством. Может быть и похожая, но более формализованная система, Например, определенный процент бюджета НИОКР организация выделяется на проекты с высокой степенью риска, причем любой исследователь может воспользоваться частью эти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актике далеко не все организация имеют формальные или неформальные средства поддержки персональных проектов Часто попытки ввести «правило 15%» оказываются безуспешными, поскольку руководство проявляет нерешительность, опасаясь, что важная для организации работа не будет сделана, если позволить работникам развивать свои персональные проек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Методы оценивания персонала, стимулирующие инновационную деятельнос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Инновационные организации значительно различаются между собой по методам оценивания персонала, которые они используют. Одно измерение различий – это стиль оценивания. Другие измерения – это то, кто проводит оценивания, а также используемые критерии и данные. И наконец, тот человек, который проводит оценивание, может быть достаточно близок или далек от того работника, которого он оценивает. Обсудим по очереди каждое из этих измер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тиль оценивания. В традиционной организации смотрят на то, что человек делает и как — хорошо или плохо. В итоге часто формулируется краткое заключение: «отличный работник», «хороший», «средний», «ниже среднего». Отличные работники могут быть продвинуты по службе, на них смотрят как на будущих руководителей организации. Хорошие работники могут рассчитывать на длительную работу в организации, но не обязательно слишком успешную. Те работники, которые не удовлетворяют средним стандартным требованиям, могут быть уволены из организации, если не улучшат свою работу. В этой традиционной системе оценивается прошлая деятельность работника и делается заключение — хорошая она или плохая. При оценивании также намечаются цели на будущее. Но не все организации следуют этой традиционной системе.</w:t>
      </w:r>
    </w:p>
    <w:p>
      <w:pPr>
        <w:pStyle w:val="Normal"/>
        <w:spacing w:lineRule="auto" w:line="360"/>
        <w:ind w:firstLine="709"/>
        <w:jc w:val="both"/>
        <w:rPr/>
      </w:pPr>
      <w:r>
        <w:rPr>
          <w:color w:val="000000"/>
          <w:sz w:val="28"/>
          <w:szCs w:val="28"/>
          <w:lang w:val="en-US" w:eastAsia="en-US"/>
        </w:rPr>
        <w:t>Некоторые организации разработали систему оценивания, в которой не делается заключений типа «хорошо» или «плохо» о прошлой деятельности человека. Они исходят из того, что негативное оценивание демотивирует работников. Поэтому предложили свою систему оценивания, которая мотивирует работников более эффективно, чем традиционная система.</w:t>
      </w:r>
    </w:p>
    <w:p>
      <w:pPr>
        <w:pStyle w:val="Normal"/>
        <w:spacing w:lineRule="auto" w:line="360"/>
        <w:ind w:firstLine="709"/>
        <w:jc w:val="both"/>
        <w:rPr>
          <w:color w:val="000000"/>
          <w:sz w:val="28"/>
          <w:szCs w:val="28"/>
          <w:lang w:val="en-US" w:eastAsia="en-US"/>
        </w:rPr>
      </w:pPr>
      <w:r>
        <w:rPr>
          <w:color w:val="000000"/>
          <w:sz w:val="28"/>
          <w:szCs w:val="28"/>
          <w:lang w:val="en-US" w:eastAsia="en-US"/>
        </w:rPr>
        <w:t>Логика этой системы состоит в следующем. Результат обычного оценивания работника как хорошего специалиста может его расхолаживать. Если же людям говорят, что они средние работники, то возможны две реакции. Одни могут решить, что человек, оценивающий их, просто что-то недопонял в их работе. Другие могут смириться с тем, что они просто середнячки, и бросить даже попытки внести какой-то значительный вклад в развитие организации. Однако инновационная организация не заинтересована в этом. Она стремится к тому, чтобы работники всегда пытались внести вклад в развитие организации. Поэтому в такой организации никому не станут говорить, что он просто средний работник.</w:t>
      </w:r>
    </w:p>
    <w:p>
      <w:pPr>
        <w:pStyle w:val="Normal"/>
        <w:spacing w:lineRule="auto" w:line="360"/>
        <w:ind w:firstLine="709"/>
        <w:jc w:val="both"/>
        <w:rPr/>
      </w:pPr>
      <w:r>
        <w:rPr>
          <w:color w:val="000000"/>
          <w:sz w:val="28"/>
          <w:szCs w:val="28"/>
          <w:lang w:val="en-US" w:eastAsia="en-US"/>
        </w:rPr>
        <w:t>Напротив, менеджер такой организации может обсудить со своими подчиненными, например, следующие три вопроса. Во-первых, он попросит сотрудника перечислить свои достижения за последний год. При этом сам менеджер, проводящий оценивание, может что-то добавить в этот перечень. Во-вторых, сотрудника спросят о том, чего он надеется достичь в следующем году. И опять же менеджер может что-то добавить в этот список. И наконец, с сотрудником обсудят ожидаемые продвижения по службе и другие возможности. В результате сотрудник не «позиционируется на шкале «хороший», «средний», «плохой»», а на основе анализа прошлого вырабатывается совместное видение места сотрудника организации в будущем.</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эта система разработана для того, чтобы дать каждому сотруднику организации возможность развиваться каким-то своим путем. Такой стиль оценивания не убивает стремление и надежду, а напротив, дает человеку хорошие шансы преуспеть,</w:t>
      </w:r>
    </w:p>
    <w:p>
      <w:pPr>
        <w:pStyle w:val="Normal"/>
        <w:spacing w:lineRule="auto" w:line="360"/>
        <w:ind w:firstLine="709"/>
        <w:jc w:val="both"/>
        <w:rPr>
          <w:color w:val="000000"/>
          <w:sz w:val="28"/>
          <w:szCs w:val="28"/>
          <w:lang w:val="en-US" w:eastAsia="en-US"/>
        </w:rPr>
      </w:pPr>
      <w:r>
        <w:rPr>
          <w:color w:val="000000"/>
          <w:sz w:val="28"/>
          <w:szCs w:val="28"/>
          <w:lang w:val="en-US" w:eastAsia="en-US"/>
        </w:rPr>
        <w:t>К сожалению, такие системы оценивания все еще редко встречаются, имея достаточно исключительный характер, В организациях редко настолько детально учитывается психологическая сторона оценивания работников, хотя многие стремятся избегать негативного психологического воздействия этого процесса. Важно осмыслить способы того, как избегать такого воздействия, и систематически применять их на практи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7. Участники оценив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 многих организациях оценивание нередко проводится непосредственно начальником данного сотрудника без учета чьих-либо мнений. Более инновационные организации стремятся учесть мнение как можно большего числа людей. Как минимум человек, проводящий оценивание работника, говорит с людьми, находящимися на том же иерархическом уровне, что и оцениваемый работник. Возможно, он к тому же общается с клиентами работника— как внутренними, так и внешними. Кроме того, он может обратиться к начальнику, коллегам и подчиненным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кто участвует в оценивании» имеет значение потому, что он указывает оцениваемому работнику, на что он должен обращать внимание. Если при оценивании учитывается мнение клиентов, значит, он должен обращать внимание на то, как общаться с клиентами. Если в оценивании участвуют подчиненные, значит, он должен обращать внимание на способы общения с ними. Если ни подчиненные, ни клиенты не вносят своего вклада в оценивание работника, то может возникнуть впечатление, что их мнения и способы общения с ними не являются важными.</w:t>
      </w:r>
    </w:p>
    <w:p>
      <w:pPr>
        <w:pStyle w:val="Normal"/>
        <w:spacing w:lineRule="auto" w:line="360"/>
        <w:ind w:firstLine="709"/>
        <w:jc w:val="both"/>
        <w:rPr/>
      </w:pPr>
      <w:r>
        <w:rPr>
          <w:color w:val="000000"/>
          <w:sz w:val="28"/>
          <w:szCs w:val="28"/>
          <w:lang w:val="en-US" w:eastAsia="en-US"/>
        </w:rPr>
        <w:t>Некоторые системы оценивания работников имеют ту особенность, что после нескольких лет работы в организации всех работников, участвующих в управлении организацией, приглашают принять участие в выездной, например недельной, сессии самооценки. Дня организации и проведения сессии могут привлекаться внешние специалисты и консультанты по управлению персоналом. Такие сессии самооценки могут проходить, например, следующим образом. Сессия начинается с того, что менеджеров «погружают» в несколько обычных управленческих ситуаций. При этом наблюдают, как они ведут себя в этом случае. Потом в деталях обсуждаются совместно со специалистами по управлению персоналом преимущества и слабые стороны менеджера, выявленные в ходе анализа конкретных ситуаций. Менеджеров стимулируют подумать над тем, как они общаются с людьми, когда и почему применяемые методы срабатывают, а когда и почему нет. Они также анализируют свою систему ценностей, как она воздействует на способы общении с людьми» насколько их профессиональный выбор соответствует их глубинным ценностям.</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такой сессии менеджеры обычно отмечают, что они иначе взглянули на свою работу, стали более внимательны к тому, как они общаются е людьми, приобрели новое видение своих ценностей и своей деловой карьеры. Некоторые люди покидают такие сессии, утвержденные в своих стремлениях продвигаться в организации. Другие обнаруживают, что для них было бы лучше работать на технических должностях, чем на управленческих. Организация обычно поддерживает их решения, потому что она только выигрывает от того, что люди работают в соответствии со своими глубинными стремлениями и ценно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Критерии и данные, используемые при оцениван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оценивания работника все организации смотрят на тот вклад или результат, которых достиг данный работник. Но организации существенно различаются по тому, как, собственно, определяется этот результат и какие еще критерии рассматриваются при оценивании.</w:t>
      </w:r>
    </w:p>
    <w:p>
      <w:pPr>
        <w:pStyle w:val="Normal"/>
        <w:spacing w:lineRule="auto" w:line="360"/>
        <w:ind w:firstLine="709"/>
        <w:jc w:val="both"/>
        <w:rPr/>
      </w:pPr>
      <w:r>
        <w:rPr>
          <w:color w:val="000000"/>
          <w:sz w:val="28"/>
          <w:szCs w:val="28"/>
          <w:lang w:val="en-US" w:eastAsia="en-US"/>
        </w:rPr>
        <w:t>Так, простейшая система оценивания состоит в следующем. Если, скажем, менеджер бизнес-единицы достиг плановых целевых показателей, значит, он оценивается положительно, если нет — отрицательно. Конечно, если он при этом вывел из строя какое-то оборудование или разорвал отношения с важным клиентом, то ему укажут на это.</w:t>
      </w:r>
    </w:p>
    <w:p>
      <w:pPr>
        <w:pStyle w:val="Normal"/>
        <w:spacing w:lineRule="auto" w:line="360"/>
        <w:ind w:firstLine="709"/>
        <w:jc w:val="both"/>
        <w:rPr/>
      </w:pPr>
      <w:r>
        <w:rPr>
          <w:color w:val="000000"/>
          <w:sz w:val="28"/>
          <w:szCs w:val="28"/>
          <w:lang w:val="en-US" w:eastAsia="en-US"/>
        </w:rPr>
        <w:t>Однако можно встретить и подход, при котором высшее руководство тщательно изучает то, каким образом их подчиненные достигают своих результатов. Это важно, поскольку существует немало примеров того, как сотрудник может достичь высоких краткосрочных результатов, при этом нанеся вред долгосрочным интересам организации (в частности, негативно повлиять на имидж организации, ее торговую марку). При оценивании во многих инновационных организациях принимаются во внимание и такие критер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асколько менеджеры заботятся о развитии своих подчиненных;</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пособствуют ли они инвестициям в иннов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ак они относятся к торговой марке и другим важным нематериальным активам;</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ступают ли они в кооперацию с другими бизнес-единицам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В наиболее инновационных организациях именно участие в инновационной деятельности является ключевым критерием при оценивании работников. Таким образом, для критериев оценивания работников в наиболее инновационных организациях характерно использование множества критериев (ключевым из них является участие в инновационной деятельности), а также включение в критерии больше качественных, чем финансовых,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Близость человека, проводящего оценивание, к работник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пользовании простейшей системы оценивания оно может проходить на любом, в том числе и значительном, расстоянии от работника. То есть любой, кто знает цели, установленные для бизнес-единицы, может оценить деятельность менеджеров, изучив финансовые отчеты. При такой системе даже люди, которые никогда не посещали бизнес-единицу и которые никогда даже не видели менеджеров, вполне могут провести такое оцени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но так происходит, когда, например, менеджер подразделения оценивается руководством компании следующим образом. Высший руководитель, который довольно поверхностно знаком с подразделением, изучил финансовый отчет и указал менеджеру, что прибыли слишком низкие, и если тот не обеспечит их повышение, то он будет уволен. При таком оценивании никаких обсуждений того, что происходит и почему, не проводится. Человеку проводящий оценивание, мало знаком с тем, как управляется подразделение, но он и не интересуется этим. Он не стремится и обсуждать то, какие шаги надо предпринять для улучшения ситуации. Предполагается, что об этом менеджер подразделения должен заботиться самостоятельно.</w:t>
      </w:r>
    </w:p>
    <w:p>
      <w:pPr>
        <w:pStyle w:val="Normal"/>
        <w:spacing w:lineRule="auto" w:line="360"/>
        <w:ind w:firstLine="709"/>
        <w:jc w:val="both"/>
        <w:rPr/>
      </w:pPr>
      <w:r>
        <w:rPr>
          <w:color w:val="000000"/>
          <w:sz w:val="28"/>
          <w:szCs w:val="28"/>
          <w:lang w:val="en-US" w:eastAsia="en-US"/>
        </w:rPr>
        <w:t>В инновационных организациях, как правило, наоборот, о такого рода самостоятельности речь не идет. Руководство тесным образом вовлечено во все проблемы своих подчиненных, хорошо осведомлено об их действиях, принимает активное участие в выработке многих решений. В результате в инновационной организации человек, проводящий оценивание, в состоянии оценить, как работник выполняет свою работу, каким образом достигает своих результатов, поскольку он непосредственно это наблюдает. Таким образом, более тесные связи и более интенсивные коммуникации между руководителями и подчиненными в инновационных организациях позволяют учитывать широкий спектр различных критериев при оценивании персонала.</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7:00Z</dcterms:created>
  <dc:creator>kovalevski</dc:creator>
  <dc:description/>
  <cp:keywords/>
  <dc:language>en-US</dc:language>
  <cp:lastModifiedBy>Mage</cp:lastModifiedBy>
  <dcterms:modified xsi:type="dcterms:W3CDTF">2011-10-03T15:47:00Z</dcterms:modified>
  <cp:revision>2</cp:revision>
  <dc:subject/>
  <dc:title>ТЕМА: ОСНОВНЫЕ ЭЛЕМЕНТЫ СИСТЕМЫ УПРАВЛЕНИЯ ПЕРСОНАЛОМ ИННОВАЦИОННОЙ ОРГАНИЗАЦИИ</dc:title>
</cp:coreProperties>
</file>