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</w:rPr>
      </w:pPr>
      <w:bookmarkStart w:id="0" w:name="T_5"/>
      <w:bookmarkEnd w:id="0"/>
      <w:r>
        <w:rPr>
          <w:rFonts w:cs="Times New Roman" w:ascii="Times New Roman" w:hAnsi="Times New Roman"/>
          <w:bCs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СНОВНЫЕ ЭТАПЫ ПЛАНИРОВАНИЯ РАЗВИТИЯ ПРЕДПРИЯТ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  <w:bookmarkStart w:id="1" w:name="T_5"/>
      <w:bookmarkStart w:id="2" w:name="T_5"/>
      <w:bookmarkEnd w:id="2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Цель плана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хнология разработки и содержание плана развития предприятия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bookmarkStart w:id="3" w:name="V_5_1"/>
      <w:bookmarkEnd w:id="3"/>
      <w:r>
        <w:rPr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</w:rPr>
        <w:t>Цель, задачи и структура плана развития предприятия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V_5_1"/>
      <w:bookmarkEnd w:id="4"/>
      <w:r>
        <w:rPr>
          <w:sz w:val="28"/>
        </w:rPr>
        <w:t>"Организация" как функция управления – понятие многозначное. Включает в себя: разработку организационной структуры управления, его информационное обеспечение, технологию обработки информации и принятия решений, содержание которых зависит от конкретных систем или подсистем управления. Рассмотрим оргструктуру и распределение работ по планированию между различными подразделениям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упные предприятия, как правило, осуществляют разработку всех видов планов (стратегических, долгосрочных, среднесрочных и текущих), осуществляют технико-экономическое и оперативно-производственное планирование, разработку бизнес-планов инвестиционных проектов. Предприятие меньших размеров упрощают процесс планирования, во-первых, уходят от стратегического и долгосрочного планирования (т.к. не располагают для этого соответствующими возможностями), во-вторых, упрощают систему доводимых до подразделений технико-экономических показателей (т.к. здесь часто невозможно организовать учет многих элементов затрат, кроме того, здесь более обозримо внутренняя сре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содержания было выделено 3 вида планирования: технико-экономическое, оперативно-производственное и бизнес-планирование инвестицио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ко-экономическое планирование предприятия осуществляется планово-экономическим отделом (ПЭО), а в цехах — планово-экономическим бюро (ПЭБ) или отдельными исполнителями, на которых возложено выполнение этих функций. Оперативно-производственным планированием на предприятии занимается  планово-диспетчерсткий отдел (ПДО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>, а в цехах — планово-диспетчерское бюро (ПДБ). Планово-экономический отдел осуществляет также разработку бизнес-планов инвестиционных проектов, занимается организацией стратегического планирования. В административном плане работа ПЭО и ППО курируется различными зам. директора предприятия: ПЭО – зам. директора по экономике, а ППО – зам. директора по 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которые замечания по стратегическому планированию. В крупных транснациональных компаниях для разработки стратегических планов создаются специальные подразделения (управления стратегического планирования, стратегические хозяйственные центры). В большинстве же случаев, даже на крупных предприятиях, стратегическое планирование органически вписывается в существующую систему планирования. При этом ПЭО выступает в качестве катализатора разработки стратегии, выполняет функции штаба по разработке общей стратегии, осуществляет методическое руководство всеми подразделениями, участвующими в этом процессе. Высшее руководство принимает решения по основным параметрам стратегического плана. Разработкой конкурентной стратегии а также функциональных стратегий занимаются функциональные служб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чень важным элементом планирования является установление содержание работ по планированию. В общем виде, безотносительно к конкретным подразделениям плановых служб, можно перечислить следующие виды плановой работ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ческий и целевой анализ выполнения показателей планов в текущем период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ценка факторов, влияющих на выполнение планов и при необходимости соответствующее информирование линейных руководителей (периодически или по необходимости, устно или письменно, в регламентированной или свободной форме) для принятия соответствующих мер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отчетов о работе за прошедший период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статистического уч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едение нормативного хозяйства для обеспечения качественной разработки планов, составления калькуля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и обоснование плановых реш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стратегических и тактических план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разработанных планов до соответствующи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ота перечисления видов работ в данном случае не имеет значения. Для организации  планирования важно другое – уяснить весь процесс планирования, распределить работы в пространстве (кто?) и во времени (когда?). Это можно сделать в виде схем, графиков и т.д. Очень важно также разделить во времени процессы стратегического и тактического планирования, ибо в противном случае неотложность оперативных решений начинает доминировать над стратегическими проблемами и предприятие теряет ориентиры своей дея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анирование развития предприятия — важнейшее условие его выживания  в условиях рыночной экономики. Как бы ни менялась система отношений в обществе,  планирование развития  предприятия проводилось, проводится и будет проводиться, другое дело - будут меняться формы документации, ее содержание, методы обоснования решений, порядок их принятия и т.д. Обобщая опыт разработки бизнес-планов работы предприятий, можно выделить следующие направления планирования их развит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и освоение новой продукции, повышение качества выпускаемой продук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новых технологий, механизация и автоматизация производств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управления и организации производств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организации труд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материалоемкости и энергоемкости продук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е развитие коллектив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природы и рациональное использование природных ресурс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чевидно, что план развития предприятия является комплексным и состоит из ряда планов по указанным направлениям работы. Рассмотрим их краткое содержани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лан создания и освоения новой продукции, повышения качества выпускаемой продукции. В нем предусматриваются следующие мероприятия по следующим направлениям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ю новых видов продукции и освоению их в производстве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выпуска продукции по лицензиям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рнизации выпускаемой продукци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и внедрению новых прогрессивных стандартов и ТУ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ятию с производства устаревших видов проду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лан внедрения новых технологий, механизация и автоматизация производства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 включаются такие мероприятия как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передовых технологических процессо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вод на поток, автоматизации отдельных операций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механизация производственных процессов, в том числе комплексной механизаци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механизация тяжелого физического труда – оснащение рабочих мест приспособлениями, механизации погрузочно-разгрузочных и других тяжелых рабо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зация производств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рнизация оборудования, оснастки, инструмен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и мероприятия повышают производительность труда, позволяют экономить сырьевые ресурсы, а также более эффективно использовать технологическое оборудование, оснастку, инструмент. Здесь же намечаются мероприятия по ликвидации «узких мест» в производстве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лан совершенствования управления и организации производства. В план входят мероприятия по следующим мероприятия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ю организационной структуры управл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ю новых форм и систем управл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ю производственной структур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ю вспомогательных и обслуживающих цех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ю систем технико-экономического и оперативно-производственного планир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ю форм и методов внутризаводского хозрасчет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ю материально-технического обеспечения и т.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лан совершенствования организации труда. В плане предусматриваются мероприятия, направленные на достижение оптимального соединения живого труда со средствами и предметами труда, к ним относятся мероприятия включающие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вершенствование форм разделения и кооперации труда, расширение многостаночного обслуживания, внедрение коллективных форм организации труда, более широкое совмещение профессий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организации и обслуживания рабочих мест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передовых приемов и методов труд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ирования труд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лан мероприятий по экономии сырья, материалов, топлива и энергии. В нем предусматриваются мероприятия по таким направлениям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безотходных технологи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а дефицитных и дорогостоящих материал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ерное соблюдение режима экономии и т.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днако следует иметь в виду, что основная часть экономии сырья, материалов, топлива и энергии достигается в результате мероприятий по освоению новых более совершенных видов продукции, а также в результате внедрения прогрессивной технологии, механизации и автоматизации производства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лан социального развития производства представляет собой систему мероприятий, включающий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вершенствование социально-демографической структуры коллектива (состав и структура работающих по возрасту, полу, квалификации, образованию, стажу работы, социальному положению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условий и охраны труда, укрепление здоровья работающи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социально-культурных и бытовых условий работающи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трудовой активности работников, расширение участия их в управлении производство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План мероприятий по охране природы и рациональному использованию природных ресурсов. Разрабатывается по следующим направления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и рациональное использование водных ресурс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воздушного бассей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и рациональное использование земель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едприятиях добывающих отраслей в этом плане предусматриваются также мероприятия по охране и рациональному использованию минеральных ресурсов (извлечение полезных ископаемых из недр при добыче, из добытого сырья, попутных компонентов, использование отходов производства и т.д.)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ind w:firstLine="709"/>
        <w:jc w:val="both"/>
        <w:rPr>
          <w:bCs/>
          <w:sz w:val="28"/>
        </w:rPr>
      </w:pPr>
      <w:bookmarkStart w:id="5" w:name="V_5_2"/>
      <w:bookmarkEnd w:id="5"/>
      <w:r>
        <w:rPr>
          <w:bCs/>
          <w:sz w:val="28"/>
        </w:rPr>
        <w:t>2. Технология разработки и содержание плана развития предприятия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bookmarkStart w:id="6" w:name="V_5_2"/>
      <w:bookmarkStart w:id="7" w:name="V_5_2"/>
      <w:bookmarkEnd w:id="7"/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ждый из указанных планов развития имеет свои особенности разработки, обусловленные характером мероприятий. Вместе с тем, общая целевая направленность и взаимосвязь технических, организационных и природоохранных мероприятий, комплексный подход к их разработке требует единой системы управления этими процессами. Наиболее эффективной представляется следующая технология планирования. Разработку плана условно делим на три этапа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исходных данных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проекта план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суждение, уточнение проекта плана, окончательное его оформление и утверждени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разработки плана создаются общезаводская комиссия и комиссии в структурных подразделениях предприятия. Общезаводскую комиссию возглавляет главный инженер, а работой комиссий структурных подразделений  руководят начальники цехов и отделов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заводская комиссия состоит из начальников функциональных служб предприятия, начальников цехов и представителей общественных организаций. Она выполняет следующие функ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щее методическое руководство разработкой плана в целом по предприятию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еречня важнейших технических, организационных и природоохранных вопросов, которые должны быть решены в плане развития предприят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ление контрольных цифр для цехов и отделов по снижению материалоемкости, трудоемкости, экономии топлива, энергии и т.д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мероприятия общезаводского характер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миссии структурных подразделений, в состав которых входят начальники бюро, в цехах – также линейные руководители (ст. мастера, мастера), ведущие специалисты, представители общественности и т.д., руководят подготовкой планов повышения эффективности производства цехов (отделов)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одготовке необходимой информации для разработки плана принимают участие все отделы и службы завода (ПЭО, ОТиЗ, ОГТ, БРИЗ, ОГК и др.). Для решения наиболее сложных научно-технических проблем  стоящих перед предприятием создаются специальные  творческие бригад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разработки проекта плана цеха и отделы предприятия получают предварительные задания в виде контрольных цифр по повышению производительности труда, снижению материалоёмкости, энергоёмкости, себестоимости, которые должны обеспечить выполнение показателей других планов предприятия. Эти задания определяют минимальную величину необходимого эффекта от реализации планируемых мероприят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ставляя проект плана, рекомендуется первостепенное внимание уделять мероприятиям, оказывающим существенное влияние на повышение эффективности производства. Незначительные мероприятия, не требующие больших затрат времени и средств на внедрение, работники предприятия реализуют в процессе повседневной дея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ект плана каждого цеха включаются мероприятия, которые влияют на показатели работы цеха и должны в нем внедрять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3"/>
        <w:t>1</w:t>
      </w:r>
      <w:r>
        <w:rPr>
          <w:rFonts w:cs="Times New Roman" w:ascii="Times New Roman" w:hAnsi="Times New Roman"/>
          <w:sz w:val="28"/>
        </w:rPr>
        <w:t xml:space="preserve">. Если результаты мероприятия оказывают влияние на показатели работы нескольких цехов, или же на показатели работы всего предприятия, такие мероприятия рассматривает общезаводская комиссия и включает их в проект заводского план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 предприятия включаются также мероприятия, требующие значительных единовременных затрат и участия в их реализации нескольких структурных подразделен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ое мероприятие, включенное в проект плана конкретизируется (указывается место внедрения, исполнители, сроки разработки и внедрения, затраты на внедрение, экономический эффект)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сложных мероприятий, требующих длительной подготовки и значительного количества исполнителей, разрабатываются и утверждаются поэтапные графики, охватывающие выполнение всего комплекса рабо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ы цеховых планов, одобренные цеховыми комиссиями, обсуждаются на производственных совещаниях цехов, после чего предоставляются для согласования в отделы заводоуправления (для согласования работы различных подразделений и для контроля выполнения доведенных заданий). Отделы заводоуправления могут вносить предложения по доработке отдельных мероприятий по изменению сроков их внедрения и т.д. После заключения соответствующих отделов проекты планов цехов, совместно с общезаводским проектом плана, рассматриваются заводской комиссией и техсоветом предприятия. План развития предприятия утверждается главным инженером. Он является обязательным для всех цехов, отделов, служб и является основой составления квартальных и месячных графиков реализации отдельных мероприят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се предлагаемые к внедрению технические и организационные мероприятия должны быть экономически обоснован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нтральное место в таком экономическом обосновании занимает расчет их экономической эффективности. Он необходим для выбора наиболее эффективных мероприятий, определения их влияния на показатели работы предприятия в плановом периоде. Наряду с расчётом показателей эффективности производится также расчёт годового экономического эффекта, а также экономии различных ресурсов в плановом периоде (снижение трудоемкости, экономия сырья, материалов, топлива, энергии и т.д.) Полученные данные затем закладываются в расчеты мощностей, план материально-технического обеспечения, план по труду и заработной плате и т.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составлении плана развития предприятия определяются суммы расходов, необходимые для выполнения мероприятий (путем разработки смет), а также источники их финансирова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дним из важнейших условий успешного выполнения плана развития предприятия является учет, контроль и анализ мероприятий принятых к внедрению в производств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 за внедрением мероприятий осуществляет руководство предприятия, цеха. Внедрение каждого мероприятия оформляется актом за подписями ответственных исполнителей и соответствующих должностных лиц. В акте указываются содержание выполненных работ, полученная фактическая экономия и сумма затрат на внедрение. Это позволяет в дальнейшем проводить детальный анализ выполнения плана по количеству мероприятий, по  направлениям, по экономическому эффекту и т.д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крупных мероприятий, требующих значительных финансовых затрат, возможна разработка бизнес-планов инвестиционных проектов. </w:t>
      </w:r>
      <w:r>
        <w:br w:type="page"/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 Планирование деятельности фирмы. М., 200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кин Ю.П., Павлова А.М. Планирование и контролинг. Учебник. М., 200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фитов Э.А. Планирование на предприятии. Мн., 200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ринов В.А. Бизнес – планирование. М., 200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изнесс – план инвестиционного проекта: отечественный и зарубежный опыт. Современная практика и документация. М., 200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ухалков М.И. Внутрифирменное планирование. М., 200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ногда этот отдел называют планово-производственный отдел (ППО), или просто производственный отдел (ПО)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В том числе мероприятия разрабатываемые как самим цехом, так и функциональными структурными подразделениями предприятия для внедрения в данном цех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6:00Z</dcterms:created>
  <dc:creator>User</dc:creator>
  <dc:description/>
  <cp:keywords/>
  <dc:language>en-US</dc:language>
  <cp:lastModifiedBy>Mage</cp:lastModifiedBy>
  <dcterms:modified xsi:type="dcterms:W3CDTF">2011-10-03T15:46:00Z</dcterms:modified>
  <cp:revision>2</cp:revision>
  <dc:subject/>
  <dc:title>БЕЛОРУССКИЙ ГОСУДАРСТВЕННЫЙ УНИВЕРСИТЕТ</dc:title>
</cp:coreProperties>
</file>