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 ОБРАЗОВАНИЯ  И  НАУКИ  РОССИЙСКОЙ 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ИЙ  ИНСТИТУТ  МЕНЕДЖМЕНТА  ЭКОНОМИКИ  И  БИЗНЕС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овая 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 разработке  управленческих  реш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 тему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новные  этапы  разработки  и  реализации  управленческого 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а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ка IV курс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ы  У-152/6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бунова  С.Г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венков  С.Н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 2006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ие и классификация решений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Сущностные  особенности  процесса  принятия  решения. Классификация  решений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1.2. Параметры и условия обеспечения качества и эффективности управленческих решений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1.3. Учет факторов риска и неопределенности при принятии решений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. Особенности SWOT-анализа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 Этапы  и  процесс  принятия  решения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Процесс и процедура принятия решений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2. Критерии для оценки возможностей организационной структуры управления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sz w:val="28"/>
          <w:szCs w:val="28"/>
          <w:lang w:val="en-US" w:eastAsia="en-US"/>
        </w:rPr>
        <w:t>2.3. Патологии управленческих решений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3. </w:t>
      </w:r>
      <w:r>
        <w:rPr>
          <w:rStyle w:val="InternetLink"/>
          <w:bCs/>
          <w:sz w:val="28"/>
          <w:szCs w:val="28"/>
          <w:lang w:val="en-US" w:eastAsia="en-US"/>
        </w:rPr>
        <w:t>Анализ  этапов  разработки  управленческого  решения  по  инвестированию  в  магазин «Мебель черноземья»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3.1. Описание организационной структуры управления магазином "Мебель Черноземья".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3.2. Сущность  инвестиционного  проекта  в  магазине "Мебель Черноземья".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2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Обоснование экономической целесообразности инвестиций по проекту</w:t>
      </w:r>
      <w:r>
        <w:rPr>
          <w:sz w:val="28"/>
          <w:szCs w:val="28"/>
          <w:lang w:val="en-US" w:eastAsia="en-US"/>
        </w:rPr>
        <w:tab/>
        <w:t>32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7</w:t>
      </w:r>
    </w:p>
    <w:p>
      <w:pPr>
        <w:pStyle w:val="Contents1"/>
        <w:tabs>
          <w:tab w:val="clear" w:pos="720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39</w:t>
      </w:r>
    </w:p>
    <w:p>
      <w:pPr>
        <w:pStyle w:val="Normal"/>
        <w:tabs>
          <w:tab w:val="clear" w:pos="720"/>
          <w:tab w:val="right" w:pos="9345" w:leader="dot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Heading1"/>
        <w:ind w:left="360" w:firstLine="72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Тема  работы  актуальна, потому  что  эффективное принятие решений необходимо для выполнения управленческих функций.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, моделей и количественных методов принятия решений.</w:t>
      </w:r>
    </w:p>
    <w:p>
      <w:pPr>
        <w:pStyle w:val="23"/>
        <w:ind w:firstLine="720"/>
        <w:rPr/>
      </w:pPr>
      <w:r>
        <w:rPr>
          <w:szCs w:val="28"/>
        </w:rPr>
        <w:t>Принятие решений – основная часть работы менеджеров любого звена любого предприятия. Поэтому понимание всех тонкостей процесса принятия решений в различных условиях,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.</w:t>
      </w:r>
    </w:p>
    <w:p>
      <w:pPr>
        <w:pStyle w:val="23"/>
        <w:ind w:firstLine="720"/>
        <w:rPr/>
      </w:pPr>
      <w:r>
        <w:rPr>
          <w:szCs w:val="28"/>
        </w:rPr>
        <w:t xml:space="preserve">В нашей стране долгое время проблеме обучения управленческого персонала не уделялось должного внимания. Это происходило потому, что в административно-командной системе основные решения принимались на уровне министерств и ведомств. На более низком уровне эти решения только претворялись в жизнь. Также на более низком уровне принимались тактические решения, которые также контролировались вышестоящими органами. В условиях перехода к рыночной экономике существенно увеличивается ответственность при принятии решений руководителей всех уровней. Это связано с тем, что каждое решение может повлиять на положение данной конкретной организации, и нет вышестоящих органов, разрабатывающих и контролирующих принятие стратегических решений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Целью  работы  является  изучение  основных  этапов  разработки  и  реализации  управленческого  реше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i w:val="false"/>
          <w:szCs w:val="28"/>
        </w:rPr>
        <w:t>Для  выполнения  поставленной  цели  необходимо  реализовать  следующие  задачи:</w:t>
      </w:r>
    </w:p>
    <w:p>
      <w:pPr>
        <w:pStyle w:val="Heading"/>
        <w:numPr>
          <w:ilvl w:val="0"/>
          <w:numId w:val="13"/>
        </w:numPr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роанализировать  понятия – «решение»; </w:t>
      </w:r>
    </w:p>
    <w:p>
      <w:pPr>
        <w:pStyle w:val="Heading"/>
        <w:numPr>
          <w:ilvl w:val="0"/>
          <w:numId w:val="13"/>
        </w:numPr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характеризовать  виды  решений; </w:t>
      </w:r>
    </w:p>
    <w:p>
      <w:pPr>
        <w:pStyle w:val="Heading"/>
        <w:numPr>
          <w:ilvl w:val="0"/>
          <w:numId w:val="13"/>
        </w:numPr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зучить  этапы  и  процессы  принятия  решений;</w:t>
      </w:r>
    </w:p>
    <w:p>
      <w:pPr>
        <w:pStyle w:val="Heading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b w:val="false"/>
          <w:i w:val="false"/>
          <w:szCs w:val="28"/>
        </w:rPr>
        <w:t>Провести  анализ  схемы  принятия  решений  в  конкретной  практической  ситуации.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  <w:t>Предметом  исследования  является  анализ  схем  принятия  решений  в  организации.</w:t>
      </w:r>
    </w:p>
    <w:p>
      <w:pPr>
        <w:pStyle w:val="23"/>
        <w:ind w:firstLine="720"/>
        <w:rPr/>
      </w:pPr>
      <w:r>
        <w:rPr>
          <w:szCs w:val="28"/>
        </w:rPr>
        <w:t>Объектом  исследования  являются  этапы  разработки  реализации  решений.</w:t>
      </w:r>
    </w:p>
    <w:p>
      <w:pPr>
        <w:pStyle w:val="23"/>
        <w:ind w:firstLine="720"/>
        <w:rPr/>
      </w:pPr>
      <w:r>
        <w:rPr>
          <w:szCs w:val="28"/>
        </w:rPr>
        <w:t>Методологическую основу исследования составляет подход к познанию объек</w:t>
      </w:r>
      <w:bookmarkStart w:id="0" w:name="OCRUncertain057"/>
      <w:r>
        <w:rPr>
          <w:szCs w:val="28"/>
        </w:rPr>
        <w:t>т</w:t>
      </w:r>
      <w:bookmarkEnd w:id="0"/>
      <w:r>
        <w:rPr>
          <w:szCs w:val="28"/>
        </w:rPr>
        <w:t xml:space="preserve">ивной реальности с использованием методов: системного анализа, сравнений и </w:t>
      </w:r>
      <w:bookmarkStart w:id="1" w:name="OCRUncertain058"/>
      <w:r>
        <w:rPr>
          <w:szCs w:val="28"/>
        </w:rPr>
        <w:t>ана</w:t>
      </w:r>
      <w:bookmarkStart w:id="2" w:name="OCRUncertain059"/>
      <w:bookmarkEnd w:id="1"/>
      <w:bookmarkEnd w:id="2"/>
      <w:r>
        <w:rPr>
          <w:szCs w:val="28"/>
        </w:rPr>
        <w:t xml:space="preserve">логий, исторического </w:t>
      </w:r>
      <w:bookmarkStart w:id="3" w:name="OCRUncertain060"/>
      <w:r>
        <w:rPr>
          <w:szCs w:val="28"/>
        </w:rPr>
        <w:t xml:space="preserve">и </w:t>
      </w:r>
      <w:bookmarkEnd w:id="3"/>
      <w:r>
        <w:rPr>
          <w:szCs w:val="28"/>
        </w:rPr>
        <w:t>структурно-функционального.</w:t>
      </w:r>
    </w:p>
    <w:p>
      <w:pPr>
        <w:pStyle w:val="23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360" w:firstLine="720"/>
        <w:rPr/>
      </w:pPr>
      <w:r>
        <w:rPr>
          <w:b/>
          <w:szCs w:val="28"/>
        </w:rPr>
        <w:t>1. Понятие и классификация решений</w:t>
      </w:r>
    </w:p>
    <w:p>
      <w:pPr>
        <w:pStyle w:val="Heading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2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>1.1. Сущностные  особенности  процесса  принятия  решения. Классификация  решени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нятие  решений, так же как  и  обмен  информацией, - составная  часть  любой  управленческой  функции. Необходимость  принятия  решений возникает  на  всех  этапах  процесса  управления, связана  со  всеми  участками  и  аспектами управленческой  деятельности и является  её  квинтэссенцией. Поэтому  так  важно  понять  природу  и  сущность  ре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пытаемся  дать  сначала  самую  общую характеристику. Обычно в процессе какой – либо деятельности возникают ситуации, когда человек или группа людей сталкивается с необходимостью выбора одного из нескольких возможных вариантов действия. Результат этого выбора и будет являться решением. Таким образом решение – это выбор альтернативы.</w:t>
      </w:r>
    </w:p>
    <w:p>
      <w:pPr>
        <w:pStyle w:val="TextBody"/>
        <w:ind w:firstLine="720"/>
        <w:rPr/>
      </w:pPr>
      <w:r>
        <w:rPr>
          <w:i w:val="false"/>
          <w:szCs w:val="28"/>
        </w:rPr>
        <w:t>Каждому из нас ежедневно приходится десятки раз что – то выбирать, на собственном опыте развивая способности и приобретая навыки принятия решений. Примеров можно привести множество: выбор одежды из имеющегося гардероба, выбор блюд из предложенного ме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Любому поступку индивида или действию коллектива предшествует принятое решение. Решения являются универсальной формой поведения как отдельной личности, так и социальных групп. Эта универсальность объясняется сознательным и целенаправленным характером человеческой деятельности. Однако, несмотря на универсальность решений, их принятие в процессе управления организацией существенно отличается от решений, принимаемых в частно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же отличает управленческие (организационные) решения?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>Цели. Субъект управления (будь то индивид или группа) принимает решение исходя не из своих собственных потребностей, а в целях решения проблем конкретной организации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>Последствия. Частный выбор индивида сказывается на его собственной жизни и может повлиять на немногих близких ему людей. Менеджер, особенно высокого ранга, выбирает направление действий не только для себя, но и для организации в целом и её работников, и его решения могут существенно повлиять на жизнь многих людей.   Если организация велика и влиятельна, решения её руководителей могут серьёзно отразиться на социально – экономической ситуации целых регионов. Например, решение закрыть нерентабельное предприятие компании может существенно повысить уровень безработицы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>Разделение труда. Если в частной жизни человек, принимая решение, как правило, сам его и выполняет , то в организации существует определённое разделение труда: одни работники (менеджеры) заняты решением возникающих проблем и принятием решений , а другие (исполнители) – реализацией уже принятых решений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>Профессионализм. В частной жизни каждый человек самостоятельно принимает решения в силу своего интеллекта и опыта. В управлении организацией принятие решений – гораздо более сложный, ответственный и формализованный процесс, требующий профессиональной подготовки. Далеко не каждый сотрудник организации, а только обладающий определёнными профессиональными знаниями и навыками наделяется полномочиями самостоятельно принимать определённые решения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"/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ссмотрев эти отличительные особенности принятия решений в организациях, можно дать следующее определение управленческого решения.</w:t>
      </w:r>
    </w:p>
    <w:p>
      <w:pPr>
        <w:pStyle w:val="TextBody"/>
        <w:ind w:firstLine="720"/>
        <w:rPr/>
      </w:pPr>
      <w:r>
        <w:rPr>
          <w:i w:val="false"/>
          <w:szCs w:val="28"/>
        </w:rPr>
        <w:t>Управленческое решение – это выбор альтернативы, осуществлённый руководителем в рамках его должностных полномочий и компетенции и направленный на достижение целей организации</w:t>
      </w:r>
      <w:r>
        <w:rPr>
          <w:rStyle w:val="FootnoteCharacters"/>
          <w:rStyle w:val="FootnoteAnchor"/>
          <w:i/>
          <w:szCs w:val="28"/>
        </w:rPr>
        <w:footnoteReference w:id="3"/>
      </w:r>
      <w:r>
        <w:rPr>
          <w:i w:val="false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процессе управления организациями принимается огромное количество самых разнообразных решений, обладающих различными характеристиками. Тем не менее, существуют некоторые общие признаки, позволяющие это множество определённым образом классифицирова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им более  подробно  классификацию  решений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Степень повторяемости проблемы. В зависимости от повторяемости проблемы, требующей решения, все управленческие решения можно подразделить на традиционные, неоднократно встречавшиеся в практике управления, когда необходимо лишь сделать выбор из уже имеющихся альтернатив, и нетипичные, нестандартные решения, когда их поиск связан прежде всего с генерацией новых альтернати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Значимость цели. Принятие решения может преследовать собственную, самостоятельную цель или же быть средством способствовать достижению цели более высокого порядка. В соответствии с этим решения могут быть стратегическими или тактически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Сфера воздействия. Результат решения может сказаться на каком – либо одном или нескольких подразделениях организации. В этом случае решение можно считать локальным. Решение, однако, может приниматься и с целью повлиять на работу организации в целом, в этом случае оно будет глобальны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Длительность реализации. Реализация решения может потребовать нескольких часов, дней или месяцев. Если между принятием решения и завершением его реализации пройдет сравнительно короткий срок – решение краткосрочное. В то же время все более возрастает количество и значение долгосрочных, перспективных решений, результаты осуществления которых могут быть удалены на несколько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рогнозируемые последствия решения. Большинство управленческих решений в процессе  их реализации так или иначе поддается корректировке с целью устранения каких – либо отклонений или учёта новых факторов, т.е. является корректируемым. Вместе с тем имеются и решения, последствия которых необратимы.</w:t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firstLine="720"/>
        <w:jc w:val="both"/>
        <w:rPr/>
      </w:pPr>
      <w:r>
        <w:rPr>
          <w:i w:val="false"/>
          <w:szCs w:val="28"/>
        </w:rPr>
        <w:t>Метод разработки решения. Некоторые решения, как правило , типичные, повторяющиеся , могут быть с успехом формализованы, т.е. приниматься по заранее определённому алгоритму. Другими словами, формализованное решение – это результат выполнения заранее определённой последовательности действий. Например, при составлении графика ремонтного обслуживания оборудования начальник цеха может исходить из норматива, требующего определённого соотношения между количеством оборудования и обслуживающим персоналом. Если в цехе имеется 50 единиц оборудования, а норматив обслуживания составляет 10 единиц на одного ремонтного рабочего, значит, в цехе необходимо иметь пять ремонтников. Точно так же, когда финансовый менеджер принимает решение об инвестировании свободных средств в государственные ценные бумаги, он выбирает между различными видами облигаций в зависимости от того, какие из них обеспечивают в данное время наибольшую прибыль на вложенный капитал. Выбор производится на основе простого расчета конечной доходности по каждому варианту и установления самого выгодного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Формализация принятия решений повышает эффективность управления в результате снижения вероятности ошибки и экономии времени: не нужно заново разрабатывать решение каждый раз, когда возникает соответствующая ситуация. Поэтому руководство организаций часто формализует решения для определённых, регулярно повторяющихся ситуаций, разрабатывая соответствующие  правила, инструкции и нормативы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то же время в процессе управления организациями часто встречаются новые, нетипичные ситуации и нестандартные проблемы, которые не поддаются формализованному решению. В таких случаях большую роль играют интеллектуальные способности, талант и личная инициатива менеджеров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нечно, на практике большинство решений занимает промежуточное положение между этими двумя крайними точками, допуская в процессе их разработки как проявление личной инициативы, так и применение формальной процедуры. Конкретные методы, используемые в процессе принятия решений, рассмотрены ниж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0" w:leader="none"/>
          <w:tab w:val="left" w:pos="284" w:leader="none"/>
          <w:tab w:val="left" w:pos="709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критериев выбор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 выбор наилучшей альтернативы производится только по одному критерию (что характерно для формализованных решений), то принимаемое решение будет простым, однокритериальным. И наоборот, когда выбранная альтернатива должна удовлетворять одновременно нескольким критериям, решение будет сложным, многокритериальным. В практике менеджмента подавляющее большинство решений многокритериальны, так  как они должны одновременно отвечать таким критериям, как: объем прибыли, доходность, уровень качества, доля рынка, уровень занятости, срок реализации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0" w:leader="none"/>
          <w:tab w:val="left" w:pos="284" w:leader="none"/>
          <w:tab w:val="left" w:pos="709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принятия решений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ом, осуществляющим выбор из имеющихся альтернатив окончательного решения, может быть один человек и его решение будет соответственно единоличным. Однако в современной практике менеджмента всё чаще встречаются сложные ситуации и проблемы, решение которых требует всестороннего, комплексного анализа, т.е. участия группы менеджеров и специалистов. Такие групповые, или коллективные, решения называются коллегиальными. Усиление профессионализации и углубление специализации управления приводят к широкому распространению коллегиальных форм принятия решений. Необходимо также иметь в  виду, что определённые решения и законодательно отнесены к группе коллегиальных. Так, например, определённые решения в акционерном обществе (о выплате дивидендов, распределении прибыли и убытков, совершении крупных сделок, избрании руководящих органов, реорганизации и др.) отнесены к исключительной компетенции общего собрания акционеров. Коллегиальная форма принятия решении, разумеется, снижает оперативность управления и «размывает» ответственность  за его результаты, однако препятствует грубым ошибкам и злоупотреблениям и повышает обоснованность выб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0" w:leader="none"/>
          <w:tab w:val="left" w:pos="284" w:leader="none"/>
          <w:tab w:val="left" w:pos="709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 фиксации решения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о этому признаку управленческие решения могут быть разделены на фиксированные, или документальные  (т.е. оформленные в виде какого либо документа  - приказа, распоряжения, письма и т.п.), и недокументированные (не имеющие документальной формы, устные). Большинство решений в аппарате управления оформляется документально, однако мелкие, несущественные решения, а также решения, принятые в чрезвычайных, острых, не терпящих промедления ситуациях, могут и не фиксироваться документально.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Характер использованной информации. В зависимости от степени полноты и достоверности информации, которой располагает менеджер, управленческие решения могут быть детерминированными (принятыми в условиях определённости) или вероятностными (принятыми в условиях риска или неопределённости). Эти условия играют чрезвычайно важную роль при принятии решений, поэтому рассмотрим их более подробно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4"/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2"/>
        <w:ind w:firstLine="720"/>
        <w:jc w:val="both"/>
        <w:rPr/>
      </w:pPr>
      <w:r>
        <w:rPr>
          <w:iCs/>
          <w:szCs w:val="28"/>
        </w:rPr>
        <w:t>1.2. Параметры и условия обеспечения качества и эффективности управленческих решений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Качество управленческого решения — это совокупность пара</w:t>
        <w:softHyphen/>
        <w:t>метров решения, удовлетворяющих конкретного потребителя (конк</w:t>
        <w:softHyphen/>
        <w:t>ретных потребителей) и обеспечивающих реальность его реализации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Процесс принятия решения включает в себя следующие опера</w:t>
        <w:softHyphen/>
        <w:t>ции: подготовка к работе; выявление проблемы и формулирование целей; поиск информации; ее обработка; выявление возможностей ресурсного обеспечения; ранжирование целей; формулирование заданий; оформление необходимых документов; реализация зада</w:t>
        <w:softHyphen/>
        <w:t xml:space="preserve">ний. 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Применение системного подхода к процессу принятия управ</w:t>
        <w:softHyphen/>
        <w:t>ленческого решения позволяет определить структуру проблемы, си</w:t>
        <w:softHyphen/>
        <w:t>стему ее решения, взаимосвязи компонентов системы и очеред</w:t>
        <w:softHyphen/>
        <w:t>ность их совершенствования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С целью экономии времени и средств на разработку управ</w:t>
        <w:softHyphen/>
        <w:t>ленческого решения рекомендуется следующая очередность совершенствования (формирования, отработки) компонентов "чер</w:t>
        <w:softHyphen/>
        <w:t>ного ящика" (см. рис. 1.)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начала необходимо четко сформулировать, что нам следует по</w:t>
        <w:softHyphen/>
        <w:t>лучить, какими параметрами должно обладать решение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параметрам качества управленческого решения относятся: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затель энтропии, т.е. количественной неупорядоченности проблемы. Если проблема формулируется только качественно, без количественных показателей, то показатель энтропии приближает</w:t>
        <w:softHyphen/>
        <w:t>ся к нулю. Если все показатели проблемы выражены количествен</w:t>
        <w:softHyphen/>
        <w:t>но, показатель энтропии приближается к единице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риска вложения инвестиций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роятность реализации решения по показателям качества, зат</w:t>
        <w:softHyphen/>
        <w:t>рат и сроков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адекватности (или степень точности прогноза, коэф</w:t>
        <w:softHyphen/>
        <w:t>фициент аппроксимации) теоретической модели фактическим дан</w:t>
        <w:softHyphen/>
        <w:t>ным, на основании которых она была разработана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После предварительной регламентации параметров качества уп</w:t>
        <w:softHyphen/>
        <w:t>равленческого решения и его эффективности (устанавливается пре</w:t>
        <w:softHyphen/>
        <w:t>дел, минимально допустимая эффективность, ради которой стоит приниматься за решение проблемы) анализируются факторы внеш</w:t>
        <w:softHyphen/>
        <w:t>ней среды, оказывающие влияние на качество и эффективность решения. Затем анализируются параметры "входа" системы и при</w:t>
        <w:softHyphen/>
        <w:t>нимаются меры по их улучшению и повышению качества входящей информации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После уточнения требований "выхода", уточнения факторов "внеш</w:t>
        <w:softHyphen/>
        <w:t>ней среды", влияющих на качество и эффективность решения, от</w:t>
        <w:softHyphen/>
        <w:t>работки "входа" системы следует смоделировать технологию при</w:t>
        <w:softHyphen/>
        <w:t>нятия решения, проанализировать параметры процесса, принять меры по их улучшению и приступить непосредственно к разработ</w:t>
        <w:softHyphen/>
        <w:t>ке решения. Если качество "входа" оценивается на "удовлетвори</w:t>
        <w:softHyphen/>
        <w:t>тельно", то при любом уровне качества "процесса" в системе каче</w:t>
        <w:softHyphen/>
        <w:t>ство "выхода", т.е. качество решения будет "удовлетворительным"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основным условиям обеспечения высокого качества и эффек</w:t>
        <w:softHyphen/>
        <w:t>тивности управленческого решения относятся: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к разработке управленческого решения научных под</w:t>
        <w:softHyphen/>
        <w:t>ходов менеджмента;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влияния экономических законов на эффективность управленческого решения;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лица, принимающего решение, качественной ин</w:t>
        <w:softHyphen/>
        <w:t>формацией, характеризующей параметры "выхода", "входа", "внеш</w:t>
        <w:softHyphen/>
        <w:t>ней среды" и "процесса" системы разработки решения;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методов функционально-стоимостного анализа, прогнозирования, моделирования и экономического обоснования каждого решения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изация проблемы и построение дерева целей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сопоставимости (сравнимости) вариантов реше</w:t>
        <w:softHyphen/>
        <w:t>ний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многовариантности решений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овая обоснованность принимаемого решения;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матизация процесса сбора и обработки информации, про</w:t>
        <w:softHyphen/>
        <w:t>цесса разработки и реализации решений;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и функционирование системы ответственности и мотивации качественного и эффективного решения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механизма реализации решения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Выполнить перечисленные условия повышения качества и эф</w:t>
        <w:softHyphen/>
        <w:t>фективности управленческого решения довольно трудно и это доро</w:t>
        <w:softHyphen/>
        <w:t>го стоит. Речь о выполнении полного набора перечисленных усло</w:t>
        <w:softHyphen/>
        <w:t>вий может идти только для рациональных управленческих решений по дорогим объектам (проектам). Вместе с тем конкуренция объек</w:t>
        <w:softHyphen/>
        <w:t>тивно вынуждает каждого инвестора повышать качество и эффек</w:t>
        <w:softHyphen/>
        <w:t>тивность управленческого решения. Поэтому в настоящее время наблюдается тенденция увеличения количества учитываемых усло</w:t>
        <w:softHyphen/>
        <w:t>вий повышения качества и эффективности решений на основе ав</w:t>
        <w:softHyphen/>
        <w:t>томатизации системы менеджмента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Поскольку данный курс изучается студентами одним из после</w:t>
        <w:softHyphen/>
        <w:t>дних, многие из перечисленных условий повышения качества и эффективности управленческих решений изучались ранее в других курсах и здесь они не будут рассматриваться. Например, вопросы правового, ресурсного обеспечения разработки и реализации уп</w:t>
        <w:softHyphen/>
        <w:t>равленческого решения, автоматизации процессов управления, ком</w:t>
        <w:softHyphen/>
        <w:t>поненты внешней среды системы изучались в курсах "Основы ме</w:t>
        <w:softHyphen/>
        <w:t>неджмента", "Информационный менеджмент" (или "Информацион</w:t>
        <w:softHyphen/>
        <w:t>ные технологии"), "Маркетинг"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20"/>
        <w:jc w:val="both"/>
        <w:rPr/>
      </w:pPr>
      <w:r>
        <w:rPr>
          <w:iCs/>
          <w:szCs w:val="28"/>
        </w:rPr>
        <w:t>1.3. Учет факторов риска и неопределенности при принятии решений</w:t>
      </w:r>
    </w:p>
    <w:p>
      <w:pPr>
        <w:pStyle w:val="Style17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По данному очень важному вопросу отсутствуют общепринятые подходы и методы. Поэтому рекомендуем пользоваться "Методичес</w:t>
        <w:softHyphen/>
        <w:t>кими рекомендациями по оценке эффективности инвестиционных проектов и их отбору для финансирования", утвержденными Гос</w:t>
        <w:softHyphen/>
        <w:t>строем России, Министерством экономики РФ, Министерством фи</w:t>
        <w:softHyphen/>
        <w:t>нансов РФ, Госкомпромом России 31 марта 1994 г., № 7-12/47 (Офи</w:t>
        <w:softHyphen/>
        <w:t>циальное издание). Приведем некоторые определения из этого документа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Под неопределенностью понимается неполнота или неточность информации об условиях реализации проекта (решения), в том чис</w:t>
        <w:softHyphen/>
        <w:t>ле связанных с ними затратах и результатах. Неопределенность, связанная с возможностью возникновения в ходе реализации про</w:t>
        <w:softHyphen/>
        <w:t>екта неблагоприятных ситуаций и последствий, характеризуется понятием риска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Факторы риска и неопределенности подлежат учету в расчетах эффективности, если при разных возможных условиях реализации затраты и результаты по проекту различны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оценивании проектов наиболее существенными представля</w:t>
        <w:softHyphen/>
        <w:t>ются следующие виды неопределенности инвестиционных рисков: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иск, связанный с нестабильностью экономического законода</w:t>
        <w:softHyphen/>
        <w:t>тельства и текущей экономической ситуации, условий инвестирова</w:t>
        <w:softHyphen/>
        <w:t>ния и использования прибыли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шнеэкономический риск (возможность введения ограниче</w:t>
        <w:softHyphen/>
        <w:t>ний на торговлю и поставки, закрытия границ и т.п.);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пределенность политической ситуации, риск неблагоприят</w:t>
        <w:softHyphen/>
        <w:t>ных социально-политических изменений в стране или регионе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та или неточность информации о динамике технико-экономических показателей, параметрах новой техники и техно</w:t>
        <w:softHyphen/>
        <w:t>логии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ебания рыночной конъюнктуры, цен, валютных курсов и т.п.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пределенность природно-климатических условий, возмож</w:t>
        <w:softHyphen/>
        <w:t>ность стихийных бедствий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ственно-технологический риск (аварии и отказы обо</w:t>
        <w:softHyphen/>
        <w:t>рудования, производственный брак и т.п.)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пределенность целей, интересов и поведения участников;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та или неточность информации о финансовом положе</w:t>
        <w:softHyphen/>
        <w:t>нии и деловой репутации предприятий-участников (возможность неплатежей, банкротств, срывов договорных обязательств)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Организационно-экономический механизм реализации проекта, сопряженного с риском, должен включать специфические элемен</w:t>
        <w:softHyphen/>
        <w:t>ты, позволяющие снизить риск или уменьшить связанные с ним неблагоприятные последствия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этих целях используются: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анные заранее правила поведения участников в опре</w:t>
        <w:softHyphen/>
        <w:t>деленных "нештатных" ситуациях (например, сценарии, предусмат</w:t>
        <w:softHyphen/>
        <w:t>ривающие соответствующие действия участников при тех или иных изменениях условий реализации проекта)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яющий (координационный) центр, осуществляющий син</w:t>
        <w:softHyphen/>
        <w:t>хронизацию действий участников при значительных изменениях условий реализации проекта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В проектах могут предусматриваться также специфические ме</w:t>
        <w:softHyphen/>
        <w:t>ханизмы стабилизации, обеспечивающие защиту интересов участ</w:t>
        <w:softHyphen/>
        <w:t>ников при неблагоприятном изменении условий реализации проек</w:t>
        <w:softHyphen/>
        <w:t>та (в том числе в случаях, когда цели проекта будут достигнуты не полностью или не достигнуты вообще) и предотвращающие воз</w:t>
        <w:softHyphen/>
        <w:t>можные действия участников, ставящие под угрозу его успешную реализацию. В одном случае может быть снижена степень самого риска (за счет дополнительных затрат на создание резервов и запа</w:t>
        <w:softHyphen/>
        <w:t>сов, совершенствование технологий, уменьшение аварийности про</w:t>
        <w:softHyphen/>
        <w:t>изводства, материальное стимулирование повышения качества про</w:t>
        <w:softHyphen/>
        <w:t>дукции). В другом — риск перераспределяется между участниками (индексирование цен, предоставление гарантий, различные формы страхования, залог имущества, система взаимных санкций)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Как правило, применение в проекте стабилизационных механиз</w:t>
        <w:softHyphen/>
        <w:t>мов требует от участников дополнительных затрат, размер которых зависит от условий реализации мероприятия, ожиданий и интере</w:t>
        <w:softHyphen/>
        <w:t>сов участников, их оценок степени возможного риска. Такие затра</w:t>
        <w:softHyphen/>
        <w:t>ты подлежат обязательному учету при определении эффективности проекта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Неопределенность условий реализации инвестиционного проек</w:t>
        <w:softHyphen/>
        <w:t>та не является заданной. По мере осуществления проекта участни</w:t>
        <w:softHyphen/>
        <w:t>кам поступает дополнительная информация об условиях реализа</w:t>
        <w:softHyphen/>
        <w:t>ции и ранее существовавшая неопределенность "снимается"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С учетом этого система управления реализацией инвестицион</w:t>
        <w:softHyphen/>
        <w:t>ного проекта должна предусматривать сбор и обработку информа</w:t>
        <w:softHyphen/>
        <w:t>ции о меняющихся условиях его реализации и соответствующую корректировку проекта, графиков совместных действий участников, условий договоров между ними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Для учета факторов неопределенности и риска при оценке эф</w:t>
        <w:softHyphen/>
        <w:t>фективности проекта используется вся имеющаяся информация об условиях его реализации, в том числе и не выражающаяся в форме каких-либо вероятностных законов распределения. При этом могут использоваться следующие три метода (в порядке повышения точ</w:t>
        <w:softHyphen/>
        <w:t>ности):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ка устойчивости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ректировка параметров проекта и экономических норма</w:t>
        <w:softHyphen/>
        <w:t>тивов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ализованное описание неопределенности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Метод проверки устойчивости предусматривает разработку сцена</w:t>
        <w:softHyphen/>
        <w:t>риев реализации проекта в наиболее вероятных или наиболее "опас</w:t>
        <w:softHyphen/>
        <w:t>ных" для каких-либо участников условиях. По каждому сценарию ис</w:t>
        <w:softHyphen/>
        <w:t>следуется, как будет действовать в соответствующих условиях организационно-экономический механизм реализации проекта, како</w:t>
        <w:softHyphen/>
        <w:t>вы будут при этом доходы, потери и показатели эффективности у отдельных участников, государства и населения. Влияние факторов риска на норму дисконта при этом не учитывается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Проект считается устойчивым и эффективным, если во всех рас</w:t>
        <w:softHyphen/>
        <w:t>смотренных ситуациях интересы участников соблюдаются, а возмож</w:t>
        <w:softHyphen/>
        <w:t>ные неблагоприятные последствия устраняются за счет созданных запасов и резервов или возмещаются страховыми выплатами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епень устойчивости проекта по отношению к возможным из</w:t>
        <w:softHyphen/>
        <w:t>менениям условий реализации может быть охарактеризована пока</w:t>
        <w:softHyphen/>
        <w:t>зателями предельного уровня объемов производства, цен произво</w:t>
        <w:softHyphen/>
        <w:t>димой продукции и других параметров проекта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ельное значение параметра проекта для некоторого t-го года его реализации определяется как такое значение этого параметра в t-м году, при котором чистая прибыль участника в этом году стано</w:t>
        <w:softHyphen/>
        <w:t>вится нулевой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Одним из наиболее важных показателей этого типа является точка безубыточности, характеризующая объем продаж, при кото</w:t>
        <w:softHyphen/>
        <w:t>ром выручка от реализации продукции совпадает с издержками производства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При определении этого показателя принимается, что издержки на производство продукции могут быть разделены на условно-по</w:t>
        <w:softHyphen/>
        <w:t>стоянные (не изменяющиеся при изменении объема производства) издержки ЗС и условно-переменные, изменяющиеся прямо пропор</w:t>
        <w:softHyphen/>
        <w:t>ционально объему производства ЗV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чка безубыточности (Тб) определяется по формуле</w:t>
      </w:r>
    </w:p>
    <w:p>
      <w:pPr>
        <w:pStyle w:val="Style17"/>
        <w:spacing w:lineRule="auto" w:line="360"/>
        <w:ind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)</w:t>
        <w:tab/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Ц — цена единицы продукции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Для подтверждения работоспособности проектируемого произ</w:t>
        <w:softHyphen/>
        <w:t>водства (на данном шаге расчета) необходимо, чтобы значение точ</w:t>
        <w:softHyphen/>
        <w:t>ки безубыточности было меньше значений номинальных объемов производства и продаж (на этом шаге). Чем дальше от них значение точки безубыточности (в процентном отношении), тем устойчивее проект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тод расчета усложняется, если при изменении объемов про</w:t>
        <w:softHyphen/>
        <w:t>изводства или, что то же, при изменении уровня использования производственной мощности величина издержек изменяется нели</w:t>
        <w:softHyphen/>
        <w:t>нейно, хотя алгоритм остается прежним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Если вероятности различных условий реализации проекта извес</w:t>
        <w:softHyphen/>
        <w:t>тны точно, ожидаемый интегральный эффект рассчитывается по формуле математического ожидания</w:t>
      </w:r>
    </w:p>
    <w:p>
      <w:pPr>
        <w:pStyle w:val="Style17"/>
        <w:spacing w:lineRule="auto" w:line="360"/>
        <w:ind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906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>(2)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ЭОЖ — ожидаемый интегральный эффект проекта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i — интегральный эффект при i-ом условии реализации;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i — вероятность реализации этого условия.</w:t>
      </w:r>
    </w:p>
    <w:p>
      <w:pPr>
        <w:pStyle w:val="Style17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бщем случае расчет ожидаемого интегрального эффекта ре</w:t>
        <w:softHyphen/>
        <w:t>комендуется производить по формуле</w:t>
      </w:r>
    </w:p>
    <w:p>
      <w:pPr>
        <w:pStyle w:val="Style17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ЭОЖ =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min.          </w:t>
        <w:tab/>
        <w:tab/>
        <w:tab/>
        <w:t>(3)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где Эmax и Эmin — наибольшее и наименьшее из математичес</w:t>
        <w:softHyphen/>
        <w:t>ких ожиданий интегрального эффекта по допустимым вероятност</w:t>
        <w:softHyphen/>
        <w:t>ным распределениям;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пециальный норматив для учета неопределенности эффек</w:t>
        <w:softHyphen/>
        <w:t>та, отражающий систему предпочтений соответствующего хозяй</w:t>
        <w:softHyphen/>
        <w:t>ствующего субъекта в условиях неопределенности. При определе</w:t>
        <w:softHyphen/>
        <w:t>нии ожидаемого интегрального экономического эффекта его рекомендуется принимать на уровне 0,3 /10/.</w:t>
      </w:r>
    </w:p>
    <w:p>
      <w:pPr>
        <w:pStyle w:val="Style17"/>
        <w:spacing w:lineRule="auto" w:line="360"/>
        <w:ind w:firstLine="720"/>
        <w:rPr/>
      </w:pPr>
      <w:r>
        <w:rPr>
          <w:sz w:val="28"/>
          <w:szCs w:val="28"/>
        </w:rPr>
        <w:t>По мере увеличения уязвимости бизнеса от финансовых рисков многие компании признают, что поиск решений проблем риска мо</w:t>
        <w:softHyphen/>
        <w:t>жет быть поставлен на профессиональную основу, т.е. риск может быть профессионально управляем. Это обстоятельство заставило по-особому взглянуть на роль и место заведующего финансовым отде</w:t>
        <w:softHyphen/>
        <w:t>лом (финансиста) компании и радикальным образом изменить его финансовые фун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both"/>
        <w:rPr/>
      </w:pPr>
      <w:r>
        <w:rPr>
          <w:szCs w:val="28"/>
        </w:rPr>
        <w:t>1.4. Особенности SWOT-анализа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стратегических планов многие фирмы приме</w:t>
        <w:softHyphen/>
        <w:t>няют SWOT-анализ (рис.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проанализированной нами литературе сущность SWOT-анализа раскрывается укрупнено. Он является одним из первых эта</w:t>
        <w:softHyphen/>
        <w:t>пов стратегического планирования. На наш взгляд, идея SWOT-анализа заключается в следующем: а) принятие усилий для превращения слабостей в силу и угроз в возможности; б) развитие сильных сторон фирмы в соответствии с ее ограниченными воз</w:t>
        <w:softHyphen/>
        <w:t>можност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WOT-анализ нами предлагается разбить на ряд этап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первом этапе SWOT-анализа глубоко изучаются силы - кон</w:t>
        <w:softHyphen/>
        <w:t>курентные преимущества фирмы в следующих областях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5"/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патентоспособность выпускаемых товар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цена товар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прогрессивность технолог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квалификация кадр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тоимость ресурсов, применяемых фирм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возраст основных производственных фон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географическое расположение фирм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инфраструкту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истема менеджмента (в т. ч. маркетинг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ила конкуренции на "входе" и "выходе" системы менедж</w:t>
        <w:softHyphen/>
        <w:t>мента фирмы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втором этапе SWOT-анализа изучаются слабости фирмы. Он начинается с анализа конкурентоспособности выпускаемых товаров по всем рынкам. Строится дерево показателей конкурен</w:t>
        <w:softHyphen/>
        <w:t>тоспособности: на 0-м уровне - комплексный показатель конку</w:t>
        <w:softHyphen/>
        <w:t>рентоспособности конкретного товара; на 1-м уровне - полезный эффект (интегральный показатель качества), совокупные затра</w:t>
        <w:softHyphen/>
        <w:t>ты, условия применения товара; на 2-м уровне - конкретные пока</w:t>
        <w:softHyphen/>
        <w:t>затели и т. д. Рассчитываются показатели в соответствии с постро</w:t>
        <w:softHyphen/>
        <w:t>енным деревом. Собираются или прогнозируются аналогичные показатели по конкурирующим товарам. Определяются слабости по изученным на первом этапе конкурентным преимуществам фи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третьем этапе SWOT-анализа изучаются факторы макро</w:t>
        <w:softHyphen/>
        <w:t>среды фирмы (политические, экономические, технологические, рыночные и др.) с целью прогнозирования стратегических и так</w:t>
        <w:softHyphen/>
        <w:t>тических угроз фирме и своевременного предотвращения убыт</w:t>
        <w:softHyphen/>
        <w:t>ков от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четвертом этапе изучаются стратегические и тактические возможности фирмы (капитал, активы и т. п.), необходимые для предотвращения угроз, уменьшения слабостей и роста си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последнем, пятом этапе SWOT-анализа согласуются силы с возможностями для формирования проекта отдельных разделов стратегии фир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ind w:left="0" w:firstLine="720"/>
        <w:rPr>
          <w:b/>
          <w:b/>
          <w:bCs/>
          <w:szCs w:val="28"/>
        </w:rPr>
      </w:pPr>
      <w:r>
        <w:rPr>
          <w:b/>
          <w:bCs/>
          <w:szCs w:val="28"/>
        </w:rPr>
        <w:t>2. Этапы  и  процесс  принятия  решения</w:t>
      </w:r>
    </w:p>
    <w:p>
      <w:pPr>
        <w:pStyle w:val="Heading2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 xml:space="preserve">2.1. Процесс и процедура принятия решений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того чтобы принять управленческое решение, каждый менеджер должен хорошо разбираться не только   в понятийном аппарате, но и достаточно квалифицированно при этом применять на практике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6"/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ологию управленческого решения; 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ы разработки управленческих решений; 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ю разработки управленческого решения; 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у качества управленческих ре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опытаемся коротко рассмотреть инструментарий и понятийный аппарат менедже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етодология управленческого решения представляет собой логическую организацию деятельности по разработке управленческого решения, включающую формулирование цели управления, выбор методов разработки решений, критериев оценки  вариантов, составление логических схем выполнения опера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ab/>
        <w:t xml:space="preserve">Методы разработки управленческих решений включают в себя способы и приемы выполнения операций, необходимых в разработке управленческих   решений. К ним относятся способы анализа, обработки информации, выбора вариантов действий и п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рганизация разработки управленческого решения предполагает упорядочение деятельности отдельных подразделений и отдельных работников в процессе  разработки решения. Организация осуществляется посредством регламентов, нормативов, организационных  требований, инструкций, ответств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ехнология разработки управленческого решения - вариант последовательности операций разработки решения, выбранный по критериям рациональности их  осуществления, использования специальной техники, квалификации персонала, конкретных условий  выполнения раб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Качество управленческого решения - совокупность свойств, которыми обладает управленческое решение, отвечающих в той или иной мере  потребностям успешного разрешения проблемы. Например, своевременность, адресность, конкрет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бъект принятия управленческого решения - многогранная деятельность предприятия независимо от его формы собственности. В частности, объектом  принятия решения являются следующие виды деятельности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ическое развитие;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основного и вспомогательного производства;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ркетинговая деятельность;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ческое и финансовое развитие;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заработной платы и премирования;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ое развитие;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ие;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хгалтерская деятельность;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дровое обеспечение;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чие виды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Решение - результат выбора из множества вариантов, альтернатив и представляет собой руководство к действию на  основе разработанного проекта или плана работы. </w:t>
      </w:r>
    </w:p>
    <w:p>
      <w:pPr>
        <w:pStyle w:val="Heading4"/>
        <w:ind w:left="142" w:firstLine="720"/>
        <w:jc w:val="both"/>
        <w:rPr/>
      </w:pPr>
      <w:r>
        <w:rPr>
          <w:i w:val="false"/>
          <w:szCs w:val="28"/>
        </w:rPr>
        <w:t>Правильность и эффективность принятого решения во многом определяется качеством экономической, организационной, социальной и других видов информации. Условно все виды информации, которые используются при принятии решения, можно подразделить</w:t>
      </w:r>
      <w:r>
        <w:rPr>
          <w:rStyle w:val="FootnoteCharacters"/>
          <w:rStyle w:val="FootnoteAnchor"/>
          <w:i/>
          <w:szCs w:val="28"/>
        </w:rPr>
        <w:footnoteReference w:id="7"/>
      </w:r>
      <w:r>
        <w:rPr>
          <w:i w:val="false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ходящую и исходящую;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батываемую и необрабатываемую;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кстовую и графическую;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оянную и переменную;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рмативную, аналитическую, статистическую;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ичную и вторичную;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ивную, распределительную, отчетную.</w:t>
      </w:r>
    </w:p>
    <w:p>
      <w:pPr>
        <w:pStyle w:val="TextBody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Ценность получаемой информации зависит от точности задачи, так как правильно поставленная задача предопределяет необходимость конкретной информации для принятия реш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нятие решений присуще любому виду деятельности, и от него может зависеть результативность работы одного человека, группы людей или всего народа определенного государства. С экономической и управленческой точек зрения принятие решения следует рассматривать как фактор повышения эффективности производства. Эффективность производства, естественно, в каждом конкретном случае зависит от качества принятого менеджером реш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се принимаемые в любой сфере деятельности решения можно условно классифицировать и подразделить на решения: по стратегии предприятия; прибыли; продажам; вопросам, оказывающим влияние на образование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ыполняя свои функциональные обязанности, каждый менеджер выбирает наиболее оптимальные решения, способствующие претворению в жизнь поставленной задачи. </w:t>
      </w:r>
    </w:p>
    <w:p>
      <w:pPr>
        <w:pStyle w:val="3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нятие решения, как правило, сопряжено с выбором направления действия, и если решение принимается легко, без специальной проработки альтернатив, то хорошее решение принять трудно. Хорошее решение накладывает на менеджера большую социальную нагрузку и зависит от психологической подготовленности менеджера, его опыта, личностных каче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ию решения предшествуют несколько этапов: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 xml:space="preserve">возникновение проблем, по которым необходимо принять решение;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ор критериев, по которым будет принято решение;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и формулировка альтернатив;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ор оптимальной альтернативы из их множеств;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ие (принятие) решения;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работ по реализации решения - обратная связ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both"/>
        <w:rPr/>
      </w:pPr>
      <w:r>
        <w:rPr>
          <w:bCs/>
          <w:szCs w:val="28"/>
        </w:rPr>
        <w:t xml:space="preserve">2.2. Критерии для оценки возможностей организационной структуры управления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 xml:space="preserve">Определение степени способности применяемой организационной структуры управления обеспечить  получение нормы прибыли.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 xml:space="preserve">Степень способности существующей структуры управления создавать условия для повышения нормы прибыли за счет мероприятий НТП.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 xml:space="preserve">Степень способности быстро реагировать на изменение спроса и в соответствии с этим осуществлять  действия.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  <w:lang w:val="ru-RU"/>
        </w:rPr>
        <w:t xml:space="preserve">Степень способности организационной структуры управления обеспечить рост производительности труда  за счет по детальной специализации общественного труда и производства.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епень эффективности системы производственного контроля при данной организационной структуре  управ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бъектом для возникновения проблем могут служить итоговые показатели деятельности предприятия (организации). В частности, в результате деятельности предприятия стали резко ухудшаться показатели конечных результатов работы (повышение себестоимости продукции, снижение роста производительности труда и его качества, прибыли и рентабельности); а также возникли конфликтные ситуации, высокая текучесть кад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ительно к управлению все решения можно классифицировать как: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е;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онные;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рограммированные;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запрограммированные;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циональные;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рациональные;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оятностные;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я в условиях неопределенности;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туитивные;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е компромисса; </w:t>
      </w:r>
    </w:p>
    <w:p>
      <w:pPr>
        <w:pStyle w:val="Normal"/>
        <w:numPr>
          <w:ilvl w:val="0"/>
          <w:numId w:val="14"/>
        </w:numPr>
        <w:spacing w:lineRule="auto" w:line="360"/>
        <w:ind w:left="36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ьтернативные.</w:t>
      </w:r>
    </w:p>
    <w:p>
      <w:pPr>
        <w:pStyle w:val="TextBody"/>
        <w:ind w:firstLine="720"/>
        <w:rPr/>
      </w:pPr>
      <w:r>
        <w:rPr>
          <w:i w:val="false"/>
          <w:szCs w:val="28"/>
        </w:rPr>
        <w:t xml:space="preserve">Из всей классификации попытаемся рассмотреть лишь некоторые решения. Известно, что принятие решения всегда сопряжено с определенной моральной ответственностью, зависимости от уровня, на котором принимается решение. Чем выше уровень управления, тем выше моральная ответственность за принятое реш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Управленческое решение устанавливает переход оттого, что имеется, к тому, что должно быть проделано за определенный период. В процессе подготовки решения выявляются проблемы, уточняются цели, ведется вариантная проработка решений, выбор лучшего варианта и завершается его утвержд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ческие решения могут быть: единоличные, коллегиальные, коллективные, стратегические (перспективные), тактические (ближайшие), оперативны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рганизационные решения принимаются на всех уровнях управления и являются одной из функций работы менеджера, они направлены на достижение поставленной цели или задачи. Они могут быть запрограммированными и незапрограммированны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Запрограммированное решение - это результат реализации определенной последовательности этапов или действий и принимается на основе ограниченного количества альтернатив. </w:t>
      </w:r>
    </w:p>
    <w:p>
      <w:pPr>
        <w:pStyle w:val="TextBodyIndent"/>
        <w:ind w:left="142" w:firstLine="720"/>
        <w:rPr/>
      </w:pPr>
      <w:r>
        <w:rPr>
          <w:szCs w:val="28"/>
        </w:rPr>
        <w:t>Чтобы найти правильные пути решения проблемы, менеджер не должен стремиться к немедленному ее разрешению, да это практически и невозможно, а должен принять соответствующие меры по изучению причин возникновения проблемы на основе имеющейся внутренней и внешней информации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2.3. Патологии управленческих решений</w:t>
      </w:r>
    </w:p>
    <w:p>
      <w:pPr>
        <w:pStyle w:val="Style15"/>
        <w:spacing w:lineRule="auto" w:line="360" w:before="0" w:after="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Дублирование организационного порядка</w:t>
      </w:r>
      <w:r>
        <w:rPr>
          <w:sz w:val="28"/>
          <w:szCs w:val="28"/>
        </w:rPr>
        <w:t>. Это когда работнику приказывают делать то, что он и без того обязан делать согласно положению о его службе или должностной инструкци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рганизационный порядок есть система постоянно действующих связей, норм, должностей. Он относится к числу наивысших управленческих ценностей, ибо обеспечивает организации устойчивость, автоматизм функционирования, дает возможность управлять организацией в режиме автопилота. Грамотное управление стремиться максимальное число решений перевести в ранг организационного порядка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ублировать его в приказах и распоряжениях - значит разрушать его. Тогда в сознании работника весь мир его обязанностей делится на обязательные и не очень. К первым он относит те, о которых сверху напоминают, ко вторым - остальные. Но напоминания эти часто случайны, ситуативны. За всеми просчетами подчиненных никакой начальник не уследит. Но зловредный принцип такого разделения, не желая, конечно, того, он этими действиями вводит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Игнорирование организационного порядка</w:t>
      </w:r>
      <w:r>
        <w:rPr>
          <w:sz w:val="28"/>
          <w:szCs w:val="28"/>
        </w:rPr>
        <w:t xml:space="preserve">. Это постоянное нарушение введенных и целесообразных связей и норм, принятия решений вопреки им. Самый распространенный вариант проявления оргпатологии - задания “через голову” нижестоящих руководителей. Нередко от первого руководителя такие воздействия идут и через 2-3 головы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чему это происходит? С одной стороны - самоцентристский стиль руководства со стороны генерального директора, его стремление замкнуть на себя максимум связей и процессов в организации. С другой - поощряемое им желание нижестоящих руководителей перекладывать на первого руководителя ответственность за собственные действия. Патологичность таких отношений - в подрыве статуса руководителей среднего звена, их собственный потенциал снижается, их указания воспринимаются подчиненными как необязательные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Разрыв между решением и исполнением.</w:t>
      </w:r>
      <w:r>
        <w:rPr>
          <w:sz w:val="28"/>
          <w:szCs w:val="28"/>
        </w:rPr>
        <w:t xml:space="preserve"> Осуществимость управленческих решений есть важнейший показатель управляемости организации. В наших условиях он обычно колеблется около 60%. Среди причин невыполнения решений одинаковы, или вполне сопоставимые объемы приходятся как на низкую исполнительскую дисциплину, так и на пороки в самих решениях. Однако 90% руководителей на вопрос о подобных причинах едва ли не все относят именно на “исполнительскую дисциплину”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Демотивирующий стиль руководства</w:t>
      </w:r>
      <w:r>
        <w:rPr>
          <w:sz w:val="28"/>
          <w:szCs w:val="28"/>
        </w:rPr>
        <w:t xml:space="preserve">. Это явное преобладание указаний на упущение сотрудников над оценками их достижений. Показательно, что сами руководители редко считают это патологией и сколько-нибудь значимой проблемой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пущенные возможности отсюда огромные: безынициативность, неудовлетворенность сказываются на количестве и качестве труда. Преодоление этого вида оргпатологии связано с развитием культуры и потому требует немалого времени. Начать это движение наиболее доступно через внедрение этических стандартов в документы, заседания и т.п. благодарности за сделанное, просто вежливость, призы за достижения и т.д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Инверсия</w:t>
      </w:r>
      <w:r>
        <w:rPr>
          <w:sz w:val="28"/>
          <w:szCs w:val="28"/>
        </w:rPr>
        <w:t xml:space="preserve"> означает состояние, когда результат управленческого воздействия оказывается противоположным его цели. Кстати, демотивирующий стиль руководства приводит именно к такой патологии, демотивированные сотрудники осложняют достижение целей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пытная фирма решила сделать крупный ценовой маневр на своем рынке: резко снизила продажную цену, чтобы вытеснить из сектора рынка конкурентов. Но у тех устойчивость оказалась выше и им удалось сместить фокус конкуренции с цены на качество обслуживания и перетянуть значительную долю клиентов. К тому же они вошли в сговор между собой против главного конкурента и в результате они расширили свое присутствие на этом рынке, чего не произошло бы, не начни оптовая фирма свой маневр. Ясно, что только многовариантная проработка решений в режиме взаиморефлексии может снизить вероятность их инверс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Heading1"/>
        <w:ind w:left="0" w:firstLine="720"/>
        <w:rPr>
          <w:b/>
          <w:b/>
          <w:bCs/>
          <w:szCs w:val="28"/>
        </w:rPr>
      </w:pPr>
      <w:r>
        <w:rPr>
          <w:b/>
          <w:szCs w:val="28"/>
        </w:rPr>
        <w:t xml:space="preserve">3. </w:t>
      </w:r>
      <w:r>
        <w:rPr>
          <w:b/>
          <w:bCs/>
          <w:szCs w:val="28"/>
        </w:rPr>
        <w:t xml:space="preserve">Анализ  этапов  разработки  управленческого  решения  по  </w:t>
      </w:r>
    </w:p>
    <w:p>
      <w:pPr>
        <w:pStyle w:val="Heading1"/>
        <w:ind w:left="0" w:firstLine="720"/>
        <w:rPr>
          <w:b/>
          <w:b/>
          <w:bCs/>
          <w:caps/>
          <w:szCs w:val="28"/>
        </w:rPr>
      </w:pPr>
      <w:r>
        <w:rPr>
          <w:b/>
          <w:bCs/>
          <w:szCs w:val="28"/>
        </w:rPr>
        <w:t>инвестированию  в  магазин «Мебель черноземья»</w:t>
      </w:r>
    </w:p>
    <w:p>
      <w:pPr>
        <w:pStyle w:val="Heading2"/>
        <w:ind w:firstLine="720"/>
        <w:jc w:val="both"/>
        <w:rPr>
          <w:b w:val="false"/>
          <w:b w:val="false"/>
          <w:bCs/>
          <w:iCs/>
          <w:caps/>
          <w:szCs w:val="28"/>
        </w:rPr>
      </w:pPr>
      <w:r>
        <w:rPr>
          <w:b w:val="false"/>
          <w:bCs/>
          <w:iCs/>
          <w:caps/>
          <w:szCs w:val="28"/>
        </w:rPr>
      </w:r>
    </w:p>
    <w:p>
      <w:pPr>
        <w:pStyle w:val="Heading2"/>
        <w:ind w:firstLine="720"/>
        <w:jc w:val="both"/>
        <w:rPr>
          <w:iCs/>
          <w:szCs w:val="28"/>
        </w:rPr>
      </w:pPr>
      <w:r>
        <w:rPr>
          <w:iCs/>
          <w:szCs w:val="28"/>
        </w:rPr>
        <w:t xml:space="preserve">3.1. Описание организационной структуры управления магазином </w:t>
      </w:r>
    </w:p>
    <w:p>
      <w:pPr>
        <w:pStyle w:val="Heading2"/>
        <w:ind w:firstLine="720"/>
        <w:jc w:val="both"/>
        <w:rPr/>
      </w:pPr>
      <w:r>
        <w:rPr>
          <w:iCs/>
          <w:szCs w:val="28"/>
        </w:rPr>
        <w:t>"Мебель Черноземья".</w:t>
      </w:r>
    </w:p>
    <w:p>
      <w:pPr>
        <w:pStyle w:val="24"/>
        <w:ind w:left="567" w:firstLine="72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Фирма "Мебель Черноземья" основана в 1992 году и занимается производством и реализацией мебели. Организационная структура этой фирмы выглядит таким образом (см. в  прил. рис.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хеме 1 (см. прил.) видно, что все отделы работают независимо друг от друга и напрямую связаны с директором. Начальник производственного отдела занимается только производственным процессом. Начальник финансового отдела занимается только финансовыми вопросами фирмы и вопросами бухгалтерии и отчетности. Начальник кадровой службы - подбором квалифицированных работ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лючевыми понятиями структур управления являются элементы, связи (отношения), уровни и полномочия. Элементами ОСУ могут быть как отдельные работники (руководители, специалисты, служащие), так и службы либо органы аппарата управления, в которых занято то или иное количество специалистов, выполняющих определенные функциональные обязанности. Есть два направления специализации элементов ОСУ: а) в зависимости от состава структурных подразделений организации вычленяются звенья структуры управления, осуществляющие маркетинг, менеджмент производства, научно-технического прогресса и т.п.; б) исходя из характера общих функций, выполняемых в процессе управления, формируются органы, занимающиеся планированием, организующие производство, труд и управление, контролирующие все процессы в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тношения между элементами структуры управления поддерживаются благодаря связям, которые принято подразделять на горизонтальные и вертикальные. Первые носят характер согласования и являются одноуровневыми. Вторые - это отношения подчинения. Необходимость в них возникает при иерархичности построения системы управления, то есть при наличии различных уровней управления, на каждом из которых преследуются свои ц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Увеличение количества элементов и уровней в ОСУ неизбежно приводит к многократному росту числа и сложности связей, возникающих в процессе принятия управленческих решений; следствием этого нередко является замедление процесса управления, что в современных условиях тождественно ухудшению качества функционирования менеджмента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 структуре управления предъявляется множество требований, отражающих ее ключевое для менеджмента значение. Они учитываются в принципах формирования ОСУ, разработке которых было посвящено немало работ отечественных авторов в дореформенный период. Главные из этих принципов могут быть сформулированы следую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 Организационная структура управления должна, прежде всего, отражать цели и задачи организации, а, следовательно, быть подчиненной производству и его потребност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 Следует предусматривать оптимальное разделение труда между органами управления и отдельными работниками, обеспечивающее творческий характер работы и нормальную нагрузку, а также надлежащую специализ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Формирование структуры управления надлежит связывать с определением полномочий и ответственности каждого работника и органа управления, с установлением системы вертикальных и горизонтальных связей между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 Организационная структура управления призвана быть адекватной социально-культурной среде организации, оказывающей существенное влияние на решения относительно уровня централизации и детализации, распределения полномочий и ответственности, степени самостоятельности и масштабов контроля руководителей и менеджеров. Практически это означает, что попытки слепо копировать структуры управления, успешно функционирующие в других социально-культурных условиях, не гарантируют желаемого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еализация этих принципов означает необходимость учета при формировании (или перестройке) структуры управления множества различных факторов воздействия на О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both"/>
        <w:rPr/>
      </w:pPr>
      <w:r>
        <w:rPr>
          <w:iCs/>
          <w:szCs w:val="28"/>
        </w:rPr>
        <w:t>3.2. Сущность  инвестиционного  проекта  в  магазине "Мебель Черноземья"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ущность  инвестиционного  проекта  внедрённого  в  2001 заключалась  в  изменении  схемы управления, она  стала  более  функциональной (см. прил. рис.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водится новая должность начальника по сбыту, который занимается проблемами сбыта продукции, основываясь на исследованиях  и  разработках  опытно-констукторского  отдела (бывшего  инновационног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эффективными мероприятиями в 2001 году являлось: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lang w:val="ru-RU"/>
        </w:rPr>
        <w:t>расширение объемов внедрения механизированной сборки  корпусной  мебели полуавтоматами, взамен ручной  сборки, что позволило повысить производительность работ, уменьшить размеры расход и технологическую трудоемкость;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дрение 2-х резаковой механизированной резки скосов в листах ДСП вместо ручной резки, что позволило значительно повысить качество поверхности реза и скорость резки;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освоение технологии изготовления хребтовой балки из двутавра 70, что позволило избежать простоя производственного  отдела  из – за окончания запаса двутавра 60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истематически ведутся работы, направленные на улучшение условий и сокращения применения ручного труда, повышение культуры производства, а также по замене морального и физически изношенного оборуд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мастерских внедрены механизированные устройства и тележки, поворотные консоли, ручные тележки, специальная тара и целый ряд других механизированных и простых устройств и приспособл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ля повышения качества конструкторско-технологических разработок объединением приобретен комплекс вычислительной и графопостроительной техники на базе «Силиконграфикс» и программы «Pro-Enginer», начато ее освоение. </w:t>
      </w:r>
    </w:p>
    <w:p>
      <w:pPr>
        <w:pStyle w:val="Style18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both"/>
        <w:rPr/>
      </w:pPr>
      <w:r>
        <w:rPr>
          <w:szCs w:val="28"/>
        </w:rPr>
        <w:t>3.2 Обоснование экономической целесообразности инвестици</w:t>
        <w:softHyphen/>
        <w:t>й по проекту</w:t>
      </w:r>
    </w:p>
    <w:p>
      <w:pPr>
        <w:pStyle w:val="Style18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основании изучения рынка продукции, которая производится на предприятии, определена возможность увеличения платежеспособного спроса на эту продукцию в прогнозном периоде. В связи с этим рассматривается экономическая целесообразность установления дополнительного оборудования для увеличения производства продукции с целью увеличения объема продаж. Оценка возможного увеличения объема продаж определена на основании анализа данных о потенциальных возможностях конкурентов. Термин функционирования инвестиционного проекта принят 5 лет. Данные про инвестиции по проекту, данные о денежных потоках по годам пятилетнего периода срока функционирования проекта, прибыли от реализации основных фондов, которые выводятся из эксплуатации в связи с их износом, приведены в таблице 1.</w:t>
      </w:r>
      <w:r>
        <w:br w:type="page"/>
      </w:r>
    </w:p>
    <w:p>
      <w:pPr>
        <w:pStyle w:val="Style18"/>
        <w:spacing w:lineRule="auto" w:line="360"/>
        <w:ind w:firstLine="720"/>
        <w:jc w:val="center"/>
        <w:rPr/>
      </w:pPr>
      <w:r>
        <w:rPr/>
        <w:t>Таблица 1. Исходные данные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907"/>
        <w:gridCol w:w="907"/>
        <w:gridCol w:w="907"/>
        <w:gridCol w:w="908"/>
        <w:gridCol w:w="2457"/>
      </w:tblGrid>
      <w:tr>
        <w:trPr>
          <w:cantSplit w:val="true"/>
        </w:trPr>
        <w:tc>
          <w:tcPr>
            <w:tcW w:w="85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ц год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-й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-й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3-й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4-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5-й</w:t>
            </w:r>
          </w:p>
        </w:tc>
        <w:tc>
          <w:tcPr>
            <w:tcW w:w="24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5-й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/>
            </w:pPr>
            <w:r>
              <w:rPr>
                <w:b/>
                <w:sz w:val="20"/>
              </w:rPr>
              <w:t>Инвестиции, дол.</w:t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/>
            </w:pPr>
            <w:r>
              <w:rPr>
                <w:sz w:val="20"/>
              </w:rPr>
              <w:t>Денежные потоки (прибыль с вычетом налога и плюс амортизационные отчисления), дол.</w:t>
            </w:r>
          </w:p>
        </w:tc>
        <w:tc>
          <w:tcPr>
            <w:tcW w:w="24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/>
            </w:pPr>
            <w:r>
              <w:rPr>
                <w:sz w:val="20"/>
              </w:rPr>
              <w:t>Прибыль, за вычетом налога от реализации основных фондов, дол.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8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5916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5616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5416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24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ка дисконта для определения современного значения денежных потоков принята в размере 12% и 15% (см. табл. 2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нечная ставка для оценки расчетного уровня внутренней ставки прибыльности определена в размере 16%. Допустимый для предприятия период окупаемости инвестиций 5 лет.</w:t>
      </w:r>
    </w:p>
    <w:p>
      <w:pPr>
        <w:pStyle w:val="Style18"/>
        <w:spacing w:lineRule="auto" w:line="360"/>
        <w:ind w:firstLine="720"/>
        <w:jc w:val="center"/>
        <w:rPr/>
      </w:pPr>
      <w:r>
        <w:rPr>
          <w:b/>
          <w:szCs w:val="28"/>
        </w:rPr>
        <w:t xml:space="preserve">Таблица 2. Современное значение одного доллара, которое сохранилось на конец </w:t>
      </w:r>
      <w:r>
        <w:rPr>
          <w:b/>
          <w:szCs w:val="28"/>
          <w:lang w:val="en-US"/>
        </w:rPr>
        <w:t>n</w:t>
      </w:r>
      <w:r>
        <w:rPr/>
        <w:t>-го периода. Ставка дисконта</w:t>
      </w:r>
    </w:p>
    <w:tbl>
      <w:tblPr>
        <w:tblW w:w="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036"/>
        <w:gridCol w:w="1036"/>
        <w:gridCol w:w="1036"/>
      </w:tblGrid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%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%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%</w:t>
            </w:r>
          </w:p>
        </w:tc>
      </w:tr>
      <w:tr>
        <w:trPr/>
        <w:tc>
          <w:tcPr>
            <w:tcW w:w="12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8929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8696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8621</w:t>
            </w:r>
          </w:p>
        </w:tc>
      </w:tr>
      <w:tr>
        <w:trPr/>
        <w:tc>
          <w:tcPr>
            <w:tcW w:w="12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7972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7561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7432</w:t>
            </w:r>
          </w:p>
        </w:tc>
      </w:tr>
      <w:tr>
        <w:trPr/>
        <w:tc>
          <w:tcPr>
            <w:tcW w:w="12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7118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6575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6407</w:t>
            </w:r>
          </w:p>
        </w:tc>
      </w:tr>
      <w:tr>
        <w:trPr/>
        <w:tc>
          <w:tcPr>
            <w:tcW w:w="12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6555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5718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5523</w:t>
            </w:r>
          </w:p>
        </w:tc>
      </w:tr>
      <w:tr>
        <w:trPr/>
        <w:tc>
          <w:tcPr>
            <w:tcW w:w="12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5674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4972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.476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Чистая современная стоимость денежных потоков определяется на основании данных инвестиций в соответствии с вычисленной суммой современной стоимости денежных потоков при ставках дисконта 12% и 15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счет чистого современного значения инвестиционного проекта приведен в таблице 3, при ставке дисконта 12%</w:t>
      </w:r>
      <w:r>
        <w:br w:type="page"/>
      </w:r>
    </w:p>
    <w:p>
      <w:pPr>
        <w:pStyle w:val="Style18"/>
        <w:spacing w:lineRule="auto" w:line="360"/>
        <w:ind w:firstLine="720"/>
        <w:jc w:val="center"/>
        <w:rPr/>
      </w:pPr>
      <w:r>
        <w:rPr/>
        <w:t>Таблица 3. Чистое современное значение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/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(а)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/>
            </w:pPr>
            <w:r>
              <w:rPr>
                <w:b/>
                <w:sz w:val="20"/>
              </w:rPr>
              <w:t>Денежный поток, $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/>
            </w:pPr>
            <w:r>
              <w:rPr>
                <w:b/>
                <w:sz w:val="20"/>
              </w:rPr>
              <w:t>Множитель дисконтирования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/>
            </w:pPr>
            <w:r>
              <w:rPr>
                <w:b/>
                <w:sz w:val="20"/>
              </w:rPr>
              <w:t>Настоящее значение денег, $</w:t>
            </w:r>
          </w:p>
        </w:tc>
      </w:tr>
      <w:tr>
        <w:trPr/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/>
            </w:pPr>
            <w:r>
              <w:rPr>
                <w:b/>
                <w:sz w:val="20"/>
              </w:rPr>
              <w:t>Инвестиция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1808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18080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/>
            </w:pPr>
            <w:r>
              <w:rPr>
                <w:b/>
                <w:sz w:val="20"/>
              </w:rPr>
              <w:t>Денежный доход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0,8929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4747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2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591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0,797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4716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2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561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0,7118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3997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2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541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0,635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3442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2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0,567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2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0,567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</w:tr>
      <w:tr>
        <w:trPr>
          <w:cantSplit w:val="true"/>
        </w:trPr>
        <w:tc>
          <w:tcPr>
            <w:tcW w:w="681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е современное значение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2351</w:t>
            </w:r>
          </w:p>
        </w:tc>
      </w:tr>
    </w:tbl>
    <w:p>
      <w:pPr>
        <w:pStyle w:val="Style18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счет чистого современного значения инвестиционного проекта приведен в таблице 4, при ставке дисконта 15%</w:t>
      </w:r>
    </w:p>
    <w:p>
      <w:pPr>
        <w:pStyle w:val="Style18"/>
        <w:spacing w:lineRule="auto" w:line="360"/>
        <w:ind w:firstLine="720"/>
        <w:jc w:val="center"/>
        <w:rPr/>
      </w:pPr>
      <w:r>
        <w:rPr/>
        <w:t>Таблица 4. Чистое современное значение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(а)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b/>
                <w:sz w:val="20"/>
              </w:rPr>
              <w:t>Денежный поток, $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b/>
                <w:sz w:val="20"/>
              </w:rPr>
              <w:t>Множитель дисконтирования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b/>
                <w:sz w:val="20"/>
              </w:rPr>
              <w:t>Настоящее значение денег, $</w:t>
            </w:r>
          </w:p>
        </w:tc>
      </w:tr>
      <w:tr>
        <w:trPr/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b/>
                <w:sz w:val="20"/>
              </w:rPr>
              <w:t>Инвестиция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8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80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b/>
                <w:sz w:val="20"/>
              </w:rPr>
              <w:t>Денежный доход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69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23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1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61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73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1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57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93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1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718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97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7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43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72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</w:tr>
      <w:tr>
        <w:trPr>
          <w:cantSplit w:val="true"/>
        </w:trPr>
        <w:tc>
          <w:tcPr>
            <w:tcW w:w="681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е современное значение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8</w:t>
            </w:r>
          </w:p>
        </w:tc>
      </w:tr>
    </w:tbl>
    <w:p>
      <w:pPr>
        <w:pStyle w:val="Style18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е современное значение NPV при ставках дисконта 12% и 15% оказалось больше нуля, следовательно проект приним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нутренняя норма прибыльности (ставка дохода) по проекту определяется методом подбора ставки дисконта (согласно которой значение чистой современной стоимости денежных потоков приравнивается к нулю; на основании данных инвестиций и денежных потоков). Точность вычисления численного значения внутренней ставки дохода – два знака после запятой (см. табл. 5.).</w:t>
      </w:r>
    </w:p>
    <w:p>
      <w:pPr>
        <w:pStyle w:val="Style18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блица 5. Расчет показателя </w:t>
      </w:r>
      <w:r>
        <w:rPr>
          <w:b/>
          <w:szCs w:val="28"/>
          <w:lang w:val="en-US"/>
        </w:rPr>
        <w:t>IRR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00"/>
        <w:gridCol w:w="1501"/>
        <w:gridCol w:w="1500"/>
        <w:gridCol w:w="1501"/>
      </w:tblGrid>
      <w:tr>
        <w:trPr>
          <w:tblHeader w:val="true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rPr/>
            </w:pPr>
            <w:r>
              <w:rPr>
                <w:b/>
                <w:sz w:val="20"/>
              </w:rPr>
              <w:t>Денежный поток</w:t>
            </w:r>
          </w:p>
        </w:tc>
        <w:tc>
          <w:tcPr>
            <w:tcW w:w="30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 1</w:t>
            </w:r>
          </w:p>
        </w:tc>
        <w:tc>
          <w:tcPr>
            <w:tcW w:w="30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 2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=17%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=18%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808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808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8080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547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44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475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81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16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305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22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182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49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16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244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7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086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8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16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5337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91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5158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94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561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25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371</w:t>
            </w:r>
          </w:p>
        </w:tc>
        <w:tc>
          <w:tcPr>
            <w:tcW w:w="1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24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561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12</w:t>
            </w:r>
          </w:p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371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395</w:t>
            </w:r>
          </w:p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49</w:t>
            </w:r>
          </w:p>
        </w:tc>
      </w:tr>
    </w:tbl>
    <w:p>
      <w:pPr>
        <w:pStyle w:val="Style18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енное значение IRR будет рав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RR=</w:t>
      </w:r>
      <w:r>
        <w:rPr>
          <w:sz w:val="28"/>
          <w:szCs w:val="28"/>
          <w:lang w:val="ru-RU"/>
        </w:rPr>
        <w:drawing>
          <wp:inline distT="0" distB="0" distL="0" distR="0">
            <wp:extent cx="290576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гласно расчитанного, уточненного значения внутренняя норма прибыльности IRR сотавила 17.02%,  что  больше граничной ставки принятой 16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исконтированный период окупаемости рассчитывается на основании таблицы 6, в которой накопленный и дисконтированный поток денег приведен по годам проекта.</w:t>
      </w:r>
    </w:p>
    <w:p>
      <w:pPr>
        <w:pStyle w:val="Style18"/>
        <w:spacing w:lineRule="auto" w:line="360"/>
        <w:ind w:firstLine="720"/>
        <w:jc w:val="center"/>
        <w:rPr/>
      </w:pPr>
      <w:r>
        <w:rPr>
          <w:b/>
          <w:szCs w:val="28"/>
        </w:rPr>
        <w:t xml:space="preserve">Таблица 6. Расчет дисконтированного периода окупаемости при </w:t>
      </w:r>
      <w:r>
        <w:rPr>
          <w:b/>
          <w:szCs w:val="28"/>
          <w:lang w:val="en-US"/>
        </w:rPr>
        <w:t>r</w:t>
      </w:r>
      <w:r>
        <w:rPr/>
        <w:t>=12%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13"/>
        <w:gridCol w:w="3214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64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нежный поток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Дисконтированный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копленный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80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8080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47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3333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16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617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97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620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42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178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16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38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1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з таблицы видно, что число полных лет окупаемости проекта равно 4 годам. Дисконтированный срок окупаемости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ab/>
        <w:tab/>
        <w:t>DPB=</w:t>
      </w:r>
      <w:r>
        <w:rPr>
          <w:sz w:val="28"/>
          <w:szCs w:val="28"/>
          <w:lang w:val="ru-RU"/>
        </w:rPr>
        <w:drawing>
          <wp:inline distT="0" distB="0" distL="0" distR="0">
            <wp:extent cx="1016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г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дисконтированного периода окупаемости при ставке дисконта 15% приведен в таблице 7.</w:t>
      </w:r>
    </w:p>
    <w:p>
      <w:pPr>
        <w:pStyle w:val="Style18"/>
        <w:spacing w:lineRule="auto" w:line="360"/>
        <w:ind w:firstLine="720"/>
        <w:jc w:val="center"/>
        <w:rPr/>
      </w:pPr>
      <w:r>
        <w:rPr>
          <w:b/>
          <w:szCs w:val="28"/>
        </w:rPr>
        <w:t xml:space="preserve">Таблица 7. Расчет дисконтированного периода окупаемости при </w:t>
      </w:r>
      <w:r>
        <w:rPr>
          <w:b/>
          <w:szCs w:val="28"/>
          <w:lang w:val="en-US"/>
        </w:rPr>
        <w:t>r</w:t>
      </w:r>
      <w:r>
        <w:rPr/>
        <w:t>=15%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13"/>
        <w:gridCol w:w="3214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64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й поток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2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/>
            </w:pPr>
            <w:r>
              <w:rPr>
                <w:sz w:val="20"/>
              </w:rPr>
              <w:t>Дисконтированный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накопленный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18080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(18080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4629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(13457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4479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(8984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3693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(5291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3097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(2194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2643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898</w:t>
            </w:r>
          </w:p>
        </w:tc>
      </w:tr>
    </w:tbl>
    <w:p>
      <w:pPr>
        <w:pStyle w:val="Style18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сконтированный срок окупаемости составил: </w:t>
      </w:r>
    </w:p>
    <w:p>
      <w:pPr>
        <w:pStyle w:val="Style18"/>
        <w:spacing w:lineRule="auto" w:line="360"/>
        <w:ind w:left="1440" w:firstLine="720"/>
        <w:rPr/>
      </w:pPr>
      <w:r>
        <w:rPr>
          <w:szCs w:val="28"/>
          <w:lang w:val="en-US"/>
        </w:rPr>
        <w:t>DPB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016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исконтированный срок окупаемости (DPB) при ставках дисконта 12% и 15% соответственно составил  4.33 и 4.71 года соответственно, что меньше принятого периода окупаемости 5 лет. Следовательно проект признается целесообраз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ндекс прибыльности по проекту рассчитывается на основании данных инвестиций и чистого современного значения денежных потоков при ставках дисконта 12% и 15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счет индекса прибыльности при ставке дисконта 12% и 15% приведен в таблицах 8. и 9.</w:t>
      </w:r>
      <w:r>
        <w:br w:type="page"/>
      </w:r>
    </w:p>
    <w:p>
      <w:pPr>
        <w:pStyle w:val="Style18"/>
        <w:spacing w:lineRule="auto" w:line="360"/>
        <w:ind w:firstLine="720"/>
        <w:jc w:val="center"/>
        <w:rPr/>
      </w:pPr>
      <w:r>
        <w:rPr>
          <w:b/>
          <w:szCs w:val="28"/>
        </w:rPr>
        <w:t xml:space="preserve">Таблица 8. Расчет индекса прибыльности при </w:t>
      </w:r>
      <w:r>
        <w:rPr>
          <w:b/>
          <w:szCs w:val="28"/>
          <w:lang w:val="en-US"/>
        </w:rPr>
        <w:t>r</w:t>
      </w:r>
      <w:r>
        <w:rPr/>
        <w:t xml:space="preserve"> =12%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78"/>
        <w:gridCol w:w="2379"/>
        <w:gridCol w:w="237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b/>
                <w:sz w:val="20"/>
              </w:rPr>
              <w:t>Денежный поток, $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=12%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PV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80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80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929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47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1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972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16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1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118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97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1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355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42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674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16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674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</w:tr>
      <w:tr>
        <w:trPr>
          <w:cantSplit w:val="true"/>
        </w:trPr>
        <w:tc>
          <w:tcPr>
            <w:tcW w:w="614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екс прибыльности</w:t>
            </w:r>
          </w:p>
        </w:tc>
        <w:tc>
          <w:tcPr>
            <w:tcW w:w="23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</w:tr>
    </w:tbl>
    <w:p>
      <w:pPr>
        <w:pStyle w:val="Style18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firstLine="720"/>
        <w:jc w:val="center"/>
        <w:rPr/>
      </w:pPr>
      <w:r>
        <w:rPr>
          <w:b/>
          <w:szCs w:val="28"/>
        </w:rPr>
        <w:t xml:space="preserve">Таблица 9. Расчет индекса прибыльности при </w:t>
      </w:r>
      <w:r>
        <w:rPr>
          <w:b/>
          <w:szCs w:val="28"/>
          <w:lang w:val="en-US"/>
        </w:rPr>
        <w:t>r</w:t>
      </w:r>
      <w:r>
        <w:rPr/>
        <w:t xml:space="preserve"> =15%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78"/>
        <w:gridCol w:w="2379"/>
        <w:gridCol w:w="237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b/>
                <w:sz w:val="20"/>
              </w:rPr>
              <w:t>Денежный поток, $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=15%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PV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80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80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69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2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1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61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1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575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9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1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718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97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72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4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972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</w:tr>
      <w:tr>
        <w:trPr>
          <w:cantSplit w:val="true"/>
        </w:trPr>
        <w:tc>
          <w:tcPr>
            <w:tcW w:w="614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екс прибыльности</w:t>
            </w:r>
          </w:p>
        </w:tc>
        <w:tc>
          <w:tcPr>
            <w:tcW w:w="23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</w:tr>
    </w:tbl>
    <w:p>
      <w:pPr>
        <w:pStyle w:val="Style18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исконтированный срок окупаемости (DPB) при ставках дисконта 12% и 15% соответственно составил 1.13 и 1.05 что больше единицы следовательно проект признается эффективным.</w:t>
      </w:r>
      <w:r>
        <w:br w:type="page"/>
      </w:r>
    </w:p>
    <w:p>
      <w:pPr>
        <w:pStyle w:val="Heading1"/>
        <w:ind w:left="360" w:firstLine="720"/>
        <w:rPr>
          <w:b/>
          <w:b/>
          <w:bCs/>
          <w:szCs w:val="28"/>
        </w:rPr>
      </w:pPr>
      <w:r>
        <w:rPr>
          <w:b/>
          <w:bCs/>
          <w:szCs w:val="28"/>
        </w:rPr>
        <w:t>Заключение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 заключение  работы    подведём  итоги  и  сделаем  соответствующие  выводы:</w:t>
      </w:r>
    </w:p>
    <w:p>
      <w:pPr>
        <w:pStyle w:val="Normal"/>
        <w:numPr>
          <w:ilvl w:val="0"/>
          <w:numId w:val="7"/>
        </w:numPr>
        <w:spacing w:lineRule="auto" w:line="360"/>
        <w:ind w:left="502" w:firstLine="720"/>
        <w:jc w:val="both"/>
        <w:rPr/>
      </w:pPr>
      <w:r>
        <w:rPr>
          <w:sz w:val="28"/>
          <w:szCs w:val="28"/>
          <w:lang w:val="ru-RU"/>
        </w:rPr>
        <w:t>Решение- это выбор альтернативы. Необходимость принятия решений объясняется сознательным и целенаправленным характером человеческой деятельности, возникает на всех этапах процесса управления и составляет часть любой функции менеджмента.</w:t>
      </w:r>
    </w:p>
    <w:p>
      <w:pPr>
        <w:pStyle w:val="Normal"/>
        <w:numPr>
          <w:ilvl w:val="0"/>
          <w:numId w:val="7"/>
        </w:numPr>
        <w:spacing w:lineRule="auto" w:line="360"/>
        <w:ind w:left="502" w:firstLine="720"/>
        <w:jc w:val="both"/>
        <w:rPr/>
      </w:pPr>
      <w:r>
        <w:rPr>
          <w:sz w:val="28"/>
          <w:szCs w:val="28"/>
          <w:lang w:val="ru-RU"/>
        </w:rPr>
        <w:t>Принятие решений (управленческих) в организациях имеет ряд отличий от выбора отдельного человека, так как является не индивидуальным, а групповым процессом.</w:t>
      </w:r>
    </w:p>
    <w:p>
      <w:pPr>
        <w:pStyle w:val="Normal"/>
        <w:numPr>
          <w:ilvl w:val="0"/>
          <w:numId w:val="7"/>
        </w:numPr>
        <w:spacing w:lineRule="auto" w:line="360"/>
        <w:ind w:left="502" w:firstLine="720"/>
        <w:jc w:val="both"/>
        <w:rPr/>
      </w:pPr>
      <w:r>
        <w:rPr>
          <w:sz w:val="28"/>
          <w:szCs w:val="28"/>
          <w:lang w:val="ru-RU"/>
        </w:rPr>
        <w:t>На характер принимаемых решений огромное влияние оказывает степень полноты и достоверной информации, которой располагает менеджер. В зависимости от этого решения могут приниматься в условиях определенности (детерминированные решения) и риска или неопределенности (вероятностные решения).</w:t>
      </w:r>
    </w:p>
    <w:p>
      <w:pPr>
        <w:pStyle w:val="Normal"/>
        <w:numPr>
          <w:ilvl w:val="0"/>
          <w:numId w:val="7"/>
        </w:numPr>
        <w:spacing w:lineRule="auto" w:line="360"/>
        <w:ind w:left="50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ный характер проблем современного менеджмента требует комплексного, всестороннего их анализа, т.е. участия группы менеджеров и специалистов, что приводит к расширению коллегиальных форм принятия решений.</w:t>
      </w:r>
    </w:p>
    <w:p>
      <w:pPr>
        <w:pStyle w:val="Normal"/>
        <w:numPr>
          <w:ilvl w:val="0"/>
          <w:numId w:val="7"/>
        </w:numPr>
        <w:spacing w:lineRule="auto" w:line="360"/>
        <w:ind w:left="502" w:firstLine="720"/>
        <w:jc w:val="both"/>
        <w:rPr/>
      </w:pPr>
      <w:r>
        <w:rPr>
          <w:sz w:val="28"/>
          <w:szCs w:val="28"/>
          <w:lang w:val="ru-RU"/>
        </w:rPr>
        <w:t>Принятие решения – не одномоментный акт, а результат процесса, имеющего определенную продолжительность и структуру. Процесс принятия решений – циклическая последовательность действий субъекта управления, направленных на разрешение проблем организации и заключающихся в анализе ситуации, генерации альтернатив, выборе из них наилучшей и ее реализации.</w:t>
      </w:r>
    </w:p>
    <w:p>
      <w:pPr>
        <w:pStyle w:val="TextBodyIndent"/>
        <w:ind w:left="0" w:firstLine="720"/>
        <w:rPr/>
      </w:pPr>
      <w:r>
        <w:rPr>
          <w:szCs w:val="28"/>
        </w:rPr>
        <w:t>Решения бывают различных видов, такие как особенные, единичные, политические, экономические, регулятивные, постановочные, организационные и другие решения. Важно знать методологию принятия решений. Она помогает структурировать данный процесс и способствует принятию эффективных управленческих решений. Необходимо помнить, что принятие решений происходит не в организационном вакууме, а на фоне постоянно изменяющихся событий, как во внешней, так и во внутренней среде организации, и учитывать факторы, влияющие на процесс принятия решений, которые были рассмотрены в данной работе.</w:t>
      </w:r>
    </w:p>
    <w:p>
      <w:pPr>
        <w:pStyle w:val="TextBodyIndent"/>
        <w:ind w:left="0" w:firstLine="720"/>
        <w:rPr/>
      </w:pPr>
      <w:r>
        <w:rPr>
          <w:szCs w:val="28"/>
        </w:rPr>
        <w:t>Можно сказать, что все задачи поставленной работы выполнены успешно. Существует возможность продолжить дальнейшие исследования данной тематики или более подробное  рассмотрение какого-либо вопроса по данной теме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ind w:left="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исок литературы</w:t>
      </w:r>
    </w:p>
    <w:p>
      <w:pPr>
        <w:pStyle w:val="23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Ансофф И.  Стратегическое управление.  -  М.: Экономика, 2005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Бернар И.,  Колли Ж.-К.  Толковый экономический и финансовый словарь.  Французская, русская, английская, немецкая, испанская терминология: В 2-х т.  -  Т. 2: Пер. с фр.  -  М.: Международные отношения, 1999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ханский О.С. Исследование  и  проектирование  управленческих  решений: Учебник для вузов. – М.: Гардарика., 2004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бьев С. Где и почем брать головы. // Эксперт, №13, 1996, с.36-41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Евланов Л.Г. Теория и практика принятия решений. - М.: Экономика, 1984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 Х. Мескон, М. Альберт, Ф. Хедоури. Основы менеджмента: Пер. с англ. –  М.: ДЕЛО 1992.</w:t>
      </w:r>
    </w:p>
    <w:p>
      <w:pPr>
        <w:pStyle w:val="23"/>
        <w:numPr>
          <w:ilvl w:val="0"/>
          <w:numId w:val="15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Мескон М., Альберт М., Франклин Хедоури, Основы  менеджмента: Пер. с англ., М.:«Дело ЛТД»,1994. </w:t>
      </w:r>
    </w:p>
    <w:p>
      <w:pPr>
        <w:pStyle w:val="23"/>
        <w:numPr>
          <w:ilvl w:val="0"/>
          <w:numId w:val="15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Планкетт Л., Выработка и принятие управленческих решений, М. 1999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Томпсон А. А., Стрикленд А. Дж. Стратегический менеджмент. Искусство разработки и реализации стратегии: Учебник для вузов. – М.:Банки и биржи, ЮНИТ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Фатхутдинов Р. А. Стратегический менеджмент: Учебное пособие. – М.: ЗАО «Бизнес-школа “Интел-Синтез”»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ыгичко В.Н. Руководителю – о принятии решений. М.: ИНФРА-М, 1996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гда А.В. Основы менеджмента. Москва, 1998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ддоус М., Стенсфилд Р. Методы принятия решений / Перю с англ., Под ред. И.И.Елисеевой. – М.: Банки и биржи, 2004.</w:t>
      </w:r>
    </w:p>
    <w:p>
      <w:pPr>
        <w:pStyle w:val="23"/>
        <w:numPr>
          <w:ilvl w:val="0"/>
          <w:numId w:val="15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>Эддоус М., Стэнсфилд Р., Методы принятия решений, М.: 2004.</w:t>
      </w:r>
    </w:p>
    <w:p>
      <w:pPr>
        <w:pStyle w:val="23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</wp:posOffset>
                </wp:positionV>
                <wp:extent cx="6621780" cy="1196340"/>
                <wp:effectExtent l="5080" t="5080" r="5080" b="8636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196280"/>
                          <a:chOff x="0" y="0"/>
                          <a:chExt cx="6621840" cy="1196280"/>
                        </a:xfrm>
                      </wpg:grpSpPr>
                      <wps:wsp>
                        <wps:cNvSpPr txBox="1"/>
                        <wps:spPr>
                          <a:xfrm>
                            <a:off x="2095560" y="0"/>
                            <a:ext cx="2122200" cy="35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856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производственного отде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62100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фин. отде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9640" y="62100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чальник кадров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служб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491400"/>
                            <a:ext cx="46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9140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343080"/>
                            <a:ext cx="1152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48024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9pt;width:521.4pt;height:94.15pt" coordorigin="-540,198" coordsize="10428,1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60;top:198;width:334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1188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производственного отдела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981;top:1176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фин. отдела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546;top:1176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чальник кадровой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служб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1020,972" to="8417,9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20,972" to="1020,11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49,738" to="4366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70,954" to="8370,1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"/>
        <w:ind w:firstLine="720"/>
        <w:rPr/>
      </w:pPr>
      <w:r>
        <w:rPr>
          <w:b/>
          <w:i w:val="false"/>
          <w:szCs w:val="28"/>
        </w:rPr>
        <w:t>Рис. 1. Существующая схема управления фирмой "Мебель Черноземья"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17780</wp:posOffset>
                </wp:positionV>
                <wp:extent cx="6621780" cy="310896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3108960"/>
                          <a:chOff x="0" y="0"/>
                          <a:chExt cx="6621840" cy="3108960"/>
                        </a:xfrm>
                      </wpg:grpSpPr>
                      <wps:wsp>
                        <wps:cNvSpPr txBox="1"/>
                        <wps:spPr>
                          <a:xfrm>
                            <a:off x="2114640" y="853560"/>
                            <a:ext cx="2122200" cy="35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632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производственного отде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150876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.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9640" y="150876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кадровой служб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1379160"/>
                            <a:ext cx="46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79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230480"/>
                            <a:ext cx="1152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136764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0"/>
                            <a:ext cx="2122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ник директ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120" y="254124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инновационного  отде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8200" y="137916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7520" y="358200"/>
                            <a:ext cx="1152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.4pt;width:521.4pt;height:244.8pt" coordorigin="-540,28" coordsize="10428,4896">
                <v:shape id="shape_0" stroked="t" o:allowincell="f" style="position:absolute;left:2790;top:1372;width:334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-540;top:2416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производственного отдела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981;top:2404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. отдел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546;top:2404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кадровой служб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1020,2200" to="8417,22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20,2200" to="1020,24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49,1966" to="4366,24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70,2182" to="8370,2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-30;top:28;width:33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ник директора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238;top:4030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инновационного  отдела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6402,2200" to="6402,4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78,592" to="3095,14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ис. 2. Нововведения в структуре управления фирмы "Мебель Черноземья"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left="360" w:firstLine="720"/>
        <w:jc w:val="right"/>
        <w:rPr>
          <w:b/>
          <w:b/>
          <w:szCs w:val="28"/>
        </w:rPr>
      </w:pPr>
      <w:r>
        <w:rPr>
          <w:b/>
          <w:szCs w:val="28"/>
        </w:rPr>
        <w:t xml:space="preserve">Рис. 3. Предлагаемая реальная схема </w:t>
      </w:r>
    </w:p>
    <w:p>
      <w:pPr>
        <w:pStyle w:val="Heading1"/>
        <w:ind w:left="360" w:firstLine="720"/>
        <w:jc w:val="right"/>
        <w:rPr>
          <w:b/>
          <w:b/>
          <w:szCs w:val="28"/>
        </w:rPr>
      </w:pPr>
      <w:r>
        <w:rPr>
          <w:b/>
          <w:szCs w:val="28"/>
        </w:rPr>
        <w:t>управления фирмой "Мебель Черноземья"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6621780" cy="3139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3139560"/>
                          <a:chOff x="0" y="0"/>
                          <a:chExt cx="6621840" cy="3139560"/>
                        </a:xfrm>
                      </wpg:grpSpPr>
                      <wps:wsp>
                        <wps:cNvSpPr txBox="1"/>
                        <wps:spPr>
                          <a:xfrm>
                            <a:off x="2114640" y="853560"/>
                            <a:ext cx="2122200" cy="35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632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производственного отде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150876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.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9640" y="150876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кадров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б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1379160"/>
                            <a:ext cx="46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79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230480"/>
                            <a:ext cx="1152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136764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0"/>
                            <a:ext cx="2122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120" y="254124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опытно-конструкторского  отдела (бывшего инновационного  отдела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8200" y="137916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7520" y="358200"/>
                            <a:ext cx="1152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390680"/>
                            <a:ext cx="0" cy="11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2640" y="2571840"/>
                            <a:ext cx="212220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отде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5pt;width:521.4pt;height:247.2pt" coordorigin="-540,70" coordsize="10428,4944">
                <v:shape id="shape_0" stroked="t" o:allowincell="f" style="position:absolute;left:2790;top:1414;width:334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40;top:2458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производственного отдела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81;top:2446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. отдел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6;top:2446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кадровой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б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20,2242" to="8417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2242" to="1020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9,2007" to="4366,2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0,2223" to="8370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-30;top:70;width:33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директор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38;top:4072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опытно-конструкторского  отдела (бывшего инновационного  отдела)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402,2242" to="6402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634" to="3095,1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2,2260" to="2862,4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34;top:4120;width:3341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отдел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ы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39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Виханский О.С., Наумов А.И. Менеджмент: Учебник для вузов. – М.: Гардарика. С.384.</w:t>
      </w:r>
    </w:p>
  </w:footnote>
  <w:footnote w:id="3">
    <w:p>
      <w:pPr>
        <w:pStyle w:val="Normal"/>
        <w:tabs>
          <w:tab w:val="clear" w:pos="720"/>
          <w:tab w:val="left" w:pos="39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Бернар И.,  Колли Ж.-К.  Толковый экономический и финансовый словарь.  Французская, русская, английская, немецкая, испанская терминология: В 2-х т.  -  Т. 2: Пер. с фр.  -  М.: Международные отношения, 1999. с.411.</w:t>
      </w:r>
    </w:p>
    <w:p>
      <w:pPr>
        <w:pStyle w:val="Normal"/>
        <w:tabs>
          <w:tab w:val="clear" w:pos="720"/>
          <w:tab w:val="left" w:pos="390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4">
    <w:p>
      <w:pPr>
        <w:pStyle w:val="Normal"/>
        <w:tabs>
          <w:tab w:val="clear" w:pos="720"/>
          <w:tab w:val="left" w:pos="39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Ансофф И.  Стратегическое управление.  -  М.: Экономика, 2002.  с.177.</w:t>
      </w:r>
    </w:p>
  </w:footnote>
  <w:footnote w:id="5">
    <w:p>
      <w:pPr>
        <w:pStyle w:val="Normal"/>
        <w:tabs>
          <w:tab w:val="clear" w:pos="720"/>
          <w:tab w:val="left" w:pos="39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Виханский О.С., Наумов А.И. Менеджмент: Учебник для вузов. – М.: Гардарика. С.218.</w:t>
      </w:r>
    </w:p>
  </w:footnote>
  <w:footnote w:id="6">
    <w:p>
      <w:pPr>
        <w:pStyle w:val="Normal"/>
        <w:tabs>
          <w:tab w:val="clear" w:pos="720"/>
          <w:tab w:val="left" w:pos="39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Ансофф И.  Стратегическое управление.  -  М.: Экономика, 2002. с.118.</w:t>
      </w:r>
    </w:p>
  </w:footnote>
  <w:footnote w:id="7">
    <w:p>
      <w:pPr>
        <w:pStyle w:val="23"/>
        <w:tabs>
          <w:tab w:val="clear" w:pos="720"/>
          <w:tab w:val="left" w:pos="39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кетт Л., Выработка и принятие управленческих решений, М. 1999. с.218.</w:t>
      </w:r>
    </w:p>
  </w:footnote>
  <w:footnote w:id="8">
    <w:p>
      <w:pPr>
        <w:pStyle w:val="Normal"/>
        <w:tabs>
          <w:tab w:val="clear" w:pos="720"/>
          <w:tab w:val="left" w:pos="39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Виханский О.С., Наумов А.И. Менеджмент: Учебник для вузов. – М.: Гардарика. С.324.</w:t>
      </w:r>
    </w:p>
  </w:footnote>
  <w:footnote w:id="9">
    <w:p>
      <w:pPr>
        <w:pStyle w:val="Normal"/>
        <w:tabs>
          <w:tab w:val="clear" w:pos="720"/>
          <w:tab w:val="left" w:pos="39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Ансофф И.  Стратегическое управление.  -  М.: Экономика, 2002.  с.1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240" w:after="40"/>
      <w:outlineLvl w:val="2"/>
    </w:pPr>
    <w:rPr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2" w:firstLine="578"/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i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" w:hAnsi="Arial" w:cs="Arial"/>
      <w:b/>
      <w:i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hanging="0"/>
      <w:jc w:val="center"/>
      <w:outlineLvl w:val="6"/>
    </w:pPr>
    <w:rPr>
      <w:rFonts w:ascii="Arial" w:hAnsi="Arial" w:cs="Arial"/>
      <w:b/>
      <w:i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примечания Знак"/>
    <w:qFormat/>
    <w:rPr>
      <w:rFonts w:cs="Times New Roman"/>
    </w:rPr>
  </w:style>
  <w:style w:type="character" w:styleId="SUBST">
    <w:name w:val="__SUBST"/>
    <w:qFormat/>
    <w:rPr>
      <w:b/>
      <w:i/>
      <w:sz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cs="Times New Roman"/>
      <w:lang w:val="en-US"/>
    </w:rPr>
  </w:style>
  <w:style w:type="character" w:styleId="Style13">
    <w:name w:val="Нижний колонтитул Знак"/>
    <w:qFormat/>
    <w:rPr>
      <w:rFonts w:cs="Times New Roman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firstLine="578"/>
      <w:jc w:val="both"/>
    </w:pPr>
    <w:rPr>
      <w:sz w:val="28"/>
      <w:lang w:val="ru-RU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567" w:hanging="0"/>
      <w:jc w:val="both"/>
    </w:pPr>
    <w:rPr>
      <w:sz w:val="28"/>
      <w:lang w:val="ru-RU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tents1">
    <w:name w:val="TOC 1"/>
    <w:basedOn w:val="Normal"/>
    <w:next w:val="Normal"/>
    <w:pPr/>
    <w:rPr>
      <w:sz w:val="20"/>
      <w:lang w:val="ru-RU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16">
    <w:name w:val="Стиль"/>
    <w:basedOn w:val="Normal"/>
    <w:next w:val="Style15"/>
    <w:qFormat/>
    <w:pPr>
      <w:spacing w:before="100" w:after="100"/>
    </w:pPr>
    <w:rPr>
      <w:sz w:val="28"/>
      <w:szCs w:val="24"/>
      <w:lang w:val="ru-RU"/>
    </w:rPr>
  </w:style>
  <w:style w:type="paragraph" w:styleId="Footnote">
    <w:name w:val="Footnote Text"/>
    <w:basedOn w:val="Normal"/>
    <w:pPr/>
    <w:rPr>
      <w:sz w:val="20"/>
      <w:szCs w:val="24"/>
      <w:lang w:val="ru-RU"/>
    </w:rPr>
  </w:style>
  <w:style w:type="paragraph" w:styleId="Style17">
    <w:name w:val="Обычный текст"/>
    <w:basedOn w:val="Normal"/>
    <w:qFormat/>
    <w:pPr>
      <w:ind w:firstLine="454"/>
      <w:jc w:val="both"/>
    </w:pPr>
    <w:rPr>
      <w:lang w:val="ru-RU"/>
    </w:rPr>
  </w:style>
  <w:style w:type="paragraph" w:styleId="Style18">
    <w:name w:val="Текст абзаца"/>
    <w:basedOn w:val="Normal"/>
    <w:qFormat/>
    <w:pPr>
      <w:ind w:firstLine="567"/>
      <w:jc w:val="both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6:00Z</dcterms:created>
  <dc:creator>КВП</dc:creator>
  <dc:description/>
  <cp:keywords/>
  <dc:language>en-US</dc:language>
  <cp:lastModifiedBy>Mage</cp:lastModifiedBy>
  <cp:lastPrinted>2006-02-10T10:42:00Z</cp:lastPrinted>
  <dcterms:modified xsi:type="dcterms:W3CDTF">2011-10-03T15:46:00Z</dcterms:modified>
  <cp:revision>2</cp:revision>
  <dc:subject/>
  <dc:title>МИНИСТЕРСТВО  ОБРАЗОВАНИЯ  И  НАУКИ  РОССИЙСКОЙ  ФЕДЕРАЦИИ</dc:title>
</cp:coreProperties>
</file>