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ЦЕНТРОСОЮЗ РОССИЙСКОЙ ФЕДЕРАЦИИ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БИРСКИЙ УНИВЕРСИТЕТ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ОЙ КООПЕРАЦИИ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заочного образования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Документирование управленческой деятельности»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 студент 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АВЛОВ П.Н.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Шифр Э – 02 – 76 - М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0060800 «Экономика и управление на предприятии»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t>200</w:t>
      </w:r>
      <w:r>
        <w:rPr>
          <w:sz w:val="28"/>
          <w:szCs w:val="28"/>
          <w:lang w:val="en-US"/>
        </w:rPr>
        <w:t>5</w:t>
      </w:r>
      <w:r>
        <w:br w:type="page"/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истематизация документов. Основные принципы упорядочения и хранения документации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lang w:val="en-US"/>
        </w:rPr>
      </w:pPr>
      <w:r>
        <w:rPr>
          <w:sz w:val="28"/>
          <w:szCs w:val="28"/>
        </w:rPr>
        <w:t>Практические задан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Используемая литератур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Систематизация документов. Основные принципы упорядочения и хранения документ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тизация докум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й организации решение проблем документационного обеспечения возлагается на специализированное структурное подразделение – управление делами, общий отдел, канцелярию и др. эффективность труда сотрудников службы делопроизводства зависит от квалификации, от степени технической оснащенности, от учета технического, юридического и организационного асп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i/>
          <w:iCs/>
          <w:sz w:val="28"/>
          <w:szCs w:val="28"/>
        </w:rPr>
        <w:t>техническим аспектом</w:t>
      </w:r>
      <w:r>
        <w:rPr>
          <w:sz w:val="28"/>
          <w:szCs w:val="28"/>
        </w:rPr>
        <w:t xml:space="preserve"> понимается продуманная политика закупки, установки, эксплуатации и замены всех технических средств, используемых при работе с докум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Юридический аспект</w:t>
      </w:r>
      <w:r>
        <w:rPr>
          <w:sz w:val="28"/>
          <w:szCs w:val="28"/>
        </w:rPr>
        <w:t xml:space="preserve"> предусматривает решение правовых вопросов деятельности самой службы, т.е. установления в соответствующих документах ее статуса, прав, функций, ответственности в соответствии с действующим законод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рганизационный аспект</w:t>
      </w:r>
      <w:r>
        <w:rPr>
          <w:sz w:val="28"/>
          <w:szCs w:val="28"/>
        </w:rPr>
        <w:t xml:space="preserve"> включает разработку оптимальной структуры службы дело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а выработала три формы организации работы с документами – централизованную, децентрализованную и смешан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Централизованная форма</w:t>
      </w:r>
      <w:r>
        <w:rPr>
          <w:sz w:val="28"/>
          <w:szCs w:val="28"/>
        </w:rPr>
        <w:t xml:space="preserve"> предполагает сосредоточение всех технологических операций по работе с документами в ведении одного специализированного структурного подразделения или одного сотрудника. Эта форма является наиболее рациональной, так как позволяет улучшить организацию труда работников, эффективно использовать оргтехнику. Однако полная централизация возможна только в небольших учрежд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д</w:t>
      </w:r>
      <w:r>
        <w:rPr>
          <w:i/>
          <w:iCs/>
          <w:sz w:val="28"/>
          <w:szCs w:val="28"/>
        </w:rPr>
        <w:t>ецентрализованной форме</w:t>
      </w:r>
      <w:r>
        <w:rPr>
          <w:sz w:val="28"/>
          <w:szCs w:val="28"/>
        </w:rPr>
        <w:t xml:space="preserve"> организации каждое структурное подразделение создает свою собственную службу для работы с документами, в которой автономно выполняется весь цикл операций по созданию, хранению, систематизации документов. Эта форма характерна для тех учреждений, где аппарат территориально разобщен, а также для тех, в которых документирование деятельности имеет специфические особ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мешанная форма</w:t>
      </w:r>
      <w:r>
        <w:rPr>
          <w:sz w:val="28"/>
          <w:szCs w:val="28"/>
        </w:rPr>
        <w:t xml:space="preserve"> организации работы с документами – самая распространенная. При этом часть операций сосредотачивается в центральной службе делопроизводства, а в каждом структурном звене выполняются операции по созданию, систематизации, хранению докумен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формы управленческой деятельности находят отражение в документах. Они являются основными средствами передачи информации, отражают планы, программы учреждения, выступают как предмет и результат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кументы </w:t>
      </w:r>
      <w:r>
        <w:rPr>
          <w:i/>
          <w:iCs/>
          <w:sz w:val="28"/>
          <w:szCs w:val="28"/>
        </w:rPr>
        <w:t>классифицируются</w:t>
      </w:r>
      <w:r>
        <w:rPr>
          <w:sz w:val="28"/>
          <w:szCs w:val="28"/>
        </w:rPr>
        <w:t xml:space="preserve"> по ряду признаков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месту составления – внутренние и внешние (входящая и исходящая корреспонденция)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держанию – организационно-распорядительные, финансово-расчетные, снабженческо-сбытовые, по личному составу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собенностям происхождения - служебные и личные;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очности – срочные (доверенности, командировочные удостоверения, телеграммы, телефонограммы, документы с пометкой « срочно») и несрочные;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адиям создания документа – черновики, подлинники, копии, дубликаты, выписки и отпуски;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епени сложности – простые (содержат один вопрос) и сложные (два и более);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фиксации – письменные, графические, акустические, фото и кинодокументы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идам – типовые, примерные, индивидуальные и трафаретные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именованию – устав, приказ, договор, акт, план и т.д.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гласности – обычные, секретные и для служебного пользования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окам хранения – долговременного (свыше 10 лет) и временного (до 10 лет) хранения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юридической силе – подлинные и подложные документы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роду деятельности документы классифицируются на</w:t>
      </w:r>
      <w:r>
        <w:rPr>
          <w:i/>
          <w:iCs/>
          <w:sz w:val="28"/>
          <w:szCs w:val="28"/>
        </w:rPr>
        <w:t xml:space="preserve"> системы документации</w:t>
      </w:r>
      <w:r>
        <w:rPr>
          <w:sz w:val="28"/>
          <w:szCs w:val="28"/>
        </w:rPr>
        <w:t>: плановая, стандартов и технических условий, организационно-распорядительная, отчетно-статистическая, по ценообразованию, по торговле, по материально-техническому снабжению и сбыту, для строительства, конструкторская, технологическая, по изобретениям и открытиям, по социальному обеспечению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истема документации</w:t>
      </w:r>
      <w:r>
        <w:rPr>
          <w:sz w:val="28"/>
          <w:szCs w:val="28"/>
        </w:rPr>
        <w:t xml:space="preserve"> – это совокупность взаимосвязанных документов, применяемых в определенной сфере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межотраслевые, отраслевые системы документации, в которых отражается специфика той или и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орядительные документы (приказы, постановления, распоряжения) формируются в отдельные дела по видам документов и хрон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кументы коллегий группируются в два дела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ы и решения коллеги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к заседаниям коллегии (повестка дня, доклады, заключения, проекты решений и др. документ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оложения, инструкции,</w:t>
      </w:r>
      <w:r>
        <w:rPr>
          <w:sz w:val="28"/>
          <w:szCs w:val="28"/>
        </w:rPr>
        <w:t xml:space="preserve"> утвержденные распорядительными документами, являются приложением к ним и группируются вместе с указанными докум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же они утверждены в качестве самостоятельного документа, то их группируют в самостоятельные д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отоколы </w:t>
      </w:r>
      <w:r>
        <w:rPr>
          <w:sz w:val="28"/>
          <w:szCs w:val="28"/>
        </w:rPr>
        <w:t>в деле располагают в хронологическом порядке по номерам. Документы к протоколам, группируются в отдельные дела и систематизируются по номерам протоко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Утвержденные планы,</w:t>
      </w:r>
      <w:r>
        <w:rPr>
          <w:sz w:val="28"/>
          <w:szCs w:val="28"/>
        </w:rPr>
        <w:t xml:space="preserve"> отчеты, сметы, лимиты, титульные списки и другие документы группируются отдельно от про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окументы в личных делах</w:t>
      </w:r>
      <w:r>
        <w:rPr>
          <w:sz w:val="28"/>
          <w:szCs w:val="28"/>
        </w:rPr>
        <w:t xml:space="preserve"> располагаются по мере их поступления в следующей последовательности: 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опись документов, имеющихся в личном деле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ление о приеме на работу; направление или представление; 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кета, листок по учету кадров, автобиография; 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об образовании; 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приказа о назначении, перемещении, увольнении (копии записок о приеме на работу, о переводе, увольнении)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ения к личному листку по учету поощрений; 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и и другие документы, относящиеся к данному лицу (кроме справок с места жительства, о состоянии здоровья и других документов второстепенного назначения, которые группируются отдельно от личных де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Копии приказов</w:t>
      </w:r>
      <w:r>
        <w:rPr>
          <w:sz w:val="28"/>
          <w:szCs w:val="28"/>
        </w:rPr>
        <w:t xml:space="preserve"> о поощрении, изменении фамилии, о взыскании и т.д. в связи с внесением этих записей в дополнение к личному листку по учету кадров в личное дело не помещ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Лицевые счета </w:t>
      </w:r>
      <w:r>
        <w:rPr>
          <w:sz w:val="28"/>
          <w:szCs w:val="28"/>
        </w:rPr>
        <w:t>служащих и рабочих группируют в самостоятельные дела в пределах года и располагают в порядке строгого алфавита по фамилиям, именам и отчеств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едложения, заявления, жалобы</w:t>
      </w:r>
      <w:r>
        <w:rPr>
          <w:sz w:val="28"/>
          <w:szCs w:val="28"/>
        </w:rPr>
        <w:t xml:space="preserve"> граждан следует формировать в два дела раздельно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явления по улучшению работы данной фирмы, учреждения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я граждан по личным вопрос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в этих личных делах следует располагать в хронологическом или алфавит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заявление (жалоба) и документы по его рассмотрению составляют в деле самостоятельную группу, в которую заносят повторные заявления (жалобы) и дополнительные докум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тенограммы </w:t>
      </w:r>
      <w:r>
        <w:rPr>
          <w:sz w:val="28"/>
          <w:szCs w:val="28"/>
        </w:rPr>
        <w:t>заседаний формируются в отдельные д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вторские свидетельства,</w:t>
      </w:r>
      <w:r>
        <w:rPr>
          <w:sz w:val="28"/>
          <w:szCs w:val="28"/>
        </w:rPr>
        <w:t xml:space="preserve"> патенты на изобретения, рационализаторские предложения, заявки о выдаче диплома на открытие, стандарты и т.д. группируются в самостоятельные дела по каждому отдельному виду документа. Причем порядок расположения их в деле определяется правилами, которые предусматривают группировку документов в следующем порядк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опись документов, находящихся в дел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изаторское предложение-заявление с описанием сущности предложения и с приложением в необходимых случаях эскизов, чертежей, схе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справки, выданной заявителю о получении от него рационализаторского предлож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письма заявителю о результатах рассмотрения его предлож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нятии или отклонении рацпредлож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иска по рационализаторскому пред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ашинограммы</w:t>
      </w:r>
      <w:r>
        <w:rPr>
          <w:sz w:val="28"/>
          <w:szCs w:val="28"/>
        </w:rPr>
        <w:t xml:space="preserve"> (документы, полученные с факсов, принтеров) группируются на общих основаниях в соответствии с номенклатурой д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единицей организации учета и хранения документной информации на машинных носителях данных является файл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менклатуре дел систематизация файлов должна соответствовать внутренней структуре базы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иска фирмы, организации группируется в дело за период календарного (учебного) года и систематизируется в хронологической последовательности: документ- ответ за документом запро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обновлении переписки по определенному вопросу документы включаются в дело текущего года с указанием индекса деле за предыдущий год, в котором хранятся ранее заведенные документы по этому вопро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писку с правительственными и вышестоящими учреждениями группируют по конкретным вопроса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ринципы упорядочения и хранения документ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жегодно в предприятиях создаются десятки документов, которые отражают его многогранную деятельность. Значительная часть документов несет в себе информацию разового характера. Другие документы представляют ценность в течение многих лет, есть документы, содержащие научную, практическую ценность и должны хранится постоянно. Такие документы сдают на архивное хранение. Сдаче дел в архив предприятия предшествует экспертиза их ценности, заключающаяся в определении политического, социально-культурного, научно-исторического и иного значения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Экспертизой ценности документов</w:t>
      </w:r>
      <w:r>
        <w:rPr>
          <w:sz w:val="28"/>
          <w:szCs w:val="28"/>
        </w:rPr>
        <w:t xml:space="preserve"> называется изучение документов на основе принципов и критериев их ценности в целях определения сроков хранения документов и отбора их для хранения. Важнейшим справочным носителем при работе по экспертизе документов служат утвержденные Росархивом перечни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два вида перечней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чни документов с указанием сроков хранения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чни документов, подлежащих передаче на Государственное хра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спертиза ценности проводится пр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ставлении номенклатуры де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ировании дел и проверке правильности отнесения документов к дела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е дел к последующему хранению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готовке дел к передаче из организации на хранение в государственный архив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нципы и критерии ценности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нность документов определяется по основным принципам историзма, всесторонности и комплектности оценки документов и в соответствии с комплексно применяемыми критериями: происхождения, содержания и внешних особенностей документов, юридической силы и физического состояния докумен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iCs/>
          <w:sz w:val="28"/>
          <w:szCs w:val="28"/>
        </w:rPr>
        <w:t>критериям происхождения</w:t>
      </w:r>
      <w:r>
        <w:rPr>
          <w:sz w:val="28"/>
          <w:szCs w:val="28"/>
        </w:rPr>
        <w:t xml:space="preserve"> относятся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оль и место организации (лица) в системе государственного управления или конкретной отрасли, значимость выполняемых функций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и место образования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iCs/>
          <w:sz w:val="28"/>
          <w:szCs w:val="28"/>
        </w:rPr>
        <w:t>критериям содержания</w:t>
      </w:r>
      <w:r>
        <w:rPr>
          <w:sz w:val="28"/>
          <w:szCs w:val="28"/>
        </w:rPr>
        <w:t xml:space="preserve"> (основного критерия) относятся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мость событий, отраженных в документе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начение содержащейся в документе информации, ее повторения в других документах, целевое значение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ид и разновидность док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iCs/>
          <w:sz w:val="28"/>
          <w:szCs w:val="28"/>
        </w:rPr>
        <w:t>критериям внешних особенностей</w:t>
      </w:r>
      <w:r>
        <w:rPr>
          <w:sz w:val="28"/>
          <w:szCs w:val="28"/>
        </w:rPr>
        <w:t xml:space="preserve"> документа относятс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юридическая достоверность документа (наличие подписей, дат, печатей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резолюци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ередачи дел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обенности материальной основы документ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обенности физического состояния док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итерий юридической силы </w:t>
      </w:r>
      <w:r>
        <w:rPr>
          <w:sz w:val="28"/>
          <w:szCs w:val="28"/>
        </w:rPr>
        <w:t xml:space="preserve">документа взаимосвязан с критерием подлинности, так как </w:t>
      </w:r>
      <w:r>
        <w:rPr>
          <w:b/>
          <w:bCs/>
          <w:i/>
          <w:iCs/>
          <w:sz w:val="28"/>
          <w:szCs w:val="28"/>
        </w:rPr>
        <w:t>юридическую силу имеют только правильно оформленные документы.</w:t>
      </w:r>
      <w:r>
        <w:rPr>
          <w:sz w:val="28"/>
          <w:szCs w:val="28"/>
        </w:rPr>
        <w:t xml:space="preserve"> В некоторых случаях юридической силой обладают вторые и последующие экземпляры документа (акты, договоры), копии документов об образовании, актов гражданского состояния и выписки из документов, но при условии правильного оформления состава удостове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Критерий физического состояния</w:t>
      </w:r>
      <w:r>
        <w:rPr>
          <w:sz w:val="28"/>
          <w:szCs w:val="28"/>
        </w:rPr>
        <w:t xml:space="preserve"> документа применяется в случаях наличия поврежденных документов, поэтому является вспомогательным. Например, документы обгорели, повреждены и т.п. Если документы представляют особую ценность по другим критериям, их передают на реставрацию, если же нет - уничтож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рганизации проведения экспертизы документов, для отбора и передачи их на государственное хранение, а также для контроля и оказания методической помощи в проведении экспертизы ценности документов в организации отрасли (системы), а также в Министерствах и ведомствах создаются постоянно действующие </w:t>
      </w:r>
      <w:r>
        <w:rPr>
          <w:i/>
          <w:iCs/>
          <w:sz w:val="28"/>
          <w:szCs w:val="28"/>
        </w:rPr>
        <w:t>центральные экспертные комиссии</w:t>
      </w:r>
      <w:r>
        <w:rPr>
          <w:sz w:val="28"/>
          <w:szCs w:val="28"/>
        </w:rPr>
        <w:t xml:space="preserve"> (ЦЭК), в организациях и структурных подразделениях министерств и ведомств создаются постоянно действующие </w:t>
      </w:r>
      <w:r>
        <w:rPr>
          <w:i/>
          <w:iCs/>
          <w:sz w:val="28"/>
          <w:szCs w:val="28"/>
        </w:rPr>
        <w:t>экспертные комиссии</w:t>
      </w:r>
      <w:r>
        <w:rPr>
          <w:sz w:val="28"/>
          <w:szCs w:val="28"/>
        </w:rPr>
        <w:t xml:space="preserve"> (ЭК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ЭК и ЭК организации являются совещательным органом и работают в постоянном контакте с экспертно-проверочной комиссией (ЭПК) архивного учреждения и получают от ЭПК необходимые организационно-методические указ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анием для работы ЭК, ЦЭК является Типовое положение, утвержденное Государственной архивной службой Росс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спертная комиссия назначается приказом (распоряжением) руководителя предприятия в составе 3-5 человек. В состав ЭК включается заведующий ведомственным архивом (лицо ответственное за архив), а в состав ЦЭК представитель соответствующего учреждения государственной архивной службы. Об ЭК разрабатывается специальное положение. Заседания ЭК протоколируются, решения утверждаются руководителем предприятия, а некоторых случаях и архивным учрежд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 предприятия осуществляет следующие функции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атривает проекты номенклатуры предприятия и его структурных подразделений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ует ежегодный отбор документов на хранение и уничтожение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матривает описи на дела постоянного хранения, подлежащие передаче в государственный архив и описи на дела по личному составу постоянного и временного хранения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носит решения о предоставлении документов, описей на утверждение экпертно-проверочной комиссии (ЭПК) архивного учреждения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матривает акты о выделении к уничтожению дел, не подлежащих дальнейшему хранению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ляет контроль, инструктаж, консультации за деятельностью ЭК структурных подразделений и ЭК подведомственныхеждений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казывает методическую и практическую помощь подведомственным учрежд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рхивное учреждение</w:t>
      </w:r>
      <w:r>
        <w:rPr>
          <w:sz w:val="28"/>
          <w:szCs w:val="28"/>
        </w:rPr>
        <w:t xml:space="preserve"> утверждает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шения ЭК об утверждении описей на дела, подлежащие постоянному хранению, в том числе и по личному составу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ложения о сохранении сроков хранения документов, установленных типовыми и примерными номенклатурами д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бор документов и дел к уничтожению оформляется актом. Акты утверждаются руководством учре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экспертизы ценности документов в предприятии составляются описи постоянного, временного (свыше 10 лет) хранения и по личному составу, которые должны быть переданы в ведомственный архи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ись дел – это архивный справочник, представляющий собой систематизированный перечень заголовков дел и предназначенный для раскрытия состава и содержания дел, закрепления их систематизации внутри фонда и учета дел. Одновременно опись дел является учетным документом и основным видом научно-справочного аппарата к документам, обеспечивающим оперативный поиск д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иси составляются отдельно на дела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ла, постоянного хранения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 временного хранения (свыше 10лет) хранения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ла по личному составу и иные однотипные дела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дела, состоящие из специфических, характерных только для данного предприятия (организации) документов (судебные, следственные дела, научные отчеты по темам и др.)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лужебные ведомственные и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оставлении описи дел структурного подразделения необходимо каждое дело вносить в опись под самостоятельным порядковым номером. Присвоение номера описи и систематизация дел структурного подразделения устанавливается ведомственным архи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тизация дел в описи структурного подразделения соответствует их систематизации в номенклатуре дел учреждения, а номер описи структурного подразделения состоит из цифрового обозначения структурного подразделения по штатному рас писанию с добавлением прописной начальной буквы наименования категории документов, составляющих опись и последних двух цифр года, в котором заведены дела, включенные в оп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ла с момента их заведения и до передачи в архив учреждения хранятся в структурных подразделениях. Местом хранения может быть шкаф или сейф. Последовательность расположения дел в шкафу должна соответствовать расположению заголовков в номенклатуре. Это обеспечит быстрый поиск нужного д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ымать и выдавать документы из дел постоянного хранения не разрешается. В исключительных случаях, например по требованию судебно-следственных органов такое изъятие возможно с разрешения руководителя предприятия. Вместо документа оставляется заверенная копия и акт о причинах изъятия. Документ из дела может выдаваться во временное пользование только с разрешением руковод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нос дел из здания учреждения или передача их в другое структурное подразделение также возможно только с разрешением руководите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сохранность документов в структурном подразделении отвечают лица, ответственные за делопроизводство. Исполнители хранят только те документы, которые находятся у них на исполнении. Учреждения выдают по просьбе граждан засвидетельствованные копии с документов, исходящих из данного учреждения согласно законодательству. Не снимаются копии с паспорта, военных билетов и др.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ла, законченные делопроизводством, в течение года остаются в структурном подразделении, затем передаются в архив предприятия (учрежд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архивом понимается совокупность архивных документов, а также архивное учреждение или структурное подразделение учреждениями предприятия, осуществляющее прием и хранение архивных документов в интересах пользов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архивным документом понимается документ, сохраняемый или подлежащий сохранению в силу его значимости - для общества, а равно имеющий ценность для собственника. В архив организации передают дела для постоянного и временного хранения (свыше 10 лет). Дела временного хранения (до 10 лет) включительно передают в архив по усмотрению руководителя учреждения и принимают их в архив по номенклатуре д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стоянного и временного (свыше 10лет) хранения документы полностью оформляют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осят необходимые уточнения в реквизиты обложки дела (название организации, делопроизводственного индекса и заголовка дела, даты дела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агают документы внутри дела в определенной последовательности (хронологическом порядке индекса документа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ют внутреннюю опись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сты дела нумеруются, кроме листов заверительной подписи и внутренней описи, в правом верхнем углу арабскими цифрами черным графическим карандашом или нумератором. Употребление чернил или цветных карандашей для нумерации листов запрещается. Фотографии, чертежи, диаграммы и другие иллюстрированные и специфические документы, представляющие самостоятельный лист в деле, нумеруются на оборотной стороне в левом верхнем угл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 дело подшиты конверты с вложениями, то вначале нумеруется конверт, а затем очередным номером каждое вложение. В конце дела подшивается заверительный лист, в котором указывается количество листов в деле. Заверительная запись составляется на листе формата А4 или специально изготовленном бланке с постоянной информаци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ла временного (до 10 лет включительно) хранения подлежат частичному оформлению. Хранение дел допускается в скоросшивателях, можно не проводить пересистемизацию документов в деле листы дела не нумеровать, заверительные подписи не составля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ое дело принимается заведующим или специальным сотрудником ведомственного архива в присутствии работников структурного подразделения или организации. В описи против каждого дела включенного в нее, делается отметка о наличии дела. В конце каждого экземпляра описи указывается цифрами и прописью количество фактически принятых в архив дел, дата приема дел, подписи сотрудника ведомственного архива и представителя организации, передавшего д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архивным фондом Российской Федерации понимается совокупность документов, отражающих материальную и духовную жизнь ее народов, имеющих историческое, научное, социальное, экономическое, культурное значение являющихся неотъемлемой частью историко-культурного наследия народов Российской Федераци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в 1993году установлены предельные сроки ведомственного хранения документов Государственного архивного фонда в зависимости от уровня организации и способа фиксации документной информаци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документов органов государственной власти и управления крае, областей, автономной области, городов Москвы и С.Петербурга, районных и городских органов представительной власти и органов управления, а также государственных учреждений, организаций и предприятий областного, краевого подчинения -10 лет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кументов государственных учреждений, организаций и предприятий городского и районного подчинения, предприятий сельского хозяйства -5лет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записей актов гражданского состояния, документов по личному составу, записей нотариальных и судебных дел -75 лет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учно-технической документации - до утраты практической значимости, но не более -25 лет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тодокументов -3года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писей на машинных носителях -5лет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течение установленного срока предприятия должны обеспечить учет документов постоянного и долговременного хранения и сохранить их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 необходимо проводить проверки наличия и состояния дел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оянного срока хранения – 1 раз в 10лет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ел с грифом ограничения доступа – раз в 5 лет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ятся проверки наличия и состояния дел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тоги проверок оформляются актами, утвержденными руководителем организации (учреждения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архив могут обращаться как организации, как и граждане о выдаче архивных спра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опрос 34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ы работаете офисным менеджером. Вам поручено передать телефонограмму в адрес делового партнера по поводу встречи с вашим директором, назначенной на конкретную дату и время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34.1. Оформите телефонограмму в адрес делового партнера, недостающие реквизиты укажите самостоятельно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902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именование ведомства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у ОАО Кондитерская фабрика г. Кемеров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И. Монастырскому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вский райпотребсоюз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ередал– офис. менеджер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ентьев П.Н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л. 7-45-8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– секретарь Соловейчик К.С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30-05-96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ЛЕФОНОГРАММА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0.03.2004 № 147 время передачи 11ч. 40 мин.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4.03.2004 в 9.00 в помещении рынка по ул. Крупской 25, проводится выставка-ярмарка продукции Вашей фабрики. Просим принять участие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иректор Е.Д. Семен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4.2.1.Перечислите состав реквизитов телефонограммы.</w:t>
      </w:r>
      <w:r>
        <w:rPr>
          <w:sz w:val="28"/>
          <w:szCs w:val="28"/>
        </w:rPr>
        <w:t xml:space="preserve"> Реквизиты телефонограммы: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ведомства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звание предприятия (организации) - автора документа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ость, фамилия и инициалы сотрудника, передавшего телефонограмму, номер его телефона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 организации-получателя, должность и фамилия сотрудника, принявшего телефонограмму, номер его телефона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вида документа (ТЕЛЕФОНОГРАММА)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 и номер телефонограммы, время передачи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кст (не превышающий 50 слов)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лжности лица, подписавшего документ, его личная подпись, фамилия и иници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4.2.2. Какие требования предъявляются к тексту телефонограмм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ставлении телефонограммы придерживаться рекомендаций: 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екст не должен содержать сложных логических оборотов, трудно выговариваемых и редко произносимых слов; 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должна быть краткой и срочной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, которые плохо воспринимаются на слух, можно передавать с помощью разбивки по буквам (используя при этом часто употребляемые простые слова)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сте не должно быть более 50 слов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4.2.3. Порядок адресования различным партнерам, в т.ч. зарубеж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телефонограмма направляется в несколько адресов, то к ней составляется список на рассылку с указанием номеров телефонов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Зарубежным партнерам телефонограмма передается на языке международного общения – английском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4.2.4.Отличие телефонограммы от факса. Телефакс (факс)</w:t>
      </w:r>
      <w:r>
        <w:rPr>
          <w:sz w:val="28"/>
          <w:szCs w:val="28"/>
        </w:rPr>
        <w:t xml:space="preserve"> - это получаемая на бумажном носителе копия документа (рукописного, печатного и др.), переданного по каналам факсимильной связи. В отличие от других связей (телефонной, телеграфной) эта связь позволяет получить изображение отправляемого документа в виде факсимиле, воспроизводящего все особенности документа-подлинник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4.2.5. Назначение телефонограмм в работе фирм,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елефонограмма</w:t>
      </w:r>
      <w:r>
        <w:rPr>
          <w:sz w:val="28"/>
          <w:szCs w:val="28"/>
        </w:rPr>
        <w:t xml:space="preserve"> - обобщенное название различных по содержанию документов, выделенных в отдельную категорию в связи с особым способом передачи текста (передается устно по каналам телефонной связи и записывается от рук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лефонограммы применяют для срочных оповещений о совещаниях, заседаниях, собраниях и подобных случаях, когда переданное сообщение необходимо оформить документально. Телефонограммы применяют в пределах действия местной телефонной связи. Это документ по оперативным вопрос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4.2.6. Особенности и правила передачи и приема телефонограммы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ограмма составляется на специально разработанных бланках или чистом листе бумаги формата А5 в одном экземпляре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телефонограммы печатается через 1,5 интервала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лефонограмме не должно быть более 50 слов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сте следует избегать труднопроизносимых слов и сложных оборотов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ой телефонограммы является дата ее передач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елефонограмма передается нескольким адресатам, к ней прилагается список фирм, организаций, к которым ее посылают, и номера телефонов, по которым телефонограмма передается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ограмма составляется секретарем или исполнителем по поручению руководителя. После составления текст должен быть проверен и подписан руководителем фирмы, организации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даче телефонограммы вначале называют имя своей фирмы, организации и телефон, вид документа; после передачи текста записать должность, фамилию и инициалы лица, принявшего телефонограмму, дату и время передачи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приеме необходимо записать: название фирмы, организации и телефон, текст телефонограммы, должность, фамилию и инициалы лица, предавшего телефонограмму, дату и время приема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обходимо, чтобы принимающий повторил записанный текст со всеми знаками препинания передающему лицу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трудник, принявший телефонограмму, обязан ознакомить с ее содержанием всех должностных лиц, которым предназначалась полученная информ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хранения телефонограммы не превышает 1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емая литератур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алазкина Л.П. Основы делопроизводства. Требования к тексту документа: Учебное пособие, - Кемерово: Кузбасс - вузиздат, 2000,- 300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ирсанова М.В. Аксенов Ю.М. Курс делопроизводства: Документационное обеспечение управления: Учебное пособие.- М.: ИНФРА-М; Новосибирск: Сибирское соглашение, 2001. – 296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>
        <w:sz w:val="28"/>
        <w:szCs w:val="28"/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2z1">
    <w:name w:val="WW8Num2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45:00Z</dcterms:created>
  <dc:creator>Вера</dc:creator>
  <dc:description/>
  <cp:keywords/>
  <dc:language>en-US</dc:language>
  <cp:lastModifiedBy>Mage</cp:lastModifiedBy>
  <dcterms:modified xsi:type="dcterms:W3CDTF">2011-10-03T15:45:00Z</dcterms:modified>
  <cp:revision>2</cp:revision>
  <dc:subject/>
  <dc:title>ЦЕНТРОСОЮЗ РОССИЙСКОЙ ФЕДЕРАЦИИ</dc:title>
</cp:coreProperties>
</file>