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оль и значение кадров в современных услов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ы персонального уч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ль и значение кадров в современных услов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ждая организация, которая решила «завести» себе работников, должна знать, что в соответствии с трудовым законодательством Российской Федерации этот процесс необходимо надлежащим образом документально оформл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ем документального оформления требует не только прием работников на работу, но также и их переводы, изменения существующих условий труда, расторжение трудовых договоров и еще множество вещей, происходящих в процессе работы. Необходимы в организации и правила внутреннего трудового распорядка, положение о премировании, а также еще ряд документов, регламентирующих труд работников. Отсутствие в компании кадровой документации может повлечь за собой печальные последствия для работодателя, которые выразятся как в штрафах со стороны трудинспекции, так и в проблемах с работниками. Отдел кадров традиционно представлял собой самостоятельное структурное подразделение предприятия, подчиненное либо руководителю предприятия, либо его заместителю по кадровой работе. В зависимости от вида и отраслевой принадлежности предприятия, количества и структуры кадрового потенциала изменились структура и численный состав самой кадров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три основные организационные формы осуществления кадровой работы на любом предприятии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структурное подразделение с непосредственным подчинением руководителю предприятия или его заместител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кадровой службы отдельным сотрудником предприя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кадровой службы сотрудником, основные обязанности которого не совпадают с возложенными задачами по кадровой рабо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персонального учета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данные работника - информация, необходимая работодателю в связи с трудовыми отношениями и касающаяся конкретного работни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а персональных данных работника - получение, хранение, комбинирование, передача или любое другое использование персональных данных работни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ботка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, Трудовым кодексом Российской Федерации и иными федеральными законам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одатель не имеет права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федеральным законо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принятии решений, затрагивающих интересы работни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, установленном федеральным законо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ботники и их представители должны быть ознакомлены под расписку с документами организации, устанавливающими порядок обработки персональных данных работников, а также об их правах и обязанностях в этой област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ботники не должны отказываться от своих прав на сохранение и защиту тайны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ботодатели, работники и их представители должны совместно вырабатывать меры защиты персональных данных работник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хранения и использования персональных данных работников в организации устанавливается работодателем с соблюдением требований Трудового кодекса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персональных данных работника работодатель должен соблюдать следующие требовани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бщать персональные данные работника в коммерческих целях без его письменного соглас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работника, обязаны соблюдать режим секретности (конфиденциальности). Данное положение не распространяется на обмен персональными данными работников в порядке, установленном федеральными законам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чу персональных данных работника в пределах одной организации в соответствии с локальным нормативным актом организации, с которым работник должен быть ознакомлен под расписку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персональные данные работника представителям работников в порядке, установленном Трудовым кодексом Российской Федерации, и ограничивать эту информацию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защиты персональных данных, хранящихся у работодателя, работники имеют право на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ую информацию об их персональных данных и обработке этих данных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й бесплатный доступ к своим персональным данным, включая право на получение копий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воих представителей для защиты своих персональных данных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относящимся к ним медицинским данным с помощью медицинского специалиста по их выбору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б исключении или исправлении неверных или неполных персональных данных, а также данных, обработанных с нарушением требований Трудового кодекса Российской Федерации.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б извещении работодателем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в суд любых неправомерных действий или бездействия работодателя при обработке и защите его персональных данных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норм, регулирующих получение, обработку и защиту персональных данных работника, несут дисциплинарную, административную, гражданско-правовую или уголовную ответственность в соответствии с федеральными зако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иказ о приеме на работу постоянно с испытательным срок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4640580" cy="600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5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47185" cy="292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Нормативные акты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. </w:t>
      </w:r>
      <w:r>
        <w:rPr>
          <w:sz w:val="28"/>
          <w:szCs w:val="28"/>
        </w:rPr>
        <w:t>Конституция Российской Федера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  <w:lang w:val="uk-UA"/>
        </w:rPr>
        <w:t>2</w:t>
      </w:r>
      <w:r>
        <w:rPr>
          <w:b/>
          <w:sz w:val="28"/>
          <w:lang w:val="uk-UA"/>
        </w:rPr>
        <w:t xml:space="preserve">. </w:t>
      </w:r>
      <w:r>
        <w:rPr>
          <w:sz w:val="28"/>
          <w:szCs w:val="28"/>
        </w:rPr>
        <w:t>Трудовой кодекс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чебная 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</w:rPr>
        <w:t>Гусов К.Н., Толкунова В.Н. Трудовое право России: Учебник. М.: ТК Велби, Изд-во Проспект, 200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</w:rPr>
        <w:t>Делопроизводство в кадровой службе / Под ред. Верховцева. М.: ИНФРА-М, 200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</w:rPr>
        <w:t>Комментарий к Трудовому кодексу Российской Федерации / Под ред. Ю.П. Орловского. М.: КОНТРАКТ: ИНФРА-М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тникова Е.Г. Оформление трудовых отношений в организации: правовой и делопроизводственный аспект // Библиотечка «Российской газеты». 2005. выпуск № 3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5:00Z</dcterms:created>
  <dc:creator>ОЛЕСЯ</dc:creator>
  <dc:description/>
  <cp:keywords/>
  <dc:language>en-US</dc:language>
  <cp:lastModifiedBy>Mage</cp:lastModifiedBy>
  <cp:lastPrinted>2010-05-13T09:35:00Z</cp:lastPrinted>
  <dcterms:modified xsi:type="dcterms:W3CDTF">2011-10-03T15:45:00Z</dcterms:modified>
  <cp:revision>2</cp:revision>
  <dc:subject/>
  <dc:title>Содержание</dc:title>
</cp:coreProperties>
</file>