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основе межличностной коммуникации лежат различные мотивы, цели и задачи ее участников. В качестве детерминанты этого вида коммуникации могут выступать передача или получение какой-либо информации, побуждение партнера к совершению действий, намерение изменить его взгляды, стремление оказать эмоциональную поддержку и т.д. В зависимости от этих факторов принято выделять несколько моделей межличностн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иболее широкое распространение получила линейная модель, рассматривающая коммуникацию как действие, в рамках которого отправитель кодирует идеи и чувства в определенный вид сообщения и затем отправляет его получателю, используя какой-либо канал (речь, письменное сообщение и т.п.). Если сообщение достигло получателя, преодолев разного рода "шумы", или помехи, то коммуникация считается успешной. Данная модель привлекает внимание к некоторым важным моментам в процессе коммуникации. Это — влияние канала, по которому получено сообщение, на реакцию получателя. Так, признание в любви при встрече с глазу на глаз будет воспринято совсем иначе, чем прочитанное в письме или услышанное по телефону. Также линейная модель обращает внимание на "шум", помехи, искажающие сообщение. К ним относятся как физические (людное, шумное помещение), так и психологические (они связаны с физическим или эмоциональным состоянием человека, мешающим ему адекватно воспринимать сообщение) помехи. Но у этой модели есть недостаток — она рассматривает коммуникацию как однонаправленный процесс, идущий от отправителя к получателю. Поэтому модель годится для описания письменной коммуникации, воздействия средств массовой информации, где получатель сообщения рассматривается как объект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ругой моделью межличностной коммуникации является трансакционная модель. Она представляет коммуникацию как процесс одновременного отправления и получения сообщений коммуникаторами. Ведь в каждый конкретный момент времени мы способны получать и декодировать сообщение другого человека, реагировать на него, и в то же самое время другой человек получает наше сообщение и отвечает на него. Таким образом, акт коммуникации невозможно отделить от событий, которые ему предшествуют и следуют за ним. Эта модель обращает наше внимание на то обстоятельство, что коммуникация — это процесс, в котором люди формируют отношения, постоянно взаимодействуя друг с другом. Данная модель намного лучше описывает процессы коммуникации, чем линей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уществует также интерактивная, или круговая модель, межличностной коммуникации. Она представляет собой не просто процесс передачи сообщения от отправителя к получателю, в ходе которого первый кодирует, а второй декодирует информацию. Важным элементом этой модели является обратная связь. Это — реакция получателя на сообщение, которая выражается в ответном сообщении, направляемом отправителю. Введение обратной связи наглядно демонстрирует кругообразный характер коммуникации: отправитель и получатель сообщения последовательно меняются мес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Круговая модель, подобно линейной, изображает коммуникацию как ряд дискретных актов, имеющих начало и конец, причем ключевой фигурой в них является отправитель сообщения, так как от него зависит реакция получателя информации. Именно поэтому они считаются устаревшими по сравнению с трансакционной моделью. Но для описания процессов межкультурной коммуникации и понимания ее специфики больше подходит именно круговая модель, которой мы и будем пользоваться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Система документной коммуникации в XX веке. Документная коммуникация соответствует элементарной схеме коммуникационной деятельности (рис.1.1) только в случае непосредственной переписки между коммуникантом и реципиентом. Появление почты означает подключение посреднического звена. Если же коммуникант использует издательские службы для публикации своего произведения, а реципиент обращается в книжный магазин или библиотеку, чтобы получить это произведение, требуются специальные посреднические службы, другими словами, — социально-коммуникационные институты (СКИ), обладающие профессиональными кадрами и материально-техническими средствами. В документально-коммуникационную систему (ДОКС) входят институты документной коммуникации и документные каналы. В книговедческой и библиотечно-библиографической литературе ДОКС называют "система документ — потребитель", "система книга — читатель".Основными институтами документной коммуникации, существующими в наше время, являются (для упрощения картины оставляем в стороне музеи и машиночитаемые фонд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архив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библиографические служб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библиоте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издательства и типограф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нижная торговл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еферативные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ми документными каналами, согласно типизации документов в разделе 3.4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аналы опубликованных документов, предназначенных для широкого общественного пользования и размноженных с этой целью полиграфическими средст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аналы неопубликованных (в том числе — непубликуемых) документов, представляющих собой рукописи, машинописи, графику, живопись. Целевое назначение ДОКС сводится к достижению следующих ц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беспечивать творчески одаренным членам общества возможность включения своих произведений в документированную социальную пам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сохранять документированную социальную память как овеществленную часть культурного наследия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беспечивать общественное использование овеществленной и документированной части культурного наследия в интересах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достижения этих целей нужно решить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бобществления исходных сообщений (рукописей), поступающих от творческих личностей, включая их смысловую оценку, редакционно-издательского оформления, полиграфического тиражирования, т. е. преобразования рукописи в документ общественного пользования (ДОП), часто называемый "первичный документ", или направления ее в фонд архивных документов (ФА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смысловой обработки ДОП (свертывание и развертывание) для более полного их использования; другими словами, преобразования первичных документов во вторич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формирования и долговременного хранения фондов общественного пользования (ФДО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аспространения первичных и вторичных документов в режимах постоянного оповещения или справоч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нципиальная схема ДОКС, решающей перечисленные задачи, представлена на рис. 4.5. ДОКС выступает в качестве посреднического звена между коммуникантом К и реципиентом Р. Выделен контур обобществления (верхняя часть рисунка), где располагаются архивные и редакционно-издательские институты (А), и контур обработки, хранения, распространения (нижняя часть рисунка), где располагаются книготорговые, библиотечно-библиографические, реферативные службы (Б), предоставляющие в конечном счете реципиентам посреднические услуги в виде: первичных ДОП (книжная торговля и библиотеки), вторичных документов (библиографические и реферативные службы), рукописей (Рп), полученных из арх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Сфера идеальной реальности — область бытия личностных сознаний, неовеществленной социальной памяти (НВСП), профессиональных сознаний (ПС), принадлежащих соответственно работникам контура обобществления (ПС-А) и работникам контура обработки, хранения, распространения (ПС-Б). На профессиональное сознание работников ДОКС оказывают воздействие органы управления (государственная власть, церковь, общественные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фессиология документной деятельности: к постановке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фессия документоведа с каждым годом становится все более востребованной российским обществом, она обогащается новыми специализациями, расширяется ее рынок труда. Закономерно усиливается интерес теоретиков к изучению профессиональной деятельности документоведа в новых социально</w:t>
        <w:softHyphen/>
        <w:t>экономических условиях, о чем говорит рост публикаций в специальной печати. Популярность профессии требует системного исследования ее феномена: места и роли в современном обществе; взаимодействия с другими профессиями; соответствия кадрового состава профессиональным требованиям; качества образования и т.д. Накопленные эмпирические данные должны подниматься до уровня теоретических обобщений, выявления и осмысления принципов изучения и описания проблем профессионализации в документной сфере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>Широкое предметное поле для подобных исследований уже образовано трудами известных ученых-теоретиков и практиков документной деятельности Т.В.Кузнецовой, М.И.Додоновой, М.И.Ильюшенко, А.И. Исаченковой, С.Л.Кузнецова, К.Т.Митяева, Л.Р.Фионовой и многими другими. Ими прослежена история профессии от истоков до наших дней; изучаются вопросы подготовки кадров в контексте трансформации высшего образования, вопросы статуса, имиджа специалистов документной деятельност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иблиотечный Фо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– </w:t>
      </w:r>
      <w:r>
        <w:rPr>
          <w:sz w:val="28"/>
          <w:szCs w:val="22"/>
        </w:rPr>
        <w:t>организованное собрание документов. Единицей учета является отдельный экземпляр книги, брошюры, отдельный номер ежемесячных журналов большого объема, переплетенный комплект номеров журналов малого объема, годовая подшивка газет, отдельные экземпляры нотных, картографических и изоизданий, комплекты для позитивов, отдельные экземпляры аудиовизуальных и машиночитаемых документов. Библиотечный фонд учитывается в инвентарных книгах по схеме: состояло на начало отчетного года, поступило в течение года, выбыло за год, состоит на конец отчетного г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чет документов библиотечного фонда является основой государственной статистики, отчетности и планирования деятельности библиотеки, способствует обеспечению сохранности фон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чет отражает поступление документов в библиотечный фонд, их выбытие из фонда, величину (объем) всего библиотечного фонда и его подразделений, состав документов по тематико-видовому, языковому и и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сновные требования к учету библиотечного фон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та и достоверность учет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ст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ированное оформление каждого поступления в фонд и каждого выбытия из фон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местимость приемов и форм учета, их надежность при параллельном использовании традиционной и автоматизированной технологий уче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ие номенклатуры показателей учета фонда аналогичным показателям государственной библиотечной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чету подлежат все документы, независимо от вида материальной конструкции носителя и знаковой природы информации, поступающие в библиотеку, в том числе в обменный и резервный фонды, и выбывающие из библиотеки.</w:t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</w:rPr>
      </w:pPr>
      <w:r>
        <w:rPr>
          <w:color w:val="000000"/>
          <w:sz w:val="28"/>
        </w:rPr>
        <w:t>Не подлежат учету документы вспомогательного назначения, являющиеся рабочим инструментом библиотечного персонала (управленческая документация, программные продукты, материалы, приобретаемые для оформления библиотеки, других подсобных работ, не связанных с комплектованием библиотечного фонда); материалы, созданные библиотекой на своем оборудовании без введения в законный гражданский оборот (тиражирования и распространения), кино- фото- и звукозаписи, предназначенные для проведения библиотечно-информационных и культурных мероприятий;</w:t>
      </w:r>
      <w:r>
        <w:rPr>
          <w:color w:val="0000FF"/>
          <w:sz w:val="28"/>
        </w:rPr>
        <w:t xml:space="preserve"> </w:t>
      </w:r>
      <w:r>
        <w:rPr>
          <w:sz w:val="28"/>
        </w:rPr>
        <w:t>документы личного и секретного характера</w:t>
      </w:r>
      <w:r>
        <w:rPr>
          <w:color w:val="0000FF"/>
          <w:sz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5. Учетная информация, представленная в машиночитаемой форме, используется на равных правах с учетной информацией, представленной в традиционной ф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едении суммарного и индивидуального учета в машиночитаемой форме создаются копии на бумажн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Библиотечный (суммарный и индивидуальный) учет фонда ведется структурными подразделениями библиотеки, в ведении которых находится комплектование фонда, а также подразделениями, обеспечивающими хранение и использование закрепленных за ними частей общего фонда библи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</w:t>
      </w:r>
      <w:r>
        <w:rPr>
          <w:bCs/>
          <w:color w:val="0000FF"/>
          <w:sz w:val="28"/>
        </w:rPr>
        <w:t xml:space="preserve"> </w:t>
      </w:r>
      <w:r>
        <w:rPr>
          <w:sz w:val="28"/>
        </w:rPr>
        <w:t>Бухгалтерский (стоимостный) учет библиотечного фонда ведется бухгалтер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рава и обязанности библиотек по учету библиотечного фон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1. Библиотека обяз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уществлять библиотечный (суммарный и индивидуальный) учет относительно фондов постоянного (длительного) и временного хран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ять учет документов в составе фонда в установленных учетных единиц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ь оценку документов, поступающих в библиотеку без оплаты их стоимости (в порядке обязательного экземпляра, в качестве дара, пожертвования, безвозмездно), а также переоценку отдельных документов – в соответствии с нормативными правовыми актами Российской Федерации и настоящей Инструкци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ивать преемственность организации учета в целях сопоставимости его дан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ивать возможность долговечного хранения и воспроизведения учетной документации независимо от вида используемых для учета носител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2. Библиотека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ть порядок учета документов данной библиотеки, исходя из ее статуса, особенностей организации и структуры фонда с соблюдением требований законодательства, нормативных и правовых актов Российской Федерации и положений настоящей Инстр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вать и применять наиболее эффективные технологии (методы, способы и приемы) учета библиотечного фон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ть сроки хранения документов в фонде кроме документов, подлежащих постоянному (бессрочному) хранению в соответствии с законодательством и нормативными правовыми актам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ть порядок исключения документов из фон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ить нормативы списания документов, утраченных по неустановленным причинам (недостач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ть условия и формы реализации исключенных из фонда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ть виды и размер компенсации ущерба, нанесенного фонду пользователями библиоте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ширять набор учетных показателей, исходя из потребностей данной библиотеки, сети или системы библиот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Разработанные библиотекой регламенты утверждаются в установленном порядке собственником (учредителем) библиотеки или по согласованию с н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Учредитель, администрация и соответствующие службы библиотеки обеспечивают условия, необходимые для соблюдения правил учета библиотечного фонда, предусмотренных настоящей Инструк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В зависимости от условий деятельности библиотеки может быть создано специальное подразделение (или назначено ответственное лицо) с функциями общебиблиотечного контроля за соблюдением учета на всем пути движения документов в ходе их обработки, поступления в фонд и выбытия, хранения учетной документации в библиоте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mallCaps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5:00Z</dcterms:created>
  <dc:creator>Юра</dc:creator>
  <dc:description/>
  <cp:keywords/>
  <dc:language>en-US</dc:language>
  <cp:lastModifiedBy>Mage</cp:lastModifiedBy>
  <dcterms:modified xsi:type="dcterms:W3CDTF">2011-10-03T15:45:00Z</dcterms:modified>
  <cp:revision>2</cp:revision>
  <dc:subject/>
  <dc:title>1)В основе межличностной коммуникации лежат различные мотивы, цели и задачи ее участников</dc:title>
</cp:coreProperties>
</file>