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Филиал НОУ ВПО «Московский институт экономики, менеджмента и права» в г. Пенз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экономики и финан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нтрольная работа </w:t>
      </w:r>
    </w:p>
    <w:p>
      <w:pPr>
        <w:pStyle w:val="Normal"/>
        <w:spacing w:lineRule="auto" w:line="360" w:before="0" w:after="0"/>
        <w:jc w:val="center"/>
        <w:rPr/>
      </w:pPr>
      <w:r>
        <w:rPr>
          <w:rFonts w:cs="Times New Roman" w:ascii="Times New Roman" w:hAnsi="Times New Roman"/>
          <w:b/>
          <w:bCs/>
          <w:sz w:val="28"/>
          <w:szCs w:val="28"/>
        </w:rPr>
        <w:t>на тему: Особенности деятельности арбитражных управляющих в каждой процедуре банкротства</w:t>
      </w:r>
    </w:p>
    <w:p>
      <w:pPr>
        <w:pStyle w:val="Normal"/>
        <w:spacing w:lineRule="auto" w:line="360" w:before="0" w:after="0"/>
        <w:jc w:val="center"/>
        <w:rPr/>
      </w:pPr>
      <w:r>
        <w:rPr>
          <w:rFonts w:cs="Times New Roman" w:ascii="Times New Roman" w:hAnsi="Times New Roman"/>
          <w:b/>
          <w:bCs/>
          <w:sz w:val="28"/>
          <w:szCs w:val="28"/>
        </w:rPr>
        <w:t>Дисциплина: «Антикризисное управле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Пенза,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w:t>
      </w:r>
      <w:r>
        <w:rPr>
          <w:rStyle w:val="StrongEmphasis"/>
          <w:rFonts w:cs="Times New Roman" w:ascii="Times New Roman" w:hAnsi="Times New Roman"/>
          <w:b w:val="false"/>
          <w:bCs w:val="false"/>
          <w:sz w:val="28"/>
          <w:szCs w:val="28"/>
        </w:rPr>
        <w:t xml:space="preserve"> Процедура банкротства наблюдение</w:t>
      </w:r>
    </w:p>
    <w:p>
      <w:pPr>
        <w:pStyle w:val="Style18"/>
        <w:spacing w:lineRule="auto" w:line="360" w:before="0" w:after="0"/>
        <w:jc w:val="both"/>
        <w:rPr/>
      </w:pPr>
      <w:r>
        <w:rPr>
          <w:rStyle w:val="StrongEmphasis"/>
          <w:rFonts w:cs="Times New Roman" w:ascii="Times New Roman" w:hAnsi="Times New Roman"/>
          <w:b w:val="false"/>
          <w:bCs w:val="false"/>
          <w:sz w:val="28"/>
          <w:szCs w:val="28"/>
        </w:rPr>
        <w:t>Глава 2. Процедура банкротства финансовое оздоровление</w:t>
      </w:r>
    </w:p>
    <w:p>
      <w:pPr>
        <w:pStyle w:val="Style18"/>
        <w:spacing w:lineRule="auto" w:line="360" w:before="0" w:after="0"/>
        <w:jc w:val="both"/>
        <w:rPr/>
      </w:pPr>
      <w:r>
        <w:rPr>
          <w:rStyle w:val="StrongEmphasis"/>
          <w:rFonts w:cs="Times New Roman" w:ascii="Times New Roman" w:hAnsi="Times New Roman"/>
          <w:b w:val="false"/>
          <w:bCs w:val="false"/>
          <w:sz w:val="28"/>
          <w:szCs w:val="28"/>
        </w:rPr>
        <w:t>Глава 3. Процедура банкротства внешнее управление</w:t>
      </w:r>
    </w:p>
    <w:p>
      <w:pPr>
        <w:pStyle w:val="Style18"/>
        <w:spacing w:lineRule="auto" w:line="360" w:before="0" w:after="0"/>
        <w:jc w:val="both"/>
        <w:rPr/>
      </w:pPr>
      <w:r>
        <w:rPr>
          <w:rStyle w:val="StrongEmphasis"/>
          <w:rFonts w:cs="Times New Roman" w:ascii="Times New Roman" w:hAnsi="Times New Roman"/>
          <w:b w:val="false"/>
          <w:bCs w:val="false"/>
          <w:sz w:val="28"/>
          <w:szCs w:val="28"/>
        </w:rPr>
        <w:t>Глава 4. Процедура банкротства конкурсное производство</w:t>
      </w:r>
    </w:p>
    <w:p>
      <w:pPr>
        <w:pStyle w:val="Style18"/>
        <w:spacing w:lineRule="auto" w:line="360" w:before="0" w:after="0"/>
        <w:jc w:val="both"/>
        <w:rPr/>
      </w:pPr>
      <w:r>
        <w:rPr>
          <w:rStyle w:val="StrongEmphasis"/>
          <w:rFonts w:cs="Times New Roman" w:ascii="Times New Roman" w:hAnsi="Times New Roman"/>
          <w:b w:val="false"/>
          <w:bCs w:val="false"/>
          <w:sz w:val="28"/>
          <w:szCs w:val="28"/>
        </w:rPr>
        <w:t>Глава 5. Процедура банкротства мировое соглашение</w:t>
      </w:r>
    </w:p>
    <w:p>
      <w:pPr>
        <w:pStyle w:val="Style18"/>
        <w:spacing w:lineRule="auto" w:line="360" w:before="0" w:after="0"/>
        <w:jc w:val="both"/>
        <w:rPr/>
      </w:pPr>
      <w:r>
        <w:rPr>
          <w:rStyle w:val="StrongEmphasis"/>
          <w:rFonts w:cs="Times New Roman" w:ascii="Times New Roman" w:hAnsi="Times New Roman"/>
          <w:b w:val="false"/>
          <w:bCs w:val="false"/>
          <w:sz w:val="28"/>
          <w:szCs w:val="28"/>
        </w:rPr>
        <w:t>Заключение</w:t>
      </w:r>
    </w:p>
    <w:p>
      <w:pPr>
        <w:pStyle w:val="Style18"/>
        <w:spacing w:lineRule="auto" w:line="36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писок использованных источников</w:t>
      </w:r>
    </w:p>
    <w:p>
      <w:pPr>
        <w:pStyle w:val="Style18"/>
        <w:spacing w:lineRule="auto" w:line="360" w:before="0" w:after="0"/>
        <w:jc w:val="both"/>
        <w:rPr>
          <w:rStyle w:val="StrongEmphasis"/>
          <w:rFonts w:ascii="Times New Roman" w:hAnsi="Times New Roman" w:cs="Times New Roman"/>
          <w:b w:val="false"/>
          <w:b w:val="false"/>
          <w:bCs w:val="false"/>
          <w:sz w:val="28"/>
          <w:szCs w:val="28"/>
        </w:rPr>
      </w:pPr>
      <w:r>
        <w:rPr/>
      </w:r>
    </w:p>
    <w:p>
      <w:pPr>
        <w:pStyle w:val="Style18"/>
        <w:spacing w:lineRule="auto" w:line="360" w:before="0" w:after="0"/>
        <w:jc w:val="both"/>
        <w:rPr>
          <w:rStyle w:val="StrongEmphasis"/>
          <w:rFonts w:ascii="Times New Roman" w:hAnsi="Times New Roman" w:cs="Times New Roman"/>
          <w:b w:val="false"/>
          <w:b w:val="false"/>
          <w:bCs w:val="false"/>
          <w:sz w:val="28"/>
          <w:szCs w:val="28"/>
        </w:rPr>
      </w:pPr>
      <w:r>
        <w:rPr/>
      </w:r>
      <w:r>
        <w:br w:type="page"/>
      </w:r>
    </w:p>
    <w:p>
      <w:pPr>
        <w:pStyle w:val="Style18"/>
        <w:spacing w:lineRule="auto" w:line="360" w:before="0" w:after="0"/>
        <w:ind w:firstLine="709"/>
        <w:jc w:val="both"/>
        <w:rPr/>
      </w:pPr>
      <w:r>
        <w:rPr>
          <w:rFonts w:cs="Times New Roman" w:ascii="Times New Roman" w:hAnsi="Times New Roman"/>
          <w:b/>
          <w:bCs/>
          <w:sz w:val="28"/>
          <w:szCs w:val="28"/>
        </w:rPr>
        <w:t>Введение</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наблюдается нестабильная обстановка в сфере функционирования различных организаций. Многие предприятия не смогли «выжить» в сложившейся кризисной ситуации. Целью этой работы является рассмотрение различных процедур банкротства (наблюдение, финансовое оздоровление, внешнее управление, конкурсное производство, мировое соглашение) и особенности работы арбитражных управляющих в каждом отдельном случа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битражный управляющий – это лицо, участвующее в деле о банкротстве, утвержденное арбитражным судом в соответствии со списком, представленным саморегулируемой организацией арбитражных управляющих, а также по согласованию с должником и кредиторами, для осуществления установленных законом полномочий в рамках проведения одной из процедур банкротства в соответствии в целями и задачами соответствующей процед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боты являю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деятельности арбитражных управляющих при процедуре банкротства наблюд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деятельности арбитражных управляющих при процедуре банкротства внешнее управл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деятельности арбитражных управляющих при процедуре банкротства конкурсное производств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деятельности арбитражных управляющих при процедуре банкротства мировое соглаш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деятельности арбитражных управляющих при процедуре банкротства финансовое оздоровление.</w:t>
      </w:r>
    </w:p>
    <w:p>
      <w:pPr>
        <w:pStyle w:val="Style18"/>
        <w:spacing w:lineRule="auto" w:line="360" w:before="0" w:after="0"/>
        <w:ind w:firstLine="709"/>
        <w:jc w:val="both"/>
        <w:rPr/>
      </w:pPr>
      <w:r>
        <w:rPr>
          <w:rFonts w:cs="Times New Roman" w:ascii="Times New Roman" w:hAnsi="Times New Roman"/>
          <w:sz w:val="28"/>
          <w:szCs w:val="28"/>
        </w:rPr>
        <w:t>Объект исследования – деятельность арбитражных управляющи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различные процедуры банкротства.</w:t>
      </w:r>
      <w:r>
        <w:br w:type="page"/>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ыделяет следующие основные процедуры банкротства:</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1. наблюдение;</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2. финансовое оздоровление;</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3. внешнее управление;</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4. конкурсное производство;</w:t>
      </w:r>
    </w:p>
    <w:p>
      <w:pPr>
        <w:pStyle w:val="Style18"/>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5. мировое соглашение.</w:t>
      </w:r>
      <w:r>
        <w:br w:type="page"/>
      </w:r>
    </w:p>
    <w:p>
      <w:pPr>
        <w:pStyle w:val="Style18"/>
        <w:spacing w:lineRule="auto" w:line="360" w:before="0" w:after="0"/>
        <w:ind w:firstLine="709"/>
        <w:jc w:val="both"/>
        <w:rPr/>
      </w:pPr>
      <w:r>
        <w:rPr>
          <w:rStyle w:val="StrongEmphasis"/>
          <w:rFonts w:cs="Times New Roman" w:ascii="Times New Roman" w:hAnsi="Times New Roman"/>
          <w:sz w:val="28"/>
          <w:szCs w:val="28"/>
        </w:rPr>
        <w:t>Глава 1. Процедура банкротства наблюдение</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Наблюдение</w:t>
      </w:r>
      <w:r>
        <w:rPr>
          <w:rFonts w:cs="Times New Roman" w:ascii="Times New Roman" w:hAnsi="Times New Roman"/>
          <w:sz w:val="28"/>
          <w:szCs w:val="28"/>
        </w:rPr>
        <w:t xml:space="preserve">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наблюдения вводится определением арбитражного суда по результатам рассмотрения обоснованности требований заявителя. Тем же определением суда назначается временный управляющий. При этом руководитель предприятия-должника и иные органы управления продолжают свою работу, но ряд сделок они могут совершать только с письменного согласия временного управляющего. В период наблюдения они не могут принимать ряд решений (о реорганизации, ликвидации юридического лица, создании филиалов и представительств и др.). </w:t>
      </w:r>
    </w:p>
    <w:p>
      <w:pPr>
        <w:pStyle w:val="Style18"/>
        <w:spacing w:lineRule="auto" w:line="360" w:before="0" w:after="0"/>
        <w:ind w:firstLine="709"/>
        <w:jc w:val="both"/>
        <w:rPr/>
      </w:pPr>
      <w:r>
        <w:rPr>
          <w:rFonts w:cs="Times New Roman" w:ascii="Times New Roman" w:hAnsi="Times New Roman"/>
          <w:sz w:val="28"/>
          <w:szCs w:val="28"/>
        </w:rPr>
        <w:t xml:space="preserve">Назначение временного управляющего осуществляется арбитражным судом в порядке, предусмотренном ст.45 ФЗ «О несостоятельности (банкротстве)» [1]. </w:t>
      </w:r>
    </w:p>
    <w:p>
      <w:pPr>
        <w:pStyle w:val="Style18"/>
        <w:spacing w:lineRule="auto" w:line="360" w:before="0" w:after="0"/>
        <w:ind w:firstLine="709"/>
        <w:jc w:val="both"/>
        <w:rPr/>
      </w:pPr>
      <w:r>
        <w:rPr>
          <w:rFonts w:cs="Times New Roman" w:ascii="Times New Roman" w:hAnsi="Times New Roman"/>
          <w:sz w:val="28"/>
          <w:szCs w:val="28"/>
        </w:rPr>
        <w:t xml:space="preserve">Определение арбитражного суда о назначении временного управляющего не подлежит немедленному исполнению, оно не может быть обжалован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ии заявления о признании должника банкротом арбитражный суд обращается с запросом к саморегулируемой организации, которая составляет список своих членов, изъявивших согласие быть утвержденными арбитражным судом в качестве временного управляющего и в наибольшей степени удовлетворяющих требованиям к кандидатуре временного управляющего, содержащимся в указанном запросе. Следует отметить, что должник сам не вправе предлагать кандидатуру временного управляющег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аграждение временному управляющему за осуществление им своих полномочий выплачивается за счет имущества должника, если иное не предусмотрено Законом о несостоятельности (банкротстве) или соглашением с кредиторам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временного управляющего прекращаются с момента принятия арбитражным судом одного из решений: о введении финансового оздоровления или внешнего управления;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своих функций временный управляющий пользуется предоставленными правами и несет возложенные на него обязанности. В соответствии с законом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установленных требований; 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определенные сделки; обращаться в арбитражный суд с ходатайством об отстранении руководителя должника от должности и др.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бязанностей временного управляющего одной из важнейших является обязанность по проведению финансового анализа состояния должни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финансового анализа необходимо рассматривать вопросы не только балансовой, но и фактической (рыночной) стоимости имущества должника, результаты хозяйственной деятельности должника, объемы и структуру финансовых средств, обращающихся в процессе деятельности должника. Помимо бухгалтерского баланса анализу подлежат такие документы, как статистическая отчетность, документы, характеризующие местоположение должника, его производственную деятельность, положение на соответствующих товарных рынках, положение основных конкурентов и т.п.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в деятельности временного управляющего является заключение о возможности восстановления платежеспособности должника. В процессе проведения финансового анализа временный управляющий должен дать заключение о наличии или отсутствии признаков фиктивного и преднамеренного банкротства должника. </w:t>
      </w:r>
    </w:p>
    <w:p>
      <w:pPr>
        <w:pStyle w:val="Style18"/>
        <w:spacing w:lineRule="auto" w:line="360" w:before="0" w:after="0"/>
        <w:ind w:firstLine="709"/>
        <w:jc w:val="both"/>
        <w:rPr/>
      </w:pPr>
      <w:r>
        <w:rPr>
          <w:rFonts w:cs="Times New Roman" w:ascii="Times New Roman" w:hAnsi="Times New Roman"/>
          <w:sz w:val="28"/>
          <w:szCs w:val="28"/>
        </w:rPr>
        <w:t xml:space="preserve">Другая обязанность управляющего - установление кредиторов, не указанных в приложении к заявлению должника. В случае выявления таких лиц временный управляющий обязан известить этих кредиторов о возбуждении дела о банкротств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обязанностью временного управляющего является организация и проведение собрания кредиторов. В его задачу входит определение даты проведения собрания, учитывая, что указанное собрание должно состояться не позднее десяти дней до даты проведения заседания арбитражного суда и рассылка кредиторам уведомления о сроке, дате и месте проведения собрания, с указанием количества голосов, которыми они будут обладать.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битражный суд на основании решения первого собрания принимает решение о признании должника банкротом и об открытии конкурсного производства, или выносит определение о введении внешнего управления, или утверждает мировое соглашени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а первом собрании кредиторов не принято решение о введении внешнего управления или решение о заключении мирового соглашения, либо они не представлены в суд в течение недели с момента проведения собрания, арбитражный суд самостоятельно на основании имеющихся документов и при наличии признаков банкротства принимает решение о признании должника банкротом и об открытии банкротств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несение (принятие) арбитражным судом соответствующего определения (решения) является заключительной стадией процедуры наблюдения. </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8"/>
        <w:spacing w:lineRule="auto" w:line="360" w:before="0" w:after="0"/>
        <w:ind w:firstLine="709"/>
        <w:jc w:val="both"/>
        <w:rPr/>
      </w:pPr>
      <w:r>
        <w:rPr>
          <w:rStyle w:val="StrongEmphasis"/>
          <w:rFonts w:cs="Times New Roman" w:ascii="Times New Roman" w:hAnsi="Times New Roman"/>
          <w:sz w:val="28"/>
          <w:szCs w:val="28"/>
        </w:rPr>
        <w:t>Глава 2. Процедура банкротства финансовое оздоровление</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Финансовое оздоровление</w:t>
      </w:r>
      <w:r>
        <w:rPr>
          <w:rFonts w:cs="Times New Roman" w:ascii="Times New Roman" w:hAnsi="Times New Roman"/>
          <w:sz w:val="28"/>
          <w:szCs w:val="28"/>
        </w:rPr>
        <w:t xml:space="preserve"> - процедура банкротства, применяемая к должнику в целях восстановления его платежеспособности и погашения задолженности перед всеми кредиторами в соответствии с утвержденным арбитражным судом графиком погашения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оздоровление вводится арбитражным судом на основании решения собрания кредиторов и одновременно суд утверждает административного управляю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ии о введении финансового оздоровления указывается срок финансового оздоровления, а также содержится утвержденный судом график погашения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оставления обеспечения исполнения обязательств в соответствии с графиком погашения задолженности определение о введении финансового оздоровления должно содержать сведения о лицах, предоставивших обеспечение, размере и способах так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арбитражного суда о введении финансового оздоровления подлежит немедленному исполнению и вводится на срок не более чем два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даты вынесения арбитражным судом определения о введении финансового оздоровления наступают следующие послед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няются ранее принятые меры по обеспечению требований кред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выплата дивидендов и иных платежей по эмиссионным ценным бумаг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установленных пунктом 4 статьи 134 Закона №127-ФЗ (Приложение №10) требований кред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мму требований кредиторов по денежным обязательствам и об уплате обязательных платежей, которые подлежат удовлетворению в соответствии с графиком погашения задолженности, начисляются проценты. Начислять проценты необходимо с момента вынесения определения о введении финансового оздоровления и до погашения требований кредиторов, а в случае, если такое погашение не произошло до даты принятия решения о признании должника банкротом и об открытии конкурсного производства, - до даты принятия такого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стойки (штрафы, пени), суммы причиненных убытков в форме упущенной выгоды, которые должник обязан уплатить кредиторам, подлежат погашению в ходе финансового оздоровления в соответствии с графиком погашения задолженности после удовлетворения всех остальных требований кред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по обязательствам должника, срок исполнения которых наступил до даты введения финансового оздоровления, осуществляются исключительно в соответствии с Федеральным законом №12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редиторов, предъявленные в ходе финансового оздоровления и включенные в реестр требований кредиторов, удовлетворяются не позднее чем через месяц от даты окончания исполнения обязательств в соответствии с графиком погашения задолженности.</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lang w:eastAsia="ru-RU"/>
        </w:rPr>
      </w:r>
    </w:p>
    <w:p>
      <w:pPr>
        <w:pStyle w:val="Style18"/>
        <w:spacing w:lineRule="auto" w:line="360" w:before="0" w:after="0"/>
        <w:ind w:firstLine="709"/>
        <w:jc w:val="both"/>
        <w:rPr/>
      </w:pPr>
      <w:r>
        <w:rPr>
          <w:rStyle w:val="StrongEmphasis"/>
          <w:rFonts w:cs="Times New Roman" w:ascii="Times New Roman" w:hAnsi="Times New Roman"/>
          <w:sz w:val="28"/>
          <w:szCs w:val="28"/>
        </w:rPr>
        <w:t>Глава 3. Процедура банкротства внешнее управление</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Внешнее управление</w:t>
      </w:r>
      <w:r>
        <w:rPr>
          <w:rFonts w:cs="Times New Roman" w:ascii="Times New Roman" w:hAnsi="Times New Roman"/>
          <w:sz w:val="28"/>
          <w:szCs w:val="28"/>
        </w:rPr>
        <w:t xml:space="preserve"> - процедура банкротства, применяемая к должнику в целях восстановления его платежеспособности [3, с.121]. Эта процедура вводится арбитражным судом на основании решения собрания кредиторов в случае установления реальной возможности восстановления платежеспособности должника. Максимальный срок внешнего управления также составляет 2 года. С даты введения внешнего управления прекращаются полномочия руководителя должника, управление делами должника возлагается на внешнего управляющего; вводится мораторий на удовлетворение требований кредиторов. Мораторий распространяется на денежные обязательства и обязательные платежи, сроки исполнения которых наступили до введения внешнего управления. Внешний управляющий вправе заявить отказ от исполнения договоров и иных сделок должника в отношении сделок, не исполненных сторонами полностью или частично, если такие сделки препятствуют восстановлению платежеспособности должника или если исполнение должником таких сделок повлечет за собой убытки для должника. Внешний управляющий может также обратиться в арбитражный суд с заявлением о признании сделок должника недействительным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Закон допускает выдвижение на должность внешнего управляющего кандидатуру временного управляющег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важных функций внешнего управляющего является установление размера требований кредитора. Законом установлено правило о представлении кредиторами своих требований внешнему управляющему независимо от того, были ли эти требования представлены должнику в период наблюдения. По результатам рассмотрения внешний управляющий вносит их в реестр требований кредитор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смотрения требований кредиторов должны быть доведены до их свед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ебованиям, признанным внешним управляющим неустановленными, кредиторы вправе заявить возражения в арбитражный суд, рассматривающий дело о банкротстве, в месячный срок с момента извещения о результатах рассмотрения их требовани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управляющий наделен правом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Однако кредиторы по таким договорам будут вправе потребовать от должника возмещения убытков в виде реального ущерба, но только после окончания действия моратория. Вместе с тем право отказаться от исполнения договоров не распространяется на сделки, заключенные с согласия временного либо внешнего управляющего. Расторжение таких сделок влечет для должника ответственность предусмотренную нормами ГК РФ, то есть он будет отвечать за причиненные убытки в полном объеме, включая неполученные доход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восстановление платежеспособности должника, осуществляются внешним управляющим на основе плана внешнего управления, одобренного собранием кредиторов. План внешнего управления включает конкретные меры по восстановлению платежеспособности должника, среди которых можно назвать перепрофилирование производства, закрытие нерентабельных производств, ликвидацию дебиторской задолженности, продажу предприятия (бизнеса), продажу части имущества должника, уступку прав требования должника, исполнение обязательств третьими лицами. </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8"/>
        <w:spacing w:lineRule="auto" w:line="360" w:before="0" w:after="0"/>
        <w:ind w:firstLine="709"/>
        <w:jc w:val="both"/>
        <w:rPr/>
      </w:pPr>
      <w:r>
        <w:rPr>
          <w:rStyle w:val="StrongEmphasis"/>
          <w:rFonts w:cs="Times New Roman" w:ascii="Times New Roman" w:hAnsi="Times New Roman"/>
          <w:sz w:val="28"/>
          <w:szCs w:val="28"/>
        </w:rPr>
        <w:t>Глава 4. Процедура банкротства конкурсное производство</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Конкурсное производство</w:t>
      </w:r>
      <w:r>
        <w:rPr>
          <w:rFonts w:cs="Times New Roman" w:ascii="Times New Roman" w:hAnsi="Times New Roman"/>
          <w:sz w:val="28"/>
          <w:szCs w:val="28"/>
        </w:rPr>
        <w:t xml:space="preserve"> - процедура банкротства, применяемая к должнику, признанному банкротом, в целях соразмерного удовлетворения требований кредиторов [2, </w:t>
      </w:r>
      <w:r>
        <w:rPr>
          <w:rFonts w:cs="Times New Roman" w:ascii="Times New Roman" w:hAnsi="Times New Roman"/>
          <w:sz w:val="28"/>
          <w:szCs w:val="28"/>
          <w:lang w:val="en-US"/>
        </w:rPr>
        <w:t>c</w:t>
      </w:r>
      <w:r>
        <w:rPr>
          <w:rFonts w:cs="Times New Roman" w:ascii="Times New Roman" w:hAnsi="Times New Roman"/>
          <w:sz w:val="28"/>
          <w:szCs w:val="28"/>
        </w:rPr>
        <w:t>.35]. Конкурсное производство вводится сроком на один год. Срок конкурсного производства может продлеваться по ходатайству лица, участвующего в деле, не более чем на шесть месяцев. С даты принятия арбитражным судом решения о признании должника банкротом и об открытии конкурсного производства срок исполнения возникших до открытия конкурсного производства денежных обязательств и уплаты обязательных платежей должника считается наступившим; прекращается начисление неустоек (штрафов, пеней), процентов и иных финансовых санкций по всем видам задолженности должника; прекращается исполнение по всем исполнительным документам, снимаются ранее наложенные аресты на имущество должника. Все требования кредиторов по денежным обязательствам могут быть предъявлены только в ходе конкурсного производства. Полномочия по управлению юридическим лицом переходят к конкурсному управляющему, который осуществляет инвентаризацию и оценку имущества должника, формирует конкурсную массу и осуществляет расчеты с кредиторами в соответствии с установленным законом порядком очередности.</w:t>
      </w:r>
    </w:p>
    <w:p>
      <w:pPr>
        <w:pStyle w:val="Style18"/>
        <w:spacing w:lineRule="auto" w:line="360" w:before="0" w:after="0"/>
        <w:ind w:firstLine="709"/>
        <w:jc w:val="both"/>
        <w:rPr/>
      </w:pPr>
      <w:r>
        <w:rPr>
          <w:rFonts w:cs="Times New Roman" w:ascii="Times New Roman" w:hAnsi="Times New Roman"/>
          <w:sz w:val="28"/>
          <w:szCs w:val="28"/>
        </w:rPr>
        <w:t xml:space="preserve">Органы управления юридического лица отстраняются от выполнения функций по управлению и распоряжению имуществом организации. Функции управления имуществом переходят к конкурсному управляющему, назначаемому арбитражным судом. Конкурсный управляющий является одной из ключевых фигур, действующих с момента назначения до завершения конкурсного производства. Конкурсным управляющим может быть назначен гражданин, зарегистрированный в качестве индивидуального предпринимателя и обладающий необходимыми знаниями. Конкурсный управляющий должен иметь лицензию, выданную государственным органом по делам о банкротстве и финансовому оздоровлению.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ый управляющий наделен широким спектром прав, установленных законодательством. Для их реализации органы управления должника в течение трех дней после назначения конкурсного управляющего передают ему бухгалтерскую и иную документацию, печати и штампы, материальные и иные ценност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 </w:t>
      </w:r>
    </w:p>
    <w:p>
      <w:pPr>
        <w:pStyle w:val="Style18"/>
        <w:spacing w:lineRule="auto" w:line="360" w:before="0" w:after="0"/>
        <w:ind w:firstLine="709"/>
        <w:jc w:val="both"/>
        <w:rPr/>
      </w:pPr>
      <w:r>
        <w:rPr>
          <w:rFonts w:cs="Times New Roman" w:ascii="Times New Roman" w:hAnsi="Times New Roman"/>
          <w:sz w:val="28"/>
          <w:szCs w:val="28"/>
        </w:rPr>
        <w:t xml:space="preserve">К конкурсному управляющему переходят все права по распоряжению имуществом должника. С целью формирования из имущества должника конкурсной массы, конкурсный управляющий проводит инвентаризацию и оценку имущества должника, принимает меры к обеспечению их сохранности, предъявляет к дебиторам должника требования о взыскании дебиторской задолженности, заявляет возражения на требования кредиторов должника и отказ от исполнения договоров, если исполнение их повлечет убытки для должника, и принимает иные меры для защиты имущественных интересов должника. В его обязанности также входит уведомление работников должника о предстоящем увольнении. При реализации возложенных на него обязанностей конкурсный управляющий вправе привлекать оценщиков и иных специалистов с оплатой их услуг за счет имущества должника. </w:t>
      </w:r>
    </w:p>
    <w:p>
      <w:pPr>
        <w:pStyle w:val="Style18"/>
        <w:spacing w:lineRule="auto" w:line="360" w:before="0" w:after="0"/>
        <w:ind w:firstLine="709"/>
        <w:jc w:val="both"/>
        <w:rPr/>
      </w:pPr>
      <w:r>
        <w:rPr>
          <w:rFonts w:cs="Times New Roman" w:ascii="Times New Roman" w:hAnsi="Times New Roman"/>
          <w:sz w:val="28"/>
          <w:szCs w:val="28"/>
        </w:rPr>
        <w:t xml:space="preserve">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н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ов с кредиторами одновременно с формированием конкурсной массы определяется размер требований, предъявленных к должнику в пределах установленного для этого срока. После окончания этого срока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ень предъявленных кредиторами требований, а также результаты их рассмотр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олученных средств осуществляется следующим образом: расходы, покрываемые вне очереди; требования привилегированных кредиторов; требования остальных кредитор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о несостоятельности (банкротстве) предусмотрено положение, согласно которому кредиторы, чьи требования не были удовлетворены, вправе требовать возмещения от третьих лиц, незаконно получивших имущество должни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завершения всех расчетов с кредиторами конкурсный управляющий обязан представить арбитражному суду отчет о результатах проведения конкурсного производства с приложением документов, подтверждающих продажу имущества должника, реестр требований кредиторов с указанием размера погашенных требований и документы, подтверждающие погашение требований кредиторов. </w:t>
      </w:r>
    </w:p>
    <w:p>
      <w:pPr>
        <w:pStyle w:val="Style18"/>
        <w:spacing w:lineRule="auto" w:line="360" w:before="0" w:after="0"/>
        <w:ind w:firstLine="709"/>
        <w:jc w:val="both"/>
        <w:rPr/>
      </w:pPr>
      <w:r>
        <w:rPr>
          <w:rFonts w:cs="Times New Roman" w:ascii="Times New Roman" w:hAnsi="Times New Roman"/>
          <w:sz w:val="28"/>
          <w:szCs w:val="28"/>
        </w:rPr>
        <w:t xml:space="preserve">Конкурсное производство завершается после рассмотрения арбитражным судом отчета конкурсного управляющего и вынесения судом определения. Это определение конкурсный управляющий в десятидневный срок должен представить в орган, осуществляющий государственную регистрацию юридического лица, который вносит в единый государственный реестр юридических лиц запись о ликвидации должника - юридического лица. </w:t>
      </w:r>
    </w:p>
    <w:p>
      <w:pPr>
        <w:pStyle w:val="Style18"/>
        <w:spacing w:lineRule="auto" w:line="360" w:before="0" w:after="0"/>
        <w:ind w:firstLine="709"/>
        <w:jc w:val="both"/>
        <w:rPr/>
      </w:pPr>
      <w:r>
        <w:rPr>
          <w:rFonts w:cs="Times New Roman" w:ascii="Times New Roman" w:hAnsi="Times New Roman"/>
          <w:sz w:val="28"/>
          <w:szCs w:val="28"/>
        </w:rPr>
        <w:t xml:space="preserve">Конкурсное производство считается завершенным с момента внесения в единый государственный реестр юридических лиц записи о ликвидации должника, а должник - юридическое лицо ликвидированным. </w:t>
      </w:r>
    </w:p>
    <w:p>
      <w:pPr>
        <w:pStyle w:val="Style18"/>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8"/>
        <w:spacing w:lineRule="auto" w:line="360" w:before="0" w:after="0"/>
        <w:ind w:firstLine="709"/>
        <w:jc w:val="both"/>
        <w:rPr/>
      </w:pPr>
      <w:r>
        <w:rPr>
          <w:rStyle w:val="StrongEmphasis"/>
          <w:rFonts w:cs="Times New Roman" w:ascii="Times New Roman" w:hAnsi="Times New Roman"/>
          <w:sz w:val="28"/>
          <w:szCs w:val="28"/>
        </w:rPr>
        <w:t>Глава 5. Процедура банкротства мировое соглашение</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Мировое соглашение</w:t>
      </w:r>
      <w:r>
        <w:rPr>
          <w:rFonts w:cs="Times New Roman" w:ascii="Times New Roman" w:hAnsi="Times New Roman"/>
          <w:sz w:val="28"/>
          <w:szCs w:val="28"/>
        </w:rPr>
        <w:t xml:space="preserve">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Мировое соглашение заключается по решению собрания кредиторов между конкурсными кредиторами и уполномоченными органами, с одной стороны, и должником - с другой, и представляет собой гражданско-правовую сделку, путем которой стороны на основе взаимных уступок определяют размер подлежащих погашению денежных требований и сроки их погашения. Суть мирового соглашения заключается в достижении договоренности должника и кредиторов относительно отсрочки или рассрочки платежей или о скидках с долгов [2,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заключается в письменной форме и может содержать положения о прекращении обязательств должника путем предоставления отступного, обмена требований на акции, облигации, новации обязательства, прощения долга и т.д. Мировое соглашение утверждается определением арбитражного суда, после чего производство по делу о банкротстве прекращается. Соглашение может быть расторгнуто арбитражным судом в случае неисполнения или существенного нарушения должником его условий.</w:t>
      </w:r>
    </w:p>
    <w:p>
      <w:pPr>
        <w:pStyle w:val="Normal"/>
        <w:spacing w:lineRule="auto" w:line="360" w:before="0" w:after="0"/>
        <w:ind w:firstLine="709"/>
        <w:jc w:val="both"/>
        <w:rPr/>
      </w:pPr>
      <w:r>
        <w:rPr>
          <w:rFonts w:cs="Times New Roman" w:ascii="Times New Roman" w:hAnsi="Times New Roman"/>
          <w:sz w:val="28"/>
          <w:szCs w:val="28"/>
        </w:rPr>
        <w:t xml:space="preserve">Прекращение это осуществляется в виде </w:t>
      </w:r>
      <w:r>
        <w:rPr>
          <w:rStyle w:val="StrongEmphasis"/>
          <w:rFonts w:cs="Times New Roman" w:ascii="Times New Roman" w:hAnsi="Times New Roman"/>
          <w:b w:val="false"/>
          <w:bCs w:val="false"/>
          <w:sz w:val="28"/>
          <w:szCs w:val="28"/>
        </w:rPr>
        <w:t xml:space="preserve">утверждения судом мирового соглашения, </w:t>
      </w:r>
      <w:r>
        <w:rPr>
          <w:rFonts w:cs="Times New Roman" w:ascii="Times New Roman" w:hAnsi="Times New Roman"/>
          <w:sz w:val="28"/>
          <w:szCs w:val="28"/>
        </w:rPr>
        <w:t xml:space="preserve">с одновременным </w:t>
      </w:r>
      <w:r>
        <w:rPr>
          <w:rStyle w:val="StrongEmphasis"/>
          <w:rFonts w:cs="Times New Roman" w:ascii="Times New Roman" w:hAnsi="Times New Roman"/>
          <w:b w:val="false"/>
          <w:bCs w:val="false"/>
          <w:sz w:val="28"/>
          <w:szCs w:val="28"/>
        </w:rPr>
        <w:t xml:space="preserve">прекращением производства </w:t>
      </w:r>
      <w:r>
        <w:rPr>
          <w:rFonts w:cs="Times New Roman" w:ascii="Times New Roman" w:hAnsi="Times New Roman"/>
          <w:sz w:val="28"/>
          <w:szCs w:val="28"/>
        </w:rPr>
        <w:t>по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б утверждении мирового соглашения выносится арбитражным судом, </w:t>
      </w:r>
      <w:r>
        <w:rPr>
          <w:rStyle w:val="StrongEmphasis"/>
          <w:rFonts w:cs="Times New Roman" w:ascii="Times New Roman" w:hAnsi="Times New Roman"/>
          <w:b w:val="false"/>
          <w:bCs w:val="false"/>
          <w:sz w:val="28"/>
          <w:szCs w:val="28"/>
        </w:rPr>
        <w:t xml:space="preserve">если оно не противоречит законам и иным нормативным правовым актам и не нарушает права и законные интересы других лиц и </w:t>
      </w:r>
      <w:r>
        <w:rPr>
          <w:rFonts w:cs="Times New Roman" w:ascii="Times New Roman" w:hAnsi="Times New Roman"/>
          <w:sz w:val="28"/>
          <w:szCs w:val="28"/>
        </w:rPr>
        <w:t>по своему содержанию таково, что может быть исполнено в соответствии с его условиями.</w:t>
      </w:r>
    </w:p>
    <w:p>
      <w:pPr>
        <w:pStyle w:val="Normal"/>
        <w:spacing w:lineRule="auto" w:line="360" w:before="0" w:after="0"/>
        <w:ind w:firstLine="709"/>
        <w:jc w:val="both"/>
        <w:rPr/>
      </w:pPr>
      <w:r>
        <w:rPr>
          <w:rFonts w:cs="Times New Roman" w:ascii="Times New Roman" w:hAnsi="Times New Roman"/>
          <w:sz w:val="28"/>
          <w:szCs w:val="28"/>
        </w:rPr>
        <w:t xml:space="preserve">Заключение мирового соглашения </w:t>
      </w:r>
      <w:r>
        <w:rPr>
          <w:rStyle w:val="StrongEmphasis"/>
          <w:rFonts w:cs="Times New Roman" w:ascii="Times New Roman" w:hAnsi="Times New Roman"/>
          <w:b w:val="false"/>
          <w:bCs w:val="false"/>
          <w:sz w:val="28"/>
          <w:szCs w:val="28"/>
        </w:rPr>
        <w:t xml:space="preserve">не допускается </w:t>
      </w:r>
      <w:r>
        <w:rPr>
          <w:rFonts w:cs="Times New Roman" w:ascii="Times New Roman" w:hAnsi="Times New Roman"/>
          <w:sz w:val="28"/>
          <w:szCs w:val="28"/>
        </w:rPr>
        <w:t xml:space="preserve">по делам, возникающим </w:t>
      </w:r>
      <w:r>
        <w:rPr>
          <w:rStyle w:val="StrongEmphasis"/>
          <w:rFonts w:cs="Times New Roman" w:ascii="Times New Roman" w:hAnsi="Times New Roman"/>
          <w:b w:val="false"/>
          <w:bCs w:val="false"/>
          <w:sz w:val="28"/>
          <w:szCs w:val="28"/>
        </w:rPr>
        <w:t xml:space="preserve">из административно - правовых нарушений. </w:t>
      </w:r>
    </w:p>
    <w:p>
      <w:pPr>
        <w:pStyle w:val="Normal"/>
        <w:spacing w:lineRule="auto" w:line="360" w:before="0" w:after="0"/>
        <w:ind w:firstLine="709"/>
        <w:jc w:val="both"/>
        <w:rPr/>
      </w:pPr>
      <w:r>
        <w:rPr>
          <w:rFonts w:cs="Times New Roman" w:ascii="Times New Roman" w:hAnsi="Times New Roman"/>
          <w:sz w:val="28"/>
          <w:szCs w:val="28"/>
        </w:rPr>
        <w:t xml:space="preserve">Определение арбитражного суда об утверждении мирового соглашения исполняется по общим правилам, регулирующим исполнение актов арбитражного суда. </w:t>
      </w:r>
      <w:r>
        <w:rPr>
          <w:rStyle w:val="StrongEmphasis"/>
          <w:rFonts w:cs="Times New Roman" w:ascii="Times New Roman" w:hAnsi="Times New Roman"/>
          <w:b w:val="false"/>
          <w:bCs w:val="false"/>
          <w:sz w:val="28"/>
          <w:szCs w:val="28"/>
        </w:rPr>
        <w:t xml:space="preserve">Исполнительный лист </w:t>
      </w:r>
      <w:r>
        <w:rPr>
          <w:rFonts w:cs="Times New Roman" w:ascii="Times New Roman" w:hAnsi="Times New Roman"/>
          <w:sz w:val="28"/>
          <w:szCs w:val="28"/>
        </w:rPr>
        <w:t xml:space="preserve">выдается одновременно с определением об утверждении мирового соглашения, в том числе, если в нем указан срок исполнения. Если в мировом соглашении предусмотрен срок его исполнения, в исполнительном листе указывается, с какого времени начинается течение срока его действия. </w:t>
      </w:r>
      <w:r>
        <w:rPr>
          <w:rStyle w:val="StrongEmphasis"/>
          <w:rFonts w:cs="Times New Roman" w:ascii="Times New Roman" w:hAnsi="Times New Roman"/>
          <w:b w:val="false"/>
          <w:bCs w:val="false"/>
          <w:sz w:val="28"/>
          <w:szCs w:val="28"/>
        </w:rPr>
        <w:t xml:space="preserve">Специфика мирового соглашения. </w:t>
      </w:r>
      <w:r>
        <w:rPr>
          <w:rFonts w:cs="Times New Roman" w:ascii="Times New Roman" w:hAnsi="Times New Roman"/>
          <w:sz w:val="28"/>
          <w:szCs w:val="28"/>
        </w:rPr>
        <w:br/>
        <w:t xml:space="preserve">С содержательной точки зрения мировое соглашение представляет из себя достаточно неоднозначный шаг.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Размер </w:t>
      </w:r>
      <w:r>
        <w:rPr>
          <w:rFonts w:cs="Times New Roman" w:ascii="Times New Roman" w:hAnsi="Times New Roman"/>
          <w:sz w:val="28"/>
          <w:szCs w:val="28"/>
        </w:rPr>
        <w:t xml:space="preserve">взыскания по мировому соглашению </w:t>
      </w:r>
      <w:r>
        <w:rPr>
          <w:rStyle w:val="StrongEmphasis"/>
          <w:rFonts w:cs="Times New Roman" w:ascii="Times New Roman" w:hAnsi="Times New Roman"/>
          <w:b w:val="false"/>
          <w:bCs w:val="false"/>
          <w:sz w:val="28"/>
          <w:szCs w:val="28"/>
        </w:rPr>
        <w:t xml:space="preserve">меньше, </w:t>
      </w:r>
      <w:r>
        <w:rPr>
          <w:rFonts w:cs="Times New Roman" w:ascii="Times New Roman" w:hAnsi="Times New Roman"/>
          <w:sz w:val="28"/>
          <w:szCs w:val="28"/>
        </w:rPr>
        <w:t>чем в первоначальном иск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были рассмотрены различные процедуры банкротства: наблюдение, финансовое оздоровление, внешнее управление, конкурсное производство, мировое соглашение. Описаны основные особенности деятельности арбитражных управляющих в каждой процедуре банкротства. При каждом случае происходит назначение внешнего управляющего арбитражным су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временного управляющего прекращаются с момента принятия арбитражным судом одного из решений: о введении финансового оздоровления или внешнего управления;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 Главная цель внешнего управляющего – всевозможными способами, не противоречащими уголовному, гражданскому, налоговому кодексам попытаться спасти предприятие от развал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несостоятельности (банкротстве)»: Федеральный Закон от 22 октября 2002 г. N 127-ФЗ.</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нтикризисное управление: учебное пособие / Под ред. К.В. Балдина. - М.: Гардарики, 2005.</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аринов В.А. Антикризисное управление Учебное пособие. 2-е изд., перераб. и доп. (ГРИФ). - М., ФБК-ПРЕСС. - 2005. - 488 с.</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нтикризисное управление. Учебник/ Е.П. Жарковская, Б.Е. Бродский. - 3-е изд., испр. И доп. - М.: Омега-Л, 2006.</w:t>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Попов Р.А. Антикризисное управление: Учебник / Р.А. Попов. - М: Высш. шк., 2005. - 429 с.</w:t>
      </w:r>
    </w:p>
    <w:p>
      <w:pPr>
        <w:pStyle w:val="Normal"/>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Татарников Е.А. Антикризисное управление: Учеб. пособие. - М.: Издательство РИОР, 2005. - 9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2">
    <w:name w:val="Основной текст 2 Знак"/>
    <w:qFormat/>
    <w:rPr>
      <w:rFonts w:ascii="Times New Roman" w:hAnsi="Times New Roman" w:cs="Times New Roman"/>
      <w:sz w:val="20"/>
      <w:lang w:val="en-US"/>
    </w:rPr>
  </w:style>
  <w:style w:type="character" w:styleId="StrongEmphasis">
    <w:name w:val="Strong"/>
    <w:qFormat/>
    <w:rPr>
      <w:rFonts w:cs="Times New Roman"/>
      <w:b/>
      <w:bCs/>
    </w:rPr>
  </w:style>
  <w:style w:type="character" w:styleId="Style16">
    <w:name w:val="Верхний колонтитул Знак"/>
    <w:qFormat/>
    <w:rPr>
      <w:sz w:val="22"/>
      <w:lang w:val="en-US"/>
    </w:rPr>
  </w:style>
  <w:style w:type="character" w:styleId="Style17">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0" w:after="0"/>
      <w:jc w:val="both"/>
    </w:pPr>
    <w:rPr>
      <w:rFonts w:cs="Times New Roman"/>
      <w:sz w:val="20"/>
      <w:szCs w:val="20"/>
    </w:rPr>
  </w:style>
  <w:style w:type="paragraph" w:styleId="Style20">
    <w:name w:val="Основной набор"/>
    <w:basedOn w:val="Normal"/>
    <w:qFormat/>
    <w:pPr>
      <w:spacing w:lineRule="auto" w:line="360" w:before="0" w:after="0"/>
      <w:ind w:firstLine="567"/>
      <w:jc w:val="both"/>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fobos</dc:creator>
  <dc:description/>
  <cp:keywords/>
  <dc:language>en-US</dc:language>
  <cp:lastModifiedBy>Mage</cp:lastModifiedBy>
  <cp:lastPrinted>2010-06-08T01:13:00Z</cp:lastPrinted>
  <dcterms:modified xsi:type="dcterms:W3CDTF">2011-10-03T15:35:00Z</dcterms:modified>
  <cp:revision>2</cp:revision>
  <dc:subject/>
  <dc:title>Филиал НОУ ВПО «Московский институт экономики, менеджмента и права» в г</dc:title>
</cp:coreProperties>
</file>