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азработка и внедрение организационно-управленческих инноваций на российских предприятиях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Выполнил студент гр. 06БЭ4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Трошин А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 осуществляются в самых различных областях: производстве, науке, культуре, образовании; экономических, правовых, социальных отношениях и других сферах деятельности человека. В первой части статьи приводятся доказательства обоснованности применения данного термина, во второй - авторы делятся личным опытом внедрения инноваций в управление рационализацие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Хотя иностранный термин "инновация" появился в русском языке не так давно, он уже широко применяется во всех сферах человеческой деятельности. Это наглядно демонстрируют различные толковые словари. Так, в социологическом словаре "инновация" (от лат. "innovatio", англ. и нем. "innovation" - введение чего-либо нового) - это процесс изменения, связанный с созданием, признанием или внедрением новых элементов (или моделей) материальной и нематериальной культур в определенной социальной системе. В толковом словаре иностранных слов Л.П. Крысина "инновация" (от фр. "innovation") - обновление, перемена. В современном экономическом словаре "инновации" - нововведения в области техники, технологии, организации труда и управления, основанные на использовании достижений науки и передового опыта, а также применение этих новшеств в самых разных областях и сферах деятельности. В психологическом словаре "инновацией" называется результат творческой деятельности, направленной на разработку, создание и распространение новых видов изделий, технологий, внедрение новых организационных решений и т. д., которые удовлетворяют потребности человека и общества и вместе с тем вызывают социальные и другие изменения. Различают социально-экономические, организационно-управленческие, технико-технологические инновации. П. Друкер в работе "Эффективное управление. Экономические задачи и оптимальные решения" приводит следующее определение инновации: "инновация - это разработка и внедрение нового, ранее не существовавшего, с помощью которого старые, известные элементы придают новые очертания экономике данного бизнеса. Сущность инновации скорее концептуального характера, чем технического или научного". В проекте закона "Об инновационной деятельности и государственной инновационной политике в Российской Федерации" и в Отраслевой целевой программе (ОЦП) "Инновация" дано фактически одно определение инновации (нововведению) как "конечному результату инновационной деятельности, получившему воплощение (в ОЦП - реализацию) в виде нового или усовершенствованного продукта, реализуемого на рынке (инновация - продукт), нового или усовершенствованного технологического процесса, используемого в практической деятельности (инновация - процесс)". Актуальность темы исследования обусловлена направленностью исследования на решение одной из важнейших экономических проблем - обеспечение конкурентоспособности отечественных предприятий на основе критического восприятия современных представлений об использовании новых организационных форм управления конкурентоспособностью на основе инновац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Проведение многомасштабной государственной политики перестройки экономики все более наталкивается на ресурсные ограничения, связанные с экономическими реалиями переходного периода. Поэтому для достижения поставленной цели производства объективно неизбежен выбор приоритетных, преимущественно неинвестиционных направлений реформирования экономики предприятий. </w:t>
      </w:r>
    </w:p>
    <w:p>
      <w:pPr>
        <w:pStyle w:val="P3"/>
        <w:spacing w:lineRule="auto" w:line="360"/>
        <w:ind w:firstLine="709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  <w:r>
        <w:br w:type="page"/>
      </w:r>
    </w:p>
    <w:p>
      <w:pPr>
        <w:pStyle w:val="P3"/>
        <w:spacing w:lineRule="auto" w:line="360"/>
        <w:ind w:firstLine="709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  <w:t>Инновационная деятельность предприятия</w:t>
      </w:r>
    </w:p>
    <w:p>
      <w:pPr>
        <w:pStyle w:val="P3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3"/>
        <w:spacing w:lineRule="auto" w:line="360"/>
        <w:ind w:firstLine="709"/>
        <w:rPr/>
      </w:pPr>
      <w:r>
        <w:rPr>
          <w:sz w:val="28"/>
          <w:szCs w:val="28"/>
          <w:lang w:val="ru-RU"/>
        </w:rPr>
        <w:t>Последнее десятилетие в рыночную систему хозяйствования активно внедряется инновационная деятельность. Одной из важнейших задач становится повышение инновативности предприятий, а именно: их способности четко и адекватно реагировать на изменения на рынке путем выпуска новой или усовершенствования существующей продукции, внедрение новых технологий производства и сбыта, реструктуризации, усовершенствование системы внутрифирменного управления и использование новейших маркетинговых стратегий. Как результат, формирование и развитие инновационного потенциала становится неотъемлемой частью стратегии современных предприятий.</w:t>
      </w:r>
    </w:p>
    <w:p>
      <w:pPr>
        <w:pStyle w:val="P3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анализе инновационного потенциала предприятия необходимо учитывать сложность и специфику инновационного цикла предприятия.</w:t>
      </w:r>
    </w:p>
    <w:p>
      <w:pPr>
        <w:pStyle w:val="P3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ючевым принципом формирования такой структуры является построение на предприятии целостной системы комплексов, охватывающей весь цикл осуществления инновационной деятельности, начиная с генерации новых научно-технических идей и их отработки до выпуска и реализации созданной на данной основе современной наукоемкой продукции.</w:t>
      </w:r>
    </w:p>
    <w:p>
      <w:pPr>
        <w:pStyle w:val="P3"/>
        <w:spacing w:lineRule="auto" w:line="360"/>
        <w:ind w:firstLine="709"/>
        <w:rPr/>
      </w:pPr>
      <w:r>
        <w:rPr>
          <w:sz w:val="28"/>
          <w:szCs w:val="28"/>
          <w:lang w:val="ru-RU"/>
        </w:rPr>
        <w:t>Как системный объект такая структура должна обладать собственным внутренним строением и входить составной частью в некую большую по отношению к ней систему (предприятие).</w:t>
      </w:r>
    </w:p>
    <w:p>
      <w:pPr>
        <w:pStyle w:val="P3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ая система представляет собой совокупность взаимосвязанных и взаимодополняющих друг друга комплексов и соответствующих им организационных элементов, необходимых и достаточных для эффективного осуществления в сфере науки и техники, будет иметь собственное внутреннее строение.</w:t>
      </w:r>
    </w:p>
    <w:p>
      <w:pPr>
        <w:pStyle w:val="P3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онные процессы реализуются в рамках соответствующим образом выбранной инновационной стратегии, которая является одной из приоритетных, определяющих развитие всех областей производственной деятельности предприятия. Для обеспечения ускоренного развития инновационного потенциала предприятий необходима соответствующая организационно-экономическая система, структура научно-технической и инновационной деятельности предприятия. Она должна быть направлена на достижение конкретной цели, иметь требующиеся для этого механизмы, формироваться и действовать на основе определенных принципов. Конечной целью формирования структуры должно быть не просто создание конкретным хозяйствующим субъектом условий для более эффективного ведения им научно-технической и инновационной деятельности, а также преодоление спада производства предприятия, его структурную перестройку и изменение номенклатуры выпускаемой продукции, повышение ее конкурентоспособности и привлекательности для внутреннего и внешнего рынков, создание новых рабочих мест, развитие нового инновационного потенциала.</w:t>
      </w:r>
    </w:p>
    <w:p>
      <w:pPr>
        <w:pStyle w:val="P3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изучение проблемы развития инновационной деятельности на предприятиях показал, что для оценки общего состояния и уровня развития научно-технической и инновационной деятельности целесообразно использование интеграционного понятия – инновационный потенциал предприятия, который характеризуется количеством подразделений, выполняющих научные исследования и разработки, численностью научных работников, участвующих в таких разработках, объемом научно-технических работ, количеством конструкторских разработок и т.д. Во-вторых, для стимулирования инноваций в сфере производства, а также для развития инновационного потенциала целесообразно образование системы структурных комплексов: информационного обеспечения, экспертизы, научно-технических и инновационных программ, финансово-экономического обеспечения научно-технической и инновационной деятельности предприятий и др. Предложенная система позволит определять внутренние возможности и преимущества инновационной деятельности, оценить потенциал развития организации в целях повышения эффективности ее коммерческой деятельности. Среди менеджмента российских предприятий еще не сложилось понимание важности этих процессов для обеспечения конкурентоспособности и повышения степени устойчивости предприятий на национальном и глобальном рынках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3"/>
      </w:r>
    </w:p>
    <w:p>
      <w:pPr>
        <w:pStyle w:val="P3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20 июля Правительством Санкт-Петербурга было принято постановление «Об основах инновационной политики в Санкт-Петербурге на 2008-2011гг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инятия этого документа является повышение конкурентоспособности экономики Санкт-Петербурга, создание механизма поддержки инновационной деятельности на всех стадиях жизненного цикла инно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Санкт-Петербурге уже имеется ряд элементов инновационной инфраструктуры – в городе работает 11 инновационно-технологических центров, создана и активно формируется особая зона технико-внедренческого типа, начал работу Фонд содействия развитию венчурных инвестиций в малые предприятия научно-технической сферы, в апреле прошлого года открыт первый городской бизнес-инкуб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существует ряд проблем для развития инноваций. На сегодняшний день отсутствует системный подход при оказании государственной поддержке предприятиям и организациям инновационной сферы вне зависимости от их ведомственной или отраслевой принадлежности. Еще слаба связь науки и образования с промышленностью. Для преодоления разрыва инновационного цикла требуется целенаправленная государственная поддержка. С этой целью необходим единый координационный центр развития иннова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едется активная работа по подготовке комплексной программы мероприятий. Документ будет содержать полный перечень проектов и мероприятий по развитию инновационной деятельности города, источники, сроки и объемы финансирования, будут определены ответственные органы государственной власти, целевые показатели развития иннова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ограммы является превращение Санкт-Петербурга в инновационный центр мирового уровня. Необходимо повышение конкурентоспособности городской экономики, создание механизма поддержки инновационной деятельности на всех стадиях цикла инновации. Для выполнения подобной задачи городу потребуется в разы увеличить финансирование программы по развитию инновационной деятельности, а также привлечь дополнительные менеджерские ресурсы для ее разработки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иоритетов инновационной политики можно выделить некоторые наиболее важные направления, из них основными являются: подготовка кадров, развитие инновационной инфраструктуры, разработка и реализация кластерной политики, подготовка нормативных актов и оказание господдержки субъектам инновационной деятельности, содействие экспорту инновационной продукции, привлечение и сопровождение отечественных и иностранных инвестиций. Говоря об использовании инноваций относительно промышленной сферы, следует отметить, что реализация региональной промышленности и инновационной политики на современном этапе требует первоочередного создания благоприятных условий для развития высокотехнологических, инновационно-активных и конкурентоспособных отраслей промышленного комплекса. Только такой подход позволяет обеспечить динамичное развитие промышленности региона в условиях глобализации мировой экономики, жесткой рыночной конкуренции, которая значительно возрастает в условиях вступления Российской федерации во Всемирную торговую организацию. На сегодняшний день в городе представлены следующие высокотехнологические отрасли промышленности: приборостроение (включая авиационную, электронную, радиопромышленность); промышленность средств вычислительной техники и программного обеспечения; химико-фармацевтическая промышленность; промышленность медицинской техники. В городе имеются и формируются такие промышленные кластеры, как; автомобилестроение, судостроение и энергомашиностроение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ах инновационной политики в Санкт-Петербурге используются следующи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новации – конечный результат инновационной деятельности, получивший реализацию в виде нового или усовершенствованного продукта (услуги), реализуемого на рынке, нового или усовершенствованного технологического процесса, используемого в практи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новационная деятельность – процесс, включающий проведение анализа и формирование прогноза научно-технологического и инновационного развития экономики с учетом реальных условий рыночного потребления; развитие инфраструктуры инновационной системы; проведение экспертизы разработок, оказание консультационных, информационных, юридических или иных услуг по вводу инновационной продукции на рынок; вовлечение в хозяйственный оборот результатов интеллектуальной деятельности; технологическое переоснащение производства для выпуска инновационной продукции; выполнение работ и (или) оказание услуг, направленных на создание и организацию производства принципиально новой или с новыми потребительскими свойствами продукции (товаров, работ, услуг), создание и применение новых или модернизацию существующих способов (технологий) ее производства, распространения и использования, применение структурных, финансово-экономических, кадровых, информационных и иных инноваций при выпуске и сбыте продукции (товаров, работ, услуг), обеспечивающих экономию затрат или создающих условия для такой эконом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 инновационной деятельности – организация любой организационно-правовой формы и формы собственности, осуществляющая инновационную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инфраструктура – совокупность субъектов инновационной деятельности (научно-исследовательские институты, высшие учебные заведения, инновационно-технологические центры и другие специализированные организ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парк – организация, имеющая тесные связи с высшими учебными заведениями и научными центрами, промышленными предприятиями, региональными органами власти и управления, органами местного самоуправления и осуществляющая на основе объектов недвижимости формирование материально-технической, социально-культурной, финансовой и иной базы для эффективного становления и развития инновационных предприятий, размещенных на его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система Санкт-Петербурга – совокупность взаимодействующих на единых целевых принципах субъектов инновационной деятельности исполнительных органов государственной власти Санкт-Петербурга, участвующих в реализации единой государственной политики Санкт-Петербурга в сфере инновацио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новационная продукция – результат инновационной деятельности (товары, работы, услуги), предназначенные для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терная политика Санкт-Петербурга - политика Санкт-Петербурга по объединению предприятий и организации, научных учреждений, которые своей целью имеют выпуск родственных продуктов ил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к информационных технологий – специализированный в области информационных технологий комплекс офисных и производственных зданий, включающий в себя другие элементы инновационной инфраструк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, цели и задачи инновационной политики в Санкт–Петербург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политика в Санкт-Петербурге основывается на следующих принципа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лексность – при разработке, реализации и корректировке инновационной политики в Санкт–Петербурге должна учитываться совокупность всех экономических, социальных, технологических, производственных, ресурсных, правовых, экологических, инвестиционных и иных факторов, характеризующих социально-экономическое развитие Санкт-Петербурга, и охватывать весь жизненный цикл иннов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и – разработка, реализация и корректировка инновационной политики в Санкт–Петербурге должна осуществляться во взаимодействии со всеми исполнительными органами государственной власти Санкт-Петербурга, субъектами инновацио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ности - разработка, реализация и корректировка инновационной политики в Санкт–Петербурге должна осуществляться в отношении конкретных субъектов инновацио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ности - разработка, реализация и корректировка инновационной политики в Санкт–Петербурге должна осуществляться поэтапно в соответствии с приоритетными направл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сти – исполнительные органы государственной власти рассматривают предложение и взаимодействуют с субъектами инновационной деятельности в целях формирования, реализация и корректировка инновационной политики в Санкт – Петербург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ями инновационной политики в Санкт–Петербурге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новационной системы Санкт-Петербур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конкурентоспособности субъектов иннов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объемов реализации инновацион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и диверсификация субъектов иннов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ханизма инновационного развития Санкт-Петербур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и позиционирование Санкт-Петербурга как международного центра инно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для достижения вышеуказанных целей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ереподготовка кадров для субъектов иннов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новационной инфраструктуры Санкт-Петербур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законодательства, стимулирующего развитие иннов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финансового обеспечения иннов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системы информационной поддержки иннов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ых механизмов координации и регулирования иннов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трудничества и взаимовыгодных связей с российскими, зарубежными и международными организациями инновационной и научной сф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еализация приоритетных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новационная политика в Санкт-Петербурге предполагает определ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ов инновационной деятельности для целей применения мер государственной поддерж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 реализации мер государственной поддержки инновационной деятельности в Санкт-Петербур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(целевых показателей) развития инновационной деятельности в Санкт-Петербурге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P5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вступлением Российской федерации на инновационный путь развития широкое распространение получают федеральные, региональные и местные программы для поддержки инновационной деятельности предприятий. В то же время отсутствие четкого определения инновационной деятельности и данных об инновационных предприятиях делает реализацию этих программ и проектов затруднительным. для их успешной реализации целесообразно создание банка данных об инновационных предприятиях.</w:t>
      </w:r>
    </w:p>
    <w:p>
      <w:pPr>
        <w:pStyle w:val="P6"/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нашему мнению, в каждой отрасли прерогатива принятия решений по включению претендентов в такой перечень должна принадлежать Отраслевому центру инновационного развития.</w:t>
      </w:r>
    </w:p>
    <w:p>
      <w:pPr>
        <w:pStyle w:val="P6"/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раслевой центр инновационного развития будет способствовать активизации инновационной деятельности в отрасли. На центр должны быть возложены следующие задачи: создание и совершенствование инфраструктуры поддержки инновационной деятельности в строительной отрасли; содействие развитию инновационного предпринимательства, налаживание эффективного сотрудничества разработчиков, производителей, потребителей наукоемких технологий и потенциальных инвесторов; содействие развитию межрегиональных и международных партнерских соглашений.</w:t>
      </w:r>
    </w:p>
    <w:p>
      <w:pPr>
        <w:pStyle w:val="P6"/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деятельности центра:</w:t>
      </w:r>
    </w:p>
    <w:p>
      <w:pPr>
        <w:pStyle w:val="P7"/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~</w:t>
        <w:tab/>
        <w:t>оказание помощи субъектам инновационной деятельности в разработке инновационных проектов, бизнес-планов, проведении маркетинговых исследований;</w:t>
      </w:r>
    </w:p>
    <w:p>
      <w:pPr>
        <w:pStyle w:val="P7"/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~ анализ и обобщение данных об инновационном потенциале строительной отрасли Республики Дагестан, формирование единого информационного пространства субъектов инновационной деятельности;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~</w:t>
        <w:tab/>
        <w:t>создание и поддержка отраслевого информационного банка данных спроса и предложений по инноватике;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~</w:t>
        <w:tab/>
        <w:t>взаимодействие с другими центрами инновационного развития республики;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~</w:t>
        <w:tab/>
        <w:t>выявление нужд и потребностей потенциальных потребителей наукоемкого бизнеса;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~</w:t>
        <w:tab/>
        <w:t>анализ причин, сдерживающих развитие предпринимательства в сфере науки и препятствующих успешной передаче технологий из науки в производство;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~</w:t>
        <w:tab/>
        <w:t>содействие привлечению финансовых ресурсов отечественных и иностранных инвесторов для реализации инновационных программ и проектов;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ru-RU"/>
        </w:rPr>
        <w:t>~</w:t>
        <w:tab/>
      </w:r>
      <w:r>
        <w:rPr>
          <w:sz w:val="28"/>
          <w:szCs w:val="28"/>
          <w:lang w:val="ru-RU"/>
        </w:rPr>
        <w:t>участие в разработке прогнозов научно-технического и инновационного развития отрасли;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~</w:t>
        <w:tab/>
        <w:t>участие в организации и функционировании инновационных и венчурных фондов, координация деятельности по привлечению внебюджетных и бюджетных источников для их формирования;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~</w:t>
        <w:tab/>
        <w:t>содействие подготовке, переподготовке и повышению квалификации кадров в сфере научно-инновационного предпринимательства;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~</w:t>
        <w:tab/>
        <w:t xml:space="preserve">обеспечение взаимодействия науки, образования, производства </w:t>
      </w:r>
      <w:r>
        <w:rPr>
          <w:bCs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финансово-кредитной сферы в развитии инновационной деятельности в строительной отрасли.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о моему мнению, инновационными следует считать те предприятия, которые осуществляют внедрение технологических и продуктовых новшеств в виде новых продуктов, технологий либо приобретенных на основе покупки патента или лицензии и обеспечивающие их широкое распространение для получения значительного коммерческого результата.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и определяются не только изобретениями, техническими решениями, но и социальными изменениями. Таким образом инновационно-активными следует считать и те предприятия, которые занимаются реинжинирингом, вводя прогрессивные системы работы с персоналом, новые технологии продвижения товаров на рынок и т. п. при этом социальные инновации по полезному эффекту могут быть вполне соимеримы с технологическими инновациями. Инновационная активность может носить эндогенный характер, направленный на совершенствование процессов внутри компании (социальные и управленческие инновации) или быть экзогенной, ориентированной на конечных потребителей производимой продукции (продуктовые, процессные инновации)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6"/>
      </w: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P18"/>
        <w:tabs>
          <w:tab w:val="clear" w:pos="708"/>
          <w:tab w:val="left" w:pos="32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. Мардас А. Н. //Инновации// 2007, №7, стр. 101-102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2. Матвиенко В. И.//Инновации// 2007, №9, стр.4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3. Фивейский С. А. //Инновации// 2007, №9, стр.3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4. Курышова В. Г. //Инновации// 2007, №5, стр. 82 </w:t>
      </w:r>
    </w:p>
    <w:p>
      <w:pPr>
        <w:pStyle w:val="P5"/>
        <w:spacing w:lineRule="auto" w:line="360"/>
        <w:rPr/>
      </w:pPr>
      <w:r>
        <w:rPr>
          <w:sz w:val="28"/>
          <w:szCs w:val="28"/>
          <w:lang w:val="ru-RU"/>
        </w:rPr>
        <w:t>5. Интернет ресурсы. Беляева Ирина, Штенников Василий «Инновации рационализации»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тернет ресурсы. Беляева Ирина, Штенников Василий «Инновации в рационализации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рышова В. Г. //Инновации// 2007, №5, стр. 82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вейский С. А. //Инновации// 2007, №9, стр.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виенко В. И.//Инновации// 2007, №9, стр.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дас А. Н. //Инновации// 2007, №7, стр. 101-1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Dropcap0">
    <w:name w:val="WW8Dropcap0"/>
    <w:qFormat/>
    <w:rPr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26"/>
      <w:jc w:val="both"/>
    </w:pPr>
    <w:rPr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3" w:leader="none"/>
      </w:tabs>
      <w:autoSpaceDE w:val="false"/>
      <w:spacing w:lineRule="atLeast" w:line="226"/>
      <w:ind w:left="442" w:firstLine="323"/>
      <w:jc w:val="both"/>
    </w:pPr>
    <w:rPr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323" w:leader="none"/>
      </w:tabs>
      <w:autoSpaceDE w:val="false"/>
      <w:spacing w:lineRule="atLeast" w:line="226"/>
      <w:ind w:left="918" w:hanging="323"/>
      <w:jc w:val="both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328" w:leader="none"/>
      </w:tabs>
      <w:autoSpaceDE w:val="false"/>
      <w:spacing w:lineRule="atLeast" w:line="232"/>
      <w:ind w:left="442" w:firstLine="329"/>
      <w:jc w:val="both"/>
    </w:pPr>
    <w:rPr>
      <w:lang w:val="en-US"/>
    </w:rPr>
  </w:style>
  <w:style w:type="paragraph" w:styleId="P17">
    <w:name w:val="p17"/>
    <w:basedOn w:val="Normal"/>
    <w:qFormat/>
    <w:pPr>
      <w:widowControl w:val="false"/>
      <w:autoSpaceDE w:val="false"/>
      <w:spacing w:lineRule="atLeast" w:line="226"/>
      <w:ind w:left="918" w:hanging="0"/>
    </w:pPr>
    <w:rPr>
      <w:lang w:val="en-US"/>
    </w:rPr>
  </w:style>
  <w:style w:type="paragraph" w:styleId="P18">
    <w:name w:val="p18"/>
    <w:basedOn w:val="Normal"/>
    <w:qFormat/>
    <w:pPr>
      <w:widowControl w:val="false"/>
      <w:autoSpaceDE w:val="false"/>
      <w:spacing w:lineRule="atLeast" w:line="226"/>
      <w:ind w:left="918" w:hanging="323"/>
    </w:pPr>
    <w:rPr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32"/>
      <w:jc w:val="both"/>
    </w:pPr>
    <w:rPr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17" w:leader="none"/>
      </w:tabs>
      <w:autoSpaceDE w:val="false"/>
      <w:spacing w:lineRule="atLeast" w:line="221"/>
      <w:ind w:firstLine="317"/>
      <w:jc w:val="both"/>
    </w:pPr>
    <w:rPr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21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5:00Z</dcterms:created>
  <dc:creator>Дима</dc:creator>
  <dc:description/>
  <cp:keywords/>
  <dc:language>en-US</dc:language>
  <cp:lastModifiedBy>Mage</cp:lastModifiedBy>
  <dcterms:modified xsi:type="dcterms:W3CDTF">2011-10-03T15:35:00Z</dcterms:modified>
  <cp:revision>2</cp:revision>
  <dc:subject/>
  <dc:title>       20 июля  Правительством Санкт-Петербурга было принято постановление «Об основах инновационной политики в Санкт-Петербур</dc:title>
</cp:coreProperties>
</file>