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ідноєвропейський університет економіки та менеджмен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тему: «Особливості управління формуванням основного капіталу малих підприємст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V курсу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ЗМФЗ – 41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аш Марина Анатоліївна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л. кн. № 501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курсу 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Фінансовий менеджмент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алому бізнесі»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лова Тетяна Борисі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8-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Особливості управління формуванням основного капіталу малих підприєм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рубіжний досвід фінансової підтримки розвитку малого бізнес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Практична частина (2 задачі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исок використаної літератури.</w:t>
        <w:tab/>
      </w:r>
      <w:r>
        <w:br w:type="page"/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обливості управління формуванням основного капіталу малих підприєм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Основний капітал</w:t>
      </w:r>
      <w:r>
        <w:rPr>
          <w:sz w:val="28"/>
          <w:szCs w:val="28"/>
          <w:lang w:val="uk-UA"/>
        </w:rPr>
        <w:t xml:space="preserve"> - являє собою вартість засобів праці, що багаторазово використовуються в господарському процесі, не змінюючи при цьому свою матеріально-натуральну фор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відтворення основного капіталу визначаються поруч характерних ознак, до яких відносяться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уповий перенос вартості основного капіталу на вартість виготовленої продукції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х споживацької вартості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рот вартості капіталу;часткове відтворення вартості і готової продукції і її нагромадження в грошовій формі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овлення основного капіталу в матеріально-натуральній формі через більш-менш тривалі періоди часу, що створює можливість маневрування засобами амортизаційного фон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і кошти, авансовані на придбання основного капіталу, називаються основними засобами. У складі основного продуктивного капіталу розрізняються активна і пасивна частини. Активна частина основного капіталу безпосередньо впливає на продукт, визначає масштаби його виробництва і рівень продуктивності праці працівників. Пасивна частина основного капіталу охоплює будинку , спорудження , передатні пристрої і т.п. Розподіл основного капіталу на активній і пасивний у визначеній мері умовно і залежить від специфіки функцій, виконуваних галузз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міру, оцінки й аналізу капіталу використовується безліч показників. У той же час необхідно відзначити, що капітал є категорією, що має складну економічну природу, і показники його не відбиваються прямо у фінансовій звітності підприємства. Тому одержання показників капіталу можливо тільки з застосуванням розрахункових і аналітичних методів. Дані обставини, у свою чергу, і визначають гостру необхідність у розробці і використанні при проведенні оцінки й аналізу капіталу системи показників, що найбільше повно характеризують його стан, рух і ефективність використ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зв'язку актуальним є питання забезпечення чіткої класифікації цих показників по найбільш істотних ознаках з визначенням їхнього взаємного зв'язку і відображення в інформаційній модел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показників капіталу повинна формуватися в трьох основних напрямка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джерел формування капіталу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функціонуючого капіталу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результатів функціонування капіт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числа найважливіших показників, що характеризують джерела формування капіталу, насамперед відносяться: величина, структура і вартість усіх джерел капіталу й окремих його складов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ючий капітал визначається показниками іншого порядку: об'ємними показниками активів; структурою і ціною активів підприємства. Крім того, показники функціонуючого капіталу повинні включати об'ємні показники поточних активів і структуру поточного капіт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жерела формування капіталу.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7"/>
        <w:gridCol w:w="2563"/>
        <w:gridCol w:w="3413"/>
      </w:tblGrid>
      <w:tr>
        <w:trPr>
          <w:trHeight w:val="690" w:hRule="atLeast"/>
          <w:cantSplit w:val="true"/>
        </w:trPr>
        <w:tc>
          <w:tcPr>
            <w:tcW w:w="3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казники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Методика визначення показників</w:t>
            </w:r>
          </w:p>
        </w:tc>
        <w:tc>
          <w:tcPr>
            <w:tcW w:w="3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Джерела інформації для формування показників</w:t>
            </w:r>
          </w:p>
        </w:tc>
      </w:tr>
      <w:tr>
        <w:trPr>
          <w:trHeight w:val="323" w:hRule="atLeast"/>
          <w:cantSplit w:val="true"/>
        </w:trPr>
        <w:tc>
          <w:tcPr>
            <w:tcW w:w="3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личина джерел капіталу</w:t>
            </w:r>
          </w:p>
        </w:tc>
        <w:tc>
          <w:tcPr>
            <w:tcW w:w="25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ума розділів пасиву балансу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ухгалтерський баланс</w:t>
            </w:r>
          </w:p>
        </w:tc>
      </w:tr>
      <w:tr>
        <w:trPr>
          <w:trHeight w:val="714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ношення власних і позикових джерел капітал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G = Власні джерела капіталу / Запозичені джерела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ський баланс</w:t>
            </w:r>
          </w:p>
        </w:tc>
      </w:tr>
      <w:tr>
        <w:trPr>
          <w:trHeight w:val="1087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ультиплікатор капітал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К = Власні джерела капіталу / Всього джерел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ський балан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при проведенні аналізу функціонуючого капіталу визначаються показники складу, стану, структури і динаміки основного й оборотного капіталу підприє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оборотного капіталу відносяться: величина, склад, структура і динаміка, оборотність, динаміка оборотності, фактори, що впливають на оборотність. До показників поточного капіталу підприємства необхідно віднести: показник адекватності капіталу, рентабельності чистих активів, співвідношення статутного капіталу і поточного капіталу, частка чистих активів у власних джерелах капіт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показників ефективності використання капіталу відносяться: прибуток, результат у виді поточного капіталу, прибутковість, рентабельність, капіталоємкість, використання амортизаційних відрахувань, зміна показників фінансового стану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1"/>
        <w:gridCol w:w="3317"/>
      </w:tblGrid>
      <w:tr>
        <w:trPr>
          <w:trHeight w:val="235" w:hRule="atLeast"/>
          <w:cantSplit w:val="true"/>
        </w:trPr>
        <w:tc>
          <w:tcPr>
            <w:tcW w:w="5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казники структури основного капіталу.Показники</w:t>
            </w:r>
          </w:p>
        </w:tc>
        <w:tc>
          <w:tcPr>
            <w:tcW w:w="3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Методика визначення показників</w:t>
            </w:r>
          </w:p>
        </w:tc>
      </w:tr>
      <w:tr>
        <w:trPr>
          <w:trHeight w:val="470" w:hRule="atLeast"/>
          <w:cantSplit w:val="true"/>
        </w:trPr>
        <w:tc>
          <w:tcPr>
            <w:tcW w:w="5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ефіцієнт надходження основного капіталу</w:t>
            </w:r>
          </w:p>
        </w:tc>
        <w:tc>
          <w:tcPr>
            <w:tcW w:w="33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 = Збільшення за період * 100 / ∑капіталу на поч.. періоду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" w:hRule="atLeast"/>
          <w:cantSplit w:val="true"/>
        </w:trPr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ефіцієнт вибуття основного капіталу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в = Зменшення за період * 100 / ∑капіталу на поч.. період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0" w:hRule="atLeast"/>
          <w:cantSplit w:val="true"/>
        </w:trPr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іввідношення непродуктивної і продуктивної частин капіталу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./п = Непродуктивний капітал / Продуктивний капітал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" w:hRule="atLeast"/>
          <w:cantSplit w:val="true"/>
        </w:trPr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астка продуктивного капіталу в його загальній сумі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пр = Продуктивний капітал / ∑ капіталу на поч.. періоду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" w:hRule="atLeast"/>
          <w:cantSplit w:val="true"/>
        </w:trPr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астка непродуктивного капіталу в його загальній сумі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епр.= Непродуктивний капітал / ∑ капіталу на поч.період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ники використання основного капіталу.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9"/>
        <w:gridCol w:w="3276"/>
      </w:tblGrid>
      <w:tr>
        <w:trPr>
          <w:trHeight w:val="230" w:hRule="atLeast"/>
          <w:cantSplit w:val="true"/>
        </w:trPr>
        <w:tc>
          <w:tcPr>
            <w:tcW w:w="5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азники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етодика визначення показників</w:t>
            </w:r>
          </w:p>
        </w:tc>
      </w:tr>
      <w:tr>
        <w:trPr>
          <w:trHeight w:val="445" w:hRule="atLeast"/>
          <w:cantSplit w:val="true"/>
        </w:trPr>
        <w:tc>
          <w:tcPr>
            <w:tcW w:w="53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піталовіддача основного капіталу</w:t>
            </w:r>
          </w:p>
        </w:tc>
        <w:tc>
          <w:tcPr>
            <w:tcW w:w="3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в= Об’єм вир-ва / Серед.в-на. основ.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  <w:cantSplit w:val="true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піталовіддача основного продуктивного капіталу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пр.=Об’єм вир-ва / Серед. в-на. осн. прод.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  <w:cantSplit w:val="true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піталовіддача основного виробничого капіталу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р. = Об’єм вир-ва / Сер.в-на осн. вир. капіталу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1" w:hRule="atLeast"/>
          <w:cantSplit w:val="true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піталовіддача основного невиробничого капіталу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нв.= Об’єм вир-ва / Сер. в-на осн. невир.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  <w:cantSplit w:val="true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ефіцієнт амортизації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 = Сума амортизації / Початкова вартість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  <w:cantSplit w:val="true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ефіцієнт придатності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п = Залишкова вартість осн. капіталу / Поч. вартість осн. капіта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743200" cy="274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й капітал є головною складовою сукупного капіталу і потребує у сучасних умовах вирішення проблеми формування оптимальних структурних пропорцій, що забезпечують життєздатність підприємства. </w:t>
      </w:r>
      <w:r>
        <w:rPr>
          <w:sz w:val="28"/>
          <w:szCs w:val="28"/>
        </w:rPr>
        <w:t>Ріст обсягів основного капіталу носив переважно екстенсивний характер. Останні роки відбувалося безперервне нарощування обсягів основних виробничих фондів, в разі чого їх обсяг виріс у 1,7 рази. При цьому в промисловості темпи росту фізичного обсягу були вище, ніж в економіці в цілому. Сталось також стрімке зниження частки нового обладнання. У теперішній час рівень зносу активної частки основного капіталу складає близько 70 %. Середній термін служби устаткування у промисловості перевищує у 2,5 разів норматив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останні роки виявилася інвестиційна та технологічна відсталість більшості промислових підприємств, згортання державних і власних вкладень у модернізацію основних виробничих фондів, освоєння нових виробів. </w:t>
      </w:r>
      <w:r>
        <w:rPr>
          <w:sz w:val="28"/>
          <w:szCs w:val="28"/>
        </w:rPr>
        <w:t>На даний момент багато підприємств знаходяться в ситуації, коли капітальний ремонт не може врятувати положення, оскільки потрібні капіталовкладення в нове обладнання. Потрібно більш ефективно використовувати резерви, поширювати можливості технічного переоснащення та модернізації виробництва за рахунок внутрішніх джер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жерела формування основного капіт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'язання цього завдання вимагає шляхом порівняльного аналізу вибрати метод формування основного капіталу, котрий був би прийнятним і найбільш ефективним. У межах цієї проблеми слід </w:t>
      </w:r>
      <w:r>
        <w:rPr>
          <w:sz w:val="28"/>
          <w:szCs w:val="28"/>
        </w:rPr>
        <w:t>виявити можливі способи формування основонго капіталу. До н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крема,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ший — особисті заощадження (не лише у грошовій, а й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човій, товарній форм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й — позичкові кошти, тобто отримані в борг з пев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бов'язаннями (скажімо, сплата встановленого відсотка за рік)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uk-UA"/>
        </w:rPr>
        <w:t>. Зарубіжний досвід державної фінансової підтримки розвитку малого бізнесу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го погляду розвиток малого підприємництва розглядається як базовий процес, що має забезпечити реальні структурні зрушення, поглибити ринкові відносини, підвищити ефективність та соціальну орієнтованість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переваги, що визначають роль і місце малого підприємництва у структурі економіки України, полягають у можливості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ї суб'єктами підприємництва (юридичними та фізичними особами) своїх здібностей, власного майна, ініціативи, вільного ринкового вибор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мотивації праці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идкої окупності витрат та інвестиці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широких можливостей для швидкого й якомога повнішого насичення ринку товарами та послугам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кількості робочих місц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щого використання потенціалу підприємств, місцевих ресурсів, фінансово-кредитної і технічної, зокрема зарубіжної, допомог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учко та мобільно перебудовувати виробництво відповідно до вимог ринку, що змінюється, а також до завдань розвитку великих фінансово-промислових корпорацій, інноваційних і територіально-виробничих комплексів, у складі яких діють малі підприємств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експортних можливостей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ржаву покладено визначення загальних принципів, пріоритетних напрямків і методів державної підтримки малого підприємництва в Україні, встановлення порядку створення і діяльності органів державної влади щодо державної підтримки, розроблення і реалізацію державних програм розвитку та підтримки малого підприємництва, зокрема в тих випадках, коли вони фінансуються щонайменше на 50 % коштів державного бюджету і спеціалізованих позабюджетних фондів України, встановлення пільг для суб'єктів малого підприємництва щодо податків та інших платежів до державного бюджету і позабюджетних фондів. Органи місцевого самоврядування можуть уживати додаткових заходів підтримки малого підприєм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ізації керованого розвитку і підтримки малих форм господарювання важливого значення набувають їх класифікаційні ознаки, і, зокрема, розмір організацій за чисельністю працівників, вартістю основних фондів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ле підприємництво</w:t>
      </w:r>
      <w:r>
        <w:rPr>
          <w:sz w:val="28"/>
          <w:szCs w:val="28"/>
        </w:rPr>
        <w:t xml:space="preserve"> — це будь-яка комерційна (господарська, виробнича, фінансово-кредитна, науково-дослідна, інноваційна, інвестиційна, інформаційна, торговельно-посередницька та ін.) діяльність, що здійснюється малими організаційно-правовими формами, де середня чисельність працівників не перевищує встановлених граничних рівнів (малі підприємства — МП)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мисловості та будівництві — 100 осіб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і — 100 осіб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ільському господарстві — 60 осіб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уково-технічній сфері — 60 осіб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товій торгівлі — 50 осіб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здрібній торгівлі та побутовому обслуговуванні населення — 50 осіб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інших галузях і зайнятих іншими видами діяльності — 50 осіб. До суб'єктів малого підприємництва належать також фізичні особи, які займаються підприємницькою діяльністю без утворення юридичної ос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08 р. зареєстровано понад 150 тис. МП різних форм власності, у тому числі приватних — близько 50 тис, колективних — понад 96 тис, державних — понад 5 тис. Нові ринкові структури згідно із затвердженими статутами орієнтуються на здійснення 4—8, а деякі 14—15 видів діяльності, передусім на торговельну, посередницьку, виробництво товарів широкого вж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наслідок, більшість МП займаються торговельно-посередницькою діяльністю, перепродажем товарів, вироблених державними підприємствами або куплених за кордоном, переводять кошти в тіньову економіку з метою уникнення сплати податків. За даними МВС України, чесно сплачують податки державі лише 10 % комерційни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рівняння доцільно навести дані, що характеризують рівень розвитку малого підприємництва в зарубіжних країнах. У США, Німеччині, Франції, Італії, Японії, Угорщині, Чехії на МП припадає до 60—95 % загальної кількості підприємств, 40—60 % валового національного продукту, більше половини робочих місць. У розвинених країнах світу через МП часто набагато легше впроваджувати новітні технології у виробничо-промисловому комплексі, аерокосмічних дослідженнях, сільському господарстві, переробній промисловості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ішно працюють МП у складі великих виробничо-промислових комплексів і фінансово-промислових груп, зокрема на основі франчайзингу. Швидко змінюючи пріоритети, малий бізнес вносить_істотні позитивні зміни до структури виробництва, розвиває нові наукові напрямки, створює власні робочі міс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звинених країнах малому підприємництву приділяється першочергова увага з боку урядових органів, приватних структур, громадських організацій. Для них встановлено сприятливі законодавчі умови, відповідне інсти-туціональне середо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 показує досвід розвинених країн, малий бізнес там успішно розвивається тоді, коли він проводиться під патронатом держави: використовуються бюджетні кошти, політичні важелі, спроможні залучати кошти суб’єктів господарювання в малий бі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кандинавських країнах основним донором фінансових ін’єкцій в мале підприємництво є держава. Уряди цих країн надають субсидії та прямі позики початківцям в малому бізнесі. Перспективні та важливі проекти на 50 – 75% можуть фінансуватися за рахунок державних коштів. Ірландія деяким категоріям підприємців-початківців протягом року виплачує щомісячну допомогу в 50 фунтів-стерлінг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и напрямами розвитку малого бізнесу у Великобританії є розробка спеціальних програм підтримки малого бізнесу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створенню малих підприємств, які започатковують безробітні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ії кредитів у малий бізнес через резервування біля 50 млн. ф. ст. щорічно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амостійних регіональних бюро, що здійснюють фінансову підтримку малих підприємств на місцевому рівні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мога молоді у створенні та розвитку власної справи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а місцевим владам у розвитку малого бізнесу на місцях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мережі спеціалізованих фондів, що фінансують малий бізн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Італії розвинута система державної фінансової підтримки малого бізнесу через субсидування та пільгове кредитування діяльності окремих напрямків малого бізнесу та діяльності консорціумів і кооперативів, що об’єднують малі підприємства. </w:t>
      </w:r>
      <w:r>
        <w:rPr>
          <w:sz w:val="28"/>
          <w:szCs w:val="28"/>
        </w:rPr>
        <w:t>Розмір субсидій таких об’єднань не перевищує 300 млн. лір на рік або 800 млн. лір впродовж 3-х річного періоду. На реалізацію нових проектів та модернізацію підприємств малого бізнесу виділяються пільгові кредити, за ставкою майже вдвічі нижчою ніж рин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ікава форма недержавної фінансової підтримки суб’єктів малого бізнесу має поширення в Іспанії. Там створені товариства взаємного гарантування, що створюються за рахунок добровільних внесків підприємців. Мета таких товариств надання гарантій банкам за своїх членів при отриманні кредитів. У випадку нестачі власних коштів уряд Іспанії надає товариствам фінансову допомогу. При накопиченні товариством певного капіталу, воно може перетворитись у товариство взаємного фінансування, набуває статусу фінансової установи і займається прямим інвестуванням підприємниц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ША підтримка малого бізнесу відбувається головним чином через дотації, прямі гарантовані позики. Крім того на рівні штату реалізуються програми підтримки малого бізнесу через залучення недержавних коштів. У випадку неплатоспроможності позичальника держава стовідсотково покриває збитки. Гарантії держави зменшують ризик операцій кредитно-фінансових установ, сприяють зацікавленості кредиторів малого бізн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Японії створена Національна фінансова корпорація, що здійснює фінансову підтримку малих підприємств. Дворівнева система гарантій кредитів – 52 префектурні недержавні асоціації кредитної гарантії й державна корпорація із страхування кредиту – знижують ризик неповернення кредитів. Держава бере на себе погашення майже всієї суми боргу в випадку неплатоспроможності підприємця. Система фінансової допомоги побудована на принципі зворотної залежності між розміром фірми та державної допомоги. Тобто найбільшу підтримку з боку держави отримують малі підприємства та підприємці-початків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ий доосвід розвинутих країн щодо підтримки малого бізнесу необхідно використати для розвитку вітчизняного малого підприємництва. Перші паростки могли б бути у сприянні держави створенню кредитних спілок – об’єднань підприємців, що дозволяють малому бізнесу самофінансуватись. Допомога держави очевидно мала б полягати у додаткових гарантіях у випадку неплатоспроможності позичальника – члена кредитної спі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и розвитку МП пов'язані з роздержавленням і приватизацією. Підвищення ролі та значення МП в економіці України висунуло нові вимоги до формування відповідної ринкової інфраструктури (фінансово-кредитних інститутів, бірж, інвестиційних фондів і компаній, торговельно-посередницьких, інформаційних, консультативних фірм і т.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нкова інфраструктура має багато недоліків і невирі-шених питань, тому державні органи повинні більше уваги приділяти формуванню її основних елементів і виробленню належної законодавчої ба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о-кредитну і податкову політику щодо підтримки МП слід реформувати. Суттєву роль у фінансовій підтримці малого бізнесу має відіграти Український національний фонд підтримки підприємництва і розвитку конкурен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ією з найактуальніших проблем розвитку і підтримки малого підприємництва є залучення вітчизняних та іноземних інвестицій у різних формах і за напрямками вкладення. В Україні зареєстровано понад 3 тис. одиниць спільних підприємств (СП) за участю іноземного капіталу (з них працює менше полови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експорту СП в основному дублює структуру експорту країни: за кордон вивозяться сировина, метал, паливо, товари народного споживання. Основу імпорту становлять товари народного споживання, машини, засоби обчислювальної та організаційної техніки. Більшість СП працюють у Києві, Одесі, Донецьку, Дніпропетровську, Харкові. Вони спеціалізуються в основному на торговельно-посередницьких опера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створити належні умови для динамічного розвитку підприємницьких структур незалежно від їх форм власності, треба сформувати систему державного регулювання і підтримки малого підприємництва в У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системи державного регулювання і підтримки малого підприємництва становлять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вче визначення правових, економічних та організаційних основ управління зазначеним сектором економіки. Основоположним законодавчим актом має бути Закон України "Про підтримку малого підприємництва". У подальшому це буде основою для розробки законодавчо-нормативних документів щодо правової регламентації основних напрямків діяльності МП у господарському комплексі Україн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раціональної організаційної структури органів державного управління і місцевого самоврядування, які відповідають за розвиток підприємництв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системи економічних важелів і стимулів регулювання приватного малого підприємництва на основі державних пріоритеті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ефективного розподілу та раціонального використання міжнародної фінансової і технічної допомоги, що надається Україні через різні канали, а також безперешкодного здійснення МП зовнішньоекономічної діяльності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ержавних гарантій майнових прав МП, у тому числі СП, створених за участю іноземного капіталу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помоги приватизованим і приватним підприємствам щодо аналізу їх діяльності, підготовки бізнес-планів, інвестиційних проектів, страхування інвестиційних ризикі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взаємодії великих, середніх і малих підприємств, банків та інших фінансово-кредитних установ у реалізації великих державних програм і проекті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(у тому числі на пільгових умовах) доступу МП до інформації, необхідної для проведення операцій на ринку, а також до комунікаційних мереж з виходом на світові рин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державної програми і підтримка малого підприємництва та відповідної інфраструктури в Україні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орене становлення й розвиток вільних економічних зон, що мають великі перспективи, з урахуванням природних та економічних факторів зручного геополітичного розміщення України та її окремих регіоні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і розвиток вузлів ринкової інфраструктури, насамперед її основних матеріальних елементів — товарних і фондових бірж, бірж робочої сили, комерційних банків, телекомунікаційних систем, інформаційно-консультаційних фірм і т. ін., для стимулювання і підтримки 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зитивний доосвід розвинутих країн щодо підтримки малого бізнесу необхідно використати для розвитку вітчизняного малого підприємництва. Перші паростки могли б бути у сприянні держави створенню кредитних спілок – об’єднань підприємців, що дозволяють малому бізнесу самофінансуватись. Допомога держави очевидно мала б полягати у додаткових гарантіях у випадку неплатоспроможності позичальника – члена кредитної спіл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підприємства в Україні" від 27.03.1997 р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єцова І.С. Фінансова підтримка малого підприємництва // Фінанси України. – 2001. - №6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ко О.В. Товариства взаємного кредитування як форма фінансування малого підприємництва //Фінанси України. 2002. - №7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зоненко В.О., Колесник Н.Ф. Методологічні аспекти фінансової діяльності суб’єктів малого підприємництва // Фінанси України. - 2000. - №12</w:t>
      </w:r>
    </w:p>
    <w:p>
      <w:pPr>
        <w:pStyle w:val="Normal"/>
        <w:numPr>
          <w:ilvl w:val="0"/>
          <w:numId w:val="8"/>
        </w:numPr>
        <w:spacing w:lineRule="auto" w:line="360"/>
        <w:ind w:left="709" w:hanging="709"/>
        <w:jc w:val="both"/>
        <w:rPr/>
      </w:pPr>
      <w:r>
        <w:rPr>
          <w:sz w:val="28"/>
          <w:szCs w:val="28"/>
          <w:lang w:val="uk-UA"/>
        </w:rPr>
        <w:t>Финансовый менеджмент: теория и практика: Учебник под ред. Е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яновой. М.: Перспектива, 2008. – с.601 – 619 (Глава 4.2 Финансовый менеджмент малого бизнес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азвание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body">
    <w:name w:val="tablebody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9:00Z</dcterms:created>
  <dc:creator>POKuser</dc:creator>
  <dc:description/>
  <cp:keywords/>
  <dc:language>en-US</dc:language>
  <cp:lastModifiedBy>Mage</cp:lastModifiedBy>
  <cp:lastPrinted>2008-01-17T18:44:00Z</cp:lastPrinted>
  <dcterms:modified xsi:type="dcterms:W3CDTF">2011-10-03T14:19:00Z</dcterms:modified>
  <cp:revision>2</cp:revision>
  <dc:subject/>
  <dc:title>Східноєвропейський університет </dc:title>
</cp:coreProperties>
</file>