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tents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несение отраслей производства к приоритетным направлениям</w:t>
      </w:r>
    </w:p>
    <w:p>
      <w:pPr>
        <w:pStyle w:val="Contents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нятие об инновациях и инновационной деятельности</w:t>
      </w:r>
    </w:p>
    <w:p>
      <w:pPr>
        <w:pStyle w:val="Contents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едрение инновационных мероприятий</w:t>
      </w:r>
    </w:p>
    <w:p>
      <w:pPr>
        <w:pStyle w:val="Contents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suppressAutoHyphens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развития экономики является высокая инвестиционная активность.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. Инвестиции формируют производственный потенциал на новой научно-технической базе и предопределяют конкурентные позиции стран на мировых рынках. При этом далеко не последнюю роль для многих государств, особенно вырывающихся из экономического и социального неблагополучия, играет привлечение иностранного капитала в виде прямых капиталовложений, портфельных инвестиций и других активов.Инвестиции играют важную роль, как на макро, так и на микро уровне. По сути, они определяют будущее страны в целом, отдельного субъекта хозяйствования и являются локомотивом в развитии экономики. На данный момент российская экономика переживает глубочайший кризис, что сказывается во всех сферах жизни россиян и, в первую очередь, на социальной сфере, что в свою очередь вызывает социальную напряженность в обществе. Правительство всеми силами пытается преодолеть этот кризис, однако довольно безуспешно. В помощь государству в преодолении экономического кризиса призваны инвестиции. Инвестиции предназначены для поднятия и развития производства, увеличения его мощностей, технологического уровня. Проблема инвестиций в нашей стране настолько актуальна, что разговоры о них не утихают. Эта проблема актуальна, прежде всего, тем, что на инвестициях в России можно нажить огромное состояние, но в то же время боязнь потерять вложенные средства останавливает инвесторов. Целью данной работы является изучение и рассмотрение инвестиционного климата РФ, о проблемах в этой области и методах их решения, также будут рассмотрены иностранные инвестиции и пути их привлечения в экономику России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несение отраслей производства к приоритетным направления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иоритетные отрасли производства можно разделить на три группы, согласно масштабу деятельности: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е отрасли для обеспечения жизнедеятельности городов и областей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производств малых предприятий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крупнейших предприятий-экспортеров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перв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 можно отнести производства товаров для развития жилищно-коммунального хозяйства, потому как оно является одной из важнейших отраслей деятельности человека в современном урбанизированном обществе. Город стал основным местом обитания людей. В России в городах и поселках городского типа проживает 73% населения страны. Человек в современном городе должен быть обеспечен жильем, водой, канализацией, теплом, городским транспортом и т. д.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роизводство также невозможно без обеспечения его услугами ЖКХ, предприятия которого не только создают условия жизни работнику и доставляют его к месту труда, но и поставляют промышленным и строительным предприятиям воду, газ, тепло, электроэнергию, участвуя тем самым в процессе производства.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едставить функционирование города, нормальную жизнедеятельность населения без городского благоустройства (дорог, освещения, озеленения, очистки территории и вывоза мусора). Следовательно, услуги ЖКХ — важный фактор развития материального производства и воспроизводства рабочей силы.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важной частью народного хозяйства страны, эта отрасль требует выделения на свое содержание и развитие значительного объема финансовых ресурсов. Отрасль имеет двусторонние отношение с бюджетом, которые складывались в пользу отрасли. Она получает средств из бюджета больше, чем вносит в него.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расль ЖКХ включает ряд подотраслей:</w:t>
      </w:r>
    </w:p>
    <w:p>
      <w:pPr>
        <w:pStyle w:val="A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;</w:t>
      </w:r>
    </w:p>
    <w:p>
      <w:pPr>
        <w:pStyle w:val="A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о-канализационное хозяйство;</w:t>
      </w:r>
    </w:p>
    <w:p>
      <w:pPr>
        <w:pStyle w:val="A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о-энергетическое хозяйство;</w:t>
      </w:r>
    </w:p>
    <w:p>
      <w:pPr>
        <w:pStyle w:val="A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ассажирский транспорт;</w:t>
      </w:r>
    </w:p>
    <w:p>
      <w:pPr>
        <w:pStyle w:val="A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;</w:t>
      </w:r>
    </w:p>
    <w:p>
      <w:pPr>
        <w:pStyle w:val="A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енных мест.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расходов на содержание и развитие ЖКХ являются:</w:t>
      </w:r>
    </w:p>
    <w:p>
      <w:pPr>
        <w:pStyle w:val="A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;</w:t>
      </w:r>
    </w:p>
    <w:p>
      <w:pPr>
        <w:pStyle w:val="A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аемые жилищно-коммунальными предприятиями за реализацию своих услуг и продукции юридическим и физическим лицам;</w:t>
      </w:r>
    </w:p>
    <w:p>
      <w:pPr>
        <w:pStyle w:val="A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приятий на содержание принадлежащих им жилищно-коммунальных объ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отрасли, которые включает в себя ЖКХ, а так же источники финансирования, не трудно догадаться, какие отрасли являются приоритетными. К ним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абот в сфере жилищно-коммунального хозяйства важными отраслями производства являются – производящие материалы, оборудование и технику для дальнейшего оказания различных услуг, например, по электро-, газо-, тепло-, водоснабжению, водоотведению, очистке сточных вод и эксплуатацию объектов, используемых для утилизации (захоронения) и т. д. Сюда относят отрасли: производства и распределения электроэнергии, газа и воды; производства транспортных средств и оборудования; производства электрооборудования, электронного и оптического оборудования; химического производства; металлургического производства, и производства готовых металлических изделий и т. д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топливно-энергетического хозяйства важны отрасли, производящие новейшие энергосберегающие технологии и оборудование (например, оборудование малой и нетрадиционной энергии), а так же приборы учета и контроля потребления ТЭР). Сюда относят отрасли: добычи топливно-энергетических полезных ископаемых и их переработки; производства кокса и нефтепродуктов; так же производства электронного и оптического оборудования; химического производства и т.д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и приоритет таких отраслей связан с тем, что за последние годы (2005 – 2008 гг.) энергоемкость отечественной экономики возросла на 46%, в среднем на 30% увеличились затраты энергоресурсов на производство металла и другой базовой энергоемкой продукции, на 25% сократилось потребление электро- и теплоэнергии на душу населения. Потери электроэнергии в сети общего пользования выросли до 120 млрд. кВт.ч в год, или до 13,5% от объема производства. Ежегодные потери нефти оцениваются в 10-12 млн.тонн, а моторных топлив – в 11-12 млн. тонн, что составляет 3,7% и 5,7% от объема их производства соответственно. В то же время каждый процент экономии энергоресурсов обеспечивает прирост национального дохода на 0,3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й</w:t>
      </w:r>
      <w:r>
        <w:rPr>
          <w:rFonts w:cs="Times New Roman" w:ascii="Times New Roman" w:hAnsi="Times New Roman"/>
          <w:sz w:val="28"/>
          <w:szCs w:val="28"/>
        </w:rPr>
        <w:t xml:space="preserve"> группе принадлежат отрасли производств малых предприятий, которые исправляют нарушения устойчивых взаимосвязей средних и крупных отраслей промышленности, представляя в экономике, надежных партнеров, составлявшие целостные производственно-технологические цепочки. Сюда относят: научно-проектные группы, а так же изобретательские бюро (двигатель внедрения новых технологий), которые позволяют организовать мелкосерийные производства новых продуктов – компонентов, удешевляющих строительство жилых домов и зданий; систем "хитрое орошение земли" и "умный дом"; токарное производство, которое находит место и в развитии стоматологических услуг (изготовление титановых штифтов для наращивания зубов); переработка вторсырья для изготовления пластиковой тары, картонной упаковки, брикетных дров из прессованных опилок; производство различных фильтровальных материалов; изготовление крепежа для автомобилей и оборудования; производство продовольственных товаров (мяса, мясных и молочных консервов, растительного и животного масла, муки, круп, сахара-песка и др.); мелкого оборудования (для обработки овощей, мини-пекарни и др.); промышленного и военного обмундирования (костюмов, курток, брюк, сапог, ботинок); лекарственных средств и т.д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третьей</w:t>
      </w:r>
      <w:r>
        <w:rPr>
          <w:sz w:val="28"/>
          <w:szCs w:val="28"/>
        </w:rPr>
        <w:t xml:space="preserve"> группе принадлежат отрасли крупных предприятий, объединенных промышленных групп и комплексов, которые своим масштабом производства обеспечивают внутренний и внешний рынки. На выходе деятельности которых, а именно отраслей добычи полезных ископаемых, а так же добычи топливно-энергетических полезных ископаемых; текстильное и швейное производство; производство кожи, изделий из кожи и производство обуви; обработка древесины и производство изделий из дерева; целлюлозно-бумажное производство; издательская и полиграфическая деятельность; производство резиновых и пластмассовых изделий; производство прочих неметаллических минеральных продуктов; производство машин и оборудования; станкостроение; производство транспортных средств и оборудования; производство продукции с/х, а так как и в выше указанных случаях производство и распределение электроэнергии, газа и воды; производство электрооборудования, электронного и оптического оборудования; металлургическое производство и производство готовых металлических изделий; химическое производство, производство кокса и нефтепродуктов; производство пищевых продуктов, включая напитки, и табака и т. д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е три группы, как представителей национальной экономики необходимо развивать с помощью инновационного подхода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нятие об инновациях и инновацион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, воплощенные в новых научных знаниях, изделиях, технологиях, услугах, оборудовании, квалификации кадров, организации производства, являются главным фактором конкурентоспособности во всех экономически развитых странах. Доля прироста валового внутреннего продукта (далее – ВВП) за счет инноваций этих стран составляет более 75%. Один процент прироста ВВП дает в экономически развитых странах 0,7% прироста дохода бюджета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инновационной деятельностью в российском законодательстве понимается деятельность направленная на трансформацию результатов интеллектуальной деятельности в виде изобретений, полезных моделей, промышленных образцов, селекционных достижений, топологий интегральных микросхем, баз данных, ноу-хау, программ для ЭВМ, результатов НИР и НИОКР в товары (работы, услуги) и их последующую реализацию непосредственно или в составе наукоемкой продукции (товаров, работ, услу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 к инновационной деятельности относят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коммерциализации технологий, передаче технолог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 обслуживание научно-исследовательских, проектных, изыскательских, опытно-конструкторских и технологических работ, направленных на создание новой или усовершенствованной продукции (работы, услуги), нового или усовершенствованного технологического процесса, реализуемых в экономическом оборот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ынков сбыта инновационных товаров (работ, услуг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ехнологического переоснащения и подготовки производств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спытаний с целью сертификации и стандартизации новых технологических процессов, товаров (работ, услуг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новой или усовершенствованной продукции (работы, услуги) и/или применение новой или усовершенствованной технологии в начальный период до достижения нормативного срока окупаемости инновационного проект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я знаний в объекты интеллектуальной соб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тор – физическое лицо, занятое инновационной деятель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ой организацией признается юридическое лицо независимо от организационно-правовой формы и формы собственности, а также общественное объединение инноваторов, осуществляющее в качестве основной, инновационную деятельность "де факто" и в соответствии с учредительными докуме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ая организация являющаяся предприятием по Гражданскому кодексу признается инновационным предприят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ое предприятие, удовлетворяющее критериям Федерального закона "О государственной поддержке малого предпринимательства в РФ" признается малым инновационным предприят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я (нововведение) – конечный результат инновационной деятельности, реализованный в виде нового или усовершенствованного продукта, нового или усовершенствованного технологического процесса, используемого в практической деятельности (экономическом оборот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й проект – проект содержащий технико-экономическое, правовое и организационное обоснование конечной инновационной деятельности, сведения о целях, объемах финансирования, исполнителях, сроках исполнения и окупаемости, планы и мероприятия по реализации новых видов продукции, технологий, услуг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ствии, проведения инновационной политики в России мы и имеем право на приобретение товаров новейших разработок, быть представителями конкурентоспособной продукции, удовлетворить спрос на внутреннем рынке по доступной цене и множество положительных результатов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для достижения таких целей, как качественное обеспечение российского внутреннего рынка собственными силами и перевоплощение нашей страны в лидера-поставщика конкурентоспособной качественной продукции на экспорт, необходимо разработать инновационные мероприятия, без которых сама инновационная политика для приоритетных отраслей производств не является структурированно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Внедрение инновационных мероприят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ципов, стратегий и методов в рамках программы внедрения инноваций предполагает учет отраслевой специфики путем создания отраслевых технико-технологических центров при крупных промышленных предприятиях страны, организованных в форме технопарков, технополисов, промышленных округов, бизнес-инкубаторов, привлечения к разработке и продвижению инновационной продукции международных транснациональных корпораций и других фо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дрения инноваций для приоритетных отраслей производства должна содержать конкретные сроки ее реализации (например, 5 ле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ый </w:t>
      </w:r>
      <w:r>
        <w:rPr>
          <w:rFonts w:cs="Times New Roman" w:ascii="Times New Roman" w:hAnsi="Times New Roman"/>
          <w:sz w:val="28"/>
          <w:szCs w:val="28"/>
        </w:rPr>
        <w:t>этап программы является подготовительным, на котором создается правовая и организационная основа реализации инновационной политики, и включает в себя: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законодательных и нормативных правовых актов, создающих основу для функционирования инновационной системы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епартамента инноваций Министерства экономики и промышленности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нтра управления инновациями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требности в инновационных проектах в отраслях экономики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предоставления государственной поддержки при реализации приоритетных инновационных и инфраструктурно-инновационных проектов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ндеров на разработку регламентов работы и создание отдельных элементов инновационной инфраструктуры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ндеров на создание региональных отраслевых инновационных подпрограмм, направленных на организацию технологической базы инноваций в приоритетных отраслях экономики и на внедрение процессных и продуктовых инноваций в производ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адии </w:t>
      </w:r>
      <w:r>
        <w:rPr>
          <w:rFonts w:cs="Times New Roman" w:ascii="Times New Roman" w:hAnsi="Times New Roman"/>
          <w:bCs/>
          <w:sz w:val="28"/>
          <w:szCs w:val="28"/>
        </w:rPr>
        <w:t>организационного подэтапа (около двух лет)</w:t>
      </w:r>
      <w:r>
        <w:rPr>
          <w:rFonts w:cs="Times New Roman" w:ascii="Times New Roman" w:hAnsi="Times New Roman"/>
          <w:sz w:val="28"/>
          <w:szCs w:val="28"/>
        </w:rPr>
        <w:t xml:space="preserve"> проводится комплекс мероприятий по организации взаимодействия и работы элементов инновационной системы по следующим направлениям: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инфраструктуры инновационной деятельности (создание систем научно-технологического, информационного, кадрового, маркетингового обеспечения (в том числе экспертизы инноваций), защиты прав собственности на разработки)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йствующих и вновь созданных отраслевых научно-технологических центров на базе существующих в РФ структур, предназначенных для проведения фундаментальных и прикладных научных исследований и доведения их до стадии реализации в отраслях экономик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функционирования информационной системы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введение в действие многоуровневой системы подготовки, переподготовки и повышения квалификации специалистов для инновационной деятельност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изучения потребности в инновационных продуктах и технологиях и маркетинговой поддержки продвижения инновационной продукции и услуг в производство, а также на внутренний и внешний рынки, в том числе за счет координации усилий уже действующих маркетинговых служб при технопарках и промышленных предприятиях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правового обеспечения рынка результатов инновационной деятельности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нновационной деятельности в Российской Федерации: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привлечения частных инвестиций в инновационную сферу, в том числе с использованием возможностей государственных гарантий, венчурного финансирования и других финансовых технологий;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риентация механизма госзаказа на финансирование выпуска наукоемкой продукции;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ховых механизмов снижения рисков в рамках инновационной деятельности;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экономические, правовые, организационные способы активизации инновационной деятельности, предусмотренные в рамках мероприятий програм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</w:t>
      </w:r>
      <w:r>
        <w:rPr>
          <w:rFonts w:cs="Times New Roman" w:ascii="Times New Roman" w:hAnsi="Times New Roman"/>
          <w:sz w:val="28"/>
          <w:szCs w:val="28"/>
        </w:rPr>
        <w:t xml:space="preserve"> этап внедрения инновационных мероприятий для проведения инновационной политики. Цель этапа – обеспечение условий для инновационного рывка в экономике. Он должен базироваться на внедрении достижений отечественной науки, результатов инновационной деятельности отраслевых технологических центров, и других разработчиков инноваций, зарубежной инновационной техники и технологий, патентов и лицензий. Важнейший принцип на данном этапе – обеспечение самоорганизации и самофинансирование элементов инновационной системы. Данный этап включает в себя основные мероприятия: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продуктовых и процессных инноваций для отраслей, приоритетных для развития российской экономической системы, в том числе с участием крупных транснациональных корпораций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дуктовых и процессных инноваций в производство, ориентированное на выпуск конкурентоспособной продукции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субъектов малого бизнеса, способных обеспечивать "цивилизованный" хозяйственный оборот прав интеллектуальной собственности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целевым использованием государственных средств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Третий </w:t>
      </w:r>
      <w:r>
        <w:rPr>
          <w:sz w:val="28"/>
          <w:szCs w:val="28"/>
        </w:rPr>
        <w:t>этап, который должен быть направлен на создание многоуровневой системы кадрового обеспечения инновационной деятельности, в его рамках нужно выполнить:</w:t>
      </w:r>
    </w:p>
    <w:p>
      <w:pPr>
        <w:pStyle w:val="Style23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госзаказа на высшее образование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одготовка специалистов под конкретные инновационные проекты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дрового аудита специалистов в инновационной сфере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учебные программы высших учебных заведений курса по стратегии и коммерциализации интеллектуальной собственности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специалистов по программе профессиональной подготовки "Технологический менеджмент", "Инновационный менеджмент", "Управление проектами", "Оценка, анализ, защита интеллектуальной собственност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и создаваемая инновационная система должны охватывать всю цепочку инновационного процесса: генерирование новых знаний, технико-технологические разработки, производство и трансферт технолог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вертый</w:t>
      </w:r>
      <w:r>
        <w:rPr>
          <w:rFonts w:cs="Times New Roman" w:ascii="Times New Roman" w:hAnsi="Times New Roman"/>
          <w:sz w:val="28"/>
          <w:szCs w:val="28"/>
        </w:rPr>
        <w:t xml:space="preserve"> этап включает в себя государственную поддержку инновационной деятельности, за счет чего должны осуществляться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налоговые режимы, обеспечивающие для субъектов инновационной деятельности упрощение налогообложения, налогового учета и отчетности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ную амортизацию основных производственных фондов субъектов инновационной деятельности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и определенных целевых затрат субъектов инновационной деятельности в связи с реализацией мер по развитию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и определенных целевых затрат организаций инфраструктуры поддержки субъектов инновационной деятельности в связи с реализацией ими программных мероприятий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ъектам инновационной деятельности услуг на безвозмездной или льготной основе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ых и муниципальных гарантий по обязательствам субъектов инновационной деятельности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ъектам инновационной деятельности или организациям инфраструктуры поддержки субъектов инновационной деятельности грантов, инвестиций и иных средств целевого финансирования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ассигнований на предоставление субъектам инновационной деятельности кредитов и займов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для субъектов инновационной деятельности льгот и преимуществ при предоставлении им государственного и муниципального имущества в аренду, субаренду или безвозмездное польз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нновационных мероприятий в приоритетных отраслях производства повлечет за собой положительные перемены в структуре и развитии российской экономики, например, в области НТР и НТП, что позволит приблизиться к стандартам мирового качества, сделать шаг вперед в развитии малого бизнеса, который является мускулами экономики развитых стран, так же повлечет необходимость в создание фьючерс-фондов для более быстрого внедрения на рынки новейших видов продукции, эксклюзивных производств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явится возможность производства отечественного компьютеризованного высокотехнологического оборудования (в чем нуждается современное станкостроение), промышленного и сельскохозяйственного оборудования и техники, оргтехники, бытовой электроники, а так же внедрения альтернативных видов топлива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управления, многим крупным предприятиям можно было бы избавиться от "неповоротливости", путем децентрализации управления, которая позволяет обеспечить внутреннюю конкуренцию подразделений компании, а кроме того обеспечить за счет собственных финансовых ресурсов обязательную периодическую переподготовку руководителей в области менеджмента, потому как кроме технического роста организации, существует и моральный рост, который обеспечивается развитием организационной культуры предприятия, и влечет за собой улучшение психологического климата внутри компании, результатов совместной коллективной деятельности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менеджмент: учеб. пособ. / Р.И. Акмаева. – Ростов н/Д: Феникс, 2009. – 347 с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менеджмент: учебное пособие/ М.: Кнорус, 2005. – 544 с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надронов В.С., Занадронова А.В. ЭКОНОМИКА ГОРОДА: Учебное пособие. – М.: ИЧП "Издательство Магистр", 1998. – 272 с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манкин Н.Н. Управление нововведениями (инновационный менеджмент): Учеб. пособие. Самара: Изд-во "Самарский университет", 2002. – 160 с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"О дополнительных мерах по стимулированию деловой активности и привлечению инвестиций в экономику РФ" от 19.12.1997 № 1605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"Об активизации работы по привлечению иностранных инвестиций в экономику РФ" от 20.08.1997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.02.1999г. № 39-ФЗ "Об инвестиционной деятельности в РФ, осуществляемой в форме капитальных вложений"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б иностранных инвестициях в РФ" от 09.07.1999 № 160-ФЗ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 июня 1991 г. № 1488-I "Об инвестиционной деятельности в РСФСР"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01">
    <w:name w:val="Обычный + 101"/>
    <w:qFormat/>
    <w:rPr>
      <w:rFonts w:cs="Times New Roman"/>
      <w:color w:val="000000"/>
      <w:spacing w:val="3"/>
      <w:sz w:val="21"/>
      <w:szCs w:val="21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й курсовик Знак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pacing w:val="-4"/>
      <w:sz w:val="24"/>
      <w:szCs w:val="24"/>
    </w:rPr>
  </w:style>
  <w:style w:type="paragraph" w:styleId="Style20">
    <w:name w:val="Основной курсовик"/>
    <w:basedOn w:val="Normal"/>
    <w:qFormat/>
    <w:pPr>
      <w:spacing w:lineRule="auto" w:line="360" w:before="0" w:after="0"/>
      <w:ind w:firstLine="720"/>
    </w:pPr>
    <w:rPr>
      <w:rFonts w:ascii="Times New Roman" w:hAnsi="Times New Roman" w:cs="Times New Roman"/>
      <w:spacing w:val="-4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 w:before="0" w:after="10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18:00Z</dcterms:created>
  <dc:creator>User</dc:creator>
  <dc:description/>
  <cp:keywords/>
  <dc:language>en-US</dc:language>
  <cp:lastModifiedBy>Mage</cp:lastModifiedBy>
  <dcterms:modified xsi:type="dcterms:W3CDTF">2011-10-03T14:18:00Z</dcterms:modified>
  <cp:revision>2</cp:revision>
  <dc:subject/>
  <dc:title/>
</cp:coreProperties>
</file>