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Отпуск в законодательстве республики беларусь. экономический и правовой аспекты</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соответствии со ст. 149 ТК работники имеют право на трудовые и социальные отпуска при наличии оснований, предусмотренных настоящим Кодексом. 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в случаях, предусмотренных настоящим Кодексом. Предоставляемые работникам отпуска для целей бухгалтерского учета можно классифицировать по различным признакам .</w:t>
      </w:r>
    </w:p>
    <w:p>
      <w:pPr>
        <w:pStyle w:val="Normal"/>
        <w:autoSpaceDE w:val="false"/>
        <w:spacing w:lineRule="auto" w:line="360"/>
        <w:ind w:firstLine="709"/>
        <w:jc w:val="both"/>
        <w:rPr/>
      </w:pPr>
      <w:r>
        <w:rPr>
          <w:rFonts w:cs="Tahoma"/>
          <w:kern w:val="2"/>
          <w:sz w:val="28"/>
          <w:szCs w:val="18"/>
        </w:rPr>
        <w:t>Трудовой отпуск предоставляется за работу в течение года (ежегодно) с сохранением прежней работы и среднего заработка (ст. 153 ТК), т. е. всегда оплачиваемый. Что же касается социальных отпусков, то они могут быть как оплачиваемыми, так и не оплачиваемыми. Оплата социальных отпусков может быть предусмотрена непосредственно ТК, либо локальными актами нанимателя (коллективным договором, положением об оплате труда и т.п.).</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Аспекты учетной политики</w:t>
      </w:r>
    </w:p>
    <w:p>
      <w:pPr>
        <w:pStyle w:val="Normal"/>
        <w:autoSpaceDE w:val="false"/>
        <w:spacing w:lineRule="auto" w:line="360"/>
        <w:ind w:firstLine="709"/>
        <w:jc w:val="both"/>
        <w:rPr/>
      </w:pPr>
      <w:r>
        <w:rPr>
          <w:rFonts w:cs="Tahoma"/>
          <w:kern w:val="2"/>
          <w:sz w:val="28"/>
          <w:szCs w:val="18"/>
        </w:rPr>
        <w:t>В соответствии с п. 7 Положения по бухгалтерскому учету "Учетная политика организации" утвержденного постановлением Министерства финансов Республики Беларусь от 17.04.2002 № 62 (с учетом изменений от 12.11.2003 № 152) учетная политика организации включает в себя:</w:t>
      </w:r>
    </w:p>
    <w:p>
      <w:pPr>
        <w:pStyle w:val="Normal"/>
        <w:numPr>
          <w:ilvl w:val="0"/>
          <w:numId w:val="2"/>
        </w:numPr>
        <w:autoSpaceDE w:val="false"/>
        <w:spacing w:lineRule="auto" w:line="360"/>
        <w:ind w:left="0" w:firstLine="709"/>
        <w:jc w:val="both"/>
        <w:rPr>
          <w:kern w:val="2"/>
          <w:sz w:val="28"/>
        </w:rPr>
      </w:pPr>
      <w:r>
        <w:rPr>
          <w:rFonts w:cs="Tahoma"/>
          <w:kern w:val="2"/>
          <w:sz w:val="28"/>
          <w:szCs w:val="18"/>
        </w:rPr>
        <w:t>описание принятых способов ведения бухгалтерского уче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план счетов бухгалтерского учета организац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именяемые организацией формы первичных документов и регистров бухгалтерского учета, если они отличаются от типовых;</w:t>
      </w:r>
    </w:p>
    <w:p>
      <w:pPr>
        <w:pStyle w:val="Normal"/>
        <w:numPr>
          <w:ilvl w:val="0"/>
          <w:numId w:val="2"/>
        </w:numPr>
        <w:autoSpaceDE w:val="false"/>
        <w:spacing w:lineRule="auto" w:line="360"/>
        <w:ind w:left="0" w:firstLine="709"/>
        <w:jc w:val="both"/>
        <w:rPr>
          <w:kern w:val="2"/>
          <w:sz w:val="28"/>
        </w:rPr>
      </w:pPr>
      <w:r>
        <w:rPr>
          <w:rFonts w:cs="Tahoma"/>
          <w:kern w:val="2"/>
          <w:sz w:val="28"/>
          <w:szCs w:val="18"/>
        </w:rPr>
        <w:t>регламентацию движения первичных документов и регистров в бухгалтерском учете организации (график документооборота).</w:t>
      </w:r>
    </w:p>
    <w:p>
      <w:pPr>
        <w:pStyle w:val="Normal"/>
        <w:autoSpaceDE w:val="false"/>
        <w:spacing w:lineRule="auto" w:line="360"/>
        <w:ind w:firstLine="709"/>
        <w:jc w:val="both"/>
        <w:rPr/>
      </w:pPr>
      <w:r>
        <w:rPr>
          <w:rFonts w:cs="Tahoma"/>
          <w:kern w:val="2"/>
          <w:sz w:val="28"/>
          <w:szCs w:val="18"/>
        </w:rPr>
        <w:t>Следовательно, применительно к операциям, связанным с предоставлением работникам отпусков, также необходимо учесть эти аспекты. Остановимся более подробно на некоторых из них.</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Рабочий план счетов бухгалтерского учета организации</w:t>
      </w:r>
    </w:p>
    <w:p>
      <w:pPr>
        <w:pStyle w:val="Normal"/>
        <w:autoSpaceDE w:val="false"/>
        <w:spacing w:lineRule="auto" w:line="360"/>
        <w:ind w:firstLine="709"/>
        <w:jc w:val="both"/>
        <w:rPr/>
      </w:pPr>
      <w:r>
        <w:rPr>
          <w:rFonts w:cs="Tahoma"/>
          <w:kern w:val="2"/>
          <w:sz w:val="28"/>
          <w:szCs w:val="18"/>
        </w:rPr>
        <w:t>В соответствии со ст. 2 Закона Республики Беларусь "О бухгалтерском учете и отчетности" от 18.10.1994 (в ред. от 29.12.2006 № 188-З) (далее - Закон № 188-З) план счетов бухгалтерского учета организации - систематизированный перечень счетов, разработанный организацией на основе типового плана счетов бухгалтерского учета с учетом отраслевых и других особенностей хозяйственной деятельности. Согласно Типовому плану счетов и Инструкции по применению Типового плана счетов, утвержденным постановлением Министерства финансов Республики Беларусь от 30.05.2003 № 89 организация может предусмотреть один из следующих вариантов учета расчетов по оплачиваемым отпуска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без формирования резерва для начисления оплаты отпуск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ормирование резерва для начисления оплаты отпусков. В этом случае к счету для обобщения информации о состоянии движении сумм, зарезервированных в установленном порядке для урегулирования финансовых результатов посредством равномерного включения расходов в издержки обращения организации, предназначен сч. 96 "Резервы предстоящих расходов". Поскольку аналитический учет по сч. 96 ведется в разрезе отдельных видов резервов, то к сч. 96 в рабочем плане счетов организации открывается отдельный субсчет "Резерв предстоящих расходов на оплату отпусков работникам".</w:t>
      </w:r>
    </w:p>
    <w:p>
      <w:pPr>
        <w:pStyle w:val="Normal"/>
        <w:autoSpaceDE w:val="false"/>
        <w:spacing w:lineRule="auto" w:line="360"/>
        <w:ind w:firstLine="709"/>
        <w:jc w:val="both"/>
        <w:rPr/>
      </w:pPr>
      <w:r>
        <w:rPr>
          <w:rFonts w:cs="Tahoma"/>
          <w:kern w:val="2"/>
          <w:sz w:val="28"/>
          <w:szCs w:val="18"/>
        </w:rPr>
        <w:t>Чтобы правильно формировать резерв должен быть составлен расчет. С этой целью рассчитывается сумма, которая будет предположительно израсходована за год на оплату труда (без учета отпускных), а какая - на оплату отпусков. С обеих сумм исчисляется сумма отчислений в Фонд социальной защиты населения. Затем определяется процент ежемесячных отчислений в резерв. Для этого предполагаемую сумму на оплату отпусков и причитающихся от них отчислений в Фонд социальной защиты населения нужно поделить на величину планируемой годовой зарплаты сотрудников и умножить результат на 100 процентов. Этот документ служит основанием для ежемесячных отчислений в бухгалтерском учете сумм в резерв.</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Документация по оформлению отпусков</w:t>
      </w:r>
    </w:p>
    <w:p>
      <w:pPr>
        <w:pStyle w:val="Normal"/>
        <w:autoSpaceDE w:val="false"/>
        <w:spacing w:lineRule="auto" w:line="360"/>
        <w:ind w:firstLine="709"/>
        <w:jc w:val="both"/>
        <w:rPr/>
      </w:pPr>
      <w:r>
        <w:rPr>
          <w:rFonts w:cs="Tahoma"/>
          <w:kern w:val="2"/>
          <w:sz w:val="28"/>
          <w:szCs w:val="18"/>
        </w:rPr>
        <w:t>Согласно требованиям ст. 2 Закона № 188-З бухгалтерский учет - система непрерывного и сплошного документального отражения информации о хозяйственной деятельности организации методом двойной записи в денежном выражении на счетах бухгалтерского учета в соответствии с законодательством Республики Беларусь.</w:t>
      </w:r>
    </w:p>
    <w:p>
      <w:pPr>
        <w:pStyle w:val="Normal"/>
        <w:autoSpaceDE w:val="false"/>
        <w:spacing w:lineRule="auto" w:line="360"/>
        <w:ind w:firstLine="709"/>
        <w:jc w:val="both"/>
        <w:rPr/>
      </w:pPr>
      <w:r>
        <w:rPr>
          <w:rFonts w:cs="Tahoma"/>
          <w:kern w:val="2"/>
          <w:sz w:val="28"/>
          <w:szCs w:val="18"/>
        </w:rPr>
        <w:t>Факт совершения хозяйственной операции подтверждается первичным учетным документом, имеющим юридическую силу, который составляется ответственным исполнителем совместно с другими участниками операции (ст. 2 Закона № 188-З). Первичный учетный документ - документ, подтверждающий факт совершения хозяйственной операции, составленный в момент ее совершения или непосредственно после ее совершения и предназначенный для отражения результата хозяйственной операции на счетах бухгалтерского учета.</w:t>
      </w:r>
    </w:p>
    <w:p>
      <w:pPr>
        <w:pStyle w:val="Normal"/>
        <w:autoSpaceDE w:val="false"/>
        <w:spacing w:lineRule="auto" w:line="360"/>
        <w:ind w:firstLine="709"/>
        <w:jc w:val="both"/>
        <w:rPr/>
      </w:pPr>
      <w:r>
        <w:rPr>
          <w:rFonts w:cs="Tahoma"/>
          <w:kern w:val="2"/>
          <w:sz w:val="28"/>
          <w:szCs w:val="18"/>
        </w:rPr>
        <w:t>Первичные учетные документы принимаются к учету, если они составлены по типовым формам, утвержденным Министерством финансов Республики Беларусь (для Национального банка Республики Беларусь, банков - Национальным банком Республики Беларусь), по формам, утвержденным республиканскими органами государственного управления, подчиненными Совету Министров Республики Беларусь, осуществляющими методологическое руководство бухгалтерским учетом и отчетностью организаций соответствующих отраслей экономики. При отсутствии утвержденных типовых форм (форм) или недостатке содержащейся в них информации организация принимает к учету самостоятельно разработанные и утвержденные первичные учетные документы (ст. 9 Закона № 188-З). Следовательно, необходимо выяснить, какие именно из документов, которыми оформляется предоставление и оплата отпуска, являются типовыми (табл. 1), а какие организация разрабатывает самостоятельно.</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Таблица 1</w:t>
      </w:r>
    </w:p>
    <w:p>
      <w:pPr>
        <w:pStyle w:val="Normal"/>
        <w:autoSpaceDE w:val="false"/>
        <w:spacing w:lineRule="auto" w:line="360"/>
        <w:ind w:firstLine="709"/>
        <w:jc w:val="both"/>
        <w:rPr>
          <w:rFonts w:cs="Arial"/>
          <w:bCs/>
          <w:kern w:val="2"/>
          <w:sz w:val="28"/>
          <w:szCs w:val="20"/>
        </w:rPr>
      </w:pPr>
      <w:r>
        <w:rPr>
          <w:rFonts w:cs="Arial"/>
          <w:bCs/>
          <w:kern w:val="2"/>
          <w:sz w:val="28"/>
          <w:szCs w:val="20"/>
        </w:rPr>
        <w:t>Типовые первичные документы по оформлению отпусков</w:t>
      </w:r>
    </w:p>
    <w:p>
      <w:pPr>
        <w:pStyle w:val="Normal"/>
        <w:autoSpaceDE w:val="false"/>
        <w:spacing w:lineRule="auto" w:line="360"/>
        <w:ind w:firstLine="709"/>
        <w:jc w:val="both"/>
        <w:rPr>
          <w:rFonts w:cs="Arial"/>
          <w:bCs/>
          <w:kern w:val="2"/>
          <w:sz w:val="28"/>
          <w:szCs w:val="20"/>
        </w:rPr>
      </w:pPr>
      <w:r>
        <w:rPr>
          <w:rFonts w:cs="Arial"/>
          <w:bCs/>
          <w:kern w:val="2"/>
          <w:sz w:val="28"/>
          <w:szCs w:val="20"/>
        </w:rPr>
      </w:r>
    </w:p>
    <w:tbl>
      <w:tblPr>
        <w:tblW w:w="5000" w:type="pct"/>
        <w:jc w:val="center"/>
        <w:tblInd w:w="0" w:type="dxa"/>
        <w:tblLayout w:type="fixed"/>
        <w:tblCellMar>
          <w:top w:w="45" w:type="dxa"/>
          <w:left w:w="45" w:type="dxa"/>
          <w:bottom w:w="45" w:type="dxa"/>
          <w:right w:w="45" w:type="dxa"/>
        </w:tblCellMar>
      </w:tblPr>
      <w:tblGrid>
        <w:gridCol w:w="920"/>
        <w:gridCol w:w="2814"/>
        <w:gridCol w:w="2813"/>
        <w:gridCol w:w="2807"/>
      </w:tblGrid>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kern w:val="2"/>
                <w:sz w:val="20"/>
                <w:szCs w:val="20"/>
              </w:rPr>
            </w:pPr>
            <w:r>
              <w:rPr>
                <w:rFonts w:cs="Arial"/>
                <w:kern w:val="2"/>
                <w:sz w:val="20"/>
                <w:szCs w:val="20"/>
              </w:rPr>
              <w:t>№</w:t>
            </w:r>
            <w:r>
              <w:rPr>
                <w:rFonts w:cs="Times New Roman"/>
                <w:kern w:val="2"/>
                <w:sz w:val="20"/>
                <w:szCs w:val="20"/>
              </w:rPr>
              <w:t xml:space="preserve"> </w:t>
            </w:r>
            <w:r>
              <w:rPr>
                <w:rFonts w:cs="Arial"/>
                <w:kern w:val="2"/>
                <w:sz w:val="20"/>
                <w:szCs w:val="20"/>
              </w:rPr>
              <w:t>п/п</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Документ</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pPr>
            <w:r>
              <w:rPr>
                <w:rFonts w:cs="Arial"/>
                <w:kern w:val="2"/>
                <w:sz w:val="20"/>
                <w:szCs w:val="20"/>
              </w:rPr>
              <w:t>Что оформляется</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pPr>
            <w:r>
              <w:rPr>
                <w:rFonts w:cs="Arial"/>
                <w:kern w:val="2"/>
                <w:sz w:val="20"/>
                <w:szCs w:val="20"/>
              </w:rPr>
              <w:t>Кем и когда утвержден</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каз (распоряжение) о предоставлении отпуска (форма № Т-6)</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меняется для оформления ежегодного и других видов отпусков, предоставляемых работникам в соответствии с ТК, действующим законодательством, коллективными договорами и графиками отпусков. Заполняется в двух экземплярах. Один остается в отделе кадров, другой передается в бухгалтерию</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иказ ЦСУ ССС от 09.09.1980 № 443</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Табель учета использования рабочего времени и расчета заработной платы (форма № Т-12)</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меняются для учета использования рабочего времени всех категорий работающих, для контроля за соблюдением рабочими и служащими установленного режима рабочего времени, для получения данных об отработанном времени, расчета заработной платы, а также для составления статистической отчетности по труду.</w:t>
            </w:r>
          </w:p>
          <w:p>
            <w:pPr>
              <w:pStyle w:val="Normal"/>
              <w:autoSpaceDE w:val="false"/>
              <w:spacing w:lineRule="auto" w:line="360"/>
              <w:jc w:val="both"/>
              <w:rPr/>
            </w:pPr>
            <w:r>
              <w:rPr>
                <w:rFonts w:cs="Courier New"/>
                <w:kern w:val="2"/>
                <w:sz w:val="20"/>
                <w:szCs w:val="20"/>
              </w:rPr>
              <w:t>Составляются в одном экземпляре уполномоченным на то лицом, после соответствующего оформления передаются в бухгалтерию</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остановление Госкомстата СССР от 28.12.1989 № 241</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Табель учета использования рабочего времени (форма Т-13)</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меняется для использования рабочего времени (без подсчета заработка)</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иказ ЦСУ ССС от 17.12.1972 № 902</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асчетно-платежная ведомость (форма № Т-49)</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меняется для расчета и выдачи заработной платы и пенсии всем категориям работающих. Составляется в одном экземпляре в бухгалтерии на основании данных "Лицевого счета" (форма № Т-54). Начисление заработной платы производится на основании данных первичных документов по учету выработки, фактически отработанного времени, доплатных листков и других документов. Одновременно производится расчет всех удержаний из заработной платы и определяется сумма, подлежащая к выдаче</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иказ ЦСУ ССС от 17.12.1974 № 902</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четная ведомость (форма № Т-51)</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меняется для расчета заработной платы и пенсии всем категориям работающих. При этом "Лицевой счет" (форма № Т-54) не ведется. Составляется в одном экземпляре в бухгалтерии</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иказ ЦСУ ССС от 17.12.1974 № 902</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латежная ведомость (форма № Т-53)</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меняется для учета выдачи заработной платы и пенсии. На титульном листе формы указывается общая сумма выданной и депонированной заработной платы. При необходимости в графе "Примечание" указывается номер предъявленного документа</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иказ ЦСУ ССС от 17.12.1974 № 902</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Лицевой счет (форма № Т-54)</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Лицевой счет применяется для отражения сведений о заработной плате за прошлые периоды и пенсии. Заполняется работником бухгалтерии. Форма № Т-54 применя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 На основании данных лицевого счета составляется расчетно-платежная ведомость формы № Т-49</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иказ ЦСУ ССС от 17.12.1974 № 902</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Лицевой счет (форма № Т -54а)</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Форма № Т-54а применяется при обработке учетных данных с помощью средств вычислительной техники и содержит только условно-постоянные реквизиты о работнике. Данные по расчету заработной платы вкладываются ежемесячно в лицевой счет в виде машинограммы. Содержание граф машинограммы лицевого счета может быть напечатано на третьей странице формы или на самой машинограмме. Вторая и четвертая страницы используются для печатания кодов видов оплат и удержаний. Свободные графы в верхней таблице могут быть использованы для разных необходимых записей</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иказ ЦСУ ССС от 17.12.1974 № 902</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График отпусков</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В соответствии со статьей 168 Трудового кодекса Республики Беларусь очередность предоставления трудовых отпусков устанавливается для коллектива работников графиком трудовых отпусков, утверждаемым нанимателем по согласованию с профсоюзом, либо нанимателем по согласованию с работником в случае отсутствия профсоюза. График трудовых отпусков составляется на календарный год не позднее 5 января или иного срока, установленного коллективным договором, соглашением либо согласованного нанимателем с профсоюзом, и доводится до сведения всех работников</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едседателем Государственного комитета по архивам и делопроизводству Республики Беларусь 28.12.1999</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писка об отпуске</w:t>
            </w:r>
          </w:p>
        </w:tc>
        <w:tc>
          <w:tcPr>
            <w:tcW w:w="28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Используется при оформлении работнику отпуска. В ней приводится информация о продолжительности в календарных днях трудового отпуска предоставляемого в соответствии с законодательством, предусмотренные коллективным договором, соглашением, нанимателем или трудовым договором, а также социальные отпуска с указанием периода отпуска</w:t>
            </w:r>
          </w:p>
        </w:tc>
        <w:tc>
          <w:tcPr>
            <w:tcW w:w="28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становление Министерства финансов Республики Беларусь от 18.10.2000 № 110</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В отношении тех документов, которые не имею типовых форм целесообразно разработать унифицированные внутрифирменные документы. Их заполнение позволит избежать ошибок и неточностей, а также сократит время при заполнении (оформлении), уменьшит расход бумаги. Такие документы могут быть размножены в типографии либо на ксероксе, либо иметь электронный вариант, который заполняется при формировании документа. К числу таких документов относится в первую очередь непосредственно расчет сумм, причитающихся работнику за период отпуска и заявление на отпуск. Форма расчета сумм, причитающихся работнику за период отпуска, зависит от того, отработал он последние двенадцать месяцев полностью, либо были периоды, в которых неполный месяц (например, отпуск без сохранения заработной платы).</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График документооборота</w:t>
      </w:r>
    </w:p>
    <w:p>
      <w:pPr>
        <w:pStyle w:val="Normal"/>
        <w:autoSpaceDE w:val="false"/>
        <w:spacing w:lineRule="auto" w:line="360"/>
        <w:ind w:firstLine="709"/>
        <w:jc w:val="both"/>
        <w:rPr/>
      </w:pPr>
      <w:r>
        <w:rPr>
          <w:rFonts w:cs="Tahoma"/>
          <w:kern w:val="2"/>
          <w:sz w:val="28"/>
          <w:szCs w:val="18"/>
        </w:rPr>
        <w:t>Согласно пункту 5.2 Положения о документах и документообороте в бухгалтерском учете, утвержденного Министерством финансов СССР 29.07.1983 № 105 (далее - Положение № 105) 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 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 (п. 5.4 Положения № 105).</w:t>
      </w:r>
    </w:p>
    <w:p>
      <w:pPr>
        <w:pStyle w:val="Normal"/>
        <w:autoSpaceDE w:val="false"/>
        <w:spacing w:lineRule="auto" w:line="360"/>
        <w:ind w:firstLine="709"/>
        <w:jc w:val="both"/>
        <w:rPr/>
      </w:pPr>
      <w:r>
        <w:rPr>
          <w:rFonts w:cs="Tahoma"/>
          <w:kern w:val="2"/>
          <w:sz w:val="28"/>
          <w:szCs w:val="18"/>
        </w:rPr>
        <w:t>При формирование графика документооборота следует учитывать требования Перечня типовых документов органов государственной власти типовых документов органов государственной власти и управления, учреждений, организаций и предприятий Республики Беларусь по организации системы управления, ценообразованию, финансам, страхованию, управлению государственным имуществом, приватизации, внешнеэкономическим связям с указанием сроков хранения, утвержденного постановлением Государственного комитета по архивам и делопроизводству Республики Беларусь от 06.08.2001 № 38 (в редакции от 28.04.2004 № 4) по срокам хранения документов в организации.</w:t>
      </w:r>
    </w:p>
    <w:p>
      <w:pPr>
        <w:pStyle w:val="Normal"/>
        <w:autoSpaceDE w:val="false"/>
        <w:spacing w:lineRule="auto" w:line="360"/>
        <w:ind w:firstLine="709"/>
        <w:jc w:val="both"/>
        <w:rPr/>
      </w:pPr>
      <w:r>
        <w:rPr>
          <w:rFonts w:cs="Tahoma"/>
          <w:kern w:val="2"/>
          <w:sz w:val="28"/>
          <w:szCs w:val="18"/>
        </w:rPr>
        <w:t>Работа по составлению графика документооборота трудоемка. В связи с этим ниже нами приводится график документооборота некоторых документов по учету отпускных (табл. 2).</w:t>
      </w:r>
      <w:r>
        <w:br w:type="page"/>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Таблица 2</w:t>
      </w:r>
    </w:p>
    <w:p>
      <w:pPr>
        <w:pStyle w:val="Normal"/>
        <w:autoSpaceDE w:val="false"/>
        <w:spacing w:lineRule="auto" w:line="360"/>
        <w:ind w:firstLine="709"/>
        <w:jc w:val="both"/>
        <w:rPr>
          <w:rFonts w:cs="Arial"/>
          <w:bCs/>
          <w:kern w:val="2"/>
          <w:sz w:val="28"/>
          <w:szCs w:val="18"/>
        </w:rPr>
      </w:pPr>
      <w:r>
        <w:rPr>
          <w:rFonts w:cs="Arial"/>
          <w:bCs/>
          <w:kern w:val="2"/>
          <w:sz w:val="28"/>
          <w:szCs w:val="18"/>
        </w:rPr>
        <w:t>График документооборота</w:t>
      </w:r>
    </w:p>
    <w:p>
      <w:pPr>
        <w:pStyle w:val="Normal"/>
        <w:autoSpaceDE w:val="false"/>
        <w:spacing w:lineRule="auto" w:line="360"/>
        <w:ind w:firstLine="709"/>
        <w:jc w:val="both"/>
        <w:rPr>
          <w:rFonts w:cs="Arial"/>
          <w:bCs/>
          <w:kern w:val="2"/>
          <w:sz w:val="28"/>
          <w:szCs w:val="18"/>
        </w:rPr>
      </w:pPr>
      <w:r>
        <w:rPr>
          <w:rFonts w:cs="Arial"/>
          <w:bCs/>
          <w:kern w:val="2"/>
          <w:sz w:val="28"/>
          <w:szCs w:val="18"/>
        </w:rPr>
      </w:r>
    </w:p>
    <w:tbl>
      <w:tblPr>
        <w:tblW w:w="5000" w:type="pct"/>
        <w:jc w:val="center"/>
        <w:tblInd w:w="0" w:type="dxa"/>
        <w:tblLayout w:type="fixed"/>
        <w:tblCellMar>
          <w:top w:w="45" w:type="dxa"/>
          <w:left w:w="45" w:type="dxa"/>
          <w:bottom w:w="45" w:type="dxa"/>
          <w:right w:w="45" w:type="dxa"/>
        </w:tblCellMar>
      </w:tblPr>
      <w:tblGrid>
        <w:gridCol w:w="1303"/>
        <w:gridCol w:w="1311"/>
        <w:gridCol w:w="1312"/>
        <w:gridCol w:w="1311"/>
        <w:gridCol w:w="1311"/>
        <w:gridCol w:w="1312"/>
        <w:gridCol w:w="1494"/>
      </w:tblGrid>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shd w:fill="E6E6FF" w:val="clear"/>
              <w:autoSpaceDE w:val="false"/>
              <w:spacing w:lineRule="auto" w:line="360"/>
              <w:jc w:val="both"/>
              <w:rPr/>
            </w:pPr>
            <w:r>
              <w:rPr>
                <w:rFonts w:cs="Arial"/>
                <w:kern w:val="2"/>
                <w:sz w:val="20"/>
                <w:szCs w:val="20"/>
              </w:rPr>
              <w:t>Наименование документа</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shd w:fill="E6E6FF" w:val="clear"/>
              <w:autoSpaceDE w:val="false"/>
              <w:spacing w:lineRule="auto" w:line="360"/>
              <w:jc w:val="both"/>
              <w:rPr/>
            </w:pPr>
            <w:r>
              <w:rPr>
                <w:rFonts w:cs="Arial"/>
                <w:kern w:val="2"/>
                <w:sz w:val="20"/>
                <w:szCs w:val="20"/>
              </w:rPr>
              <w:t>График отпусков</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shd w:fill="E6E6FF" w:val="clear"/>
              <w:autoSpaceDE w:val="false"/>
              <w:spacing w:lineRule="auto" w:line="360"/>
              <w:jc w:val="both"/>
              <w:rPr/>
            </w:pPr>
            <w:r>
              <w:rPr>
                <w:rFonts w:cs="Arial"/>
                <w:kern w:val="2"/>
                <w:sz w:val="20"/>
                <w:szCs w:val="20"/>
              </w:rPr>
              <w:t>Табель учета использования рабочего времени</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shd w:fill="E6E6FF" w:val="clear"/>
              <w:autoSpaceDE w:val="false"/>
              <w:spacing w:lineRule="auto" w:line="360"/>
              <w:jc w:val="both"/>
              <w:rPr/>
            </w:pPr>
            <w:r>
              <w:rPr>
                <w:rFonts w:cs="Arial"/>
                <w:kern w:val="2"/>
                <w:sz w:val="20"/>
                <w:szCs w:val="20"/>
              </w:rPr>
              <w:t>Расчетно-платежная ведомость</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Расчетная ведомость</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Платежная ведомость</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shd w:fill="E6E6FF" w:val="clear"/>
              <w:autoSpaceDE w:val="false"/>
              <w:spacing w:lineRule="auto" w:line="360"/>
              <w:jc w:val="both"/>
              <w:rPr/>
            </w:pPr>
            <w:r>
              <w:rPr>
                <w:rFonts w:cs="Arial"/>
                <w:kern w:val="2"/>
                <w:sz w:val="20"/>
                <w:szCs w:val="20"/>
              </w:rPr>
              <w:t>Журнал регистрации платежных ведомостей</w:t>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Код формы</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Т-7</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Т-13</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9</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Т-51</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Т-53</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Количество экземпляров</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Ответственный за составление</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Работник отдела кадров</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Бухгалтер</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Документы, на основе которых составляются данные</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Заявление работника</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Табельный учет, листки нетрудоспособности, справки и т.п.</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Первичные документы по учету выработки - наряды, рапорты о выработке, раскройные карты; по учету фактически отработанного времени - Табель учета использования рабочего времени формы Т-13</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асчетная ведомость формы Т-51</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Расчетно-платежная ведомость формы Т-49, платежная ведомость формы Т-53</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Срок составления</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Ежегодно не позднее 5 января текущего года</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Ежедневно в рабочие дни</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За три дня до срока выплаты заработной платы, согласованного с банком</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За один день до выплаты заработной платы</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Ответственный за проверку</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Начальник отдела кадров</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Главный бухгалтер</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Срок проверки</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Один день со дня составления</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Кто утверждает (подписывает)</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Руководитель организации, начальник отдела кадров</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Начальник отдела кадров</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Руководитель, главный бухгалтер</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Главный бухгалтер</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Руководитель, главный бухгалтер</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главный бухгалтер</w:t>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Срок утверждения</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В день составления</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Куда передается</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В отдел кадров (в бухгалтерию - копия)</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В бухгалтерию</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В кассу</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В бухгалтерию</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Срок передачи</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Не позднее следующего дня после подписания</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Документы, в которых производятся записи</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Лицевой счет формы Т-54, журнал регистрации платежных ведомостей</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Лицевой счет формы Т-54</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Лицевой счет формы Т-54, журнал регистрации платежных ведомостей</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Документы, составляемые на основании данного</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Расчетная или расчетно-платежная ведомость</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Лицевой счет, чек в банк, расходный кассовый ордер на выданную сумму</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Платежная ведомость, лицевой счет</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Расходный кассовый ордер на выданную сумму</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Место хранения</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Отдел кадров</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Бухгалтерия</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Касса</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Бухгалтерия</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Касса</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Бухгалтерия</w:t>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Ответственный за хранение</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Начальник отдела кадров</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Главный бухгалтер</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3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Срок хранения</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3 года при условии завершения ревизии, после проведения налоговой проверки</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3 года при условии завершения ревизии, после проведения налоговой проверки. При отсутствии лицевых счетов - 75 лет</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3 года при условии завершения ревизии, после проведения налоговой проверки</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bl>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both"/>
        <w:rPr>
          <w:rFonts w:cs="Arial"/>
          <w:bCs/>
          <w:iCs/>
          <w:kern w:val="2"/>
          <w:sz w:val="28"/>
          <w:szCs w:val="18"/>
        </w:rPr>
      </w:pPr>
      <w:r>
        <w:rPr>
          <w:rFonts w:cs="Arial"/>
          <w:bCs/>
          <w:iCs/>
          <w:kern w:val="2"/>
          <w:sz w:val="28"/>
          <w:szCs w:val="18"/>
        </w:rPr>
        <w:t>Отпуск без сохранения заработной платы</w:t>
      </w:r>
    </w:p>
    <w:p>
      <w:pPr>
        <w:pStyle w:val="Normal"/>
        <w:autoSpaceDE w:val="false"/>
        <w:spacing w:lineRule="auto" w:line="360"/>
        <w:ind w:firstLine="709"/>
        <w:jc w:val="both"/>
        <w:rPr/>
      </w:pPr>
      <w:r>
        <w:rPr>
          <w:rFonts w:cs="Tahoma"/>
          <w:kern w:val="2"/>
          <w:sz w:val="28"/>
          <w:szCs w:val="18"/>
        </w:rPr>
        <w:t>В соответствии со ст. 150 Трудового кодекса Республики Беларусь от 26.07.1999 № 296-З (с учетом изменений от 29.06.2006 № 138-З) (далее - ТК) 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Кроме ежегодных оплачиваемых отпусков работникам могут предоставляться отпуска без сохранения заработной платы. Такие отпуска условно можно сгруппировать в три группы (табл. 3):</w:t>
      </w:r>
    </w:p>
    <w:p>
      <w:pPr>
        <w:pStyle w:val="Normal"/>
        <w:autoSpaceDE w:val="false"/>
        <w:spacing w:lineRule="auto" w:line="360"/>
        <w:ind w:firstLine="709"/>
        <w:jc w:val="both"/>
        <w:rPr/>
      </w:pPr>
      <w:r>
        <w:rPr>
          <w:rFonts w:cs="Tahoma"/>
          <w:kern w:val="2"/>
          <w:sz w:val="28"/>
          <w:szCs w:val="18"/>
        </w:rPr>
        <w:t>- отпуска без сохранения заработной платы, которые наниматель обязан предоставить работнику:</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пуска без сохранения заработной платы по семейно-бытовым и другим уважительным причинам, предоставляемый по договоренности между работником и нанимателе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пуска без сохранения или с частичным сохранением заработной платы, предоставляемые по инициативе нанимател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Таблица 3</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tbl>
      <w:tblPr>
        <w:tblW w:w="5000" w:type="pct"/>
        <w:jc w:val="center"/>
        <w:tblInd w:w="0" w:type="dxa"/>
        <w:tblLayout w:type="fixed"/>
        <w:tblCellMar>
          <w:top w:w="45" w:type="dxa"/>
          <w:left w:w="45" w:type="dxa"/>
          <w:bottom w:w="45" w:type="dxa"/>
          <w:right w:w="45" w:type="dxa"/>
        </w:tblCellMar>
      </w:tblPr>
      <w:tblGrid>
        <w:gridCol w:w="920"/>
        <w:gridCol w:w="3285"/>
        <w:gridCol w:w="2814"/>
        <w:gridCol w:w="2335"/>
      </w:tblGrid>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kern w:val="2"/>
                <w:sz w:val="20"/>
                <w:szCs w:val="20"/>
              </w:rPr>
            </w:pPr>
            <w:r>
              <w:rPr>
                <w:rFonts w:cs="Arial"/>
                <w:kern w:val="2"/>
                <w:sz w:val="20"/>
                <w:szCs w:val="20"/>
              </w:rPr>
              <w:t>№</w:t>
            </w:r>
            <w:r>
              <w:rPr>
                <w:rFonts w:cs="Times New Roman"/>
                <w:kern w:val="2"/>
                <w:sz w:val="20"/>
                <w:szCs w:val="20"/>
              </w:rPr>
              <w:t xml:space="preserve"> </w:t>
            </w:r>
            <w:r>
              <w:rPr>
                <w:rFonts w:cs="Arial"/>
                <w:kern w:val="2"/>
                <w:sz w:val="20"/>
                <w:szCs w:val="20"/>
              </w:rPr>
              <w:t>п/п</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pPr>
            <w:r>
              <w:rPr>
                <w:rFonts w:cs="Arial"/>
                <w:kern w:val="2"/>
                <w:sz w:val="20"/>
                <w:szCs w:val="20"/>
              </w:rPr>
              <w:t>Категория работников</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Количество дней отпуска</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Основание</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ниматель обязан предоставить работнику отпуск без сохранения заработной платы</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Женщинам, имеющим двух и более детей в возрасте до четырнадцати лет или одного ребенка-инвалида в возрасте до восемнадцати лет</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До 14 календарных дней</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Ст. 189 ТК</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Участникам Великой Отечественной войны и лицам, приравненным к ним по льготам</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3</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ботникам, осуществляющим уход за больным членом семьи в соответствии с медицинским заключением (без выдачи больничного листка или заменяющего его документа)</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4</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енсионерам по возрасту и инвалидам, работающим на производствах, в цехах и на участках, специально предназначенных для труда этих лиц</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До 60 календарных дней</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5</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ботникам, получившим в соответствии с медицинским заключением путевку для санаторно-курортного лечения, срок которого превышает продолжительность трудового отпуска, - на недостающее время (с добавлением времени на проезд), а если трудовой отпуск использован, - на весь срок путевки (с добавлением времени на проезд)</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6</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енсионерам по возрасту и инвалидам, работающим в учебно-производственных организациях обществ глухих</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7</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ботникам, получившим в соответствии с медицинским заключением путевку для санаторно-курортного лечения, срок которого превышает продолжительность трудового отпуска</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 недостающее время (с добавлением времени на проезд), а если трудовой отпуск использован на весь срок путевки (с добавлением времени на проезд)</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8</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ботникам, допущенным к вступительным экзаменам в высшие и средние специальные учебные заведения, предоставляется отпуск без сохранения заработной платы</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е менее 15 календарных дней, а в средние специальные учебные заведения - не менее 10 календарных дней, не считая времени на проезд к месту нахождения учебного заведения и обратно</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Ст. 212 ТК</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9</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ботникам, обучающимся без отрыва от производства на подготовительных отделениях при высших учебных заведениях для сдачи выпускных экзаменов</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е менее 15 календарных дней, не считая времени на проезд к месту нахождения учебного заведения и обратно</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Ст. 213 ТК</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0</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ботникам, допущенным к сдаче вступительных экзаменов в аспирантуру</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До 30 календарных дней (из расчета по 10 календарных дней на каждый экзамен)</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Ст. 219</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 договоренности между работником и нанимателем</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Ст. 190 ТК</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1</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тпуск без сохранения заработной платы, если иное не установлено коллективным договором, соглашением, может предоставляться по договоренности между работником и нанимателем по семейно-бытовым и другим уважительным причинам, помимо тех, которые предусмотрены частью первой статьи 189 ТК.</w:t>
            </w:r>
          </w:p>
          <w:p>
            <w:pPr>
              <w:pStyle w:val="Normal"/>
              <w:autoSpaceDE w:val="false"/>
              <w:spacing w:lineRule="auto" w:line="360"/>
              <w:jc w:val="both"/>
              <w:rPr/>
            </w:pPr>
            <w:r>
              <w:rPr>
                <w:rFonts w:cs="Courier New"/>
                <w:kern w:val="2"/>
                <w:sz w:val="20"/>
                <w:szCs w:val="20"/>
              </w:rPr>
              <w:t>Уважительность причин оценивает наниматель, если иное не установлено коллективным договором, соглашением</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оответствующей продолжительности</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2</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ниматель по рекомендациям соответствующих учебных заведений вправе предоставлять обучающимся на последних курсах вечерних и заочных высших и средних специальных учебных заведений для ознакомления непосредственно на производстве с работой по избранной специальности и подготовки материалов к дипломному проекту</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0 календарных дней</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Ст. 217 ТК</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3</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Если продолжительность трудового отпуска работника на работе по совместительству меньше, чем продолжительность трудового отпуска по основному месту работы, наниматель по просьбе работника предоставляет ему социальный отпуск без сохранения заработной платы</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оответствующей продолжительности</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Ст. 347 ТК</w:t>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 инициативе нанимателя</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9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1</w:t>
            </w:r>
          </w:p>
        </w:tc>
        <w:tc>
          <w:tcPr>
            <w:tcW w:w="328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 необходимости временной приостановки работ или временного уменьшения их объема наниматель с целью предотвращения увольнения работников по сокращению численности или штата вправе с согласия работника (работников) предоставить ему (им) отпуск (отпуска) без сохранения или с частичным сохранением заработной платы, если иное не предусмотрено коллективным договором, соглашением</w:t>
            </w:r>
          </w:p>
        </w:tc>
        <w:tc>
          <w:tcPr>
            <w:tcW w:w="28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оответствующей продолжительности</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Ст. 191 ТК</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Отпуска без сохранения заработной платы, которые наниматель обязан предоставить работнику, оформляются на основании заявления работника. В заявлении указывается основание - ссылка на статью ТК.</w:t>
      </w:r>
    </w:p>
    <w:p>
      <w:pPr>
        <w:pStyle w:val="Normal"/>
        <w:autoSpaceDE w:val="false"/>
        <w:spacing w:lineRule="auto" w:line="360"/>
        <w:ind w:firstLine="709"/>
        <w:jc w:val="both"/>
        <w:rPr/>
      </w:pPr>
      <w:r>
        <w:rPr>
          <w:rFonts w:cs="Tahoma"/>
          <w:kern w:val="2"/>
          <w:sz w:val="28"/>
          <w:szCs w:val="18"/>
        </w:rPr>
        <w:t>Отпуска без сохранения заработной платы по семейно-бытовым и другим уважительным причинам, предоставляемый по договоренности между работником и нанимателем также оформляются на основании заявления работника. Однако в этом случае в заявлении работник указывает уважительную причину. Является ли причина уважительной - решает наниматель. Он же с учетом интересов производства определяет возможность предоставления отпуска в указанное работником время, а также продолжительность предоставляемого отпуска.</w:t>
      </w:r>
    </w:p>
    <w:p>
      <w:pPr>
        <w:pStyle w:val="Normal"/>
        <w:autoSpaceDE w:val="false"/>
        <w:spacing w:lineRule="auto" w:line="360"/>
        <w:ind w:firstLine="709"/>
        <w:jc w:val="both"/>
        <w:rPr/>
      </w:pPr>
      <w:r>
        <w:rPr>
          <w:rFonts w:cs="Tahoma"/>
          <w:kern w:val="2"/>
          <w:sz w:val="28"/>
          <w:szCs w:val="18"/>
        </w:rPr>
        <w:t>Отпуска без сохранения или с частичным сохранением заработной платы, предоставляемые по инициативе нанимателя, инициируются нанимателем. В этом случае работник должен дать письменное согласие на такой отпуск. В противном случае наниматель могут расцениваться как простой. Согласно ст. 34 ТК для целей оплаты труда простоем признается временное (сроком не более 6 месяцев) отсутствие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т.д.). Оплата труда работников в случае простоя не по их вине не может быть ниже 2/3 установленной тарифной ставки (оклада) (ст. 71 ТК).</w:t>
      </w:r>
    </w:p>
    <w:p>
      <w:pPr>
        <w:pStyle w:val="Normal"/>
        <w:autoSpaceDE w:val="false"/>
        <w:spacing w:lineRule="auto" w:line="360"/>
        <w:ind w:firstLine="709"/>
        <w:jc w:val="both"/>
        <w:rPr/>
      </w:pPr>
      <w:r>
        <w:rPr>
          <w:rFonts w:cs="Tahoma"/>
          <w:kern w:val="2"/>
          <w:sz w:val="28"/>
          <w:szCs w:val="18"/>
        </w:rPr>
        <w:t>Подчеркнем, что работник, получив отпуск без сохранения заработной платы, может в любой момент прервать его и выйти на работу, поставив об этом в известность нанимателя.</w:t>
      </w:r>
    </w:p>
    <w:p>
      <w:pPr>
        <w:pStyle w:val="Normal"/>
        <w:autoSpaceDE w:val="false"/>
        <w:spacing w:lineRule="auto" w:line="360"/>
        <w:ind w:firstLine="709"/>
        <w:jc w:val="both"/>
        <w:rPr/>
      </w:pPr>
      <w:r>
        <w:rPr>
          <w:rFonts w:cs="Tahoma"/>
          <w:kern w:val="2"/>
          <w:sz w:val="28"/>
          <w:szCs w:val="18"/>
        </w:rPr>
        <w:t>Как и трудовые отпуска, отпуска, без сохранения заработной платы, оформляются приказом (распоряжением, решением) или запиской об отпуске, которые подписываются от имени нанимателя уполномоченным им должностным лицом. Примерная форма записки об отпуске устанавливается Правительством Республики Беларусь или уполномоченным им органом (ст. 152 ТК).</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Руководитель (директор) идет в отпуск</w:t>
      </w:r>
    </w:p>
    <w:p>
      <w:pPr>
        <w:pStyle w:val="Normal"/>
        <w:autoSpaceDE w:val="false"/>
        <w:spacing w:lineRule="auto" w:line="360"/>
        <w:ind w:firstLine="709"/>
        <w:jc w:val="both"/>
        <w:rPr/>
      </w:pPr>
      <w:r>
        <w:rPr>
          <w:rFonts w:cs="Tahoma"/>
          <w:kern w:val="2"/>
          <w:sz w:val="28"/>
          <w:szCs w:val="18"/>
        </w:rPr>
        <w:t>Понятно, что организация не может нормально функционировать, если отсутствует ее руководитель (директор, генеральный директор и т.п.) (далее - руководитель) и при этом его функции ни кем не исполняются. Следовательно, необходимо правильно документально оформить этот аспект. Такое оформление зависит от организационной структуры самой организации, а также организационно-правовой формы организации (унитарное предприятие, ООО, ОДО, ЗАО и др.).</w:t>
      </w:r>
    </w:p>
    <w:p>
      <w:pPr>
        <w:pStyle w:val="Normal"/>
        <w:autoSpaceDE w:val="false"/>
        <w:spacing w:lineRule="auto" w:line="360"/>
        <w:ind w:firstLine="709"/>
        <w:jc w:val="both"/>
        <w:rPr/>
      </w:pPr>
      <w:r>
        <w:rPr>
          <w:rFonts w:cs="Tahoma"/>
          <w:kern w:val="2"/>
          <w:sz w:val="28"/>
          <w:szCs w:val="18"/>
        </w:rPr>
        <w:t>Если у руководителя имеется заместитель, в должностной инструкции которого предусмотрено исполнение обязанностей на время отсутствия руководителя, то в этом случае на время отпуска именно он и исполняет обязанности в соответствии с должностной инструкцией. Если же организация небольшая и у руководителя нет заместителя, в должностной инструкции которого предусмотрено исполнение обязанностей на время отсутствия руководителя, то в этом случае на время отпуска по общему правилу издается приказ, которым назначается временно исполняющий обязанности. При временном отсутствии (в связи с отпуском, болезнью и по другим причинам) директора (руководителя), т.е. первого лица, приказом вышестоящей организации, приказом по организации либо протоколом собрания учредителей выполнение обязанностей директора возлагается на другое лицо. Здесь есть одна особенность, если в отпуск отправляется директор частного унитарного предприятия, являющийся одновременно его учредителем, то он заявление на отпуск не пишет. В этом случае оформляется приказ на отпуск, в котором назначается временно исполняющего обязанности на время отсутствия руководителя.</w:t>
      </w:r>
    </w:p>
    <w:p>
      <w:pPr>
        <w:pStyle w:val="Normal"/>
        <w:autoSpaceDE w:val="false"/>
        <w:spacing w:lineRule="auto" w:line="360"/>
        <w:ind w:firstLine="709"/>
        <w:jc w:val="both"/>
        <w:rPr/>
      </w:pPr>
      <w:r>
        <w:rPr>
          <w:rFonts w:cs="Tahoma"/>
          <w:kern w:val="2"/>
          <w:sz w:val="28"/>
          <w:szCs w:val="18"/>
        </w:rPr>
        <w:t>Для подтверждения полномочий осуществления хозяйственной и финансовой деятельности предприятия этому работнику директором или собранием учредителей выдается доверенность на осуществление управленческих функций. В соответствии со ст. 186 Гражданского кодекса Республики Беларусь доверенность от имени юридического лица выдается за подписью его руководителя или иного лица, уполномоченного на это его учредительными документами, скрепленной печатью этой организации. Доверенность от имени юридического лица, основанного на собственности Республики Беларусь или собственности административно-территориальной единицы,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autoSpaceDE w:val="false"/>
        <w:spacing w:lineRule="auto" w:line="360"/>
        <w:ind w:firstLine="709"/>
        <w:jc w:val="both"/>
        <w:rPr/>
      </w:pPr>
      <w:r>
        <w:rPr>
          <w:rFonts w:cs="Tahoma"/>
          <w:kern w:val="2"/>
          <w:sz w:val="28"/>
          <w:szCs w:val="18"/>
        </w:rPr>
        <w:t>Если в карточке с образцами подписей и оттиска печати в банке оформлена как первая или единственная подпись директора, то для выполняющего обязанности директора также следует предусмотреть право распоряжения счетом и подписания расчетных документов.</w:t>
      </w:r>
    </w:p>
    <w:p>
      <w:pPr>
        <w:pStyle w:val="Normal"/>
        <w:autoSpaceDE w:val="false"/>
        <w:spacing w:lineRule="auto" w:line="360"/>
        <w:ind w:firstLine="709"/>
        <w:jc w:val="both"/>
        <w:rPr/>
      </w:pPr>
      <w:r>
        <w:rPr>
          <w:rFonts w:cs="Tahoma"/>
          <w:kern w:val="2"/>
          <w:sz w:val="28"/>
          <w:szCs w:val="18"/>
        </w:rPr>
        <w:t>Как правило, при отсутствии руководителя, работник, назначенный исполняющим обязанности руководителя, получает доплату в размере разницы между его фактическим окладом и должностным окладом директора (без персональной надбавки).</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В отпуск идет главный бухгалтер</w:t>
      </w:r>
    </w:p>
    <w:p>
      <w:pPr>
        <w:pStyle w:val="Normal"/>
        <w:autoSpaceDE w:val="false"/>
        <w:spacing w:lineRule="auto" w:line="360"/>
        <w:ind w:firstLine="709"/>
        <w:jc w:val="both"/>
        <w:rPr/>
      </w:pPr>
      <w:r>
        <w:rPr>
          <w:rFonts w:cs="Tahoma"/>
          <w:kern w:val="2"/>
          <w:sz w:val="28"/>
          <w:szCs w:val="18"/>
        </w:rPr>
        <w:t>Как и в случае с руководителем организации, если у главного бухгалтера имеется заместитель, в должностной инструкции которого предусмотрено исполнение обязанностей на время отсутствия главного бухгалтера, то в этом случае на время отпуска именно он и исполняет обязанности в соответствии с должностной инструкцией. В ином случае на период отпуска (или отсутствия по другим причинам) главного бухгалтера приказом по организации назначается лицо, на которое возлагается ведение бухгалтерского учета и отчетности.</w:t>
      </w:r>
    </w:p>
    <w:p>
      <w:pPr>
        <w:pStyle w:val="Normal"/>
        <w:autoSpaceDE w:val="false"/>
        <w:spacing w:lineRule="auto" w:line="360"/>
        <w:ind w:firstLine="709"/>
        <w:jc w:val="both"/>
        <w:rPr/>
      </w:pPr>
      <w:r>
        <w:rPr>
          <w:rFonts w:cs="Tahoma"/>
          <w:kern w:val="2"/>
          <w:sz w:val="28"/>
          <w:szCs w:val="18"/>
        </w:rPr>
        <w:t>Если подпись главного бухгалтера оформлена в карточке с образцами подписей и оттиска печати в банке, следует внести соответствующие изменения аналогично рассмотренному выше порядку в отношении руководителя организации. Исполняющий обязанности главного бухгалтера будет подписывать первичные и прочие документы, налоговые декларации, расчеты, отчеты и т.п. На время отсутствия главного бухгалтера приказом об исполнении обязанностей временно отсутствующего работника дополнительные функции возлагаются на другое лицо, как правило, бухгалтер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ример</w:t>
      </w:r>
    </w:p>
    <w:p>
      <w:pPr>
        <w:pStyle w:val="Normal"/>
        <w:autoSpaceDE w:val="false"/>
        <w:spacing w:lineRule="auto" w:line="360"/>
        <w:ind w:firstLine="709"/>
        <w:jc w:val="both"/>
        <w:rPr/>
      </w:pPr>
      <w:r>
        <w:rPr>
          <w:rFonts w:cs="Tahoma"/>
          <w:kern w:val="2"/>
          <w:sz w:val="28"/>
          <w:szCs w:val="18"/>
        </w:rPr>
        <w:t>В отпуске - один из работников, работающих по специально установленному графику сменности.</w:t>
      </w:r>
    </w:p>
    <w:p>
      <w:pPr>
        <w:pStyle w:val="Normal"/>
        <w:autoSpaceDE w:val="false"/>
        <w:spacing w:lineRule="auto" w:line="360"/>
        <w:ind w:firstLine="709"/>
        <w:jc w:val="both"/>
        <w:rPr/>
      </w:pPr>
      <w:r>
        <w:rPr>
          <w:rFonts w:cs="Tahoma"/>
          <w:kern w:val="2"/>
          <w:sz w:val="28"/>
          <w:szCs w:val="18"/>
        </w:rPr>
        <w:t>Как правило, такая ситуация возникает у сторожей, дежурных электриков и других категорий работников, работающих по специально установленному графику сменности на условиях суммированного учета рабочего времени. При этом выполнение обязанностей временно отсутствующего работника приказом возлагается на другого работника или распределяется пропорционально между остальными работниками.</w:t>
      </w:r>
    </w:p>
    <w:p>
      <w:pPr>
        <w:pStyle w:val="Normal"/>
        <w:autoSpaceDE w:val="false"/>
        <w:spacing w:lineRule="auto" w:line="360"/>
        <w:ind w:firstLine="709"/>
        <w:jc w:val="both"/>
        <w:rPr/>
      </w:pPr>
      <w:r>
        <w:rPr>
          <w:rFonts w:cs="Tahoma"/>
          <w:kern w:val="2"/>
          <w:sz w:val="28"/>
          <w:szCs w:val="18"/>
        </w:rPr>
        <w:t>Во втором случае следует предусмотреть установление несколько иного графика сменности - такого, чтобы обеспечивался непрерывный цикл функционирования той службы организации, в которой данный работник работает.</w:t>
      </w:r>
    </w:p>
    <w:p>
      <w:pPr>
        <w:pStyle w:val="Normal"/>
        <w:autoSpaceDE w:val="false"/>
        <w:spacing w:lineRule="auto" w:line="360"/>
        <w:ind w:firstLine="709"/>
        <w:jc w:val="both"/>
        <w:rPr/>
      </w:pPr>
      <w:r>
        <w:rPr>
          <w:rFonts w:cs="Tahoma"/>
          <w:kern w:val="2"/>
          <w:sz w:val="28"/>
          <w:szCs w:val="18"/>
        </w:rPr>
        <w:t>Работнику (или нескольким) назначается доплата за дополнительные обязанности в размере до 100% оклада отсутствующего работника (или пропорционально распределенная между работниками) в соответствии с количеством отработанных часов. Кроме того, все часы, отработанные работниками сверх установленной на месяц нормы продолжительности рабочего времени, должны быть оплачены как сверхурочные.</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both"/>
        <w:rPr>
          <w:rFonts w:cs="Arial"/>
          <w:bCs/>
          <w:iCs/>
          <w:kern w:val="2"/>
          <w:sz w:val="28"/>
          <w:szCs w:val="18"/>
        </w:rPr>
      </w:pPr>
      <w:r>
        <w:rPr>
          <w:rFonts w:cs="Arial"/>
          <w:bCs/>
          <w:iCs/>
          <w:kern w:val="2"/>
          <w:sz w:val="28"/>
          <w:szCs w:val="18"/>
        </w:rPr>
        <w:t>Бухгалтерский учет</w:t>
      </w:r>
    </w:p>
    <w:p>
      <w:pPr>
        <w:pStyle w:val="Normal"/>
        <w:autoSpaceDE w:val="false"/>
        <w:spacing w:lineRule="auto" w:line="360"/>
        <w:ind w:firstLine="709"/>
        <w:jc w:val="both"/>
        <w:rPr/>
      </w:pPr>
      <w:r>
        <w:rPr>
          <w:rFonts w:cs="Tahoma"/>
          <w:kern w:val="2"/>
          <w:sz w:val="28"/>
          <w:szCs w:val="18"/>
        </w:rPr>
        <w:t>Отражение сумм расчетов уходящему в отпуск работнику отражается на счете 70 "Расчеты с персоналом по оплате труда" в зависимости от закрепленного в учетной политике метода. Если резерв создавался, то в бухгалтерском учете начисленные суммы отражаются непосредственно на счете 96 "Резервы предстоящих расходов" субсчета "Резерв предстоящих расходов на оплату отпусков работникам" (табл. 4), а если не создавался, то без участия этого счета (табл. 5).</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Таблица 4</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tbl>
      <w:tblPr>
        <w:tblW w:w="5000" w:type="pct"/>
        <w:jc w:val="center"/>
        <w:tblInd w:w="0" w:type="dxa"/>
        <w:tblLayout w:type="fixed"/>
        <w:tblCellMar>
          <w:top w:w="45" w:type="dxa"/>
          <w:left w:w="45" w:type="dxa"/>
          <w:bottom w:w="45" w:type="dxa"/>
          <w:right w:w="45" w:type="dxa"/>
        </w:tblCellMar>
      </w:tblPr>
      <w:tblGrid>
        <w:gridCol w:w="919"/>
        <w:gridCol w:w="2342"/>
        <w:gridCol w:w="2343"/>
        <w:gridCol w:w="3750"/>
      </w:tblGrid>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kern w:val="2"/>
                <w:sz w:val="20"/>
                <w:szCs w:val="20"/>
              </w:rPr>
            </w:pPr>
            <w:r>
              <w:rPr>
                <w:rFonts w:cs="Arial"/>
                <w:kern w:val="2"/>
                <w:sz w:val="20"/>
                <w:szCs w:val="20"/>
              </w:rPr>
              <w:t>№</w:t>
            </w:r>
            <w:r>
              <w:rPr>
                <w:rFonts w:cs="Times New Roman"/>
                <w:kern w:val="2"/>
                <w:sz w:val="20"/>
                <w:szCs w:val="20"/>
              </w:rPr>
              <w:t xml:space="preserve"> </w:t>
            </w:r>
            <w:r>
              <w:rPr>
                <w:rFonts w:cs="Arial"/>
                <w:kern w:val="2"/>
                <w:sz w:val="20"/>
                <w:szCs w:val="20"/>
              </w:rPr>
              <w:t>п/п</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Дебет</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Кредит</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Содержание операции</w:t>
            </w:r>
          </w:p>
        </w:tc>
      </w:tr>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 23, 26 и др.</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6</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Формирование резерва предстоящих расходов на оплату отпусков</w:t>
            </w:r>
          </w:p>
        </w:tc>
      </w:tr>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6</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числены отпускные в соответствии с трудовым законодательством за счет резерва предстоящих расходов на оплату отпусков</w:t>
            </w:r>
          </w:p>
        </w:tc>
      </w:tr>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4</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Начислены отпускные в соответствии с коллективным договором за счет средств фонда потребления</w:t>
            </w:r>
          </w:p>
        </w:tc>
      </w:tr>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6</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числены отчисления в Фонд социальной защиты населения на отпускные за счет резерва предстоящих расходов на оплату отпусков</w:t>
            </w:r>
          </w:p>
        </w:tc>
      </w:tr>
    </w:tbl>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Таблица 5</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tbl>
      <w:tblPr>
        <w:tblW w:w="5000" w:type="pct"/>
        <w:jc w:val="center"/>
        <w:tblInd w:w="0" w:type="dxa"/>
        <w:tblLayout w:type="fixed"/>
        <w:tblCellMar>
          <w:top w:w="45" w:type="dxa"/>
          <w:left w:w="45" w:type="dxa"/>
          <w:bottom w:w="45" w:type="dxa"/>
          <w:right w:w="45" w:type="dxa"/>
        </w:tblCellMar>
      </w:tblPr>
      <w:tblGrid>
        <w:gridCol w:w="919"/>
        <w:gridCol w:w="2342"/>
        <w:gridCol w:w="2343"/>
        <w:gridCol w:w="3750"/>
      </w:tblGrid>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kern w:val="2"/>
                <w:sz w:val="20"/>
                <w:szCs w:val="20"/>
              </w:rPr>
            </w:pPr>
            <w:r>
              <w:rPr>
                <w:rFonts w:cs="Arial"/>
                <w:kern w:val="2"/>
                <w:sz w:val="20"/>
                <w:szCs w:val="20"/>
              </w:rPr>
              <w:t>№</w:t>
            </w:r>
            <w:r>
              <w:rPr>
                <w:rFonts w:cs="Times New Roman"/>
                <w:kern w:val="2"/>
                <w:sz w:val="20"/>
                <w:szCs w:val="20"/>
              </w:rPr>
              <w:t xml:space="preserve"> </w:t>
            </w:r>
            <w:r>
              <w:rPr>
                <w:rFonts w:cs="Arial"/>
                <w:kern w:val="2"/>
                <w:sz w:val="20"/>
                <w:szCs w:val="20"/>
              </w:rPr>
              <w:t>п/п</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Счет дебета</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pPr>
            <w:r>
              <w:rPr>
                <w:rFonts w:cs="Arial"/>
                <w:kern w:val="2"/>
                <w:sz w:val="20"/>
                <w:szCs w:val="20"/>
              </w:rPr>
              <w:t>Счет кредита</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Содержание операции</w:t>
            </w:r>
          </w:p>
        </w:tc>
      </w:tr>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 23, 26 и др.</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числены отпускные в соответствии с трудовым законодательством за текущий месяц</w:t>
            </w:r>
          </w:p>
        </w:tc>
      </w:tr>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4</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Начислены отпускные в соответствии с коллективным договором за счет средств фонда потребления</w:t>
            </w:r>
          </w:p>
        </w:tc>
      </w:tr>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 23, 26 и др.</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числены отчисления в Фонд социальной защиты населения на отпускные</w:t>
            </w:r>
          </w:p>
        </w:tc>
      </w:tr>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 23, 26 и др.</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6-2</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Начислены отчисления в Белгосстрах на отпускные</w:t>
            </w:r>
          </w:p>
        </w:tc>
      </w:tr>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7</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0</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числены отпускные в соответствии с трудовым законодательством за период, выходящий за пределы текущего месяца</w:t>
            </w:r>
          </w:p>
        </w:tc>
      </w:tr>
      <w:tr>
        <w:trPr/>
        <w:tc>
          <w:tcPr>
            <w:tcW w:w="91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 23, 26 и др.</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7</w:t>
            </w:r>
          </w:p>
        </w:tc>
        <w:tc>
          <w:tcPr>
            <w:tcW w:w="375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писание сумм отпускных в состав расходов текущего месяца</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Нами отмечалось, что на время отсутствия основного работника, работнику, исполняющему его обязанности, производится доплата. В бухгалтерском учете эти операции отражаются аналогично тому, как отражается начисление заработной платы (табл. 6).</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Таблица 6</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tbl>
      <w:tblPr>
        <w:tblW w:w="5000" w:type="pct"/>
        <w:jc w:val="center"/>
        <w:tblInd w:w="0" w:type="dxa"/>
        <w:tblLayout w:type="fixed"/>
        <w:tblCellMar>
          <w:top w:w="45" w:type="dxa"/>
          <w:left w:w="45" w:type="dxa"/>
          <w:bottom w:w="45" w:type="dxa"/>
          <w:right w:w="45" w:type="dxa"/>
        </w:tblCellMar>
      </w:tblPr>
      <w:tblGrid>
        <w:gridCol w:w="932"/>
        <w:gridCol w:w="2369"/>
        <w:gridCol w:w="2369"/>
        <w:gridCol w:w="3684"/>
      </w:tblGrid>
      <w:tr>
        <w:trPr/>
        <w:tc>
          <w:tcPr>
            <w:tcW w:w="932"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kern w:val="2"/>
                <w:sz w:val="20"/>
                <w:szCs w:val="20"/>
              </w:rPr>
            </w:pPr>
            <w:r>
              <w:rPr>
                <w:rFonts w:cs="Arial"/>
                <w:kern w:val="2"/>
                <w:sz w:val="20"/>
                <w:szCs w:val="20"/>
              </w:rPr>
              <w:t>№</w:t>
            </w:r>
            <w:r>
              <w:rPr>
                <w:rFonts w:cs="Times New Roman"/>
                <w:kern w:val="2"/>
                <w:sz w:val="20"/>
                <w:szCs w:val="20"/>
              </w:rPr>
              <w:t xml:space="preserve"> </w:t>
            </w:r>
            <w:r>
              <w:rPr>
                <w:rFonts w:cs="Arial"/>
                <w:kern w:val="2"/>
                <w:sz w:val="20"/>
                <w:szCs w:val="20"/>
              </w:rPr>
              <w:t>п/п</w:t>
            </w:r>
          </w:p>
        </w:tc>
        <w:tc>
          <w:tcPr>
            <w:tcW w:w="2369"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Счет дебета</w:t>
            </w:r>
          </w:p>
        </w:tc>
        <w:tc>
          <w:tcPr>
            <w:tcW w:w="2369"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Счет кредита</w:t>
            </w:r>
          </w:p>
        </w:tc>
        <w:tc>
          <w:tcPr>
            <w:tcW w:w="3684" w:type="dxa"/>
            <w:tcBorders>
              <w:top w:val="single" w:sz="6" w:space="0" w:color="A3A3A3"/>
              <w:left w:val="single" w:sz="6" w:space="0" w:color="A3A3A3"/>
              <w:bottom w:val="single" w:sz="6" w:space="0" w:color="A3A3A3"/>
              <w:right w:val="single" w:sz="6" w:space="0" w:color="A3A3A3"/>
            </w:tcBorders>
            <w:shd w:fill="FFFFFF" w:val="clear"/>
          </w:tcPr>
          <w:p>
            <w:pPr>
              <w:pStyle w:val="Normal"/>
              <w:shd w:fill="E6E6FF" w:val="clear"/>
              <w:autoSpaceDE w:val="false"/>
              <w:spacing w:lineRule="auto" w:line="360"/>
              <w:jc w:val="both"/>
              <w:rPr>
                <w:rFonts w:cs="Arial"/>
                <w:kern w:val="2"/>
                <w:sz w:val="20"/>
                <w:szCs w:val="20"/>
              </w:rPr>
            </w:pPr>
            <w:r>
              <w:rPr>
                <w:rFonts w:cs="Arial"/>
                <w:kern w:val="2"/>
                <w:sz w:val="20"/>
                <w:szCs w:val="20"/>
              </w:rPr>
              <w:t>Содержание операции</w:t>
            </w:r>
          </w:p>
        </w:tc>
      </w:tr>
      <w:tr>
        <w:trPr/>
        <w:tc>
          <w:tcPr>
            <w:tcW w:w="93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23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 23, 26 и др.</w:t>
            </w:r>
          </w:p>
        </w:tc>
        <w:tc>
          <w:tcPr>
            <w:tcW w:w="23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0</w:t>
            </w:r>
          </w:p>
        </w:tc>
        <w:tc>
          <w:tcPr>
            <w:tcW w:w="36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Начислена заработная плата работнику (согласно его окладу тарифу)</w:t>
            </w:r>
          </w:p>
        </w:tc>
      </w:tr>
      <w:tr>
        <w:trPr/>
        <w:tc>
          <w:tcPr>
            <w:tcW w:w="93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23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 23, 26 и др.</w:t>
            </w:r>
          </w:p>
        </w:tc>
        <w:tc>
          <w:tcPr>
            <w:tcW w:w="23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0</w:t>
            </w:r>
          </w:p>
        </w:tc>
        <w:tc>
          <w:tcPr>
            <w:tcW w:w="36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числена доплата за выполнение обязанностей временно отсутствующего (находящегося в отпуске) работника</w:t>
            </w:r>
          </w:p>
        </w:tc>
      </w:tr>
      <w:tr>
        <w:trPr/>
        <w:tc>
          <w:tcPr>
            <w:tcW w:w="93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23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 23, 26 и др.</w:t>
            </w:r>
          </w:p>
        </w:tc>
        <w:tc>
          <w:tcPr>
            <w:tcW w:w="23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w:t>
            </w:r>
          </w:p>
        </w:tc>
        <w:tc>
          <w:tcPr>
            <w:tcW w:w="36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Начислены отчисления в Фонд социальной защиты населения от начисленной суммы</w:t>
            </w:r>
          </w:p>
        </w:tc>
      </w:tr>
      <w:tr>
        <w:trPr/>
        <w:tc>
          <w:tcPr>
            <w:tcW w:w="93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23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 23, 26 и др.</w:t>
            </w:r>
          </w:p>
        </w:tc>
        <w:tc>
          <w:tcPr>
            <w:tcW w:w="23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6-2</w:t>
            </w:r>
          </w:p>
        </w:tc>
        <w:tc>
          <w:tcPr>
            <w:tcW w:w="36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Начислены отчисления в Белгосстрах от начисленной суммы</w:t>
            </w:r>
          </w:p>
        </w:tc>
      </w:tr>
    </w:tbl>
    <w:p>
      <w:pPr>
        <w:pStyle w:val="Normal"/>
        <w:spacing w:lineRule="auto" w:line="360"/>
        <w:ind w:firstLine="709"/>
        <w:jc w:val="both"/>
        <w:rPr>
          <w:sz w:val="28"/>
        </w:rPr>
      </w:pPr>
      <w:r>
        <w:rPr>
          <w:sz w:val="28"/>
        </w:rPr>
      </w:r>
      <w:r>
        <w:br w:type="page"/>
      </w:r>
    </w:p>
    <w:p>
      <w:pPr>
        <w:pStyle w:val="Normal"/>
        <w:autoSpaceDE w:val="false"/>
        <w:spacing w:lineRule="auto" w:line="360"/>
        <w:ind w:firstLine="709"/>
        <w:jc w:val="center"/>
        <w:rPr>
          <w:b/>
          <w:b/>
          <w:bCs/>
          <w:iCs/>
          <w:kern w:val="2"/>
          <w:sz w:val="28"/>
          <w:szCs w:val="28"/>
        </w:rPr>
      </w:pPr>
      <w:r>
        <w:rPr>
          <w:b/>
          <w:bCs/>
          <w:iCs/>
          <w:kern w:val="2"/>
          <w:sz w:val="28"/>
          <w:szCs w:val="28"/>
        </w:rPr>
        <w:t>СПИСОК ИСПОЛЬЗОВАННЫХ ИСТОЧНИКОВ</w:t>
      </w:r>
    </w:p>
    <w:p>
      <w:pPr>
        <w:pStyle w:val="Normal"/>
        <w:autoSpaceDE w:val="false"/>
        <w:spacing w:lineRule="auto" w:line="360"/>
        <w:ind w:firstLine="709"/>
        <w:jc w:val="both"/>
        <w:rPr>
          <w:b/>
          <w:b/>
          <w:bCs/>
          <w:iCs/>
          <w:kern w:val="2"/>
          <w:sz w:val="28"/>
          <w:szCs w:val="28"/>
        </w:rPr>
      </w:pPr>
      <w:r>
        <w:rPr>
          <w:b/>
          <w:bCs/>
          <w:iCs/>
          <w:kern w:val="2"/>
          <w:sz w:val="28"/>
          <w:szCs w:val="28"/>
        </w:rPr>
      </w:r>
    </w:p>
    <w:p>
      <w:pPr>
        <w:pStyle w:val="Normal"/>
        <w:numPr>
          <w:ilvl w:val="0"/>
          <w:numId w:val="4"/>
        </w:numPr>
        <w:overflowPunct w:val="false"/>
        <w:autoSpaceDE w:val="false"/>
        <w:spacing w:lineRule="auto" w:line="360"/>
        <w:ind w:left="0" w:firstLine="709"/>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pPr>
      <w:r>
        <w:rPr>
          <w:kern w:val="2"/>
          <w:sz w:val="28"/>
          <w:szCs w:val="28"/>
        </w:rPr>
        <w:t>Василевич Г.А. Конституционное право Республики Беларусь: Учебник. – Минск: Книжный дом; Интерпрессервис, 2003. – 882с.</w:t>
      </w:r>
    </w:p>
    <w:p>
      <w:pPr>
        <w:pStyle w:val="Normal"/>
        <w:numPr>
          <w:ilvl w:val="0"/>
          <w:numId w:val="1"/>
        </w:numPr>
        <w:overflowPunct w:val="false"/>
        <w:autoSpaceDE w:val="false"/>
        <w:spacing w:lineRule="auto" w:line="360"/>
        <w:ind w:left="0" w:firstLine="709"/>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5:00Z</dcterms:created>
  <dc:creator>Admin</dc:creator>
  <dc:description/>
  <cp:keywords/>
  <dc:language>en-US</dc:language>
  <cp:lastModifiedBy>Mage</cp:lastModifiedBy>
  <dcterms:modified xsi:type="dcterms:W3CDTF">2011-10-03T14:15:00Z</dcterms:modified>
  <cp:revision>2</cp:revision>
  <dc:subject/>
  <dc:title>ОТПУСК В ЗАКОНОДАТЕЛЬСТВЕ РЕСПУБЛИКИ БЕЛАРУСЬ</dc:title>
</cp:coreProperties>
</file>