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КИС Галактика 7.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«Галактика» предназначена для решения задач управления производством, финансами, персоналом, логистикой для крупного и среднего сектора бизнеса. В «Галактике» реализованы основные функциональные элементы системы, поддерживающей стандарт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"Галактика" — комплексная система автоматизации управления предприятием. Система обладает широкими функциональными возможностями и является основой единого информационного пространства предприятия. Система ориентирована на автоматизацию решения задач, возникающих на всех стадиях управленческ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е концепции системы </w:t>
      </w:r>
      <w:r>
        <w:rPr>
          <w:rStyle w:val="StrongEmphasis"/>
          <w:b w:val="false"/>
          <w:color w:val="000000"/>
          <w:sz w:val="28"/>
          <w:szCs w:val="28"/>
        </w:rPr>
        <w:t>Галактика</w:t>
      </w:r>
      <w:r>
        <w:rPr>
          <w:color w:val="000000"/>
          <w:sz w:val="28"/>
          <w:szCs w:val="28"/>
        </w:rPr>
        <w:t xml:space="preserve"> следующие положе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всех типовых производственно-экономических функций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сть настройки на специфику деятельности конкретного предприятия без программирования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ализация данных в единой базе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изкий к реальному времени режим работы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держка территориально распределенных систем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на широком круге аппаратных и программных платформ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ариантность общей модели управления по отношению к отрасля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ознакомление с принципами работы КИС «Галактика» на примере одного из модулей системы, а именно на основе модуля «Управление договор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 Заполнение каталог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здали новую организацию и банк: Главное меню—Управление договорами--=Н=--Заполнение каталогов—Организации и банки—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. Ввели необходимые реквиз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54320" cy="304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9452" t="12498" r="18822" b="10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формировали перечень подразделений и складов организации: Настройка—Заполнение каталогов—Подразделения и склады—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54320" cy="285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9452" t="12498" r="18822" b="10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олнили каталог сотрудников предприят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—Расчет зарплаты—Ведение БД—Лицевой счет—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54320" cy="3234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19452" t="12498" r="18822" b="10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Ввели материально-ответственных лиц по складам, выбирая из каталога сотрудников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739640" cy="355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19452" t="12498" r="18822" b="10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бавили несколько видов материальных ценно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ройка—Заполнение каталогов—МЦ—Каталог МЦ—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вели остатки материальных ценностей на складах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ской учет—Документы—Приходные ордера—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—Операция с производст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54320" cy="2534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19452" t="12498" r="18822" b="10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здали Контрагента ОАО «Знамя» с произвольными дан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54320" cy="3365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19452" t="12498" r="18822" b="10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 Оформление догов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или договор на закуп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договорами—Документы—Договоры—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—Договор( вид-купл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54320" cy="2534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19452" t="12498" r="18822" b="10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ли поле «Спецификация», подтвердили пересчет суммы по догово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86605" cy="2855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18786" t="12498" r="18822" b="10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ели договор в статус исполняемого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ли Документ-основание на сформированный догов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оговорами—Документы—ДО на закупку—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5354320" cy="2221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19452" t="12498" r="18822" b="10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 Создание сопроводительных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ли приходную накладн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набжением—Документы—Приходные накладные—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54320" cy="2155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19452" t="12498" r="18822" b="10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 помощью кнопки «Оприходование» оприходовали товар на склад  ( МОЛ Короле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формировали счет-фактуру на основании накладно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набжением—Документы—Приходные накладные—{Расширенная информация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е «Документ для учета НДС» нажа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и подтвердили создание нового документа для учета Н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рили правильность оприходования МЦ путем формирования ведомости наличия МЦ на дату оприх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54320" cy="5011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19452" t="12498" r="18822" b="10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 Отражение введенных документов в бухгалтерском уче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или платеж по докумен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О—Документы—Платежные поручения—Собственные—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54320" cy="2987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19452" t="12498" r="18822" b="10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 Контроль за исполнением догов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просмотреть, какие документы привязаны к созданному ДО, какие были платежи по договору, уровень его испол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оговорами—Документы—Договоры . в контекстном меню «просмотр документов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Для контроля за исполнением договора создали акт свер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оговорами—Документы—Договоры—{Акт сверки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акта сверки установили соответствующие даты, вызвали контекстное меню и выполнили команду « автоматическое формирование акта сверки». В случае верного выполнения предыдущих заданий по договору Дог-1 сальдо должно быть нуле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54320" cy="3044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19452" t="12498" r="18822" b="10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работы мы ознакомились с принципами работы КИС «Галактика» на примере одного из модулей системы, а именно на основе модуля «Управление договорами». Мы научились заполнять каталоги, оформлять договора, создавать сопроводительные документы, отражать введенные документы в бухгалтерском учете и осуществлять контроль за исполнением договоров. Так как по договору Дог-1 сальдо нулевое, то все задания выполнены верн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79"/>
        </w:tabs>
        <w:ind w:left="1879" w:hanging="117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14:00Z</dcterms:created>
  <dc:creator>student</dc:creator>
  <dc:description/>
  <cp:keywords/>
  <dc:language>en-US</dc:language>
  <cp:lastModifiedBy>Mage</cp:lastModifiedBy>
  <dcterms:modified xsi:type="dcterms:W3CDTF">2011-10-03T14:14:00Z</dcterms:modified>
  <cp:revision>2</cp:revision>
  <dc:subject/>
  <dc:title> </dc:title>
</cp:coreProperties>
</file>