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r>
    </w:p>
    <w:p>
      <w:pPr>
        <w:pStyle w:val="Style17"/>
        <w:spacing w:lineRule="auto" w:line="360"/>
        <w:ind w:left="0" w:hanging="0"/>
        <w:jc w:val="center"/>
        <w:rPr>
          <w:color w:val="000000"/>
          <w:sz w:val="28"/>
          <w:szCs w:val="28"/>
          <w:lang w:val="en-US" w:eastAsia="en-US"/>
        </w:rPr>
      </w:pPr>
      <w:r>
        <w:rPr>
          <w:color w:val="000000"/>
          <w:sz w:val="28"/>
          <w:szCs w:val="28"/>
          <w:lang w:val="en-US" w:eastAsia="en-US"/>
        </w:rPr>
        <w:t>Реферат</w:t>
      </w:r>
    </w:p>
    <w:p>
      <w:pPr>
        <w:pStyle w:val="Style17"/>
        <w:spacing w:lineRule="auto" w:line="360"/>
        <w:ind w:left="0" w:hanging="0"/>
        <w:jc w:val="center"/>
        <w:rPr>
          <w:b/>
          <w:b/>
          <w:bCs/>
          <w:color w:val="000000"/>
          <w:sz w:val="28"/>
          <w:szCs w:val="28"/>
          <w:lang w:val="en-US" w:eastAsia="en-US"/>
        </w:rPr>
      </w:pPr>
      <w:r>
        <w:rPr>
          <w:b/>
          <w:bCs/>
          <w:color w:val="000000"/>
          <w:sz w:val="28"/>
          <w:szCs w:val="28"/>
          <w:lang w:val="en-US" w:eastAsia="en-US"/>
        </w:rPr>
        <w:t>«Переговоры как способ преодоления конфликтов»</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ым способом разрешения конфликтов являются переговоры. Их проведение — одна из важнейших сторон деятельности любой организации. Поэтому необходимо рассмотреть важнейшие особенности переговорного процесса более подробно.</w:t>
      </w:r>
    </w:p>
    <w:p>
      <w:pPr>
        <w:pStyle w:val="Style17"/>
        <w:spacing w:lineRule="auto" w:line="360"/>
        <w:ind w:left="0" w:firstLine="709"/>
        <w:jc w:val="both"/>
        <w:rPr/>
      </w:pPr>
      <w:r>
        <w:rPr>
          <w:color w:val="000000"/>
          <w:sz w:val="28"/>
          <w:szCs w:val="28"/>
          <w:lang w:val="en-US" w:eastAsia="en-US"/>
        </w:rPr>
        <w:t>Под переговорами понимается особый вид совместной деятельности двух или нескольких лиц, не связанных отношениями прямого подчинения, направленной на решение стоящих перед ними проблем.</w:t>
      </w:r>
      <w:r>
        <w:rPr>
          <w:b/>
          <w:bCs/>
          <w:color w:val="000000"/>
          <w:sz w:val="28"/>
          <w:szCs w:val="28"/>
          <w:lang w:val="en-US" w:eastAsia="en-US"/>
        </w:rPr>
        <w:t xml:space="preserve"> </w:t>
      </w:r>
      <w:r>
        <w:rPr>
          <w:color w:val="000000"/>
          <w:sz w:val="28"/>
          <w:szCs w:val="28"/>
          <w:lang w:val="en-US" w:eastAsia="en-US"/>
        </w:rPr>
        <w:t>Задача переговоров состоит в нахождении такого варианта, который позволил бы оптимизировать возможный результат. Это достигается сближением в процессе их проведения позиций сторон на основании общности их целей, наличия разных путей их достижения, возможности сочетания интересов путем взаимных уступок, потери от которых оказываются значительно меньшими, чем были бы при отсутствии соглашения.</w:t>
      </w:r>
    </w:p>
    <w:p>
      <w:pPr>
        <w:pStyle w:val="Style17"/>
        <w:spacing w:lineRule="auto" w:line="360"/>
        <w:ind w:left="0" w:firstLine="709"/>
        <w:jc w:val="both"/>
        <w:rPr/>
      </w:pPr>
      <w:r>
        <w:rPr>
          <w:color w:val="000000"/>
          <w:sz w:val="28"/>
          <w:szCs w:val="28"/>
          <w:lang w:val="en-US" w:eastAsia="en-US"/>
        </w:rPr>
        <w:t>Переговоры не обязательно могут быть связаны с преодолением каких-либо конфликтов. Часто они ведутся в условиях сотрудничества для его продолжения или большей эффективности, правда, последнее характерно для внешних переговоров.</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В зависимости от целей, которые ставят перед собой участники, переговоры бывают нескольких видов. Они могут быть направлены на:</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1) нормализацию натянутых отношений, продолжение соответствующих отношений и сохранение «статус-кво»;</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2) изменение существующих отношений, например, перераспределение обязанностей и прав в связи с изменившимися условиями;</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3) достижение принципиально нового соглашения по интересующему вопросу;</w:t>
      </w:r>
    </w:p>
    <w:p>
      <w:pPr>
        <w:pStyle w:val="Style17"/>
        <w:spacing w:lineRule="auto" w:line="360"/>
        <w:ind w:left="0" w:firstLine="709"/>
        <w:jc w:val="both"/>
        <w:rPr>
          <w:color w:val="000000"/>
          <w:sz w:val="28"/>
          <w:szCs w:val="28"/>
          <w:lang w:val="en-US" w:eastAsia="en-US"/>
        </w:rPr>
      </w:pPr>
      <w:r>
        <w:rPr>
          <w:color w:val="000000"/>
          <w:sz w:val="28"/>
          <w:szCs w:val="28"/>
          <w:lang w:val="en-US" w:eastAsia="en-US"/>
        </w:rPr>
        <w:t>4) стороны могут быть заинтересованы в достижении неких побочных результатов, которые являются непосредственной целью переговоров. Переговоры различаются по числу и уровню участников, кругу обсуждаемых вопросов, регулярности проведения, степени официальности и обязательности исполнения принимаемых решений.</w:t>
      </w:r>
    </w:p>
    <w:p>
      <w:pPr>
        <w:pStyle w:val="Style17"/>
        <w:spacing w:lineRule="auto" w:line="360"/>
        <w:ind w:left="0" w:firstLine="709"/>
        <w:jc w:val="both"/>
        <w:rPr/>
      </w:pPr>
      <w:r>
        <w:rPr>
          <w:b/>
          <w:bCs/>
          <w:color w:val="000000"/>
          <w:sz w:val="28"/>
          <w:szCs w:val="28"/>
          <w:lang w:val="en-US" w:eastAsia="en-US"/>
        </w:rPr>
        <w:t xml:space="preserve">Функции переговоров. </w:t>
      </w:r>
      <w:r>
        <w:rPr>
          <w:color w:val="000000"/>
          <w:sz w:val="28"/>
          <w:szCs w:val="28"/>
          <w:lang w:val="en-US" w:eastAsia="en-US"/>
        </w:rPr>
        <w:t xml:space="preserve">Основной функцией переговоров является </w:t>
      </w:r>
      <w:r>
        <w:rPr>
          <w:i/>
          <w:iCs/>
          <w:color w:val="000000"/>
          <w:sz w:val="28"/>
          <w:szCs w:val="28"/>
          <w:lang w:val="en-US" w:eastAsia="en-US"/>
        </w:rPr>
        <w:t xml:space="preserve">совместное обсуждение проблемы </w:t>
      </w:r>
      <w:r>
        <w:rPr>
          <w:color w:val="000000"/>
          <w:sz w:val="28"/>
          <w:szCs w:val="28"/>
          <w:lang w:val="en-US" w:eastAsia="en-US"/>
        </w:rPr>
        <w:t xml:space="preserve">и </w:t>
      </w:r>
      <w:r>
        <w:rPr>
          <w:i/>
          <w:iCs/>
          <w:color w:val="000000"/>
          <w:sz w:val="28"/>
          <w:szCs w:val="28"/>
          <w:lang w:val="en-US" w:eastAsia="en-US"/>
        </w:rPr>
        <w:t xml:space="preserve">принятие решения, </w:t>
      </w:r>
      <w:r>
        <w:rPr>
          <w:color w:val="000000"/>
          <w:sz w:val="28"/>
          <w:szCs w:val="28"/>
          <w:lang w:val="en-US" w:eastAsia="en-US"/>
        </w:rPr>
        <w:t xml:space="preserve">устраивающего в той или иной степени все участвующие стороны. Принятое решение может быть конструктивным, влекущим за собой изменение ситуации к лучшему; деструктивным, еще более ее ухудшающим и ничего нового не создающим; пропагандистским, т. е. много обещающим, но не содержащим конкретных обязательств; камуфлирующим, призванным скрыть истинные намерения сторон; умиротворяющим, в задачу которого входит усыпление бдительности заинтересованных сторон. Второй важнейшей функцией переговоров является </w:t>
      </w:r>
      <w:r>
        <w:rPr>
          <w:i/>
          <w:iCs/>
          <w:color w:val="000000"/>
          <w:sz w:val="28"/>
          <w:szCs w:val="28"/>
          <w:lang w:val="en-US" w:eastAsia="en-US"/>
        </w:rPr>
        <w:t xml:space="preserve">информационная, </w:t>
      </w:r>
      <w:r>
        <w:rPr>
          <w:color w:val="000000"/>
          <w:sz w:val="28"/>
          <w:szCs w:val="28"/>
          <w:lang w:val="en-US" w:eastAsia="en-US"/>
        </w:rPr>
        <w:t>состоящая в обмене мнениями сторон без принятия какого-либо конкретного решения. Сама информация может быть ознакомительной, содержащей сведения общего характера о позиции и взглядах сторон, что особенно важно при первых контактах между ними, и отчетной, необходимой для взаимного контроля за выполнением ранее принятых обязательств.</w:t>
      </w:r>
    </w:p>
    <w:p>
      <w:pPr>
        <w:pStyle w:val="Style17"/>
        <w:spacing w:lineRule="auto" w:line="360"/>
        <w:ind w:left="0" w:firstLine="709"/>
        <w:jc w:val="both"/>
        <w:rPr/>
      </w:pPr>
      <w:r>
        <w:rPr>
          <w:b/>
          <w:bCs/>
          <w:color w:val="000000"/>
          <w:sz w:val="28"/>
          <w:szCs w:val="28"/>
          <w:lang w:val="en-US" w:eastAsia="en-US"/>
        </w:rPr>
        <w:t xml:space="preserve">Виды переговоров. </w:t>
      </w:r>
      <w:r>
        <w:rPr>
          <w:color w:val="000000"/>
          <w:sz w:val="28"/>
          <w:szCs w:val="28"/>
          <w:lang w:val="en-US" w:eastAsia="en-US"/>
        </w:rPr>
        <w:t xml:space="preserve">Существуют два основных вида переговоров: позиционные и рациональные. Предметом </w:t>
      </w:r>
      <w:r>
        <w:rPr>
          <w:i/>
          <w:iCs/>
          <w:color w:val="000000"/>
          <w:sz w:val="28"/>
          <w:szCs w:val="28"/>
          <w:lang w:val="en-US" w:eastAsia="en-US"/>
        </w:rPr>
        <w:t xml:space="preserve">позиционных </w:t>
      </w:r>
      <w:r>
        <w:rPr>
          <w:color w:val="000000"/>
          <w:sz w:val="28"/>
          <w:szCs w:val="28"/>
          <w:lang w:val="en-US" w:eastAsia="en-US"/>
        </w:rPr>
        <w:t>является выяснение позиций сторон, т. е. обсуждение субъективных взглядов сторон на решение проблемы. При этом излагаемые позиции могут быть как истинными, исходящими из Реальных интересов, так и ложными, имеющими в основе только амбиц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зиционные переговоры могут протекать в двух формах — мягкой и жесткой. Суть </w:t>
      </w:r>
      <w:r>
        <w:rPr>
          <w:rFonts w:cs="Times New Roman" w:ascii="Times New Roman" w:hAnsi="Times New Roman"/>
          <w:i/>
          <w:iCs/>
          <w:color w:val="000000"/>
          <w:sz w:val="28"/>
          <w:szCs w:val="28"/>
          <w:lang w:val="en-US" w:eastAsia="en-US"/>
        </w:rPr>
        <w:t xml:space="preserve">мягкой формы </w:t>
      </w:r>
      <w:r>
        <w:rPr>
          <w:rFonts w:cs="Times New Roman" w:ascii="Times New Roman" w:hAnsi="Times New Roman"/>
          <w:color w:val="000000"/>
          <w:sz w:val="28"/>
          <w:szCs w:val="28"/>
          <w:lang w:val="en-US" w:eastAsia="en-US"/>
        </w:rPr>
        <w:t xml:space="preserve">ведения переговоров заключается том, что стороны готовы ради достижения соглашения и сохранения хороших отношений идти на бесконечные уступки друг другу, что, в конце концов, приводит к принятию неэффективных для всех решений. </w:t>
      </w:r>
      <w:r>
        <w:rPr>
          <w:rFonts w:cs="Times New Roman" w:ascii="Times New Roman" w:hAnsi="Times New Roman"/>
          <w:i/>
          <w:iCs/>
          <w:color w:val="000000"/>
          <w:sz w:val="28"/>
          <w:szCs w:val="28"/>
          <w:lang w:val="en-US" w:eastAsia="en-US"/>
        </w:rPr>
        <w:t xml:space="preserve">Жесткие </w:t>
      </w:r>
      <w:r>
        <w:rPr>
          <w:rFonts w:cs="Times New Roman" w:ascii="Times New Roman" w:hAnsi="Times New Roman"/>
          <w:color w:val="000000"/>
          <w:sz w:val="28"/>
          <w:szCs w:val="28"/>
          <w:lang w:val="en-US" w:eastAsia="en-US"/>
        </w:rPr>
        <w:t>переговоры представляют собой настаивание любой ценой на своей, обычно крайней позиции, большей частью игнорирующей интересы другой стор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озиционные переговоры являются крайне неэффективными, что обусловлено рядом обстоятельств психологического, организационного и содержательного характера. Так, чем больше оппоненты защищают свою позицию и убеждают друг друга в невозможности ее изменить, тем труднее это сделать на практике, так как они оказываются сами ею же связанными. Для отстаивания позиций приходится прибегать к различного рода уловкам, силовому давлению, в результате чего сторона, проявившая больше воли и настойчивости, оказывается победительницей, что сохраняет напряженность в отношениях, увеличивая цену достижения договор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главным негативным результатом позиционных переговоров является принятие неоптимального для всех решения, содержащего немало упущенных выг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иционные переговоры могут закончиться победой одной из сторон или в лучшем случае — компромиссом, связанным с перераспределением выгод и потерь с учетом силы и влияния сторон. Однако в том и в другом случае сама проблема остается нерешенн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процессе </w:t>
      </w:r>
      <w:r>
        <w:rPr>
          <w:rFonts w:cs="Times New Roman" w:ascii="Times New Roman" w:hAnsi="Times New Roman"/>
          <w:i/>
          <w:iCs/>
          <w:color w:val="000000"/>
          <w:sz w:val="28"/>
          <w:szCs w:val="28"/>
          <w:lang w:val="en-US" w:eastAsia="en-US"/>
        </w:rPr>
        <w:t xml:space="preserve">рациональных </w:t>
      </w:r>
      <w:r>
        <w:rPr>
          <w:rFonts w:cs="Times New Roman" w:ascii="Times New Roman" w:hAnsi="Times New Roman"/>
          <w:color w:val="000000"/>
          <w:sz w:val="28"/>
          <w:szCs w:val="28"/>
          <w:lang w:val="en-US" w:eastAsia="en-US"/>
        </w:rPr>
        <w:t>переговоров предметом становятся глубинные интересы сторон, а не занимаемые ими позиции. При этом проблема и интересы отдаляются от личных отношений, что позволяет на основе объективных критериев совместно разрабатывать различные варианты решения и определять наиболее выгодные для всех. Такие переговоры предполагают совместный поиск соглашения, не требующий предварительного доверия сторон друг к другу, потому что оно формируется в результате взаимного контроля в рамках общей раб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 как целью рациональных переговоров является поиск оптимального решения, соотношение уступок сторон, если таковые приходится делать, не имеет принципиального значения, поскольку в любом случае каждая из них выигрывает больше, а теряет меньше, чем при позиционных переговорах. Этому в немалой степени способствует и наличие объективных критериев эффективности вырабатываемых решений и процедур их принятия. В качестве критериев можно использовать научные оценки, решения суда, прецеденты, а в качестве процедур — очередность, жребий, мнение признаваемого всеми арби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Основные стадии проведения переговоров. </w:t>
      </w:r>
      <w:r>
        <w:rPr>
          <w:rFonts w:cs="Times New Roman" w:ascii="Times New Roman" w:hAnsi="Times New Roman"/>
          <w:color w:val="000000"/>
          <w:sz w:val="28"/>
          <w:szCs w:val="28"/>
          <w:lang w:val="en-US" w:eastAsia="en-US"/>
        </w:rPr>
        <w:t>Стандартный переговорный процесс обычно включает пять стадий:</w:t>
      </w:r>
    </w:p>
    <w:p>
      <w:pPr>
        <w:pStyle w:val="Normal"/>
        <w:widowControl w:val="false"/>
        <w:numPr>
          <w:ilvl w:val="0"/>
          <w:numId w:val="1"/>
        </w:numP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ботка общей концепции переговоров;</w:t>
      </w:r>
    </w:p>
    <w:p>
      <w:pPr>
        <w:pStyle w:val="Normal"/>
        <w:widowControl w:val="false"/>
        <w:numPr>
          <w:ilvl w:val="0"/>
          <w:numId w:val="1"/>
        </w:numP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вариантов конкретных решений;</w:t>
      </w:r>
    </w:p>
    <w:p>
      <w:pPr>
        <w:pStyle w:val="Normal"/>
        <w:widowControl w:val="false"/>
        <w:numPr>
          <w:ilvl w:val="0"/>
          <w:numId w:val="1"/>
        </w:numP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необходимых организационных условий;</w:t>
      </w:r>
    </w:p>
    <w:p>
      <w:pPr>
        <w:pStyle w:val="Normal"/>
        <w:widowControl w:val="false"/>
        <w:numPr>
          <w:ilvl w:val="0"/>
          <w:numId w:val="1"/>
        </w:numP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ение самих переговоров;</w:t>
      </w:r>
    </w:p>
    <w:p>
      <w:pPr>
        <w:pStyle w:val="Normal"/>
        <w:widowControl w:val="false"/>
        <w:numPr>
          <w:ilvl w:val="0"/>
          <w:numId w:val="1"/>
        </w:numPr>
        <w:tabs>
          <w:tab w:val="clear" w:pos="708"/>
          <w:tab w:val="left" w:pos="51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результа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работка общей концепции переговоров основывается на учете всех интересов участвующих в них сторон, как явных, так и скрытых, которые необходимо выявить. На основе этого составляется карта интересов, в ней отражается совпадение, несовпадение или отсутствие каких бы то ни было пересечений. Причем интересы и взгляды противоположной стороны не только прогнозируются, но и выясняются открыто, и одновременно раскрываются собственные интере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формулируется проблема и несколько приемлемых для всех вариантов решений. Этот процесс может оказаться более эффективным, если в него вовлечь партнеров по переговорам. В числе выработанных вариантов для себя определяется наихудший, дальше которого отступать уже нельзя, и наилучший из возможных в данный момент, который будет являться критерием оценки для любых встречных предложений со стороны оппон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переговорный процесс начинается с взаимного изложения позиций. Информация должна передаваться четко, ясно, с учетом уровня партнера. Когда партнера знакомят с проблемой, характеризуют причины ее возникновения, возможные последствия, то предлагают и свои пути реш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обходимо с самого начала стремиться найти общую с партнером позицию на основе единой информационной базы. Зачастую непонимание участниками переговоров друг друга во многом обусловливается субъективностью видения ими мира, взглядами на одну и ту же проблему с разных сторон, неумением правильно излагать свое мнение, воспринимать позицию партнера. Встать на точку зрения партнера — вовсе не значит согласиться с ней, но это позволит критически взглянуть на свое видение проблемы. Такой подход порождает доверие и уважение сторон, что облегчает дальнейшее прохождение переговоров и повышает их результа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на первом этапе переговорного процесса партнеры узнают и уточняют позиции друг друга, концепции, точки зрения на отдельные вопросы. Важнейшая задача этого этапа — снятие информационной неопредел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втором этапе происходит всестороннее обсуждение проблемы и ее разрешения. Можно начинать с позитивного изложения собственных взглядов по различным аспектам обсуждаемой проблемы, указывая на общность подходов. Такой способ называется </w:t>
      </w:r>
      <w:r>
        <w:rPr>
          <w:rFonts w:cs="Times New Roman" w:ascii="Times New Roman" w:hAnsi="Times New Roman"/>
          <w:i/>
          <w:iCs/>
          <w:color w:val="000000"/>
          <w:sz w:val="28"/>
          <w:szCs w:val="28"/>
          <w:lang w:val="en-US" w:eastAsia="en-US"/>
        </w:rPr>
        <w:t xml:space="preserve">открытым </w:t>
      </w:r>
      <w:r>
        <w:rPr>
          <w:rFonts w:cs="Times New Roman" w:ascii="Times New Roman" w:hAnsi="Times New Roman"/>
          <w:color w:val="000000"/>
          <w:sz w:val="28"/>
          <w:szCs w:val="28"/>
          <w:lang w:val="en-US" w:eastAsia="en-US"/>
        </w:rPr>
        <w:t xml:space="preserve">в противоположность </w:t>
      </w:r>
      <w:r>
        <w:rPr>
          <w:rFonts w:cs="Times New Roman" w:ascii="Times New Roman" w:hAnsi="Times New Roman"/>
          <w:i/>
          <w:iCs/>
          <w:color w:val="000000"/>
          <w:sz w:val="28"/>
          <w:szCs w:val="28"/>
          <w:lang w:val="en-US" w:eastAsia="en-US"/>
        </w:rPr>
        <w:t xml:space="preserve">закрытому, </w:t>
      </w:r>
      <w:r>
        <w:rPr>
          <w:rFonts w:cs="Times New Roman" w:ascii="Times New Roman" w:hAnsi="Times New Roman"/>
          <w:color w:val="000000"/>
          <w:sz w:val="28"/>
          <w:szCs w:val="28"/>
          <w:lang w:val="en-US" w:eastAsia="en-US"/>
        </w:rPr>
        <w:t>связанному с дискуссиями, критикой, подчеркиванием различий во взгляд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излагают и уточняют свои позиции до тех пор, пока они не смогут сформировать определенное мнение по обсуждаемой проблеме. После этого начинается их всестороннее обсуждение и оценка. Причем категорическое несогласие с предлагаемым вариантом должно быть заявлено, обосновано и подкреплено встречными предложениями. Затем осуществляются согласование позиций и выработка общей договоренности. При этом сначала рассматриваются вопросы, по которым легче договориться, а потом те, которые нуждаются в длительном обсужд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сеохватывающее решение по тем или иным причинам принять невозможно, заключаются временные или частичные согла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труднении в достижении единства мнений по обсуждаемым проблемам могут использоваться различные специальные методы, например, «матрица потерь», суть которой состоит в том, что каждая сторона на основе мнений экспертов оценивает в баллах свои выигрыши и уступки других и добивается их уравновеш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им способом примирить спорные позиции является использование официальных и неофициальных посредников, которые, в отличие от арбитров, выносящих решение о правоте сторон, сами ничего не решают, а лишь помогают партнерам по переговорам найти путь выхода из тупика, установить дополнительные каналы коммуникации, выслушать мнения противоположных сторон и взглянуть на проблему их глаз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в ряд исследований по этому вопросу, американские психологи пришли к выводу, что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сохранить достойное лицо». При этом возникает интересная ситуация: идя на определенные уступки в ходе переговоров, стороны адресуют их не друг к другу, а к третьей стороне. Именно ей как бы делается «одолжение» в ответ на соответствующую просьбу об уступке, но не противной стор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язанности посредников входит сбор информации, уяснение проблемы, подведение итогов, но не принятие решения. Помогая конфликтующим сторонам решить, в чем они могут уступить друг другу, посредник также может внести предложение собственных альтернатив по обсуждаемому вопросу. В любом случае важно убедить стороны, что в случае уступок им не грозит «потеря 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ершением официальных переговоров, которые могут иметь место и внутри организации, например, между администрацией и профсоюзами или отдельными самостоятельными подразделениями, является принятие итогового документа, если таковой предусматривается. Обычно в нем излагаются основные принципы подхода к решению проблем, а их детализация происходит во вспомогательных документах.</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Методы ведения переговоров.</w:t>
      </w:r>
      <w:r>
        <w:rPr>
          <w:rFonts w:cs="Times New Roman" w:ascii="Times New Roman" w:hAnsi="Times New Roman"/>
          <w:color w:val="000000"/>
          <w:sz w:val="28"/>
          <w:szCs w:val="28"/>
          <w:lang w:val="en-US" w:eastAsia="en-US"/>
        </w:rPr>
        <w:t xml:space="preserve"> Многовековая практика выработала несколько методов ведения переговоров. Среди них можно назвать вариационный, интеграционный, метод наилучшей альтернативы, метод уравновешивания позиций и метод поэтапного достижения соглаш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Вариационный метод </w:t>
      </w:r>
      <w:r>
        <w:rPr>
          <w:rFonts w:cs="Times New Roman" w:ascii="Times New Roman" w:hAnsi="Times New Roman"/>
          <w:color w:val="000000"/>
          <w:sz w:val="28"/>
          <w:szCs w:val="28"/>
          <w:lang w:val="en-US" w:eastAsia="en-US"/>
        </w:rPr>
        <w:t>состоит в том, что партнерам предлагаются для обсуждения, предварительно разработанные варианты соглашения, в основе которых лежит представление об оптимальном решении проблемы в комплексе с остальными.</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Интеграционный метод </w:t>
      </w:r>
      <w:r>
        <w:rPr>
          <w:rFonts w:cs="Times New Roman" w:ascii="Times New Roman" w:hAnsi="Times New Roman"/>
          <w:color w:val="000000"/>
          <w:sz w:val="28"/>
          <w:szCs w:val="28"/>
          <w:lang w:val="en-US" w:eastAsia="en-US"/>
        </w:rPr>
        <w:t>во главу угла ставит общие интересы сторон, что должно подтолкнуть партнеров по переговорам к их объединению. При этом основной упор делается на имеющиеся точки соприкосновения, возможность получить взаимную выгоду при разумном объединении усилий.</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 xml:space="preserve">Метод наилучшей альтернативы </w:t>
      </w:r>
      <w:r>
        <w:rPr>
          <w:rFonts w:cs="Times New Roman" w:ascii="Times New Roman" w:hAnsi="Times New Roman"/>
          <w:color w:val="000000"/>
          <w:sz w:val="28"/>
          <w:szCs w:val="28"/>
          <w:lang w:val="en-US" w:eastAsia="en-US"/>
        </w:rPr>
        <w:t>заключается в том, что любые переговоры могут окончиться неудачно, оборваться, оказаться не столь активными, как ожидалось. Поэтому необходимо всегда иметь запасные варианты, альтернативные решения. Именно от них, в конечном счете, зависит прочность позиции на Переговорах. Такая альтернатива разрабатывается до начала переговоров на тот случай, если они окажутся безрезультатными. Среди подготовленных альтернатив выбирается наилучшая и именно с ней сравниваются основные предложения партне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тправной точкой применения метода </w:t>
      </w:r>
      <w:r>
        <w:rPr>
          <w:rFonts w:cs="Times New Roman" w:ascii="Times New Roman" w:hAnsi="Times New Roman"/>
          <w:i/>
          <w:iCs/>
          <w:color w:val="000000"/>
          <w:sz w:val="28"/>
          <w:szCs w:val="28"/>
          <w:lang w:val="en-US" w:eastAsia="en-US"/>
        </w:rPr>
        <w:t xml:space="preserve">уравновешивания позиций </w:t>
      </w:r>
      <w:r>
        <w:rPr>
          <w:rFonts w:cs="Times New Roman" w:ascii="Times New Roman" w:hAnsi="Times New Roman"/>
          <w:color w:val="000000"/>
          <w:sz w:val="28"/>
          <w:szCs w:val="28"/>
          <w:lang w:val="en-US" w:eastAsia="en-US"/>
        </w:rPr>
        <w:t>является тщательное изучение взглядов партнера. Если они приемлемы, то на их основе разрабатывается рабочий вариант решения проблемы, предлагаемый партнеру для обсу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личие от вариационного метода, применяемого по отношению к более слабому оппоненту, и интеграционного, используемого при переговорах с равным по рангу и силе, метод уравновешивания позиций ориентирован на более сильных. Он предполагает установление рубежа, дальше которого уступать нельзя, но абсолютизировать который тоже не следует, так как за дополнительные уступки можно потребовать и соответствующей компенсации. Таким образом, данный метод основан не на защите своих идей, которая неминуемо вызывает раздражение соперника, а на корректировке его позиции с помощью уточнений, советов, мягкой критики в своих интереса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ложных ситуациях, когда проблема характеризуется многосторонностью, а отказ от переговоров влечет за собой большие потери, может применяться </w:t>
      </w:r>
      <w:r>
        <w:rPr>
          <w:rFonts w:cs="Times New Roman" w:ascii="Times New Roman" w:hAnsi="Times New Roman"/>
          <w:i/>
          <w:iCs/>
          <w:color w:val="000000"/>
          <w:sz w:val="28"/>
          <w:szCs w:val="28"/>
          <w:lang w:val="en-US" w:eastAsia="en-US"/>
        </w:rPr>
        <w:t xml:space="preserve">метод поэтапного достижения соглашения, </w:t>
      </w:r>
      <w:r>
        <w:rPr>
          <w:rFonts w:cs="Times New Roman" w:ascii="Times New Roman" w:hAnsi="Times New Roman"/>
          <w:color w:val="000000"/>
          <w:sz w:val="28"/>
          <w:szCs w:val="28"/>
          <w:lang w:val="en-US" w:eastAsia="en-US"/>
        </w:rPr>
        <w:t>имеющий во многом ситуативный характер. Его суть состоит в достижении соглашения в условиях постепенного полного или частичного пересмотра требований в зависимости от появления новых обстоятельств и открытия новых возможностей. Применение этого метода нацелено на достижение компроми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widowControl/>
        <w:numPr>
          <w:ilvl w:val="0"/>
          <w:numId w:val="2"/>
        </w:numPr>
        <w:tabs>
          <w:tab w:val="clear" w:pos="708"/>
          <w:tab w:val="left" w:pos="330" w:leader="none"/>
        </w:tabs>
        <w:autoSpaceDE w:val="true"/>
        <w:spacing w:lineRule="auto" w:line="360"/>
        <w:ind w:left="0" w:hanging="0"/>
        <w:jc w:val="both"/>
        <w:rPr/>
      </w:pPr>
      <w:r>
        <w:rPr>
          <w:color w:val="000000"/>
          <w:sz w:val="28"/>
          <w:szCs w:val="28"/>
          <w:lang w:val="en-US" w:eastAsia="en-US"/>
        </w:rPr>
        <w:t>Абчук В.А. Лекции по менеджменту: Решение. Предвидение. Риск. – СПб., 1999</w:t>
      </w:r>
    </w:p>
    <w:p>
      <w:pPr>
        <w:pStyle w:val="Style17"/>
        <w:widowControl/>
        <w:numPr>
          <w:ilvl w:val="0"/>
          <w:numId w:val="2"/>
        </w:numPr>
        <w:tabs>
          <w:tab w:val="clear" w:pos="708"/>
          <w:tab w:val="left" w:pos="330" w:leader="none"/>
        </w:tabs>
        <w:autoSpaceDE w:val="true"/>
        <w:spacing w:lineRule="auto" w:line="360"/>
        <w:ind w:left="0" w:hanging="0"/>
        <w:jc w:val="both"/>
        <w:rPr/>
      </w:pPr>
      <w:r>
        <w:rPr>
          <w:color w:val="000000"/>
          <w:sz w:val="28"/>
          <w:szCs w:val="28"/>
          <w:lang w:val="en-US" w:eastAsia="en-US"/>
        </w:rPr>
        <w:t>Албастова Л.Н. Технология Эффективного менеджмента. – М., 2000</w:t>
      </w:r>
    </w:p>
    <w:p>
      <w:pPr>
        <w:pStyle w:val="Style17"/>
        <w:widowControl/>
        <w:numPr>
          <w:ilvl w:val="0"/>
          <w:numId w:val="2"/>
        </w:numPr>
        <w:tabs>
          <w:tab w:val="clear" w:pos="708"/>
          <w:tab w:val="left" w:pos="33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ойделл Т. Как улучшить управление организацией. – М., 2001</w:t>
      </w:r>
    </w:p>
    <w:p>
      <w:pPr>
        <w:pStyle w:val="Style17"/>
        <w:widowControl/>
        <w:numPr>
          <w:ilvl w:val="0"/>
          <w:numId w:val="2"/>
        </w:numPr>
        <w:tabs>
          <w:tab w:val="clear" w:pos="708"/>
          <w:tab w:val="left" w:pos="33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реддик У. Менеджмент в организации. – М, 1999.</w:t>
      </w:r>
    </w:p>
    <w:p>
      <w:pPr>
        <w:pStyle w:val="Style17"/>
        <w:widowControl/>
        <w:numPr>
          <w:ilvl w:val="0"/>
          <w:numId w:val="2"/>
        </w:numPr>
        <w:tabs>
          <w:tab w:val="clear" w:pos="708"/>
          <w:tab w:val="left" w:pos="330" w:leader="none"/>
        </w:tabs>
        <w:autoSpaceDE w:val="true"/>
        <w:spacing w:lineRule="auto" w:line="360"/>
        <w:ind w:left="0" w:hanging="0"/>
        <w:jc w:val="both"/>
        <w:rPr/>
      </w:pPr>
      <w:r>
        <w:rPr>
          <w:color w:val="000000"/>
          <w:sz w:val="28"/>
          <w:szCs w:val="28"/>
          <w:lang w:val="en-US" w:eastAsia="en-US"/>
        </w:rPr>
        <w:t>Виханский О.С., Наумов А.И. Менеджмент: человек, стратегия, организация, процесс. – М., 2002</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cs="Calibri"/>
    </w:rPr>
  </w:style>
  <w:style w:type="character" w:styleId="Style16">
    <w:name w:val="Нижний колонтитул Знак"/>
    <w:qFormat/>
    <w:rPr>
      <w:rFonts w:cs="Calibri"/>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9:00Z</dcterms:created>
  <dc:creator>::</dc:creator>
  <dc:description/>
  <cp:keywords/>
  <dc:language>en-US</dc:language>
  <cp:lastModifiedBy>Mage</cp:lastModifiedBy>
  <dcterms:modified xsi:type="dcterms:W3CDTF">2011-10-03T13:49:00Z</dcterms:modified>
  <cp:revision>2</cp:revision>
  <dc:subject/>
  <dc:title>Реферат</dc:title>
</cp:coreProperties>
</file>