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ионеры менеджмента в индустриальную эпох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xml:space="preserve">. Индустриальный период: предпосылки развития управленческой науки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II. Деятельность и основные идеи «пионеров» менеджмента индустриального периода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III. Особенности развития менеджмента индустриального периода в России </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нашей курсовой работы связана с периодом становления идей менеджмента – с периодом, который в исторической науке называется индустриальная эпоха. В этот период происходит постепенный переход от аграрной экономики к индустриальному производству. Характерная черта эпохи – рост производительных сил на базе машинного производства. В этот же период капитализм становится господствующей системой хозяйства. Хронологически индустриальная эпоха занимает период последней четверти XVIII века – по конец XIX века (впрочем, такое деление условно – в Англии индустриальная эпоха началась раньше, в странах Азии позже). В России становление индустриальной эпохи обычно связывают с реформами С.Ю. Витте и П.А. Столыпина (1891-1913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классической истории менеджмента именно в этот период развитие промышленности поставило перед владельцами производств и в целом перед обществом, качественно новые задачи управления. Ряд ученых этой эпохи предлагали свои решения для многообразных проблем в первых крупных промышленных организациях. «Пионерами» менеджмента этого периода обычно называют таких ученых как Адам Смит (Англия, 1723-1790 гг.), Роберт Оуэн (Англия, 1771-1856 гг.), Чарльз Беббидж (Англия, 1791-1871), Эндрю Ур (Англия, 1778 – 1857 гг.), Шарль Дюпин (Франция, 1784 – 1873) и некоторых других. В России роль пионеров менеджмента индустриальной эпохи принадлежит М. М. Сперанскому (1772-1839 гг.), а также уже упоминавшимся С.Ю. Витте (1849-1915 гг.) и П.А. Столыпину (1862-1911 гг.). В целом, индустриальная эпоха, важна для истории менеджмента в первую очередь тем, что наука управления в этот период перестала рассматриваться как чисто государственная и общественная, а стала исполнять конкретные производственные цели и задачи. Многие решения пионеров менеджмента этой эпохи до сих пор интересны и применяются в практике управления. Этим определяется </w:t>
      </w:r>
      <w:r>
        <w:rPr>
          <w:rFonts w:cs="Times New Roman" w:ascii="Times New Roman" w:hAnsi="Times New Roman"/>
          <w:b/>
          <w:sz w:val="28"/>
          <w:szCs w:val="28"/>
        </w:rPr>
        <w:t>актуальность</w:t>
      </w:r>
      <w:r>
        <w:rPr>
          <w:rFonts w:cs="Times New Roman" w:ascii="Times New Roman" w:hAnsi="Times New Roman"/>
          <w:sz w:val="28"/>
          <w:szCs w:val="28"/>
        </w:rPr>
        <w:t xml:space="preserve"> нашей работы.</w:t>
      </w:r>
    </w:p>
    <w:p>
      <w:pPr>
        <w:pStyle w:val="Normal"/>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курсовой работы выступает процесс развития управленческой науки в индустриальную эпоху. </w:t>
      </w:r>
      <w:r>
        <w:rPr>
          <w:rFonts w:cs="Times New Roman" w:ascii="Times New Roman" w:hAnsi="Times New Roman"/>
          <w:b/>
          <w:sz w:val="28"/>
          <w:szCs w:val="28"/>
        </w:rPr>
        <w:t>Предметом</w:t>
      </w:r>
      <w:r>
        <w:rPr>
          <w:rFonts w:cs="Times New Roman" w:ascii="Times New Roman" w:hAnsi="Times New Roman"/>
          <w:sz w:val="28"/>
          <w:szCs w:val="28"/>
        </w:rPr>
        <w:t xml:space="preserve"> – деятельность основоположников («пионеров») менеджмента этой эпохи.</w:t>
      </w:r>
    </w:p>
    <w:p>
      <w:pPr>
        <w:pStyle w:val="Normal"/>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курсовой работы служит изучение деятельности «пионеров» менеджмента в индустриальный период (последняя четверть XVIII – начало XIX века).</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В соответствии с целью мы выделяем следующие </w:t>
      </w:r>
      <w:r>
        <w:rPr>
          <w:rFonts w:eastAsia="Arial Unicode MS" w:cs="Times New Roman" w:ascii="Times New Roman" w:hAnsi="Times New Roman"/>
          <w:b/>
          <w:sz w:val="28"/>
          <w:szCs w:val="28"/>
        </w:rPr>
        <w:t>задачи</w:t>
      </w:r>
      <w:r>
        <w:rPr>
          <w:rFonts w:eastAsia="Arial Unicode MS" w:cs="Times New Roman" w:ascii="Times New Roman" w:hAnsi="Times New Roman"/>
          <w:sz w:val="28"/>
          <w:szCs w:val="28"/>
        </w:rPr>
        <w:t xml:space="preserve">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предпосылки для развития управленческой науки в индустриаль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етить деятельность и основные идеи пионеров менеджмента в указанном периоде (на примере Адама Смита, Роберта Оуэна, Чарльза Беббиджа, Эндрю Ура, Шарля Дюпина и некоторых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особенности развития управленческой науки индустриального периода в России (на примере деятельности С.М. Сперанского, С.Ю. Витте и П.А. Столып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цели и задачи курсовой работы формируют ее </w:t>
      </w:r>
      <w:r>
        <w:rPr>
          <w:rFonts w:cs="Times New Roman" w:ascii="Times New Roman" w:hAnsi="Times New Roman"/>
          <w:b/>
          <w:sz w:val="28"/>
          <w:szCs w:val="28"/>
        </w:rPr>
        <w:t>структуру</w:t>
      </w:r>
      <w:r>
        <w:rPr>
          <w:rFonts w:cs="Times New Roman" w:ascii="Times New Roman" w:hAnsi="Times New Roman"/>
          <w:sz w:val="28"/>
          <w:szCs w:val="28"/>
        </w:rPr>
        <w:t>, которая состоит из введения, основной части, которая состоит из трех глав, заключения и списка использованной литературы.</w:t>
      </w:r>
    </w:p>
    <w:p>
      <w:pPr>
        <w:pStyle w:val="Normal"/>
        <w:spacing w:lineRule="auto" w:line="360" w:before="0" w:after="0"/>
        <w:ind w:firstLine="709"/>
        <w:jc w:val="both"/>
        <w:rPr/>
      </w:pPr>
      <w:r>
        <w:rPr>
          <w:rFonts w:cs="Times New Roman" w:ascii="Times New Roman" w:hAnsi="Times New Roman"/>
          <w:b/>
          <w:sz w:val="28"/>
          <w:szCs w:val="28"/>
        </w:rPr>
        <w:t>Методология</w:t>
      </w:r>
      <w:r>
        <w:rPr>
          <w:rFonts w:cs="Times New Roman" w:ascii="Times New Roman" w:hAnsi="Times New Roman"/>
          <w:sz w:val="28"/>
          <w:szCs w:val="28"/>
        </w:rPr>
        <w:t xml:space="preserve"> исследования представляет собой сочетание таких составляющих теоретического анализа как понятийный анализ и формально-логический метод. Указанные цели и задачи диктуют, также, необходимость применения системно-структур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w:t>
      </w:r>
      <w:r>
        <w:rPr>
          <w:rFonts w:cs="Times New Roman" w:ascii="Times New Roman" w:hAnsi="Times New Roman"/>
          <w:b/>
          <w:caps/>
          <w:sz w:val="28"/>
          <w:szCs w:val="28"/>
        </w:rPr>
        <w:t>. Индустриальный период: предпосылки развития управленческой науки</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части нашего изложения мы проанализируем те факторы и тенденции, которые были характерны для индустриальной эпохи. Мы, в основном, говорим о росте производственных сил на базе машинного производства, что в конечном итоге привело к осознанию необходимости решения качественно новых задач в сфер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ндустриальная эпоха в развитии человечества (ее еще называют промышленной революцией) это постепенный переход от аграрной экономики к индустриальному произв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промышленной революции тесно связана с историей Англии [6; 34]. Эта страна, еще начиная с XVII века, начинает активно развивать мануфактурное производство, морскую торговлю и колониальную экспансию. Уже к концу семнадцатого столетия Англия обоняет основного промышленного лидера той эпохи – Голландию и начинает активно теснить на европейской внешнеполитической арене наиболее влиятельную страну того времени - Францию. В XVIII веке Британия становится ведущей мировой экономической державой, превосходя, в этом плане, все европейские державы. Историки отмечают, что именно это стало необходимыми предпосылками для развития крупного машинного производства, а значит и для вступления в новые общественно-экономические отношения, которые обычно называют капиталистическими.</w:t>
      </w:r>
    </w:p>
    <w:p>
      <w:pPr>
        <w:pStyle w:val="Normal"/>
        <w:spacing w:lineRule="auto" w:line="360" w:before="0" w:after="0"/>
        <w:ind w:firstLine="709"/>
        <w:jc w:val="both"/>
        <w:rPr/>
      </w:pPr>
      <w:r>
        <w:rPr>
          <w:rFonts w:cs="Times New Roman" w:ascii="Times New Roman" w:hAnsi="Times New Roman"/>
          <w:sz w:val="28"/>
          <w:szCs w:val="28"/>
        </w:rPr>
        <w:t>В XVIII веке в Английском обществе начинают активно развиваться рыночные отношения, и появляется основная движущая сила капиталистической экономики – предпринимательский класс. К предпосылкам промышленной революции в Англии относят также[6;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ширные экономические ресурсы (связанные с тем, что она была лидером мировой торговли и имела обширные колониальные вл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нститутов, защищающих частную собственность и контрактные обязательства, в частности, независимой и эффективной судеб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беральную политическую систему (государство не вмешивалось в экономическую жизнь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применения на производствах принудительного труда и замена его на труд наемный (то есть развитие пролетари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вобождение сельскохозяйственного населения и потенциальной готовности его к работе на индустриальны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льно индустриальную эпоху (промышленную революцию) ограничивают двумя знаковыми событиями. Первая временная граница связана с изобретением парового двигателя (Англия, в./п.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торая связывается с появлением машиностроения (конец XIX века) [5;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ая революция сопровождалась производственной революцией в сельском хозяйстве, ведущей к радикальному росту производительности труда в агарном секторе, именно эта революция обеспечила возможность перемещения масс населения из агарного в индустриальный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ранее, промышленная революция началась в Англии в XVIII веке, а к XIX веку распространилась на все основные страны Европы, а позже и на страны Америки и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 ознакомившись, таким образом, с историей промышленной революции, перейдем к тем тенденциям и факторам, которые она вызвала к жизни (в сфере общественных отношений).</w:t>
      </w:r>
    </w:p>
    <w:p>
      <w:pPr>
        <w:pStyle w:val="Normal"/>
        <w:spacing w:lineRule="auto" w:line="360" w:before="0" w:after="0"/>
        <w:ind w:firstLine="709"/>
        <w:jc w:val="both"/>
        <w:rPr/>
      </w:pPr>
      <w:r>
        <w:rPr>
          <w:rFonts w:cs="Times New Roman" w:ascii="Times New Roman" w:hAnsi="Times New Roman"/>
          <w:sz w:val="28"/>
          <w:szCs w:val="28"/>
        </w:rPr>
        <w:t>Итак, промышленная революция связана не только с массовым применением машин, но и с изменением всей структуры общественных и экономических отношении. В этот период [5; 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являются новые классы – буржуазия и пролетари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ко повышается производитель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вается жизненный уровень населения;</w:t>
      </w:r>
    </w:p>
    <w:p>
      <w:pPr>
        <w:pStyle w:val="Normal"/>
        <w:spacing w:lineRule="auto" w:line="360" w:before="0" w:after="0"/>
        <w:ind w:firstLine="709"/>
        <w:jc w:val="both"/>
        <w:rPr/>
      </w:pPr>
      <w:r>
        <w:rPr>
          <w:rFonts w:cs="Times New Roman" w:ascii="Times New Roman" w:hAnsi="Times New Roman"/>
          <w:sz w:val="28"/>
          <w:szCs w:val="28"/>
        </w:rPr>
        <w:t>- проходит быстрая урбанизация, городское население начинает играть более значимую экономическую роль, по сравнению с населением сель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в индустриальный период (чуть более ста лет) происходит скачкообразный переход от аграрного общества к городской цивилизации современ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шей курсовой работы, можно признать все вышеназванные факторы и тенденции предпосылками к развитию новых управленческих теорий. Действительно, до индустриального периода, управленческая наука рассматривалась как чисто государственная (общественная) наука, с соответствующим набором методов. Однако индустриальная эпоха ставит перед управленческой наукой новые цели 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иллюстрирующего данную посылку, можно привести, тот факт, что с развитием индустриальной эпохи на смену мелких, семейных производств, распространенных в средние века, приходят крупные промышленные комплексы. Естественно, что на таких комплексах работает гораздо больше сотрудников, больше времени тратится на обучение (тут нужно учитывать, что работа с машинами требует гораздо большей квалификации, чем кустарное производство), производство требует разделения труда, экономии материалов, разделения ответственности в управлении (появление «менеджеров среднего и низшего звена) и так далее и тому подобное. Решение этих и еще многих задач становятся жизненно важным для всего производственного комплекса, для всей нарождающейся структуры общественных отношений [1; 1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новых задач, управленческая наука вынуждена менять свои методы и подходы, трансформируясь в науку приклад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едем первые, промежуточные выводы для нашей курсовой работы:</w:t>
      </w:r>
    </w:p>
    <w:p>
      <w:pPr>
        <w:pStyle w:val="Normal"/>
        <w:spacing w:lineRule="auto" w:line="360" w:before="0" w:after="0"/>
        <w:ind w:firstLine="709"/>
        <w:jc w:val="both"/>
        <w:rPr/>
      </w:pPr>
      <w:r>
        <w:rPr>
          <w:rFonts w:cs="Times New Roman" w:ascii="Times New Roman" w:hAnsi="Times New Roman"/>
          <w:sz w:val="28"/>
          <w:szCs w:val="28"/>
        </w:rPr>
        <w:t>- индустриальная эпоха в развитии человечества (ее еще называют промышленной революцией) это постепенный переход от аграрной экономики к индустриальному производству. Хронологически этот период ограничен последней четвертью XVIII века – концом века XIX. Промышленная революция началась в Англии и в XIX веке распространилась на все значимые европейские страны, а позже и на регионы Азии и Аме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этот период происходит постепенный переход от аграрной экономики к индустриальному производству. В этот же период капитализм становится господствующей системой хозяйства, повсеместное распространение получают крупные промышленные комплексы, происходит изменение всей структуры общественных отношений - скачкообразный переход от аграрного общества к городской цивилизации современного типа;</w:t>
      </w:r>
    </w:p>
    <w:p>
      <w:pPr>
        <w:pStyle w:val="Normal"/>
        <w:spacing w:lineRule="auto" w:line="360" w:before="0" w:after="0"/>
        <w:ind w:firstLine="709"/>
        <w:jc w:val="both"/>
        <w:rPr/>
      </w:pPr>
      <w:r>
        <w:rPr>
          <w:rFonts w:cs="Times New Roman" w:ascii="Times New Roman" w:hAnsi="Times New Roman"/>
          <w:sz w:val="28"/>
          <w:szCs w:val="28"/>
        </w:rPr>
        <w:t>- индустриальная эпоха ставит перед управленческой наукой новые цели и задачи. На крупных производственных комплексах работает гораздо больше сотрудников, больше времени тратится на обучение, производство требует разделения труда, экономии материалов, разделения ответственности в управлении и так далее. Появилась необходимость в управленцах, которые бы могли представлять интересы владельца на местах. Для этих целей обучали лучших работников. Они и стали первыми менеджерами. В этот период управленческая наука перестает рассматриваться, как чисто государственная наука, а начинает решать конкретные производственные задачи.</w:t>
      </w:r>
    </w:p>
    <w:p>
      <w:pPr>
        <w:pStyle w:val="Normal"/>
        <w:spacing w:lineRule="auto" w:line="360" w:before="0" w:after="0"/>
        <w:ind w:firstLine="709"/>
        <w:jc w:val="both"/>
        <w:rPr/>
      </w:pPr>
      <w:r>
        <w:rPr>
          <w:rFonts w:cs="Times New Roman" w:ascii="Times New Roman" w:hAnsi="Times New Roman"/>
          <w:sz w:val="28"/>
          <w:szCs w:val="28"/>
        </w:rPr>
        <w:t>В дальнейшем изложении мы остановимся на описании деятельности так называемых «пионеров» менеджмента индустриальной эпохи – тех личностей, в работах которых содержались первые попытки решения многообразных проблем в первых крупных промышленных организациях. В первую очередь мы говорим об Адаме Смите, Роберте Оуэне, Чарльзе Беббидже, Эндрю Уре, Шарле Дюп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II. Деятельность и основные идеи «пионеров» менеджмента индустриального периода</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выше, в индустриальную эпоху управленческая наука перестает рассматриваться, как чисто государственная наука, а начинает решать конкретные производственные задачи. Однако, такое развитие, не появилось на пустом месте. На работы пионеров менеджмента изучаемого периода большое влияние оказали труды английского экономиста Адама Смита (1723-1790 гг.) [3; 87]. Адам Смит считается представителем классической школы политической экономии и специалистом в области управления. Рассмотрим подробнее его труды и идеи.</w:t>
      </w:r>
    </w:p>
    <w:p>
      <w:pPr>
        <w:pStyle w:val="Normal"/>
        <w:spacing w:lineRule="auto" w:line="360" w:before="0" w:after="0"/>
        <w:ind w:firstLine="709"/>
        <w:jc w:val="both"/>
        <w:rPr/>
      </w:pPr>
      <w:r>
        <w:rPr>
          <w:rFonts w:cs="Times New Roman" w:ascii="Times New Roman" w:hAnsi="Times New Roman"/>
          <w:sz w:val="28"/>
          <w:szCs w:val="28"/>
        </w:rPr>
        <w:t>Итак, развитие промышленного производства в XVIII веке привело к практике общественного разделения труда, что, в свою очередь, привело к увеличению роли торговли и денежного обращения. Такая практика вступала в противоречие с традициями экономической науки того времени. Адам Смит одним из первых понял необходимость пересмотра существовавших экономических те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мит, в своем фундаментальном труде «Исследование о природе и причинах богатства народов» (1776 г.) изложил систему, которая объясняла работу свободного рынка на базе внутренних экономических механизмов, без какого либо вмешательства со стороны политического управления [1; 128]. Английский ученый считал, что человек является основой всего общества и исследовал поведение человека с его мотивами и стремлением к личной выгоде. В указанном труде, ученый, также осветил концепцию разделения труда, указал функции рынка, говорил о значении свободной экономики. Большое внимание Адам Смит уделял анализу объективной экономической реальности и выяснению закономерностей ее развития, причем задачей экономической науки, ученый считал выработку конкретных рекомендаций для экономической политики государства и организации. Кроме того, Адам Смит определил разделение труда, как важнейший фактор всей истории человечества.</w:t>
      </w:r>
    </w:p>
    <w:p>
      <w:pPr>
        <w:pStyle w:val="Normal"/>
        <w:spacing w:lineRule="auto" w:line="360" w:before="0" w:after="0"/>
        <w:ind w:firstLine="709"/>
        <w:jc w:val="both"/>
        <w:rPr/>
      </w:pPr>
      <w:r>
        <w:rPr>
          <w:rFonts w:cs="Times New Roman" w:ascii="Times New Roman" w:hAnsi="Times New Roman"/>
          <w:sz w:val="28"/>
          <w:szCs w:val="28"/>
        </w:rPr>
        <w:t>Значение Адама Смита для развития менеджмента заключается в том, что он в своих работах [4; 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елял серьезное внимание вопросам экономического стимулирования и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яснял, что размер зарплаты должен определяться соглашением между рабочим и хозяином производства, при этом минимум заработной платы должен определяться ценой средств существования работника, а колебания заработной платы определяются действием рыночного спроса и предложения на рынке труда;</w:t>
      </w:r>
    </w:p>
    <w:p>
      <w:pPr>
        <w:pStyle w:val="Normal"/>
        <w:spacing w:lineRule="auto" w:line="360" w:before="0" w:after="0"/>
        <w:ind w:firstLine="709"/>
        <w:jc w:val="both"/>
        <w:rPr/>
      </w:pPr>
      <w:r>
        <w:rPr>
          <w:rFonts w:cs="Times New Roman" w:ascii="Times New Roman" w:hAnsi="Times New Roman"/>
          <w:sz w:val="28"/>
          <w:szCs w:val="28"/>
        </w:rPr>
        <w:t>- выделял три основных состояния общества, причем характеристики их были напрямую связаны с экономическим положением рабочих, так общество, могло быть: прогрессирующее (увеличение богатства и рост спроса на рынке труда), стационарное (при котором, как правило, положение рабочих тяжелое) и регрессирующее (когда положение рабочих плачев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труды Адама Смита, экономически доказали необходимость разделения труда, а также, положили начало изучению вопросов связанных с экономическим стимулированием работников. Однако Адам Смит, при всем значении его для становления управленческой науки, был теорет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практиков, который изучал особенности управления крупным промышленным комплексом, будучи его совладельцем, стал еще один англичанин - Роберт Оуэн (1771-1856 гг.). Ознакомимся с его иде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ной из фабрик Нью-Ланарка, где Р. Оуэн был совладельцем и одновременно управляющим, в начале XIX века, был проведен социальный эксперимент, который был связан с реформами производственных отношений. Основой для него стала идея о «патронате», подразумевающая то, что обязанности заботиться о наемных рабочих совпадают с интересами работ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эксперимента Р. Оуэн отказался от распространенной практики телесных наказаний рабочих, ввел систему моральной мотивации рабочих, улучшил условия труда рабочих. На основании результатов эксперимента, Роберт Оуэн опубликовал сочинение «Эссе относительно формирования характера» (1812 г.) где говорил, что человек составляет продукт внешних окружающих его условий и воспитания; чем выше последние, тем более облагораживается и совершенствуется человеческая природа [5: 86]. В целом эксперимент был экономически успешен, кроме того, он привлек к себе пристальное внимание общественности того времени.</w:t>
      </w:r>
    </w:p>
    <w:p>
      <w:pPr>
        <w:pStyle w:val="Normal"/>
        <w:spacing w:lineRule="auto" w:line="360" w:before="0" w:after="0"/>
        <w:ind w:firstLine="709"/>
        <w:jc w:val="both"/>
        <w:rPr/>
      </w:pPr>
      <w:r>
        <w:rPr>
          <w:rFonts w:cs="Times New Roman" w:ascii="Times New Roman" w:hAnsi="Times New Roman"/>
          <w:sz w:val="28"/>
          <w:szCs w:val="28"/>
        </w:rPr>
        <w:t>В дальнейшем Р. Оуэн, становится активным политическим деятелем и представляет идею о создании для бедняков корпоративных поселков, где они бы трудились сообща, без нанимателей. Когда идея не была подержана консервативным английским обществом, он начинает агитировать за проработку фабричного законодательства, которое бы учитывало и права рабочих, наряду с правами капиталистов. Однако эта и другие идеи Р.Оуэна не были поддержаны в Англии. В 30-е годы XIX века Оуэн переселяется в Америку, где создает коммуну, действующую на принципах уравнительного коммунизма[5;87]. Этот, последний проект Оуэна закончился неудачей и разорением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ксперименты и идеи Оуэна были бесспорно важны для развития управленческой науки того времени. Оуэн первый стал задумываться об экономическом положении пролетариата, а его социальные эксперименты, при всей их утопичности, показали всю важность морального и материального стимулирования рабочих, как составляющего элемента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личностью, деятельность которой мы бы хотели осветить, станет Чарльз Беббидж (1791-1871 гг.) – английский математик, создателя первой вычислительной машины (1822 г). В сфере научных интересов ученого были также вопросы производства и управления им. Он исследовал экономические принципы производства, предложил руководство по улучшению управленческой практики того времени, исследовал затраты на производство конкретных промышленных процессов.</w:t>
      </w:r>
    </w:p>
    <w:p>
      <w:pPr>
        <w:pStyle w:val="Normal"/>
        <w:spacing w:lineRule="auto" w:line="360" w:before="0" w:after="0"/>
        <w:ind w:firstLine="709"/>
        <w:jc w:val="both"/>
        <w:rPr/>
      </w:pPr>
      <w:r>
        <w:rPr>
          <w:rFonts w:cs="Times New Roman" w:ascii="Times New Roman" w:hAnsi="Times New Roman"/>
          <w:sz w:val="28"/>
          <w:szCs w:val="28"/>
        </w:rPr>
        <w:t>Основные идеи Ч. Беббиджа в управлении можно свести к следующим постулатам [6; 1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еление труда увеличивает эффективность производства вследствие сокращения времени на обучение производственному процессу, сокращения потери материалов в процессе обучения, экономии времени, вследствие перехода от одной операции к другой и замене инструментов, быстрому приобретению необходим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еление труда может применяться как на производстве, так и в сфере умстве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ует взаимосвязь между интересами рабочего и фабричного владе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ая схема распределения прибыли предполагает то, что доля заработной платы рабочего зависит от прибыли всего предприятия и то, что рабочий должен получать премию за любые производственные усовершенствования, предложенные им, таким образом, интересы рабочих и предпринимателей не будут различ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ббидж предложил такой метод наблюдения производства, при котором наблюдатель должен подготовить список вопросов относительно используемых материалов, допустимых потерь, расходов, инструментов, цен, рынка, рабочих, их заработной платы, требуемых навыков, продолжительности рабочего дня, и так далее. В сущности, этот метод применяется и современными консультантами и анали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ы Беббиджа, естественно с определенными поправками, применяются и в современном менеджменте, чем и определяется его вклад в науку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ученый, которого также можно назвать «пионером» менеджмента был шотландским преподавателем. Мы говорим об Эндрю Уре (1778 – 1857 гг.). Ученым было опубликовано несколько работ о принципах и процессах производства (в основном на примере текстильной промышленности). В целом, Ур, был сторонником традиционной «фабричной» системы, лейтмотив его работ – рабочие должны признать все выгоды механизации и не стремиться к ее внедрению. В целом это понятно, особенно если учесть, что основные работы ученого были написаны, как раз в то время, когда в Англии приобретало определенный размах движение луддитов (ломателей машин). Напомним, что активисты этого движения протестовали против изменений, который им нес промышленный переворот, что нередко выражалось в разрушении производственных машин.</w:t>
      </w:r>
    </w:p>
    <w:p>
      <w:pPr>
        <w:pStyle w:val="Normal"/>
        <w:spacing w:lineRule="auto" w:line="360" w:before="0" w:after="0"/>
        <w:ind w:firstLine="709"/>
        <w:jc w:val="both"/>
        <w:rPr/>
      </w:pPr>
      <w:r>
        <w:rPr>
          <w:rFonts w:cs="Times New Roman" w:ascii="Times New Roman" w:hAnsi="Times New Roman"/>
          <w:sz w:val="28"/>
          <w:szCs w:val="28"/>
        </w:rPr>
        <w:t>По Э. Уру [1; 267] управляющие производством должны были так организовать процесс перехода от ручного труда к труду механическому, чтобы это было максимально гармонично. Однако, труды ученого были больше направлены на изучение технологических процессов, а попытки изучения менеджмента сводились к системе предотвращающей случаи остановки работы рабочими по собственному желанию. Эта система подразумевала три принципа действия – механический, моральный и коммерческий. Механическая система относилась к технике и процессами производства; моральная - к персоналу, а коммерческая - к организации продаж и финансированию. Соединение этих систем должно было привести к требуемой гарм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се рекомендации Э. Ура по менеджменту были технически ориентированы на процесс производства текстиля и какой-либо обобщенной системы из себя не представля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пионер» менеджмента, о котором мы поговорим в рамках настоящей работы – француз Шарль Дюпин (1784 – 1873 гг.). Инженер по образованию Ш. Дюпин создал свою систему профессионального обучения. Согласно идеям Ш. Дюпина, руководителей цехов и фабрик необходимо было учить как механике, математике и геометрии, так и основам экономической мысли, в первую очередь связанных с теми аспектами, которые экономят материалы и трудовые ресурсы. Основной лейтмотив его деятельности – «тот, кто совершенствует машины, стремится наделить их преимуществами перед рабочими; тот, кто совершенствует рабочих, дает им шанс, чтобы заставить машину служить его благосостоянию, вместо того, что бы страдать от соревнования с ней» [6; 230].</w:t>
      </w:r>
    </w:p>
    <w:p>
      <w:pPr>
        <w:pStyle w:val="Normal"/>
        <w:spacing w:lineRule="auto" w:line="360" w:before="0" w:after="0"/>
        <w:ind w:firstLine="709"/>
        <w:jc w:val="both"/>
        <w:rPr/>
      </w:pPr>
      <w:r>
        <w:rPr>
          <w:rFonts w:cs="Times New Roman" w:ascii="Times New Roman" w:hAnsi="Times New Roman"/>
          <w:sz w:val="28"/>
          <w:szCs w:val="28"/>
        </w:rPr>
        <w:t>Кроме указанных ученых, мыслителей и практиков определенное влияние на развитие идей менеджмента в индустриальную эпоху оказали [6; 234-2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эниел МакКелем – американский генерал, который разработал набор процедур для управления действиями в возглавляемой им железнодорожной отраслью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нри Варнум Пор (1812-1905) – американский журналист, редактор журнала «Железные дороги Америки». Возглавляемый им журнал, фактически был первым специализированным изданием для управленцев (железнодорожной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сау Уильяма Сениор – английский теоретик фабрич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некоторы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менно в XVIII – XIX веках менеджмент постепенно выделяются в практическую науку, начинает решать конкретные производственные задачи, с учетом тех изменений, которые происходят в экономической жизни общества.</w:t>
      </w:r>
    </w:p>
    <w:p>
      <w:pPr>
        <w:pStyle w:val="Normal"/>
        <w:spacing w:lineRule="auto" w:line="360" w:before="0" w:after="0"/>
        <w:ind w:firstLine="709"/>
        <w:jc w:val="both"/>
        <w:rPr/>
      </w:pPr>
      <w:r>
        <w:rPr>
          <w:rFonts w:cs="Times New Roman" w:ascii="Times New Roman" w:hAnsi="Times New Roman"/>
          <w:sz w:val="28"/>
          <w:szCs w:val="28"/>
        </w:rPr>
        <w:t>К окончанию индустриальной эпохи, относят появление классической школы менеджмента. Эта школа развивалась, аккумулируя основные достижения теоретической и практической мысли «пионеров» менеджмента индустриальной эпохи. Формирование этой школы – закономерный итог работы Адама Смита, Роберта Оуэна, Чарльза Беббиджа, Эндрю Ура, Шарля Дюпина других упоминаемых нами «пионеров». Приведем для справки основные мысли деятелей этой научной школы [6; 2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х менеджеров в основном волновал вопрос об эффективности производства (технический подход). Свою деятельность они сосредоточивали на адаптации рабочих. В этих целях разрабатывался дизайн рабочих мест, изучались затраты времени на различные операц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мент в целом, указанным направлением понимался как искусство. Такое понимание менеджмента связано с тем, что не все работники по своим параметрам подходят для руководящей должности (тут нельзя не заметить, что установить те черты характера, которые свойственны только менеджерам не уд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ерта классической школы менеджмента заключается в том, что существует только один способ достижения эффективности производства, а цель менеджера - обнаружить этот единственно приемлемый метод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м этой школы, в целом, завершился индустриальный этап развития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основные предварительные итоги для настоящей гл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ка промышленного производства XVIII века вступала в противоречие с теориями экономической науки того времени. Это было замечено так называемыми «пионерами» менеджмента индустриальной эпохи и получило развитие в и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аботы пионеров менеджмента изучаемого периода большое влияние оказали труды английского экономиста Адама Смита. Значение его работ для науки управления заключается в том, что он экономически доказал необходимость разделения труда, а также, положил начало изучению вопросов связанных с экономическим стимулированием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ой английский ученый Роберт Оуэн, был практикующим управляющим фабрики и ее совладельцем. В начале XIX века им был проведен социально-экономический эксперимент, связанный с реформами производственных отношений. Основой для него стала идея о «патронате», подразумевающая то, что обязанности заботиться о наемных рабочих совпадают с интересами работодателя. Оуэн первый стал задумываться об экономическом положении пролетариата, а его социальные эксперименты, при всей их утопичности, показали всю важность морального и материального стимулирования рабочих, как составляющего элемента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ующей, значимой личностью, в рамках нашей темы, стал английский математик Чарльз Беббидж, который исследовал экономические принципы производства, предложил руководство по улучшению управленческой практики того времени, исследовал затраты на производство конкретных промышленных процессов. Ряд его идей, связанных с методами наблюдения за производством, а также в подходе к стимулированию работников применяются (с определенными оговорками) и поны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ное влияние на развитие идей менеджмента в индустриальную эпоху, также, оказали Эндрю Ур, Шарль Дюпин, Дэниел МакКелем, Генри Варнум Пор и Нассау Уильяма Сени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окончанию индустриальной эпохи, относят появление классической школы менеджмента. Эта школа формировалась как закономерный итог, аккумулируя основных достижений теоретической и практической мысли «пионеров» менеджмента индустриальной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изложении, мы кратко, остановимся на особенностях развития управленческой науки индустриального период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Глава III. Особенности развития менеджмента индустриального периода в России</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выше, в России становление индустриальной эпохи обычно связывают с реформами С.Ю. Витте и П.А. Столыпина (1891-1913 гг.), толчок которым дала отмена крепостного права в 1861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ще с начала XIX века, к руководству страны приходит постепенно осознание того, что управление старыми методами, в новых экономических условиях если не невозможно, то экономически не выгодно. Основные преобразования той эпохи связаны с периодом правления Александра I. Особую роль в развитии менеджмента в России сыграл М.М. Сперанский (1772 – 1839). Он предложил разделить систему государственной власти на три части: законодательную, судебную и исполнительную. М.М. Сперанского в целом разделял идеи управления, которые высказывал Адам Смит. Он напрямую связывал будущее экономическое развитие России, с развитием коммерции, преобразованием финансовой системы и денежного обращения [7; 67]. В соответствии с этими идеями М.М. Сперанским был подготовлен проект о порядке регулирования государственных финансов, который в целом, дал положитель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рассматривать М. М. Сперанского как русского «пионера» менеджмента будет не вполне верно. Идеи Сперанского, в основном, касались государственного управления, а не управления конкретным промышленным предприятием. В целом это понятно, особенно сели учесть то, что Росси в начале XIX века, безусловно, представляла из себя аграрное государство. Крупные промышленные производства только появлялись и решающего влияния на экономическую жизнь страны пока не влияли. Однако идеи Сперанского во многом подготовили почву для действий последующих реформаторов – С.Ю. Витте и П.А. Столыпина. Проведя определенную аналогию можно предположить, что идеи Сперанского были для российской управленческой науки, тем же, чем были идеи Адама Смита для английского менеджмента – то есть направляющей для дальнейшего развития.</w:t>
      </w:r>
    </w:p>
    <w:p>
      <w:pPr>
        <w:pStyle w:val="Normal"/>
        <w:spacing w:lineRule="auto" w:line="360" w:before="0" w:after="0"/>
        <w:ind w:firstLine="709"/>
        <w:jc w:val="both"/>
        <w:rPr/>
      </w:pPr>
      <w:r>
        <w:rPr>
          <w:rFonts w:cs="Times New Roman" w:ascii="Times New Roman" w:hAnsi="Times New Roman"/>
          <w:sz w:val="28"/>
          <w:szCs w:val="28"/>
        </w:rPr>
        <w:t>Перейдем к управленческим преобразованиям в Росси конца XIX века. К этому периоду (в 70-е - 80-е годы XIX века) уже начался промышленный переворот, связанный с использованием в производстве машин. Оные управленческие преобразования осуществлялись в первую очередь под руководством С.Ю. Витте (1849-1915 гг.), который, будучи в 1892 – 1903 гг. министром финансов, а в 1905-1906 гг. председателем правительства России проводил планомерные экономические реформы. С. Ю. Витте изучив теоретические изыскания западных «пионеров» менеджмента много внимания уделял вопросам подготовки управленческих кадров для промышленности, открывал «коммерческие» учебные заведения, привлекал к управленческим должностям лиц с высшим образованием (вне зависимости от их происхождения), поддерживал нарождающуюся буржуазию [7; 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преобразования продолжил П.А. Столыпин (1862-1911 гг.). Столыпин был губернатором Саратовской губернии (1903-1906 гг.), министром внутренних дел (1906-1911) и одновременно с последним председателем правительства Российской империи. На последних двух должностях Петр Аркадьевич предложил программу реформ, которая затрагивала все области государственного управления и была рассчитана на 20 лет. В первую очередь, эта программа предусматривала децентрализацию управления Россией. Столыпин считал, что самодержавие должно быть заменено ограниченной монархией, опирающейся на сильную исполнительную власть [7; 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и тремя именами связано становление науки менеджмента в России в индустриальный период. Отметим, что в отличие от европейских стран, где к этому времени уже вполне сформировалась упоминавшаяся «классическая» школа менеджмента, в России какой либо значимой систематизации управленческой науки в рассматриваемом периоде не произошло. М.М. Сперанский, С.Ю. Витте и П.А. Столыпин – три личности, с которыми связывается развитие идей менеджмента в России, рассматривали управление применительно к государству (что в целом понятно, если учитывать те высокие должности, которые они занимали). Отдельные моменты производственного менеджмента были заметны лишь в ряде идей С.Ю. Витте (мы говорим о проектах специализированного образования для управленцев) [7: 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основные итоги настоящей части нашего изложения:</w:t>
      </w:r>
    </w:p>
    <w:p>
      <w:pPr>
        <w:pStyle w:val="Normal"/>
        <w:spacing w:lineRule="auto" w:line="360" w:before="0" w:after="0"/>
        <w:ind w:firstLine="709"/>
        <w:jc w:val="both"/>
        <w:rPr/>
      </w:pPr>
      <w:r>
        <w:rPr>
          <w:rFonts w:cs="Times New Roman" w:ascii="Times New Roman" w:hAnsi="Times New Roman"/>
          <w:sz w:val="28"/>
          <w:szCs w:val="28"/>
        </w:rPr>
        <w:t>- в России становление индустриальной эпохи, началось позже чем в основных странах Европы. Начала ее обычно связывают с реформами С.Ю. Витте и П.А. Столыпина (1891-1913 гг.), толчок которым дала отмена крепостного права в 1861 году;</w:t>
      </w:r>
    </w:p>
    <w:p>
      <w:pPr>
        <w:pStyle w:val="Normal"/>
        <w:spacing w:lineRule="auto" w:line="360" w:before="0" w:after="0"/>
        <w:ind w:firstLine="709"/>
        <w:jc w:val="both"/>
        <w:rPr/>
      </w:pPr>
      <w:r>
        <w:rPr>
          <w:rFonts w:cs="Times New Roman" w:ascii="Times New Roman" w:hAnsi="Times New Roman"/>
          <w:sz w:val="28"/>
          <w:szCs w:val="28"/>
        </w:rPr>
        <w:t>- в то же время, еще с начала XIX века, к руководству страны приходит постепенно осознание того, что управление старыми методами, в новых экономических условиях если не невозможно, то экономически не выгодно. Развитие науки управления того периода связано с именем М.М. Сперанского, экономические идеи и проекты которого во многом подготовили почву для действий последующих реформ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управленческие преобразования в России в период промышленной революции связаны с именами реформаторов С.Ю. Витте и П.А. Столып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личие от европейских стран, где к началу XX века уже вполне сформировалась упоминавшаяся «классическая» школа менеджмента, в России какой либо значимой систематизации управленческой науки в рассматриваемом периоде не произошло. М.М. Сперанский, С.Ю. Витте и П.А. Столыпин рассматривали управление, почти исключительно, в применении к государственным, а не к конкретным производственным, задачам. Отдельные моменты производственного менеджмента были заметны лишь в ряде идей С.Ю. Вит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азвитие управленческой мысли в России к началу XX века заметно отставало от развития управленческой мысли на западе (в Англии, США, Франции и др.) где к этому времени были сформированы научные школы менеджмента и начинается период, который, в истории менеджмента обычно называют периодом систе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 соответствии с поставленными целями и задачами выскажем ряд итоговых положений, которые будут выводами д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альная эпоха в развитии человечества- это постепенный переход от аграрной экономики к индустриальному производству. Хронологически этот период ограничен последней четвертью XVIII века – концом века XIX. Промышленная революция началась в Англии и в XIX веке распространилась на все значимые европейские страны, а позже и на регионы Азии и Америки. В этот период происходит постепенный переход от аграрной экономики к индустриальному производству, а капитализм становится господствующей системой хозяйства, повсеместное распространение получают крупные промышленные комплексы, происходит изменение всей структуры общественных отношений - скачкообразный переход от аграрного общества к городской цивилизации современ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альная эпоха ставит перед управленческой наукой новые цели и задачи. На крупных производственных комплексах работает гораздо больше сотрудников, больше времени тратится на обучение, производство требует разделения труда, экономии материалов, разделения ответственности в управлении и так далее. Появилась необходимость в управленцах, которые бы могли представлять интересы владельца на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ромышленного производства XVIII века вступала в противоречие с теориями экономической науки того времени. Это было замечено так называемыми «пионерами» менеджмента индустриальной эпохи и получило развитие в и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ты пионеров менеджмента изучаемого периода большое влияние оказали труды английского экономиста Адама Смита. Значение его работ для науки управления заключается в том, что он экономически доказал необходимость разделения труда, а также, положил начало изучению вопросов связанных с экономическим стимулированием работников. Другой английский ученый Роберт Оуэн, был практикующим управляющим фабрики и ее совладельцем. В начале XIX века им был проведен социально-экономический эксперимент, связанный с реформами производственных отношений. Основой для него стала идея о «патронате», подразумевающая то, что обязанности заботиться о наемных рабочих совпадают с интересами работодателя. Оуэн первый стал задумываться об экономическом положении пролетариата, а его социальные эксперименты, при всей их утопичности, показали всю важность морального и материального стимулирования рабочих, как составляющего элемента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значимой личностью, в рамках нашей темы, стал английский математик Чарльз Беббидж, который исследовал экономические принципы производства, предложил руководство по улучшению управленческой практики того времени, исследовал затраты на производство конкретных промышленных процессов. Ряд его идей, связанных с методами наблюдения за производством, а также в подходе к стимулированию работников применяются (с определенными оговорками) и поны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влияние на развитие идей менеджмента в индустриальную эпоху, также, оказали Эндрю Ур, Шарль Дюпин, Дэниел МакКелем, Генри Варнум Пор и Нассау Уильяма Сени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кончанию индустриальной эпохи, относят появление классической школы менеджмента. Эта школа формировалась как закономерный итог, аккумулируя основных достижений теоретической и практической мысли «пионеров» менеджмента индустриальной эпохи.</w:t>
      </w:r>
    </w:p>
    <w:p>
      <w:pPr>
        <w:pStyle w:val="Normal"/>
        <w:spacing w:lineRule="auto" w:line="360" w:before="0" w:after="0"/>
        <w:ind w:firstLine="709"/>
        <w:jc w:val="both"/>
        <w:rPr/>
      </w:pPr>
      <w:r>
        <w:rPr>
          <w:rFonts w:cs="Times New Roman" w:ascii="Times New Roman" w:hAnsi="Times New Roman"/>
          <w:sz w:val="28"/>
          <w:szCs w:val="28"/>
        </w:rPr>
        <w:t>В России становление индустриальной эпохи, началось позже, чем в основных странах Европы. Начала ее обычно связывают с реформами С.Ю. Витте и П.А. Столыпина (1891-1913 гг.), толчок которым дала отмена крепостного права в 1861 году. Однако развитие новых методов управления государства происходит раньше и связано с именем М.М. Сперанского, экономические идеи и проекты которого во многом подготовили почву для действий последующих реформ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управленческие преобразования в России в период промышленной революции связаны с именами реформаторов С.Ю. Витте и П.А. Столыпина. Отметим, что в отличие от европейских стран, где к началу XX века уже вполне сформировалась упоминавшаяся «классическая» школа менеджмента, в России какой либо значимой систематизации управленческой науки в рассматриваемом периоде не произошло. М.М. Сперанский, С.Ю. Витте и П.А. Столыпин рассматривали управление, почти исключительно, в применении к государственным, а не к конкретным производственным, задачам. Отдельные моменты производственного менеджмента были заметны лишь в ряде идей С.Ю. Вит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изучили предпосылки для развития управленческой науки в индустриальный период, осветили деятельность и основные идеи пионеров менеджмента в указанном периоде, а также раскрыли особенности развития управленческой науки индустриального периода в России. Тем самым выполнили все поставленные цели 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ауг М. Экономическая мысль в ретроспективе. - СПб.: Питер, 1994. – 46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нкан М. Основополагающие идеи в менеджменте. М.: ВИСТ, 1996. – 34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вченко А.И. История менеджмента. - М.: КноРус, 2006. – 32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гова М.А., Сологуб А.М. История менеджмента. Учебное пособие. – М.: Феникс, 2007. – 280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отков Э.М. Всеобщая история менеджмента. – М.: Елима, 2007. – 355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ова И.А. История менеджмента. Учебное пособие. М.: Юнити-Дана, 2008. – 340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История российского менеджмента. - СПб.: Гардарика, 1999. – 260 с.</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 xml:space="preserve">Материалы </w:t>
      </w:r>
      <w:r>
        <w:rPr>
          <w:rFonts w:cs="Times New Roman" w:ascii="Times New Roman" w:hAnsi="Times New Roman"/>
          <w:sz w:val="28"/>
          <w:szCs w:val="28"/>
        </w:rPr>
        <w:t>сайта ru.wikipedia.org</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Refresult1">
    <w:name w:val="ref_result1"/>
    <w:qFormat/>
    <w:rPr>
      <w:rFonts w:cs="Times New Roman"/>
      <w:sz w:val="20"/>
      <w:szCs w:val="20"/>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6:00Z</dcterms:created>
  <dc:creator>Пользователь</dc:creator>
  <dc:description/>
  <cp:keywords/>
  <dc:language>en-US</dc:language>
  <cp:lastModifiedBy>Mage</cp:lastModifiedBy>
  <cp:lastPrinted>2010-03-28T00:41:00Z</cp:lastPrinted>
  <dcterms:modified xsi:type="dcterms:W3CDTF">2011-10-03T13:46:00Z</dcterms:modified>
  <cp:revision>2</cp:revision>
  <dc:subject/>
  <dc:title/>
</cp:coreProperties>
</file>