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"Планирование. Методы разработки планов"</w:t>
      </w:r>
      <w:r>
        <w:br w:type="page"/>
      </w:r>
    </w:p>
    <w:p>
      <w:pPr>
        <w:pStyle w:val="Heading2"/>
        <w:ind w:hanging="0"/>
        <w:rPr/>
      </w:pPr>
      <w:r>
        <w:rPr/>
        <w:t>Сущность, принципы и организация план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ланирование - это процесс практического воплощения стратегии. Он заключается в принятии конкретных решений, позволяющих обеспечить эффективное функционирование и развитие организации в будущем, уменьшить их неопределенность. </w:t>
      </w:r>
      <w:r>
        <w:rPr/>
        <w:t>Поскольку такие решения влияют друг на друга, они нуждаются во взаимной увязке.</w:t>
      </w:r>
    </w:p>
    <w:p>
      <w:pPr>
        <w:pStyle w:val="Normal"/>
        <w:rPr/>
      </w:pPr>
      <w:r>
        <w:rPr/>
        <w:t xml:space="preserve">Плановые решения могут быть связаны с </w:t>
      </w:r>
      <w:r>
        <w:rPr>
          <w:i/>
          <w:iCs/>
        </w:rPr>
        <w:t xml:space="preserve">постановкой целей и задач, выработкой стратегии, распределением и перераспределением ресурсов, определением стандартов деятельности в предстоящем периоде. </w:t>
      </w:r>
      <w:r>
        <w:rPr/>
        <w:t xml:space="preserve">В принятии таких решений состоит процесс планирования в широком смысле. В узком - планированием является </w:t>
      </w:r>
      <w:r>
        <w:rPr>
          <w:i/>
          <w:iCs/>
        </w:rPr>
        <w:t xml:space="preserve">составление специальных документов - планов, </w:t>
      </w:r>
      <w:r>
        <w:rPr/>
        <w:t>определяющих конкретные шаги организации по достижению поставленных целей.</w:t>
      </w:r>
    </w:p>
    <w:p>
      <w:pPr>
        <w:pStyle w:val="Normal"/>
        <w:rPr/>
      </w:pPr>
      <w:r>
        <w:rPr/>
        <w:t xml:space="preserve">До середины </w:t>
      </w:r>
      <w:r>
        <w:rPr>
          <w:lang w:val="en-US"/>
        </w:rPr>
        <w:t>XX</w:t>
      </w:r>
      <w:r>
        <w:rPr/>
        <w:t xml:space="preserve"> столетия фирмы действовали преимущественно в условиях стабильного превышения спроса над предложением, неизменности внешней среды. Это позволяло им работать на основе текущих планов, составляемых исходя из поступающих заказов.</w:t>
      </w:r>
    </w:p>
    <w:p>
      <w:pPr>
        <w:pStyle w:val="Normal"/>
        <w:rPr/>
      </w:pPr>
      <w:r>
        <w:rPr/>
        <w:t>В 1950-е гг. темп изменений во внешней среде стал нарастать, но они еще оставались предсказуемыми путем экстраполяции. Здесь уже, наряду с текущим, приходилось заниматься среднесрочным и долгосрочным планированием, составлять перспективные целевые программы.</w:t>
      </w:r>
    </w:p>
    <w:p>
      <w:pPr>
        <w:pStyle w:val="Normal"/>
        <w:rPr/>
      </w:pPr>
      <w:r>
        <w:rPr/>
        <w:t>В 1960-1970-е гг. общий темп развития ускорился, а изменения в среде стали неожиданными. Это обусловило превращение долгосрочного планирования в стратегическое, которое исходило из будущих возможностей. Планирование стало осуществляться от будущего к настоящему на основе мнений экспертов и сложных математических моделей.</w:t>
      </w:r>
    </w:p>
    <w:p>
      <w:pPr>
        <w:pStyle w:val="Normal"/>
        <w:rPr/>
      </w:pPr>
      <w:r>
        <w:rPr/>
        <w:t>С начала 1970-х гг. изменения во внешней среде стали протекать столь стремительно и непредсказуемо, что перспективные стратегические планы перестали соответствовать потребностям хозяйственной практики. В дополнение к ним стали составляться стратегические программы, позволяющие оперативно учитывать эти изменения в текущих решениях.</w:t>
      </w:r>
    </w:p>
    <w:p>
      <w:pPr>
        <w:pStyle w:val="Normal"/>
        <w:rPr/>
      </w:pPr>
      <w:r>
        <w:rPr/>
        <w:t>В планах отражаются: прогнозы развития организации в будущем; промежуточные и конечные задачи и цели, стоящие перед ней и ее отдельными подразделениями; механизмы координации текущей деятельности и распределения ресурсов; стратегии на случай чрезвычайных обстоятельств.</w:t>
      </w:r>
    </w:p>
    <w:p>
      <w:pPr>
        <w:pStyle w:val="Normal"/>
        <w:rPr/>
      </w:pPr>
      <w:r>
        <w:rPr/>
        <w:t>Существует три основных типа планов:</w:t>
      </w:r>
    </w:p>
    <w:p>
      <w:pPr>
        <w:pStyle w:val="Normal"/>
        <w:rPr/>
      </w:pPr>
      <w:r>
        <w:rPr/>
        <w:t>планы-цели, представляющие собой набор качественных и количественных характеристик желаемого состояния объекта управления и его отдельных элементов в будущем. Эти цели согласовываются и ранжируются по тому или иному принципу, однако никогда не связываются ни с конкретным способом достижения, ни с необходимыми для этого ресурсами. Планы, цели используются при больших сроках либо принципиальной непредсказуемости конкретных событий;</w:t>
      </w:r>
    </w:p>
    <w:p>
      <w:pPr>
        <w:pStyle w:val="Normal"/>
        <w:rPr/>
      </w:pPr>
      <w:r>
        <w:rPr/>
        <w:t>планы для повторяющихся действий, предписывающие их сроки, а также порядок осуществления в стандартных ситуациях, например, железнодорожное расписание. Обычно в них предусматриваются "окна", позволяющие обеспечить свободу маневра в случае возникновения непредвиденных обстоятельств и необходимости осуществления коррекции;</w:t>
      </w:r>
    </w:p>
    <w:p>
      <w:pPr>
        <w:pStyle w:val="Normal"/>
        <w:rPr/>
      </w:pPr>
      <w:r>
        <w:rPr/>
        <w:t>планы для неповторяющихся действий, составляемые для решения специфических проблем, возникающих в процессе развития и функционирования организации. Такие планы могут иметь вид программы, бюджета поступления и распределения ресурсов и пр.</w:t>
      </w:r>
    </w:p>
    <w:p>
      <w:pPr>
        <w:pStyle w:val="Normal"/>
        <w:rPr/>
      </w:pPr>
      <w:r>
        <w:rPr/>
        <w:t xml:space="preserve">По срокам выполнения планы принято делить на </w:t>
      </w:r>
      <w:r>
        <w:rPr>
          <w:i/>
          <w:iCs/>
        </w:rPr>
        <w:t>долгосрочные (</w:t>
      </w:r>
      <w:r>
        <w:rPr/>
        <w:t xml:space="preserve">свыше 5 лет), относящиеся в основном к категории планов-целей; </w:t>
      </w:r>
      <w:r>
        <w:rPr>
          <w:i/>
          <w:iCs/>
        </w:rPr>
        <w:t>среднесрочные (</w:t>
      </w:r>
      <w:r>
        <w:rPr/>
        <w:t xml:space="preserve">от года до пяти лет), выполняемые в виде различного рода программ; </w:t>
      </w:r>
      <w:r>
        <w:rPr>
          <w:i/>
          <w:iCs/>
        </w:rPr>
        <w:t>краткосрочные (</w:t>
      </w:r>
      <w:r>
        <w:rPr/>
        <w:t>до года), имеющие форму бюджетов, сетевых графиков и пр. Разновидностью краткосрочных планов являются оперативные, составляемые на срок от одной смены до одного месяца.</w:t>
      </w:r>
    </w:p>
    <w:p>
      <w:pPr>
        <w:pStyle w:val="Normal"/>
        <w:rPr/>
      </w:pPr>
      <w:r>
        <w:rPr/>
        <w:t>Процесс планирования в крупных западных фирмах осуществляет плановый комитет, членами которого обычно состоят руководители подразделений, а также плановый отдел и его структуры на местах. Деятельность плановых органов координируется первым лицом организации или его заместителем.</w:t>
      </w:r>
    </w:p>
    <w:p>
      <w:pPr>
        <w:pStyle w:val="Normal"/>
        <w:rPr/>
      </w:pPr>
      <w:r>
        <w:rPr/>
        <w:t>В задачу плановых органов входит определение того, какие подразделения будут участвовать в реализации тех или иных организационных целей, в какой форме это будет происходить, как обеспечиваться ресурсами.</w:t>
      </w:r>
    </w:p>
    <w:p>
      <w:pPr>
        <w:pStyle w:val="Normal"/>
        <w:rPr/>
      </w:pPr>
      <w:r>
        <w:rPr/>
        <w:t>Отдельно следует сказать об особенностях производственного планирования.</w:t>
      </w:r>
    </w:p>
    <w:p>
      <w:pPr>
        <w:pStyle w:val="Normal"/>
        <w:rPr/>
      </w:pPr>
      <w:r>
        <w:rPr/>
        <w:t>Объектами такого планирования могут быть заказ, группа продукции, показатели, задел, затраты, ресурсы. Движение этих объектов в рамках производства осуществляется в виде своего рода потоков, которым соответствуют потоки в планировании:</w:t>
      </w:r>
    </w:p>
    <w:p>
      <w:pPr>
        <w:pStyle w:val="Normal"/>
        <w:rPr/>
      </w:pPr>
      <w:r>
        <w:rPr/>
        <w:t>поток продукции (заказ - склад - производство - сбыт);</w:t>
      </w:r>
    </w:p>
    <w:p>
      <w:pPr>
        <w:pStyle w:val="Normal"/>
        <w:rPr/>
      </w:pPr>
      <w:r>
        <w:rPr/>
        <w:t>поток затрат (элементы затрат - себестоимость - реализация - стоимость) и т.п.</w:t>
      </w:r>
    </w:p>
    <w:p>
      <w:pPr>
        <w:pStyle w:val="Normal"/>
        <w:rPr/>
      </w:pPr>
      <w:r>
        <w:rPr/>
        <w:t>При осуществлении планирования учитывается связь уровней управления. Планирование может происходить сверху вниз (детализация); снизу вверх (обогащение внизу спущенных сверху указаний); отсутствовать как таковое на данном уровне (делегирование), происходить в "зоне результата" (частичное делегирование).</w:t>
      </w:r>
    </w:p>
    <w:p>
      <w:pPr>
        <w:pStyle w:val="Normal"/>
        <w:rPr/>
      </w:pPr>
      <w:r>
        <w:rPr/>
        <w:t>При составлении производственных планов происходит либо четкая привязка к календарю (по интервалам, по точкам), либо допускается свободное планирование.</w:t>
      </w:r>
    </w:p>
    <w:p>
      <w:pPr>
        <w:pStyle w:val="Normal"/>
        <w:rPr/>
      </w:pPr>
      <w:r>
        <w:rPr/>
        <w:t>Применяется самый различный "горизонт планирования". Он может соответствовать календарному периоду (дискретное планирование); быть больше его (скользящее планирование); быть меньше (остаточное планирование); предполагать возможность исполнителям самостоятельно определять период планирования (планирование с выбором планового горизонта).</w:t>
      </w:r>
    </w:p>
    <w:p>
      <w:pPr>
        <w:pStyle w:val="Normal"/>
        <w:rPr/>
      </w:pPr>
      <w:r>
        <w:rPr/>
        <w:t>Планирование может, как испытывать влияние предшествующего результата и обязательств (возвратное планирование), так и осуществляться с нуля.</w:t>
      </w:r>
    </w:p>
    <w:p>
      <w:pPr>
        <w:pStyle w:val="Normal"/>
        <w:rPr/>
      </w:pPr>
      <w:r>
        <w:rPr/>
        <w:t>Существуют различные варианты связи между объектами планирования - "по узкому месту" (наименее производительной единице оборудования); последовательная проводка объекта "от входа к выходу"; обратная проводка "от выхода к входу".</w:t>
      </w:r>
    </w:p>
    <w:p>
      <w:pPr>
        <w:pStyle w:val="Normal"/>
        <w:rPr/>
      </w:pPr>
      <w:r>
        <w:rPr/>
        <w:t xml:space="preserve">Планирование базируется на ряде </w:t>
      </w:r>
      <w:r>
        <w:rPr>
          <w:b/>
          <w:bCs/>
        </w:rPr>
        <w:t xml:space="preserve">принципов, </w:t>
      </w:r>
      <w:r>
        <w:rPr/>
        <w:t>т.е. правил, которые необходимо учитывать в процессе его осуществления.</w:t>
      </w:r>
    </w:p>
    <w:p>
      <w:pPr>
        <w:pStyle w:val="Normal"/>
        <w:rPr/>
      </w:pPr>
      <w:r>
        <w:rPr>
          <w:i/>
          <w:iCs/>
        </w:rPr>
        <w:t xml:space="preserve">Участие максимального числа сотрудников </w:t>
      </w:r>
      <w:r>
        <w:rPr/>
        <w:t>организации в работе над планом уже на самых ранних этапах его составления. Как правило, люди скорее и охотнее выполняют те задачи, которые сами себе поставили, чем "спущенные сверху", поскольку они им ближе и понятнее.</w:t>
      </w:r>
    </w:p>
    <w:p>
      <w:pPr>
        <w:pStyle w:val="Normal"/>
        <w:rPr/>
      </w:pPr>
      <w:r>
        <w:rPr>
          <w:i/>
          <w:iCs/>
        </w:rPr>
        <w:t xml:space="preserve">Непрерывность, </w:t>
      </w:r>
      <w:r>
        <w:rPr/>
        <w:t>обусловленная соответствующим характером хозяйственной деятельности фирмы. В соответствии с ним планирование рассматривается не как единичный акт, а как постоянно повторяющийся процесс, в рамках которого все текущие планы разрабатываются с учетом выполнения прошлых и того, что они послужат основой составления планов в будущем.</w:t>
      </w:r>
    </w:p>
    <w:p>
      <w:pPr>
        <w:pStyle w:val="Normal"/>
        <w:rPr/>
      </w:pPr>
      <w:r>
        <w:rPr>
          <w:i/>
          <w:iCs/>
        </w:rPr>
        <w:t xml:space="preserve">Гибкость, </w:t>
      </w:r>
      <w:r>
        <w:rPr/>
        <w:t>предполагающая возможность корректировки или пересмотра в любой момент ранее принятых решений в соответствии с изменяющимися обстоятельствами. Для обеспечения гибкости в планы закладываются так называемые "окна", дающие в определенных пределах свободу маневра.</w:t>
      </w:r>
    </w:p>
    <w:p>
      <w:pPr>
        <w:pStyle w:val="Normal"/>
        <w:rPr/>
      </w:pPr>
      <w:r>
        <w:rPr>
          <w:i/>
          <w:iCs/>
        </w:rPr>
        <w:t xml:space="preserve">Координация и интеграция плановой деятельности </w:t>
      </w:r>
      <w:r>
        <w:rPr/>
        <w:t>между различными подразделениями.</w:t>
      </w:r>
    </w:p>
    <w:p>
      <w:pPr>
        <w:pStyle w:val="Normal"/>
        <w:rPr/>
      </w:pPr>
      <w:r>
        <w:rPr>
          <w:i/>
          <w:iCs/>
        </w:rPr>
        <w:t xml:space="preserve">Экономичность, </w:t>
      </w:r>
      <w:r>
        <w:rPr/>
        <w:t>предполагающая, что затраты на составление плана должны быть меньше эффекта, приносимого его выполнением.</w:t>
      </w:r>
    </w:p>
    <w:p>
      <w:pPr>
        <w:pStyle w:val="Normal"/>
        <w:rPr/>
      </w:pPr>
      <w:r>
        <w:rPr>
          <w:i/>
          <w:iCs/>
        </w:rPr>
        <w:t xml:space="preserve">Создание необходимых условий для выполнения плана - </w:t>
      </w:r>
      <w:r>
        <w:rPr/>
        <w:t>организационных, ресурсных, идеологических и т.п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разработки пл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планирования состоит в том, чтобы, насколько можно при данных условиях, найти оптимальное решение задач, стоящих перед организацией. Это не всегда возможно, но стремиться к нему необходимо.</w:t>
      </w:r>
    </w:p>
    <w:p>
      <w:pPr>
        <w:pStyle w:val="Normal"/>
        <w:rPr/>
      </w:pPr>
      <w:r>
        <w:rPr/>
        <w:t xml:space="preserve">Поиск оптимального варианта осуществляется путем </w:t>
      </w:r>
      <w:r>
        <w:rPr>
          <w:i/>
          <w:iCs/>
        </w:rPr>
        <w:t xml:space="preserve">итераций, </w:t>
      </w:r>
      <w:r>
        <w:rPr/>
        <w:t xml:space="preserve">т.е. последовательного перехода от одного решения к другому, чем-то улучшающему предыдущее. В настоящее время сложилось несколько способов составления планов, или методов </w:t>
      </w:r>
      <w:r>
        <w:rPr>
          <w:b/>
          <w:bCs/>
        </w:rPr>
        <w:t xml:space="preserve">планирования: </w:t>
      </w:r>
      <w:r>
        <w:rPr/>
        <w:t>бюджетный, балансовый, нормативный, математико-статистические, графические.</w:t>
      </w:r>
    </w:p>
    <w:p>
      <w:pPr>
        <w:pStyle w:val="Normal"/>
        <w:rPr/>
      </w:pPr>
      <w:r>
        <w:rPr>
          <w:b/>
          <w:bCs/>
        </w:rPr>
        <w:t xml:space="preserve">Бюджетный метод. </w:t>
      </w:r>
      <w:r>
        <w:rPr/>
        <w:t>Он основывается на составлении бюджетных таблиц, в которых отражено будущее движение экономических ресурсов или результата хозяйственной деятельности, например, распределение ресурсов между подразделениями или направлениями деятельности. Можно разрабатывать несколько бюджетов в соответствии с различными сценариями развития, а также "альтернативные" бюджеты при неустойчивой конъюнктуре.</w:t>
      </w:r>
    </w:p>
    <w:p>
      <w:pPr>
        <w:pStyle w:val="Normal"/>
        <w:rPr/>
      </w:pPr>
      <w:r>
        <w:rPr/>
        <w:t>Выделяют три типа бюджетов: натурально-вещественные, стоимостные и трудовые. Бюджетирование может касаться продаж; запасов готовой продукции; производства; потребности в основных материалах (в стоимостном и натуральном выражении); производственных накладных расходов (вспомогательные материалы, запасы всех видов); коммерческих, административных расходов; прибыли, денежных средств; капитальных вложений; рабочей силы и т.п.</w:t>
      </w:r>
    </w:p>
    <w:p>
      <w:pPr>
        <w:pStyle w:val="Normal"/>
        <w:rPr>
          <w:i/>
          <w:i/>
          <w:iCs/>
        </w:rPr>
      </w:pPr>
      <w:r>
        <w:rPr/>
        <w:t xml:space="preserve">Бюджет позволяет контролировать результаты производства, запасы, сбыт, закупки, плановые и фактические издержки производства, способствует более эффективному использованию ресурсов, предупреждает бесхозяйственность. Координация бюджетов, определение отклонений и оперативное осуществление необходимых корректирующих мероприятий составляют основу </w:t>
      </w:r>
      <w:r>
        <w:rPr>
          <w:i/>
          <w:iCs/>
        </w:rPr>
        <w:t>бюджетного управления.</w:t>
      </w:r>
    </w:p>
    <w:p>
      <w:pPr>
        <w:pStyle w:val="Normal"/>
        <w:rPr/>
      </w:pPr>
      <w:r>
        <w:rPr>
          <w:b/>
          <w:bCs/>
        </w:rPr>
        <w:t xml:space="preserve">Балансовый метод. </w:t>
      </w:r>
      <w:r>
        <w:rPr/>
        <w:t>Увязка бюджета источников и бюджета распределения тех или иных ресурсов, которые необходимы организации в плановом периоде, составляет суть данного метода планирования. Если ресурсов по сравнению с потребностями недостаточно, то происходит поиск их дополнительных источников, позволяющих покрыть дефицит. Необходимые ресурсы можно привлекать со стороны, а можно находить в собственном "хозяйстве" путем его рационализации.</w:t>
      </w:r>
    </w:p>
    <w:p>
      <w:pPr>
        <w:pStyle w:val="Normal"/>
        <w:rPr/>
      </w:pPr>
      <w:r>
        <w:rPr/>
        <w:t>Невозможность по тем или иным причинам решить проблему дефицита приводит к необходимости идти на снижение потребления либо также на основе его рационализации, либо путем механического сокращения, с соответствующим уменьшением конечных результатов.</w:t>
      </w:r>
    </w:p>
    <w:p>
      <w:pPr>
        <w:pStyle w:val="Normal"/>
        <w:rPr/>
      </w:pPr>
      <w:r>
        <w:rPr/>
        <w:t>Если же ресурсы имеются в избытке, решается обратная проблема - расширение их потребления или избавление от излишков. Последнее целесообразно даже в условиях инфляции, поскольку для хранения запасов приходится затрачивать значительные средства. Несмотря на это, объекты разрушаются, а также со временем морально стареют и обесцениваются.</w:t>
      </w:r>
    </w:p>
    <w:p>
      <w:pPr>
        <w:pStyle w:val="Normal"/>
        <w:rPr>
          <w:b/>
          <w:b/>
          <w:bCs/>
        </w:rPr>
      </w:pPr>
      <w:r>
        <w:rPr/>
        <w:t xml:space="preserve">Баланс представляет собой двустороннюю </w:t>
      </w:r>
      <w:r>
        <w:rPr>
          <w:i/>
          <w:iCs/>
        </w:rPr>
        <w:t xml:space="preserve">бюджетную таблицу, </w:t>
      </w:r>
      <w:r>
        <w:rPr/>
        <w:t>в левой части которой отражаются источники ресурсов, а в правой их распределение (табл.1</w:t>
      </w:r>
      <w:r>
        <w:rPr>
          <w:b/>
          <w:bCs/>
        </w:rPr>
        <w:t>6.1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Таблица 1. </w:t>
      </w:r>
      <w:r>
        <w:rPr/>
        <w:t>Балансовая таблица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663"/>
      </w:tblGrid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точники ресурс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ределение ресурсов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1. Остановка на начало периода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2. Внешнее поступление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3. Внутренняя экономия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4. Резервы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1. Текущее потребление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2. Реализация на сторону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3. Резервы</w:t>
            </w:r>
          </w:p>
          <w:p>
            <w:pPr>
              <w:pStyle w:val="Style24"/>
              <w:rPr/>
            </w:pPr>
            <w:r>
              <w:rPr>
                <w:i/>
                <w:iCs/>
              </w:rPr>
              <w:t>4. Остаток на конец периода</w:t>
            </w:r>
          </w:p>
        </w:tc>
      </w:tr>
      <w:tr>
        <w:trPr/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В основе такого рода таблицы лежит </w:t>
      </w:r>
      <w:r>
        <w:rPr>
          <w:i/>
          <w:iCs/>
        </w:rPr>
        <w:t xml:space="preserve">балансовое уравнение, </w:t>
      </w:r>
      <w:r>
        <w:rPr/>
        <w:t>смысл которого заключается в том, что сумма остатка ресурсов на начало периода и их поступления из внутренних и внешних источников должна быть равна сумме их расхода (текущего потребления и продажи на сторону) и остатка на конец периода. В то же время как таковое равенство между ресурсами и их распределением не является единственной целью составления балансов. Важную роль здесь играет достижение их оптимальной структуры, обеспечивающей наибольшую эффективность деятельности организации.</w:t>
      </w:r>
    </w:p>
    <w:p>
      <w:pPr>
        <w:pStyle w:val="Normal"/>
        <w:rPr/>
      </w:pPr>
      <w:r>
        <w:rPr/>
        <w:t>В процессе планирования применяются следующие виды балансов:</w:t>
      </w:r>
    </w:p>
    <w:p>
      <w:pPr>
        <w:pStyle w:val="Normal"/>
        <w:rPr/>
      </w:pPr>
      <w:r>
        <w:rPr/>
        <w:t>натурально-вещественные;</w:t>
      </w:r>
    </w:p>
    <w:p>
      <w:pPr>
        <w:pStyle w:val="Normal"/>
        <w:rPr/>
      </w:pPr>
      <w:r>
        <w:rPr/>
        <w:t>стоимостные. Они отражают, во-первых, движение материальных ресурсов, выраженных в стоимостных измерителях; во-вторых, движение денежных ресурсов; в-третьих, движение ресурсов всех видов, которые обобщенно могут быть представлены только в деньгах;</w:t>
      </w:r>
    </w:p>
    <w:p>
      <w:pPr>
        <w:pStyle w:val="Normal"/>
        <w:rPr/>
      </w:pPr>
      <w:r>
        <w:rPr/>
        <w:t>трудовые. К ним относится, например, баланс рабочего времени, отражающий, с одной стороны, ресурсы последнего за период (обычно в нормо-часах), которыми располагает организация, а с другой - распределение этого времени по различным видам работ. По понятным причинам такие балансы не могут предусматривать переходящие на следующий период запасы времени - последнее либо должно быть использовано, либо безвозвратно теряется.</w:t>
      </w:r>
    </w:p>
    <w:p>
      <w:pPr>
        <w:pStyle w:val="Normal"/>
        <w:rPr/>
      </w:pPr>
      <w:r>
        <w:rPr>
          <w:b/>
          <w:bCs/>
        </w:rPr>
        <w:t xml:space="preserve">Нормативный метод. </w:t>
      </w:r>
      <w:r>
        <w:rPr/>
        <w:t xml:space="preserve">Он предполагает, что в основу плановых заданий на определенный период (а соответственно и в основу балансов) кладутся </w:t>
      </w:r>
      <w:r>
        <w:rPr>
          <w:i/>
          <w:iCs/>
        </w:rPr>
        <w:t>нормы (</w:t>
      </w:r>
      <w:r>
        <w:rPr/>
        <w:t>удельные затраты) различных ресурсов на единицу продукции. Нормы бывают натуральными, стоимостными, временными (затраты рабочего времени).</w:t>
      </w:r>
    </w:p>
    <w:p>
      <w:pPr>
        <w:pStyle w:val="Normal"/>
        <w:rPr/>
      </w:pPr>
      <w:r>
        <w:rPr/>
        <w:t>Процесс планирования ресурсов осуществляется при этом, например, путем перемножения норм и объема продукции, который требуется получить, а объема продукции - делением имеющихся ресурсов на нормы их расхода и т.п.</w:t>
      </w:r>
    </w:p>
    <w:p>
      <w:pPr>
        <w:pStyle w:val="Normal"/>
        <w:rPr/>
      </w:pPr>
      <w:r>
        <w:rPr/>
        <w:t>Нормативный метод планирования используется как самостоятельно, так и в качестве вспомогательного по отношению к балансовому методу.</w:t>
      </w:r>
    </w:p>
    <w:p>
      <w:pPr>
        <w:pStyle w:val="Normal"/>
        <w:rPr/>
      </w:pPr>
      <w:r>
        <w:rPr/>
        <w:t>Нормирование ресурсов, и прежде всего материальных, осуществляется тремя основными способами: отчетно-статистическим, опытно-производственным и аналитико-расчетным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 xml:space="preserve">отчетно-статистическом </w:t>
      </w:r>
      <w:r>
        <w:rPr/>
        <w:t>способе фактический объем выпущенной продукции сопоставляется с затратами ресурсов, на основе чего определяется расход последних на единицу изделия или услуги. Однако полученные таким путем нормы оказываются усредненными, фактически узакониваются потери и нерациональное использование ресурсов.</w:t>
      </w:r>
    </w:p>
    <w:p>
      <w:pPr>
        <w:pStyle w:val="Normal"/>
        <w:rPr/>
      </w:pPr>
      <w:r>
        <w:rPr>
          <w:i/>
          <w:iCs/>
        </w:rPr>
        <w:t xml:space="preserve">Опытно-производственный </w:t>
      </w:r>
      <w:r>
        <w:rPr/>
        <w:t>способ нормирования основывается на испытании оборудования, хронометраже операций, выполняемых наиболее опытными и подготовленными работниками. Полученные данные обобщаются с помощью научных методов, что создает надежную основу для расчета норм.</w:t>
      </w:r>
    </w:p>
    <w:p>
      <w:pPr>
        <w:pStyle w:val="Normal"/>
        <w:rPr/>
      </w:pPr>
      <w:r>
        <w:rPr>
          <w:i/>
          <w:iCs/>
        </w:rPr>
        <w:t xml:space="preserve">Аналитико-расчетный </w:t>
      </w:r>
      <w:r>
        <w:rPr/>
        <w:t>способ нормирования исходит из конструктивных возможностей оборудования, потенций человеческого организма, выявленных на основе специальных медико-биологических исследований, качественных характеристик применяемых сырья и материалов.</w:t>
      </w:r>
    </w:p>
    <w:p>
      <w:pPr>
        <w:pStyle w:val="Normal"/>
        <w:rPr/>
      </w:pPr>
      <w:r>
        <w:rPr>
          <w:b/>
          <w:bCs/>
        </w:rPr>
        <w:t xml:space="preserve">Математические методы планирования. </w:t>
      </w:r>
      <w:r>
        <w:rPr/>
        <w:t xml:space="preserve">Они сводятся к оптимизационным расчетам на основе различного рода моделей. К простейшим моделям относятся </w:t>
      </w:r>
      <w:r>
        <w:rPr>
          <w:i/>
          <w:iCs/>
        </w:rPr>
        <w:t xml:space="preserve">статистические, </w:t>
      </w:r>
      <w:r>
        <w:rPr/>
        <w:t>например корреляционная, отражающая взаимосвязь двух переменных величин. Исходя из нее, можно с определенной степенью вероятности предсказать наступление события Б, если произошло связанное с ним событие А.</w:t>
      </w:r>
    </w:p>
    <w:p>
      <w:pPr>
        <w:pStyle w:val="Normal"/>
        <w:rPr/>
      </w:pPr>
      <w:r>
        <w:rPr/>
        <w:t>С помощью статистических моделей можно, например, определить будущие доходы, основываясь на текущих вложениях и заданных процентных ставках, осуществить другие финансовые расчеты. Именно в области финансового планирования статистические методы находят, пожалуй, наиболее широкое применение.</w:t>
      </w:r>
    </w:p>
    <w:p>
      <w:pPr>
        <w:pStyle w:val="Normal"/>
        <w:rPr/>
      </w:pPr>
      <w:r>
        <w:rPr/>
        <w:t xml:space="preserve">Модели </w:t>
      </w:r>
      <w:r>
        <w:rPr>
          <w:i/>
          <w:iCs/>
        </w:rPr>
        <w:t xml:space="preserve">линейного программирования </w:t>
      </w:r>
      <w:r>
        <w:rPr/>
        <w:t>позволяют путем решения системы уравнений и неравенств, связывающих ряд переменных показателей, определять их оптимальные величины во взаимном сочетании. Это помогает по заданному критерию выбрать наиболее подходящий вариант функционирования или развития объекта управления, с тем чтобы обеспечить максимальную прибыль, минимизировать затраты и т.п. Чаще всего методы линейного программирования применяются там, где речь идет об оптимизации расходования тех или иных ресурсов, например: при выборе технологии, позволяющей получить необходимый объем продукции при наименьшем расходе сырья и материалов; загрузить оборудование, выполняющее несколько видов работ, так, чтобы при этом достигалась наибольшая выработка; составить маршруты движения транспорта, позволяющие, с одной стороны, наиболее полно обслужить всех клиентов, а с другой - сделать это при минимальных затратах и пр.</w:t>
      </w:r>
    </w:p>
    <w:p>
      <w:pPr>
        <w:pStyle w:val="Normal"/>
        <w:rPr/>
      </w:pPr>
      <w:r>
        <w:rPr>
          <w:b/>
          <w:bCs/>
        </w:rPr>
        <w:t xml:space="preserve">Графические методы планирования </w:t>
      </w:r>
      <w:r>
        <w:rPr/>
        <w:t>можно рассмотреть на примере составления графика Гантта и сетевого графика.</w:t>
      </w:r>
    </w:p>
    <w:p>
      <w:pPr>
        <w:pStyle w:val="Normal"/>
        <w:rPr/>
      </w:pPr>
      <w:r>
        <w:rPr>
          <w:i/>
          <w:iCs/>
        </w:rPr>
        <w:t xml:space="preserve">График Гантта, </w:t>
      </w:r>
      <w:r>
        <w:rPr/>
        <w:t xml:space="preserve">разработанный в начале </w:t>
      </w:r>
      <w:r>
        <w:rPr>
          <w:lang w:val="en-US"/>
        </w:rPr>
        <w:t>XX</w:t>
      </w:r>
      <w:r>
        <w:rPr/>
        <w:t xml:space="preserve"> в., представляет собой таблицу, в которой отражается загрузка в течение предстоящего периода каждой единицы оборудования, сроки профилактики, перерывы и пр. Эта информация помещается в квадранте, образованном пересечением строки времени и столбца, отражающего содержание выполняемого задания. В квадранты вносятся также сведения о фактическом выполнении заданий, поэтому график может служить и надежным инструментом текущего контроля.</w:t>
      </w:r>
    </w:p>
    <w:p>
      <w:pPr>
        <w:pStyle w:val="Normal"/>
        <w:rPr/>
      </w:pPr>
      <w:r>
        <w:rPr>
          <w:i/>
          <w:iCs/>
        </w:rPr>
        <w:t xml:space="preserve">Сетевые графики </w:t>
      </w:r>
      <w:r>
        <w:rPr/>
        <w:t>разрабатываются с конца 1950-х гг. С их помощью осуществляется планирование процесса реализации крупномасштабных проектов. На сетевом графике удобно представлять в виде цепной диаграммы последовательность и взаимосвязь многоходовых действий по реализации планового задания, например, движение изделий и их отдельных частей по технологической цепочке.</w:t>
      </w:r>
    </w:p>
    <w:p>
      <w:pPr>
        <w:pStyle w:val="Normal"/>
        <w:rPr/>
      </w:pPr>
      <w:r>
        <w:rPr/>
        <w:t xml:space="preserve">В основе построения графиков лежит определение всех видов </w:t>
      </w:r>
      <w:r>
        <w:rPr>
          <w:i/>
          <w:iCs/>
        </w:rPr>
        <w:t xml:space="preserve">работ, </w:t>
      </w:r>
      <w:r>
        <w:rPr/>
        <w:t>необходимых для достижения поставленной цели (</w:t>
      </w:r>
      <w:r>
        <w:rPr>
          <w:i/>
          <w:iCs/>
        </w:rPr>
        <w:t xml:space="preserve">действительных, </w:t>
      </w:r>
      <w:r>
        <w:rPr/>
        <w:t xml:space="preserve">предполагающих выполнение реальных действий, затраты времени и ресурсов; </w:t>
      </w:r>
      <w:r>
        <w:rPr>
          <w:i/>
          <w:iCs/>
        </w:rPr>
        <w:t xml:space="preserve">работ ожидания, </w:t>
      </w:r>
      <w:r>
        <w:rPr/>
        <w:t xml:space="preserve">требующих только времени; </w:t>
      </w:r>
      <w:r>
        <w:rPr>
          <w:i/>
          <w:iCs/>
        </w:rPr>
        <w:t xml:space="preserve">фиктивных работ, </w:t>
      </w:r>
      <w:r>
        <w:rPr/>
        <w:t>отражающих лишь логику развития соответствующих процесс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ис. 1. График Гант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1705" cy="1954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ис. 2. Сетевой графи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1705" cy="1615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ты связывают между собой </w:t>
      </w:r>
      <w:r>
        <w:rPr>
          <w:i/>
          <w:iCs/>
        </w:rPr>
        <w:t xml:space="preserve">события, </w:t>
      </w:r>
      <w:r>
        <w:rPr/>
        <w:t xml:space="preserve">характеризующие определенные состояния объекта управления. Они могут быть </w:t>
      </w:r>
      <w:r>
        <w:rPr>
          <w:i/>
          <w:iCs/>
        </w:rPr>
        <w:t xml:space="preserve">исходными, </w:t>
      </w:r>
      <w:r>
        <w:rPr/>
        <w:t xml:space="preserve">которым не предшествуют никакие работы; </w:t>
      </w:r>
      <w:r>
        <w:rPr>
          <w:i/>
          <w:iCs/>
        </w:rPr>
        <w:t xml:space="preserve">промежуточными, </w:t>
      </w:r>
      <w:r>
        <w:rPr/>
        <w:t xml:space="preserve">представляющими собой результат одной или нескольких работ; </w:t>
      </w:r>
      <w:r>
        <w:rPr>
          <w:i/>
          <w:iCs/>
        </w:rPr>
        <w:t xml:space="preserve">завершающими, </w:t>
      </w:r>
      <w:r>
        <w:rPr/>
        <w:t>свидетельствующими о достижении поставленной цели.</w:t>
      </w:r>
    </w:p>
    <w:p>
      <w:pPr>
        <w:pStyle w:val="Normal"/>
        <w:rPr/>
      </w:pPr>
      <w:r>
        <w:rPr/>
        <w:t xml:space="preserve">Любая последовательность работ в сети, при которой конечное событие каждой работы совпадает с начальным событием следующей за ней, получила название </w:t>
      </w:r>
      <w:r>
        <w:rPr>
          <w:i/>
          <w:iCs/>
        </w:rPr>
        <w:t xml:space="preserve">путь. </w:t>
      </w:r>
      <w:r>
        <w:rPr/>
        <w:t xml:space="preserve">Путь может быть </w:t>
      </w:r>
      <w:r>
        <w:rPr>
          <w:i/>
          <w:iCs/>
        </w:rPr>
        <w:t xml:space="preserve">полным, </w:t>
      </w:r>
      <w:r>
        <w:rPr/>
        <w:t xml:space="preserve">когда его начало совпадает с исходным событием, а конец - с завершающим; </w:t>
      </w:r>
      <w:r>
        <w:rPr>
          <w:i/>
          <w:iCs/>
        </w:rPr>
        <w:t>частичным (</w:t>
      </w:r>
      <w:r>
        <w:rPr/>
        <w:t xml:space="preserve">от исходного события до промежуточного или от промежуточного до конечного); </w:t>
      </w:r>
      <w:r>
        <w:rPr>
          <w:i/>
          <w:iCs/>
        </w:rPr>
        <w:t>критическим (</w:t>
      </w:r>
      <w:r>
        <w:rPr/>
        <w:t>самым длинным в сетевом графике от исходного до завершающего события). Критический путь определяет предельную продолжительность выполнения задания.</w:t>
      </w:r>
    </w:p>
    <w:p>
      <w:pPr>
        <w:pStyle w:val="Normal"/>
        <w:rPr/>
      </w:pPr>
      <w:r>
        <w:rPr/>
        <w:t>Цель и события изображаются на графике кружками, в которых указывается их содержание и порядковый номер, расшифровывающиеся в прилагаемом тексте, а работы - стрелками, ведущими от одного кружка к другому. Стрелки несут на себе информацию о времени, необходимом для выполнения работы, и связанных с нею затратах. Время изображается цифрой над стрелкой, а затраты - под ней. Если для перехода от одного события к другому затрат времени и труда не требуется, связь между событиями на графике изображается пунктирной линией.</w:t>
      </w:r>
    </w:p>
    <w:p>
      <w:pPr>
        <w:pStyle w:val="Normal"/>
        <w:rPr/>
      </w:pPr>
      <w:r>
        <w:rPr/>
        <w:t>Сетевой график дает возможность составить наиболее рациональный план осуществления каких-либо мероприятий, к которому привязываются все остальные процессы: диспетчеризация, выдача заданий на выполнение определенных работ, наблюдение и контроль за их осуществлением. Высокая степень формализации графика позволяет при этом широко применять компьютерные технологии.</w:t>
      </w:r>
    </w:p>
    <w:p>
      <w:pPr>
        <w:pStyle w:val="Normal"/>
        <w:rPr/>
      </w:pPr>
      <w:r>
        <w:rPr>
          <w:i/>
          <w:iCs/>
        </w:rPr>
        <w:t xml:space="preserve">Метод планирования "Паттерн" </w:t>
      </w:r>
      <w:r>
        <w:rPr/>
        <w:t>сводится к построению "дерева целей". Каждая цель и подцель в этой иерархической модели оценивается экспертами с точки зрения важности и степени влияния на конечные результаты (цель может быть важной сама по себе, но не играть существенной роли). Оценки служат основой распределения ресурсов, сил и средств между отдельными целями, подцелями, проблемами, работниками и определения желательных сроков выполнения тех или иных работ.</w:t>
      </w:r>
    </w:p>
    <w:p>
      <w:pPr>
        <w:pStyle w:val="Normal"/>
        <w:rPr/>
      </w:pPr>
      <w:r>
        <w:rPr/>
        <w:t>Возможности применения различных методов планирования имеют свои границы. Эти границы определяются:</w:t>
      </w:r>
    </w:p>
    <w:p>
      <w:pPr>
        <w:pStyle w:val="Normal"/>
        <w:rPr/>
      </w:pPr>
      <w:r>
        <w:rPr/>
        <w:t>современной НТР, которая вызывает столь стремительные изменения внутри фирмы и в окружающей ее среде, что поспеть за ними планирование попросту не успевает;</w:t>
      </w:r>
    </w:p>
    <w:p>
      <w:pPr>
        <w:pStyle w:val="Normal"/>
        <w:rPr/>
      </w:pPr>
      <w:r>
        <w:rPr/>
        <w:t>нехваткой времени, связанной с тем, что плановые расчеты весьма длительны и трудоемки;</w:t>
      </w:r>
    </w:p>
    <w:p>
      <w:pPr>
        <w:pStyle w:val="Normal"/>
        <w:rPr/>
      </w:pPr>
      <w:r>
        <w:rPr/>
        <w:t>бюрократизмом и инерционностью самих сотрудников организации, их боязнью новшества.</w:t>
      </w:r>
    </w:p>
    <w:p>
      <w:pPr>
        <w:pStyle w:val="Normal"/>
        <w:rPr/>
      </w:pPr>
      <w:r>
        <w:rPr/>
        <w:t>Полностью перечисленные ограничения устранить нельзя, но можно существенно ослабить путем уменьшения жесткости и схематичности составления планов, их ориентацией на ключевые цели и задачи, конкретизацией и приближением к нуждам практики, усилением комплекс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4"/>
        </w:numPr>
        <w:rPr/>
      </w:pPr>
      <w:r>
        <w:rPr/>
        <w:t>Абчук В.А. Лекции по менеджменту: Решение. Предвидение. Риск. - СПб., 1999</w:t>
      </w:r>
    </w:p>
    <w:p>
      <w:pPr>
        <w:pStyle w:val="Style23"/>
        <w:numPr>
          <w:ilvl w:val="0"/>
          <w:numId w:val="4"/>
        </w:numPr>
        <w:rPr/>
      </w:pPr>
      <w:r>
        <w:rPr/>
        <w:t>Албастова Л.Н. Технология Эффективного менеджмента. - М., 2000</w:t>
      </w:r>
    </w:p>
    <w:p>
      <w:pPr>
        <w:pStyle w:val="Style23"/>
        <w:numPr>
          <w:ilvl w:val="0"/>
          <w:numId w:val="4"/>
        </w:numPr>
        <w:rPr/>
      </w:pPr>
      <w:r>
        <w:rPr/>
        <w:t>Бойделл Т. Как улучшить управление организацией. - М., 2001</w:t>
      </w:r>
    </w:p>
    <w:p>
      <w:pPr>
        <w:pStyle w:val="Style23"/>
        <w:numPr>
          <w:ilvl w:val="0"/>
          <w:numId w:val="4"/>
        </w:numPr>
        <w:rPr/>
      </w:pPr>
      <w:r>
        <w:rPr/>
        <w:t>Бреддик У. Менеджмент в организации. - М, 1999.</w:t>
      </w:r>
    </w:p>
    <w:p>
      <w:pPr>
        <w:pStyle w:val="Style23"/>
        <w:numPr>
          <w:ilvl w:val="0"/>
          <w:numId w:val="4"/>
        </w:numPr>
        <w:rPr/>
      </w:pPr>
      <w:r>
        <w:rPr/>
        <w:t>Виханский О.С., Наумов А.И. Менеджмент: человек, стратегия, организация, процесс. - М., 200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4:00Z</dcterms:created>
  <dc:creator>::</dc:creator>
  <dc:description/>
  <cp:keywords/>
  <dc:language>en-US</dc:language>
  <cp:lastModifiedBy>Mage</cp:lastModifiedBy>
  <dcterms:modified xsi:type="dcterms:W3CDTF">2011-10-03T13:34:00Z</dcterms:modified>
  <cp:revision>2</cp:revision>
  <dc:subject/>
  <dc:title>Реферат</dc:title>
</cp:coreProperties>
</file>