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Міністерство освіти і науки Україн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Українська академія друкарст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  <w:lang w:val="ru-RU"/>
        </w:rPr>
      </w:pPr>
      <w:r>
        <w:rPr>
          <w:sz w:val="28"/>
          <w:szCs w:val="32"/>
        </w:rPr>
        <w:t>Практична робота №1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 предмету менеджмен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на тему Планування малого бізнесу з використанням методу послідовного опису ді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иконав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студент групи Б-31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Зінов’єв Максим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Львів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ета робо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актична робота полягає у розробці етапів щодо змісту діяльності новоствореного підприємства з надання певного виду посл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изначення ці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32"/>
          <w:lang w:val="ru-RU"/>
        </w:rPr>
      </w:pPr>
      <w:r>
        <w:rPr>
          <w:i/>
          <w:sz w:val="28"/>
          <w:szCs w:val="32"/>
        </w:rPr>
        <w:t>Частина перша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Я б хотів займатися організацією передплати і кур’єрської доставки періодичних і друкованих видань для задоволення потреб людей в отриманні і оновленні інформації, тому що, хто володіє інформацією, володіє світом. В першу чергу я хочу обслуговувати юридичних осіб і приватних підприємців, звичайно хотілось би і фізичних осіб, але це не вигідно і не зручно. Організацію цього процесу я збираюсь втілити через агентів-кур’єрів, які будуть збирати замовлення, займатися його доставкою і через них же буде доводитись інформація про фірму до споживач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32"/>
        </w:rPr>
      </w:pPr>
      <w:r>
        <w:rPr>
          <w:i/>
          <w:sz w:val="28"/>
          <w:szCs w:val="32"/>
        </w:rPr>
        <w:t>Частина друг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Мета: Мета створення фірми є максимальне задоволення потреб клієнтів в одержанні інформації, доставка періодичних і друкованих видань, супутніх товарів (канцтоварів).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. Характеристика послуг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32"/>
        </w:rPr>
      </w:pPr>
      <w:r>
        <w:rPr>
          <w:i/>
          <w:sz w:val="28"/>
          <w:szCs w:val="32"/>
        </w:rPr>
        <w:t>Частина перша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32"/>
          <w:lang w:val="ru-RU"/>
        </w:rPr>
      </w:pPr>
      <w:r>
        <w:rPr>
          <w:i/>
          <w:sz w:val="28"/>
          <w:szCs w:val="32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иди послуг та їх характеристика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246"/>
        <w:gridCol w:w="2118"/>
        <w:gridCol w:w="2051"/>
      </w:tblGrid>
      <w:tr>
        <w:trPr/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Види послуг</w:t>
            </w:r>
          </w:p>
        </w:tc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Спосіб надання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Властивості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Користь для клієнта</w:t>
            </w:r>
          </w:p>
        </w:tc>
      </w:tr>
      <w:tr>
        <w:trPr/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. Організація передплати і кур’єрської доставки періодичних видань</w:t>
            </w:r>
          </w:p>
        </w:tc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Укладання двохсторонніх угод з замовником і з другої сторони – з редакціями і великими гуртовими постачальниками періодичних видань. Доставка до клієнта через кур’єра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Організація передплати на території клієнта. Доставка.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  <w:lang w:val="ru-RU"/>
              </w:rPr>
              <w:t xml:space="preserve">- </w:t>
            </w:r>
            <w:r>
              <w:rPr>
                <w:sz w:val="20"/>
                <w:szCs w:val="32"/>
              </w:rPr>
              <w:t>зручність замовленн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- надійність доставк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- розширена інформація про виданн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- гнучка система цін і термінів замовлення</w:t>
            </w:r>
          </w:p>
        </w:tc>
      </w:tr>
      <w:tr>
        <w:trPr/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. Реалізація і кур’єрська доставка друкованих видань</w:t>
            </w:r>
          </w:p>
        </w:tc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Укладання угод з видавництвами, а з замовниками в залежності від кількості замовлення і самого замовника. Або замовлення може бути через каталог чи через саму фірму. Доставка через кур’єра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Організація замовлення на території клієнта. Доставка.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32"/>
                <w:lang w:val="ru-RU"/>
              </w:rPr>
              <w:t xml:space="preserve">- </w:t>
            </w:r>
            <w:r>
              <w:rPr>
                <w:sz w:val="20"/>
                <w:szCs w:val="32"/>
              </w:rPr>
              <w:t>зручність замовленн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- надійність доставк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- розширена інформація про виданн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- гнучка система цін і термінів замовлення</w:t>
            </w:r>
          </w:p>
        </w:tc>
      </w:tr>
      <w:tr>
        <w:trPr/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3. Реалізація і кур’єрська доставка супутніх товарів (канцтоварів)</w:t>
            </w:r>
          </w:p>
        </w:tc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Укладання угод з гуртовими фірмами, а з замовниками в залежності від кількості замовлення і самого замовника. Або замовлення може бути через саму фірму. Доставка через кур’єра.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Організація замовлення на території клієнта. Доставка.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32"/>
                <w:lang w:val="ru-RU"/>
              </w:rPr>
              <w:t xml:space="preserve">- </w:t>
            </w:r>
            <w:r>
              <w:rPr>
                <w:sz w:val="20"/>
                <w:szCs w:val="32"/>
              </w:rPr>
              <w:t>зручність замовленн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- надійність доставк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- гнучка система цін і термінів замовленн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Частина дру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Якість послуг буде на вищому рівні. Тому що якщо починати бізнес погано то крім збитків він нічого не принесе. Очікування клієнта будуть повністю задоволенні – він отримає що захоче. Найменування послуг в повній мірі розкривають їх користь для клієнта. Почувши назву «кур’єрська доставка» клієнту одразу все стане зрозуміло. Тобто, що він від цього отримає і яка йому з цього вигода. Всі види послуг які надає фірма є сумісними між собою тому що всі вони мають однакове оформлення доставки і доповнюють одна одну. У фірми є все необхідне для надання такого роду послуг, будь-яке періодичне видання яке забажає клієнт буде ним отримане. З отриманням періодичних і друкованих видань не виникне ніяких труднощів тому що видавництва і редакції самі зацікавленні в їх реаліза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3. Ціноутворен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Ціна на послуги повністю відповідатиме якості надання послуги. Вона буде не набагато перевищувати реальну ціну продукції, але бажання  клієнта буде повністю задоволен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Ціна передплати на те чи інше видання складатиметься з відпускної редакційної ціни плюс 30-40% націнки за послуги. Те саме з книжковою продукцією і канцтоварами. Здебільшого оплата буде здійснюватись в готівковій і в безготівковій формах в залежності від бажання клієнта. Оплата в кредит теж можлива але тільки надійним і перспективним клієнтам. Можлива  система знижок, до 10-15% в залежності від обсягу замовлення. У випадку виникнення непередбачених послуг, всі витрати фірма бере на себе (Наприклад: Якщо ціна в наслідок інфляції на видання зросте). Зростання або зменшення ціни в майбутньому не передбачається. Ціна на послуги може змінитись в наслідок зміни ціни видавництв і редакцій. На мою думку ціни на послуги досить адекватні, а клієнт може сприймати ціну або ні, якщо ціна не підійде, він може знайти іншого постачальника. Наші ціни є конкурентоздатними, тому що вони на рівні цін конкурентів. Але в наш час, клієнту не так важливий рівень цін, як рівень обслуговування і надійності самої послуги, що в найкращій формі присутнє в нашій організа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4. Рекла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Щоб переконати людей користуватися нашими послугами потріб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- Підняти імідж фірми, тобто дати зрозуміти клієнту, що наша фірма є надійна і не зник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- Заохочення за рахунок пропозиції безкоштовної участі в бухгалтерських семіна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- Гнучка політика цін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- Комплексне обслугову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ru-RU"/>
        </w:rPr>
      </w:pPr>
      <w:r>
        <w:rPr>
          <w:sz w:val="28"/>
          <w:szCs w:val="32"/>
        </w:rPr>
        <w:t>- Проведення різного роду акцій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яма пропозиція послуг буде організовуватись через кур’єрів. Використання засобів масової інформації (телебачення, газет, радіо) звичайно є бажаним для реклами, але при нинішніх цінах не дадуть ефекту. Доцільним є реклама через інтернет. Особиста зустріч із знайомими віп-клієнтами, директорами також можуть допомогти у розповсюдженні реклами, все залежить якою діяльністю вони займаються. З метою реклами можна застосувати такі стимули, як: участь у безкоштовних семінарах, участь у розіграші призів, роздача безкоштовних газет, журналів і т.д. Можна було б використати рекламу поштою, але при її тарифах вона не ефективна. Платні оголошення є непоганим способом реклами, але не для реклами послуг, а при вирішенні локальних питань, таких як набір кур’єрів по області, вони допоможуть. Телефон є одним із кращих методів розповсюдження реклами. Прямі продажі зараз є дуже ефективними. Одним із методів є створення колцентр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5. Характеристика клієнтури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Середній вік наших клієнтів 41-60 років. Жінок звичайно більше, тому що головні бухгалтери які є одними із основних наших клієнтів, здебільшого жінки. Основна причина що спонукає їх користуватися нашими послугами це: імідж фірми, заохочення за рахунок пропозиції безкоштовної участі в бухгалтерських семінарах, гнучка політика цін, комплексне обслуговування, проведення різного роду акцій. В основному нашими клієнтами є організації від ПП до найбільших підприємств і банків. Всі вони знаходяться на території України, за кордон продавати не доцільно та і не має сенсу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6. Спілкування і обслуговування клієнтів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32"/>
        </w:rPr>
      </w:pPr>
      <w:r>
        <w:rPr>
          <w:i/>
          <w:sz w:val="28"/>
          <w:szCs w:val="32"/>
        </w:rPr>
        <w:t>Частина перша. Спілкування з клієнт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Рекламні брошури, фірмові бланки і візитки нашої фірми на мою думку справлять у клієнта враження надійного партнера, тому що в них буде вказана вся інформація про фірму, надання послуг, гарне оформлення. Описки в листах як правило ми не допускаємо, але такі випадки не виключені. Як я вже казав одним із методів реклами буде створення колцентрів, і тому на кожен дзвінок ми будемо старатись відповідати, розмовляти діловою мовою і не забувати про ввічливість, темп мовлення має бути не швидким, щоб слова були зрозумілими і клієнт міг обдумати пропозицію, потрібно більше надавати говорити клієнту і уважно його вислуховувати. Телефон буде працювати у всю робочу зміну. На ділові дзвінки я буду реагувати в залежності від важливості і самого клієнта. Для прикладу якщо клієнт збирається замовити послугу на 1000 грн. і якщо він якась відома чи посадова особа то звичайно я сам з ним поговорю і надам йому всю необхідну інформацію, а якщо клієнт захоче замовити послугу на 10 грн. то він буде довго чекати поки я закінчу свої справи, або його обслужить секретар. Те саме і з прийомом відвідувачів, все буде залежати від важливості і самого клієнта. Суперечки, які виникатимуть будуть вирішуватись шляхом переговорів з клієнтом і знаходження компромісів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32"/>
        </w:rPr>
      </w:pPr>
      <w:r>
        <w:rPr>
          <w:i/>
          <w:sz w:val="28"/>
          <w:szCs w:val="32"/>
        </w:rPr>
        <w:t>Частина друга. Обслуговування клієнтів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Інформування клієнтів про надання наших послуг це наша постійна робота. Інформація буде надсилатись через розсилку прас-листів, роздачу на виставках, інтернет. Замовлення клієнтури буде виконуватись за мінімальний період, чим швидше ми обслужимо клієнта тим вище буде репутація і імідж фірми. Порядок обслуговування по більшій мірі буде залежати від клієнта, тому що клієнт завжди правий. Клієнт завжди обере послуги нашої фірми, тому що в нас завжди на першому місці буде стояти бажання клієнта, якість і надійність надання послу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Ми будемо постійно підтримувати відносини з нашими клієнтами. Тобто клієнт завжди буде забезпечений інформацією про надання послуг. Постійні клієнти будуть мати різного роду привілеї і знижки. Постійно буде проводитись опитування клієнтів по телефону щодо якості надання послуг. Будуть враховуватись пропозиції і побажання клієнтів і по можливості їх викон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7. Конкуренція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Характеристика конкурентів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692"/>
        <w:gridCol w:w="1752"/>
        <w:gridCol w:w="1387"/>
        <w:gridCol w:w="1637"/>
      </w:tblGrid>
      <w:tr>
        <w:trPr/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Конкуруюча фірма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Послуги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Ціни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Способи реклами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Клієнти</w:t>
            </w:r>
          </w:p>
        </w:tc>
      </w:tr>
      <w:tr>
        <w:trPr/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Бліц-Інформ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Передплата і кур’єрська доставка періодичних видань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Конкурентні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Через кур’єрів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юридичні особи і приватні підприємці, великі підприємства і банки</w:t>
            </w:r>
          </w:p>
        </w:tc>
      </w:tr>
      <w:tr>
        <w:trPr/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Західний кур’єр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Те саме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Те саме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Те саме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Те саме</w:t>
            </w:r>
          </w:p>
        </w:tc>
      </w:tr>
      <w:tr>
        <w:trPr/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ПресМаксимум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Те саме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Те саме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Те саме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Те сам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ереваги і слабкі сторони конкурентів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2849"/>
        <w:gridCol w:w="2973"/>
      </w:tblGrid>
      <w:tr>
        <w:trPr/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Конкуруюча фірма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Переваги</w:t>
            </w:r>
          </w:p>
        </w:tc>
        <w:tc>
          <w:tcPr>
            <w:tcW w:w="2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Недоліки</w:t>
            </w:r>
          </w:p>
        </w:tc>
      </w:tr>
      <w:tr>
        <w:trPr/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Бліц-Інформ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Нижчі ціни, за рахунок підтримки фірми власника</w:t>
            </w:r>
          </w:p>
        </w:tc>
        <w:tc>
          <w:tcPr>
            <w:tcW w:w="2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Відсутнє комплексне обслуговування</w:t>
            </w:r>
          </w:p>
        </w:tc>
      </w:tr>
      <w:tr>
        <w:trPr/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Західний кур’єр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Гнучкість на зміни умов роботи</w:t>
            </w:r>
          </w:p>
        </w:tc>
        <w:tc>
          <w:tcPr>
            <w:tcW w:w="2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Відсутня фінансова підтримка</w:t>
            </w:r>
          </w:p>
        </w:tc>
      </w:tr>
      <w:tr>
        <w:trPr/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ПресМаксимум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Гнучкість на зміни умов роботи</w:t>
            </w:r>
          </w:p>
        </w:tc>
        <w:tc>
          <w:tcPr>
            <w:tcW w:w="2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Відсутня фінансова підтримк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8. Прогноз на майбутнє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7"/>
        <w:gridCol w:w="4268"/>
      </w:tblGrid>
      <w:tr>
        <w:trPr/>
        <w:tc>
          <w:tcPr>
            <w:tcW w:w="4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Фактори, які можуть вплинути на діяльність підприємства</w:t>
            </w:r>
          </w:p>
        </w:tc>
        <w:tc>
          <w:tcPr>
            <w:tcW w:w="4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Як можуть дані фактори вплинути на підприємство</w:t>
            </w:r>
          </w:p>
        </w:tc>
      </w:tr>
      <w:tr>
        <w:trPr/>
        <w:tc>
          <w:tcPr>
            <w:tcW w:w="4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Зміна законодавства</w:t>
            </w:r>
          </w:p>
        </w:tc>
        <w:tc>
          <w:tcPr>
            <w:tcW w:w="4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Зміна оподаткування</w:t>
            </w:r>
          </w:p>
        </w:tc>
      </w:tr>
      <w:tr>
        <w:trPr/>
        <w:tc>
          <w:tcPr>
            <w:tcW w:w="4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Зміна рівня інфляції, зростання цін</w:t>
            </w:r>
          </w:p>
        </w:tc>
        <w:tc>
          <w:tcPr>
            <w:tcW w:w="4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Не можливо підняти ціну при довгострокових договорах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 поточному і в майбутніх роках підприємство працюватиме стабільно. Зростання рівня інфляції звичайно негативно вплине на фірму. В майбутньому планується збільшення клієнт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9. Тенденції у галузі та їх вплив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На даний момент змін у нашій галузі які б могли вплинути на наше підприємство немає. Але можливі зміни в майбутньому. Зміни у сфері послуг, такі як стабілізація бухгалтерського законодавства вплине негативно на діяльність підприємства, відпаде потреба у більшості бухгалтерських видань, перехід багатьох клієнтів на електронну версію видань, що зараз є дуже популярним також негативно вплине на діяльність підприємства. Демпінг цін Укрпошти, тобто низькі ціни на газети і видання і високі ціни на конверти і листівки, зараз негативно впливає на фірму, але при відмові від цього методу це буде позитивним для фірми. Зміни в системі оплати праці також негативно може вплинути на діяльність фірми, збільшення мінімальної заробітної плати буде не вигідним для підприємства. Тому що кур’єри не працюють цілий день і не виконують важкої роботи і тому отримують мінімальну зарплату, а виживають вони за рахунок відсотку за підписку. Зміни в системі управління ніяк не вплинуть на роботу підприємства, вон</w:t>
      </w:r>
      <w:r>
        <w:rPr>
          <w:sz w:val="28"/>
        </w:rPr>
        <w:t xml:space="preserve">а одразу буде оптимальна.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  <w:lang w:val="uk-U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3:33:00Z</dcterms:created>
  <dc:creator>Maxim</dc:creator>
  <dc:description/>
  <cp:keywords/>
  <dc:language>en-US</dc:language>
  <cp:lastModifiedBy>Mage</cp:lastModifiedBy>
  <dcterms:modified xsi:type="dcterms:W3CDTF">2011-10-03T13:33:00Z</dcterms:modified>
  <cp:revision>2</cp:revision>
  <dc:subject/>
  <dc:title>Міністерство освіти і науки України</dc:title>
</cp:coreProperties>
</file>