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ВВЕДЕНИЕ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В условиях современной рыночной экономики и конкурентной среды, в ситуации, когда только в одной стране существует более 500 тысяч предприятий, для каждого из них вопрос о фирменном стиле становится наиболее острым, поскольку разработка фирменного стиля – длительный и сложный процесс. Сегодня разработка и использование собственного фирменного стиля становится все более популярным атрибутом стратегии развития возрастающего числа компаний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Кто-то разрабатывает фирменный стиль по принципу «иметь фирменный стиль - модно и современно». Другие действуют по принципу «и я тоже». Кому-то фирменный стиль может понадобиться в предпродажной подготовке по требованию инвесторов. Но настоящая потребность в разработке фирменного стиля возникает лишь тогда, когда осознаются выгоды от его использования.</w:t>
      </w:r>
    </w:p>
    <w:p>
      <w:pPr>
        <w:pStyle w:val="Normal"/>
        <w:spacing w:lineRule="auto" w:line="360"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Фирменный стиль нужен для того, чтобы посредством индивидуальности и единства графических и др. констант, выделиться среди конкурентов, стать узнаваемым (идентификация) и хорошо запоминаемым. Из-за хорошей узнаваемости уменьшается количество средств, потраченных на рекламные кампании. Наличие фирменного стиля (хорошего) значительно повышает эффективность рекламы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 ИСТОРИЯ ВОЗНИКНОВЕНИЯ ФИРМЕННОГО СТИЛЯ</w:t>
      </w:r>
    </w:p>
    <w:p>
      <w:pPr>
        <w:pStyle w:val="21"/>
        <w:ind w:hanging="0"/>
        <w:rPr/>
      </w:pPr>
      <w:r>
        <w:rPr>
          <w:rFonts w:cs="Garamond" w:ascii="Garamond" w:hAnsi="Garamond"/>
        </w:rPr>
        <w:t>Понятие фирменного стиля зародилось относительно недавно, ему еще нет и сотни лет, но еще в древности отдельные элементы фирменного стиля были использовались довольно часто. Кочевые народы накладывали знак собственности на скот, наиболее искусные ремесленники помечали свою продукцию личным клеймом, а покупатели, осведомленные о высокой профессиональной репутации этих ремесленников стремились приобрести товары с такими знаками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В средние века появились цеховые корпоративные торговые марки. По мере централизации производства и расширения географии рынков значение товарных знаков, других фирменных отличительных знаков постоянно росло. </w:t>
      </w:r>
    </w:p>
    <w:p>
      <w:pPr>
        <w:pStyle w:val="Normal"/>
        <w:spacing w:lineRule="auto" w:line="360" w:before="120" w:after="0"/>
        <w:ind w:firstLine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В середине </w:t>
      </w:r>
      <w:r>
        <w:rPr>
          <w:rFonts w:cs="Garamond" w:ascii="Garamond" w:hAnsi="Garamond"/>
          <w:lang w:val="en-US"/>
        </w:rPr>
        <w:t>XIX</w:t>
      </w:r>
      <w:r>
        <w:rPr>
          <w:rFonts w:cs="Garamond" w:ascii="Garamond" w:hAnsi="Garamond"/>
        </w:rPr>
        <w:t xml:space="preserve"> века в США и странах Западной Европы складываются предпосылки для возникновения общенациональных торговых марок. Крупных производителей, накопивших к тому времени значительный капитал, уже не устраивал полный контроль над сбытом со стороны посредников. В условиях растущей конкуренции и формирования единого информационного пространства производители товаров могли выделить непосредственно потенциальных покупателей в качестве целевой аудитории своих коммерческих коммуникаций. При этом первоочередной задачей крупного товаропроизводителя стала самоидентификация, выделение себя из общей массы непосредственных конкурентов.</w:t>
      </w:r>
    </w:p>
    <w:p>
      <w:pPr>
        <w:pStyle w:val="Normal"/>
        <w:spacing w:lineRule="auto" w:line="360" w:before="120" w:after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В постиндустриальную эпоху сфера услуг заняла позицию не менее прочную, чем производственная сфера. А для организаций, оказывающих услуги уже в начале своего существования наличие фирменного стиля является жизненно необходимым. Западные компании уже давно осознали эффективность фирменного стиля в борьбе за клиентов: достаточно вспомнить такие компании как Coca- Cola, McDonalds, Nike, </w:t>
      </w:r>
      <w:r>
        <w:rPr>
          <w:rFonts w:cs="Garamond" w:ascii="Garamond" w:hAnsi="Garamond"/>
          <w:lang w:val="en-US"/>
        </w:rPr>
        <w:t>Nivea</w:t>
      </w:r>
      <w:r>
        <w:rPr>
          <w:rFonts w:cs="Garamond" w:ascii="Garamond" w:hAnsi="Garamond"/>
        </w:rPr>
        <w:t>, Sony, Samsung, как тут же возникает узнаваемый зрительный, а то и вкусовой образ.</w:t>
      </w:r>
    </w:p>
    <w:p>
      <w:pPr>
        <w:pStyle w:val="Normal"/>
        <w:spacing w:lineRule="auto" w:line="360"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ервым официальным дизайнером, который создал фирменный стиль, считают Петера Беренса, архитектора, который в начале ХХ столетия, занимая должность художественного директора компании в Германии, создал определенное художественное лицо фирмы, которое соответствовало основным законам стилеобразования. Практическая работа Беренса имела огромное значение для формирования нового вида дизайна – деятельности, которая привела к упорядочиванию и стилизации промышленной продукции.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Во второй половине ХХ столетия сложилось целое направление маркетинговых коммуникаций – формирование фирменного стиля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2 ПОНЯТИЕ ФИРМЕННОГО СТИЛЯ, ЕГО ЗАДАЧИ И ФУНКЦИИ</w:t>
      </w:r>
    </w:p>
    <w:p>
      <w:pPr>
        <w:pStyle w:val="Normal"/>
        <w:spacing w:lineRule="auto" w:line="360"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Фирменный стиль - это совокупность приемов, обеспечивающих единый образ всем изделиям фирмы и мероприятиям; улучшающих восприятие и запоминаемость потребителем не только товаров фирмы, но и всей ее деятельности; а также позволяющих противопоставлять свои товары и деятельность товарам и деятельности конкурентов.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bCs/>
        </w:rPr>
        <w:t>Среди основных функций фирменного стиля выделяют</w:t>
      </w:r>
      <w:r>
        <w:rPr>
          <w:rFonts w:cs="Garamond" w:ascii="Garamond" w:hAnsi="Garamond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100" w:after="100"/>
        <w:jc w:val="both"/>
        <w:outlineLvl w:val="0"/>
        <w:rPr/>
      </w:pPr>
      <w:r>
        <w:rPr>
          <w:rFonts w:cs="Garamond" w:ascii="Garamond" w:hAnsi="Garamond"/>
          <w:b/>
          <w:bCs/>
        </w:rPr>
        <w:t>Идентификация.</w:t>
      </w:r>
      <w:r>
        <w:rPr>
          <w:rFonts w:cs="Garamond" w:ascii="Garamond" w:hAnsi="Garamond"/>
        </w:rPr>
        <w:t xml:space="preserve"> Фирменный стиль позволяет потребителю без особых усилий узнать нужный товар (фирму, услугу) по некоторым внешним признака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100" w:after="100"/>
        <w:jc w:val="both"/>
        <w:outlineLvl w:val="0"/>
        <w:rPr/>
      </w:pPr>
      <w:r>
        <w:rPr>
          <w:rFonts w:cs="Garamond" w:ascii="Garamond" w:hAnsi="Garamond"/>
          <w:b/>
          <w:bCs/>
        </w:rPr>
        <w:t>Доверие.</w:t>
      </w:r>
      <w:r>
        <w:rPr>
          <w:rFonts w:cs="Garamond" w:ascii="Garamond" w:hAnsi="Garamond"/>
        </w:rPr>
        <w:t xml:space="preserve"> Если потребитель однажды убедился в качестве продукции (услуг), то это доверие будет в значительной степени распространяться на всю остальную продукцию фирмы. Кроме того, наличие фирменного стиля само по себе вызывает довер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100" w:after="100"/>
        <w:jc w:val="both"/>
        <w:outlineLvl w:val="0"/>
        <w:rPr/>
      </w:pPr>
      <w:r>
        <w:rPr>
          <w:rFonts w:cs="Garamond" w:ascii="Garamond" w:hAnsi="Garamond"/>
          <w:b/>
          <w:bCs/>
        </w:rPr>
        <w:t>Реклама.</w:t>
      </w:r>
      <w:r>
        <w:rPr>
          <w:rFonts w:cs="Garamond" w:ascii="Garamond" w:hAnsi="Garamond"/>
        </w:rPr>
        <w:t xml:space="preserve"> Наличие фирменного стиля значительно повышает эффективность рекламы. Помимо этого, все объекты, содержащие элементы фирменного стиля фирмы, сами являются рекламой. </w:t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Цель фирменного стиля - закрепить в сознании покупателей положительные эмоции, связанные с оценкой качества продукции, ее безупречности, высокого уровня обслуживания и обеспечить продукцию предприятия и само предприятие особой узнаваемостью. Таким образом, наличие фирменного стиля косвенного гарантирует высокое качество товаров и услуг, так как оно свидетельствует об уверенности его владельца в положительном впечатлении, которое он производит на потребителя. </w:t>
      </w:r>
    </w:p>
    <w:p>
      <w:pPr>
        <w:pStyle w:val="Normal"/>
        <w:spacing w:lineRule="auto" w:line="360"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Фирменный стиль обеспечивает организацию следующими преимуществами, выполняя следующие функции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Garamond" w:ascii="Garamond" w:hAnsi="Garamond"/>
        </w:rPr>
        <w:t>Повышение корпоративного духа, единства сотрудников и создание ощущения приобщенности к общему делу, воспитывает фирменный патриотизм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озитивное влияние на эстетический уровень, внешний вид товаров и помещений фирмы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омощь потребителю ориентироваться потребителю в потоке рекламной информации, быстро и безошибочно находить нужную фирму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Указывает потребителю взятие фирмой ответственности за произведенный товар.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Указывает обществу на стабильность и долговременность, работы компан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0"/>
        <w:ind w:left="0" w:firstLine="360"/>
        <w:jc w:val="both"/>
        <w:rPr/>
      </w:pPr>
      <w:r>
        <w:rPr>
          <w:rFonts w:cs="Garamond" w:ascii="Garamond" w:hAnsi="Garamond"/>
        </w:rPr>
        <w:t>Сокращает затраты на рекламу и Р</w:t>
      </w:r>
      <w:r>
        <w:rPr>
          <w:rFonts w:cs="Garamond" w:ascii="Garamond" w:hAnsi="Garamond"/>
          <w:lang w:val="en-US"/>
        </w:rPr>
        <w:t>R</w:t>
      </w:r>
      <w:r>
        <w:rPr>
          <w:rFonts w:cs="Garamond" w:ascii="Garamond" w:hAnsi="Garamond"/>
        </w:rPr>
        <w:t>, одновременно усиливая ее эффект и создавая сильный брэнд.</w:t>
        <w:br/>
        <w:t>Если же подытожить все преимущества, которые дает использования фирменного стиля, то можно назвать его одним из главных средств формирования благоприятного имиджа  фирмы.</w:t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Фирменный стиль на предприятии имеет большое значение и наряду с другими важными компонентами маркетинга, составляет отдельную сферу деятельности в области стимулирования продаж и маркетинга: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/>
        <w:drawing>
          <wp:inline distT="0" distB="0" distL="0" distR="0">
            <wp:extent cx="5321300" cy="408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 2.1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3 ЭЛЕМЕНТЫ ФИРМЕННОГО СТИЛЯ</w:t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Система фирменного стиля включает в себя следующие основные эле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Товарный зна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Фирменная шрифтовая надпись (логотип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Фирменный бл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Фирменный лозунг (слога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Фирменный цвет (цвет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Фирменный комплект шриф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Корпоративный гер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остоянный коммуникант (лицо фирм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Фирменная одеж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Другие фирменные константы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 xml:space="preserve">1.Тованый знак.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Товарный знак (другие используемые названия: знак обслуживания, фирменный знак; англ. </w:t>
      </w:r>
      <w:r>
        <w:rPr>
          <w:rFonts w:cs="Garamond" w:ascii="Garamond" w:hAnsi="Garamond"/>
          <w:lang w:val="en-US"/>
        </w:rPr>
        <w:t>trad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mark</w:t>
      </w:r>
      <w:r>
        <w:rPr>
          <w:rFonts w:cs="Garamond" w:ascii="Garamond" w:hAnsi="Garamond"/>
        </w:rPr>
        <w:t xml:space="preserve">) является центральным элементом фирменного стиля. Не совсем корректным является определение торгового знака как “торговой марки”.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Торговый знак представляет собой зарегистрированные в установленном порядке изобразительные, словесные, объемные, звуковые обозначения или их комбинации, которые используются владельцем товарного знака для идентификации своих товаров. [4, с.208] Исключительное право владельца на использование товарного знака обеспечивается правовой защитой со стороны государства. </w:t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Основные функции товарного знака следующ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облегчать восприятие различий или создавать различ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давать товарам име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облегчать опознание тов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облегчать запоминание тов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указывать на происхождение тов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сообщать информацию о това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стимулировать желание купи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символизировать гарантию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bCs/>
        </w:rPr>
        <w:t>2.Логотип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Логотип –это оригинальное начертание или сокращенное наименование фирмы, товарной группы, производимой данной фирмой, или одного конкретного товара, выпускаемого ею. Как правило, логотип состоит из 4-7 букв. Приблизительно четыре товарных знака из пяти регистрируются именно в виде логотипа. Как и любой другой нормальный идентификатор, логотип - уникален. Что, кстати, имеет и юридическую поддержку. Например, при регистрации знак проверят на предмет уникальности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3.Фирменный бл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aramond" w:ascii="Garamond" w:hAnsi="Garamond"/>
        </w:rPr>
        <w:t>Фирменный блок представляет собой традиционное, часто упоминаемое сочетание нескольких элементов фирменного стиля. Чаще всего, это изобразительный товарный знак и логотип. Фирменный блок может также содержать полное официальное название фирмы, его почтовые и банковские реквизиты (например, на фирменных бланках). Иногда фирменный блок включает в себя и фирменный лозунг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4.Фирменный слоган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Фирменный лозунг представляет  собой постоянно используемый фирмой оригинальный девиз. Некоторые слоганы регистрируются как товарные знаки.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Слоган может содержать основные принципы деятельности фирмы, ее кредо, например, </w:t>
      </w:r>
      <w:r>
        <w:rPr>
          <w:rFonts w:cs="Garamond" w:ascii="Garamond" w:hAnsi="Garamond"/>
          <w:lang w:val="en-US"/>
        </w:rPr>
        <w:t>Nike</w:t>
      </w:r>
      <w:r>
        <w:rPr>
          <w:rFonts w:cs="Garamond" w:ascii="Garamond" w:hAnsi="Garamond"/>
        </w:rPr>
        <w:t>: “</w:t>
      </w:r>
      <w:r>
        <w:rPr>
          <w:rFonts w:cs="Garamond" w:ascii="Garamond" w:hAnsi="Garamond"/>
          <w:lang w:val="en-US"/>
        </w:rPr>
        <w:t>Jus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do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it</w:t>
      </w:r>
      <w:r>
        <w:rPr>
          <w:rFonts w:cs="Garamond" w:ascii="Garamond" w:hAnsi="Garamond"/>
        </w:rPr>
        <w:t xml:space="preserve">!”; </w:t>
      </w:r>
      <w:r>
        <w:rPr>
          <w:rFonts w:cs="Garamond" w:ascii="Garamond" w:hAnsi="Garamond"/>
          <w:lang w:val="en-US"/>
        </w:rPr>
        <w:t>Philips</w:t>
      </w:r>
      <w:r>
        <w:rPr>
          <w:rFonts w:cs="Garamond" w:ascii="Garamond" w:hAnsi="Garamond"/>
        </w:rPr>
        <w:t xml:space="preserve">: «Изменим жизнь к лучшему!».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В качестве мотива слогана может быть избрана забота о клиента, например </w:t>
      </w:r>
      <w:r>
        <w:rPr>
          <w:rFonts w:cs="Garamond" w:ascii="Garamond" w:hAnsi="Garamond"/>
          <w:lang w:val="en-US"/>
        </w:rPr>
        <w:t>Johnson</w:t>
      </w:r>
      <w:r>
        <w:rPr>
          <w:rFonts w:cs="Garamond" w:ascii="Garamond" w:hAnsi="Garamond"/>
        </w:rPr>
        <w:t>&amp;</w:t>
      </w:r>
      <w:r>
        <w:rPr>
          <w:rFonts w:cs="Garamond" w:ascii="Garamond" w:hAnsi="Garamond"/>
          <w:lang w:val="en-US"/>
        </w:rPr>
        <w:t>Johnson</w:t>
      </w:r>
      <w:r>
        <w:rPr>
          <w:rFonts w:cs="Garamond" w:ascii="Garamond" w:hAnsi="Garamond"/>
        </w:rPr>
        <w:t>: «Мы заботимся о Вас и Вашем здоровье!»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Слоган может подчеркивать исключительные качества фирмы (</w:t>
      </w:r>
      <w:r>
        <w:rPr>
          <w:rFonts w:cs="Garamond" w:ascii="Garamond" w:hAnsi="Garamond"/>
          <w:lang w:val="en-US"/>
        </w:rPr>
        <w:t>Rank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Xerox</w:t>
      </w:r>
      <w:r>
        <w:rPr>
          <w:rFonts w:cs="Garamond" w:ascii="Garamond" w:hAnsi="Garamond"/>
        </w:rPr>
        <w:t xml:space="preserve">: «Мы научили мир копировать!») или делать ударение на достигнутой мощи, завоеванном авторитете (корпорация </w:t>
      </w:r>
      <w:r>
        <w:rPr>
          <w:rFonts w:cs="Garamond" w:ascii="Garamond" w:hAnsi="Garamond"/>
          <w:lang w:val="en-US"/>
        </w:rPr>
        <w:t>Sony</w:t>
      </w:r>
      <w:r>
        <w:rPr>
          <w:rFonts w:cs="Garamond" w:ascii="Garamond" w:hAnsi="Garamond"/>
        </w:rPr>
        <w:t xml:space="preserve">: «Это – </w:t>
      </w:r>
      <w:r>
        <w:rPr>
          <w:rFonts w:cs="Garamond" w:ascii="Garamond" w:hAnsi="Garamond"/>
          <w:lang w:val="en-US"/>
        </w:rPr>
        <w:t>Sony</w:t>
      </w:r>
      <w:r>
        <w:rPr>
          <w:rFonts w:cs="Garamond" w:ascii="Garamond" w:hAnsi="Garamond"/>
        </w:rPr>
        <w:t>!»)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5.Фирменный цвет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Фирменный цвет также является важнейшим элементом фирменного стиля. Цвет делает элементы фирменного стиля более привлекательными, лучше запоминающимися, позволяет оказать сильное эмоциональное воздействие. За некоторыми типами продукции и услуг конкретные цвета закрепились достаточно прочно. При этом можно назвать стойкие ассоциации всей деятельности, связанной с морем и водой, с голубым цветом; авиации – с серебристым; растениеводства и продуктов его переработки – с зеленым и т.п. В качестве наиболее известных примеров использования фирменных цветов можно назвать сеть ресторанов </w:t>
      </w:r>
      <w:r>
        <w:rPr>
          <w:rFonts w:cs="Garamond" w:ascii="Garamond" w:hAnsi="Garamond"/>
          <w:lang w:val="en-US"/>
        </w:rPr>
        <w:t xml:space="preserve">McDonald’s – </w:t>
      </w:r>
      <w:r>
        <w:rPr>
          <w:rFonts w:cs="Garamond" w:ascii="Garamond" w:hAnsi="Garamond"/>
        </w:rPr>
        <w:t xml:space="preserve">красный и желтый; </w:t>
      </w:r>
      <w:r>
        <w:rPr>
          <w:rFonts w:cs="Garamond" w:ascii="Garamond" w:hAnsi="Garamond"/>
          <w:lang w:val="en-US"/>
        </w:rPr>
        <w:t xml:space="preserve">Kodak </w:t>
      </w:r>
      <w:r>
        <w:rPr>
          <w:rFonts w:cs="Garamond" w:ascii="Garamond" w:hAnsi="Garamond"/>
        </w:rPr>
        <w:t>– желтый и золотистый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Фирменный цвет может также иметь правовую защиту в случае соответствующей регистрации товарного знака в этом цвете. Однако необходимо учесть, что если товарный знак в цветовом исполнении, то только в этом цвете он будет защищен. При регистрации же товарного знака в черно-белом варианте он имеет защиту при воспроизведении в любом цвете. 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6. Фирменный комплект шрифтов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Фирменный комплект шрифтов может подчеркивать различные особенности образа марки, вносить свой вклад в формирование фирменного стиля. 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7. Корпоративный герой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Корпоративный герой – важная часть формируемого имиджа фирмы. Коммуникатор как бы персонифицирует сам себя, разрабатывая постоянный, устойчивый образ своего представителя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Очень часто корпоративный герой наделяется некоторыми чертами, которые коммуникатор стремится включить в свой имидж. Шумный кролик Квики призван смешить маленьких любителей какао. Клоун Роналд Макдоналд должен олицетворять в глазах маленьких посетителей ресторана дух веселого праздника с подарками и представлениями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8. Постоянный коммуникант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Постоянный коммуникатор, в отличие от корпоративного героя, является реальным лицом. Это конкретный человек, который избран фирмой в качестве посредника при ее коммуникации с адресатом. Более распространены определения этого понятия как «лицо фирмы», «брэнд-имидж», «икона фирмы»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9. Фирменная одежда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Фирменный стиль в современной спецодежде указывает не только на принадлежность работника к фирме, но и соответствовать параметрам профессии.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Если говорить про банковских служащих, работников торговли, педагогов или врачей, то к их внешнему виду применяются требования, отличные от требований для производственных рабочих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Деловой костюм должен соответствовать ряду требований: использование в одежде фирменного цвета, эмблем; соответствие современным тенденциям моды; цвет одежды выбирается не слишком светлым и не черным.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В ряде американских фирм пишут специальные кодексы какую одежду можно носить. Главное требование – элегантность, консерватизм и чувство меры. При этом следует помнить, что элегантность – понятие интернациональное. Достижение единства в разнообразии и разнообразия в единстве – путь развития фирменного стиля в одежде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Внедряя принципы корпоративной культуры необходимо быть очень осторожным. Нельзя нарушать проявление индивидуальности сотрудника, особенности его личности. Поэтому попытка одеть всех в униформу и даже в строгие классические костюмы может привести к активному противостоянию сотрудников и снижению продуктивности труда. Прежде всего это касается творческих организаций и ряда других.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10.Другие фирменные константы</w:t>
      </w:r>
      <w:r>
        <w:rPr>
          <w:rFonts w:cs="Garamond" w:ascii="Garamond" w:hAnsi="Garamond"/>
        </w:rPr>
        <w:t>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еречень других фирменных констант постоянно растет, включая такие экзотические элементы, как фирменное знамя, фирменный гимн, корпоративная легенда («байка») и многое другое. Некоторые элементы деятельности фирмы, в том числе в сфере коммуникаций, которые характеризуются постоянством, играют настолько важную роль в формировании ее образа, что могут быть отнесены к элементам фирменного стиля. Среди таких констант – различные эмблемы фирмы, не получившие в силу каких-либо причин правовую защиту и не являющиеся товарными знаками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Элементами фирменного стиля можно также назвать фирменные особенности дизайна. Например, рисунок радиаторной решетки автомобилей фирмы </w:t>
      </w:r>
      <w:r>
        <w:rPr>
          <w:rFonts w:cs="Garamond" w:ascii="Garamond" w:hAnsi="Garamond"/>
          <w:lang w:val="en-US"/>
        </w:rPr>
        <w:t>BMW</w:t>
      </w:r>
      <w:r>
        <w:rPr>
          <w:rFonts w:cs="Garamond" w:ascii="Garamond" w:hAnsi="Garamond"/>
        </w:rPr>
        <w:t xml:space="preserve"> остается неизменным уже длительное время, несмотря на то, что внешний облик машин этой фирмы постоянно меняется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4. СОЗДАНИЕ ФИРМЕННОГО СТИЛЯ И ЕГО ВНЕДРЕНИЕ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Создание фирменного стиля на предприятии является сложным процессом. Только после того, как сформировалась общая концепция фирмы, можно начать разработку основных составляющих стиля. Правильная разработка фирменного стиля является сложным творческим и организационным процессом. Идентификация организации, единство стильного решения – главная задача дизайнеров, которые работают над созданием внешнего образа фирмы.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Мировая практика может предложить достаточно интерестных примеров творческого подхода в решении этой задачи. Так, сеть отелей типа «Хилтон» разработала особый единый дизайн окон, дверных ручек, светильников, а фирменным стилем сети магазинов «</w:t>
      </w:r>
      <w:r>
        <w:rPr>
          <w:rFonts w:cs="Garamond" w:ascii="Garamond" w:hAnsi="Garamond"/>
          <w:lang w:val="en-US"/>
        </w:rPr>
        <w:t>Marks and Spenser</w:t>
      </w:r>
      <w:r>
        <w:rPr>
          <w:rFonts w:cs="Garamond" w:ascii="Garamond" w:hAnsi="Garamond"/>
        </w:rPr>
        <w:t>» является одинаковое оформление всех магазинов, форма продавцов и зеленые пакеты. Зеленый и желтый цвета компании «</w:t>
      </w:r>
      <w:r>
        <w:rPr>
          <w:rFonts w:cs="Garamond" w:ascii="Garamond" w:hAnsi="Garamond"/>
          <w:lang w:val="en-US"/>
        </w:rPr>
        <w:t>British Petroleum</w:t>
      </w:r>
      <w:r>
        <w:rPr>
          <w:rFonts w:cs="Garamond" w:ascii="Garamond" w:hAnsi="Garamond"/>
        </w:rPr>
        <w:t>» является неотъемлемой частью дизайна автозаправок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Фирма «Роул Мейл» для того, чтобы повысить свой статус перекрасила 32000 автомобилей и мотоциклов, 12000 почтовых ящиков, изготовила 16000 едениц новой одежды для почтальонов, разработала 1200 вариантов фирменных бланков. Фирму  «Роул Мейл» начали узнавать во всем мире.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Внедрение фирменного стиля в деятельность организации является завершающим этапом в разработке фирменного стиля поскольку оно требует отдельного плана, состоящего из своих этапов, продуманности и последовательности.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Стандартная деятельность по внедрению фирменного стиля организации может, включает в себя следующее: </w:t>
      </w:r>
    </w:p>
    <w:p>
      <w:pPr>
        <w:pStyle w:val="Normal"/>
        <w:ind w:left="1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84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Распространение приказа о соблюдении фирменного стиля </w:t>
        <w:br/>
        <w:t xml:space="preserve">2. Распространение внутренних разъяснительных писем по фирменному стилю </w:t>
        <w:br/>
        <w:t xml:space="preserve">3. Проведение внутренних семинаров по фирменному стилю </w:t>
        <w:br/>
        <w:t xml:space="preserve">4. Тренинги для секретарей ресепшн </w:t>
        <w:br/>
        <w:t xml:space="preserve">5. Оформление офиса компании в фирменном стиле </w:t>
        <w:br/>
        <w:t xml:space="preserve">6. Изготовление в фирменном стиле одежды сотрудников, занятых на производстве или в магазинах компании </w:t>
        <w:br/>
        <w:t xml:space="preserve">7. Оформление дверных табличек и вывесок компании в фирменном стиле </w:t>
        <w:br/>
        <w:t xml:space="preserve">8. Нанесение элементов фирменного стиля на продукцию компании </w:t>
        <w:br/>
        <w:t xml:space="preserve">9. Изготовление сувенирной продукции с элементами фирменного стиля компании </w:t>
        <w:br/>
        <w:t xml:space="preserve">10. Изготовление рекламно-полиграфической продукции с элементами фирменного стиля компании </w:t>
        <w:br/>
        <w:t xml:space="preserve">11. Наружная реклама с элементами фирменного стиля компании </w:t>
        <w:br/>
        <w:t xml:space="preserve">12. Реклама в СМИ с элементами фирменного стиля компании </w:t>
        <w:br/>
        <w:t xml:space="preserve">13. Интернет сайт с элементами фирменного стиля компании </w:t>
        <w:br/>
        <w:t xml:space="preserve">14. Использование фирменного стиля во время участия в конференциях и выставках, проведении специальных мероприятий </w:t>
      </w:r>
    </w:p>
    <w:p>
      <w:pPr>
        <w:pStyle w:val="Normal"/>
        <w:ind w:firstLine="1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Внедрение фирменного стиля компании происходит эволюционно не только в рамках ее общей коммуникационной стратегии по формированию имиджа, но и просто в процессе хозяйственной деятельности компании. Поэтому потребности в целенаправленных действиях по продвижению собственно фирменного стиля нет. Гораздо важнее - его соблюдение и правильное применение.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ЗАКЛЮЧЕНИЕ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Основные функций фирменного стиля - функции доверия, идентификации и эффективности рекламы. Постоянные элементы фирменного стиля экономят время потребителя, упрощают для него процесс совершения покупки или потребления услуг и вызывают положительные эмоции, ассоциирующиеся с именем и образом предприятия. Однако если реальный и искусственно созданный образы находятся в противоречии, то маркетинговые мероприятия могут принести больше вреда, чем пользы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В заключение, необходимо еще раз подчеркнуть, что фирменный стиль играет неоценимую роль для создания торговой марки. В свою очередь, торговая марка с устойчивой репутацией обеспечивает устойчивый объем производства и доходов. Устойчивая марка необычайно живуча, и это свойство со временем дает огромную экономию средств.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Фирменный стиль важен не только для предприятий, действующих в условиях конкурентного рынка, но и для предприятий – олигополистов.  Он может повышать производительность труда и ответственность работников за качество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Хороший фирменный стиль привлекает потребителей, предоставляя фирме возможность получения прибыли  и появления постоянных клиентов, на которых основано долгосрочное благополучие фирмы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СПИСОК ИСПОЛЬЗОВАННОЙ ЛИТЕРАТУРЫ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Гольман И.А. Рекламная деятельность: Планирование. Технологии. Организация. – М.: Гелла-принт, 2002. – 4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Гольман И.А., Добробабенко Н.С. Практика рекламы. - Новосибирск: СП "Интербук", 199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Ромат Е.В. Реклама. – СПб.: Питер, 2002. – 544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       4. </w:t>
      </w:r>
      <w:r>
        <w:rPr>
          <w:sz w:val="26"/>
          <w:szCs w:val="26"/>
          <w:lang w:val="en-US"/>
        </w:rPr>
        <w:t>http://www.pronline.ru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5. </w:t>
      </w:r>
      <w:r>
        <w:rPr/>
        <w:t>http://reklama.rezultat.com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jc w:val="both"/>
        <w:rPr>
          <w:rFonts w:ascii="Garamond" w:hAnsi="Garamond" w:cs="Garamond"/>
        </w:rPr>
      </w:pPr>
      <w:r>
        <w:rPr/>
        <w:t xml:space="preserve">         </w:t>
      </w:r>
      <w:r>
        <w:rPr>
          <w:rFonts w:cs="Garamond" w:ascii="Garamond" w:hAnsi="Garamond"/>
        </w:rPr>
        <w:t>6. Добробабенко Н.С. Фирменный стиль: принципы разработки.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jc w:val="both"/>
        <w:rPr/>
      </w:pPr>
      <w:r>
        <w:rPr>
          <w:rFonts w:eastAsia="Garamond" w:cs="Garamond" w:ascii="Garamond" w:hAnsi="Garamond"/>
        </w:rPr>
        <w:t xml:space="preserve">              </w:t>
      </w:r>
      <w:r>
        <w:rPr>
          <w:rFonts w:cs="Garamond" w:ascii="Garamond" w:hAnsi="Garamond"/>
        </w:rPr>
        <w:t>- М: Инфра-М.,    1999.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72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sectPr>
      <w:type w:val="nextPage"/>
      <w:pgSz w:w="11906" w:h="16838"/>
      <w:pgMar w:left="1701" w:right="851" w:gutter="0" w:header="0" w:top="1247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–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cs="Book Antiqua"/>
      <w:b/>
      <w:bCs/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Book Antiqua" w:hAnsi="Book Antiqua" w:cs="Book Antiqua"/>
      <w:b/>
      <w:bCs/>
      <w:i w:val="false"/>
      <w:iCs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26:00Z</dcterms:created>
  <dc:creator>димон</dc:creator>
  <dc:description/>
  <cp:keywords/>
  <dc:language>en-US</dc:language>
  <cp:lastModifiedBy>Mage</cp:lastModifiedBy>
  <dcterms:modified xsi:type="dcterms:W3CDTF">2011-10-03T13:26:00Z</dcterms:modified>
  <cp:revision>2</cp:revision>
  <dc:subject/>
  <dc:title>ВВЕДЕНИЕ</dc:title>
</cp:coreProperties>
</file>