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>МИНИСТЕРСТВО ОБРАЗОВАНИЯ И НАУКИ УКРАИН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40"/>
        </w:rPr>
      </w:pPr>
      <w:r>
        <w:rPr>
          <w:b w:val="false"/>
          <w:szCs w:val="40"/>
        </w:rPr>
      </w:r>
    </w:p>
    <w:p>
      <w:pPr>
        <w:pStyle w:val="TextBody"/>
        <w:rPr>
          <w:b w:val="false"/>
          <w:b w:val="false"/>
          <w:szCs w:val="40"/>
        </w:rPr>
      </w:pPr>
      <w:r>
        <w:rPr>
          <w:b w:val="false"/>
          <w:szCs w:val="40"/>
        </w:rPr>
        <w:t>Контрольная рабо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 предмету «Инновационный менеджмент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имферополь, 2009</w:t>
      </w:r>
      <w:r>
        <w:br w:type="page"/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  <w:t>План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tabs>
          <w:tab w:val="clear" w:pos="708"/>
          <w:tab w:val="left" w:pos="8365" w:leader="none"/>
        </w:tabs>
        <w:jc w:val="both"/>
        <w:rPr/>
      </w:pPr>
      <w:r>
        <w:rPr>
          <w:b w:val="false"/>
          <w:szCs w:val="28"/>
        </w:rPr>
        <w:t>1. Понятие инновационного менеджмента, как системы управления инновационным процессом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мерный инновационный договор</w:t>
      </w:r>
    </w:p>
    <w:p>
      <w:pPr>
        <w:pStyle w:val="TextBody"/>
        <w:shd w:fill="auto" w:val="clear"/>
        <w:tabs>
          <w:tab w:val="clear" w:pos="708"/>
          <w:tab w:val="left" w:pos="836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применением финансового лизинга</w:t>
      </w:r>
    </w:p>
    <w:p>
      <w:pPr>
        <w:pStyle w:val="TextBody"/>
        <w:shd w:fill="auto" w:val="clear"/>
        <w:tabs>
          <w:tab w:val="clear" w:pos="708"/>
          <w:tab w:val="left" w:pos="836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Значение инновационной деятельности для экономики и национальной безопасности государства</w:t>
      </w:r>
    </w:p>
    <w:p>
      <w:pPr>
        <w:pStyle w:val="TextBody"/>
        <w:shd w:fill="auto" w:val="clear"/>
        <w:tabs>
          <w:tab w:val="clear" w:pos="708"/>
          <w:tab w:val="left" w:pos="836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ованных источников</w:t>
      </w:r>
    </w:p>
    <w:p>
      <w:pPr>
        <w:pStyle w:val="TextBody"/>
        <w:shd w:fill="auto" w:val="clear"/>
        <w:tabs>
          <w:tab w:val="clear" w:pos="708"/>
          <w:tab w:val="left" w:pos="836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836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Cs w:val="false"/>
        </w:rPr>
      </w:pPr>
      <w:r>
        <w:rPr>
          <w:bCs w:val="false"/>
        </w:rPr>
        <w:t>1. Понятие инновационного менеджмента, как системы управления инновационным процесс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егодня задачи совершенствования техники и организации производства напрямую увязываются с потребностями рынка. В первую очередь определяются продукция, которую следует проектировать, ее потенциальные потребители и конкуренты. Эти вопросы решаются инженерами, маркетологами и экономистами, которые разрабатывают техническую политику. На основе этой политики определяются направление технического развития производства и сектор рынка, на котором предприятие собирается закреп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Необходимость комплексного подхода к созданию и внедрению новой техники и технологии вносит существенные поправки в понятийный аппарат и систему управления производством. Разрозненные в прошлом проблемы, связанные с освоением новых видов продукции, новых машин и технологий, трансформировались со второй половины </w:t>
      </w:r>
      <w:r>
        <w:rPr>
          <w:color w:val="000000"/>
          <w:sz w:val="28"/>
          <w:szCs w:val="20"/>
          <w:lang w:val="en-US"/>
        </w:rPr>
        <w:t>XX</w:t>
      </w:r>
      <w:r>
        <w:rPr>
          <w:color w:val="000000"/>
          <w:sz w:val="28"/>
          <w:szCs w:val="20"/>
        </w:rPr>
        <w:t xml:space="preserve"> века в проблему ускорения научно-технического прогресса. Между современной наукой и производством устанавливается и развивается прямая, ранее практически отсутствующая кооперация. На ее основе научный продукт превращается в непосредственный производственный ресур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этих условиях развивается инновационный менеджмент и совершенствуется система е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роприятия по внедрению новой техники и технологии затрагивают все звенья производственного механизма и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ни предполагаю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овершенствование на научной основе системы управления и организации производ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зменение и улучшение организации труда и подготовки кадр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</w:rPr>
        <w:t>совершенствование системы ценообразования и системы оценок эффективности производств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ри использовании инженерных решений производство вынуждено опираться на научные разработки в области экономики, социологии, математики, биологии и других наук. Тем самым понятие «внедрение новой техники», которое до недавнего времени использовали предприятия, расширилось и вошло составной частью в понятие «научно-технический прогресс», характеризующее развитие науки и техники и их практическое применение для решения </w:t>
      </w:r>
      <w:r>
        <w:rPr>
          <w:color w:val="000000"/>
          <w:sz w:val="28"/>
          <w:szCs w:val="23"/>
        </w:rPr>
        <w:t>поставлен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Непрерывное совершенствование общественного производства на базе достижений науки и техники, включает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фундаментальные и прикладные исследования проблем естествознания и общественного развит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доведение результатов исследования до научно-технических разработок, инженерных решений и практического примен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организацию на базе научно-технических разработок и инженерных решений производства новой техники, позволяющей решить комплекс социальных и экономических задач, стоящих перед каждым предприятие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совершенствование технических средств, форм и методов организации труда, производства и управл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расширение сферы применения новой и прогрессивной техники и организации производства, техническое перевооружение на этой основе всего народного хозяй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совершенствование на научной основе структуры материального производства в целях реализации научно-технического прогресса, повышения эффективности производства и достижения поставленных обществом целе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техническое перевооружение непроизводственной сферы и б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Сегодня инновационные исследования можно условно разделить на три эта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1) фундаментальные научные поиски и разрабо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2) прикладные научные исследования, проектно-конструкторские и опытно-экспериментальные разрабо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3) техническое развитие производства на базе достижений науки и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 xml:space="preserve">На первом этапе (в процессе научных поисков), как правило, решается лишь общая задача – разработка новых способов использования законов и сил </w:t>
      </w:r>
      <w:r>
        <w:rPr>
          <w:color w:val="000000"/>
          <w:sz w:val="28"/>
        </w:rPr>
        <w:t>природы. При этом время и место применения новой научной продукции обычно не определяются. Сами результаты научных поиском нередко предопределяют, где и когда их можно использовать. На втором этапе конкретизируются методы, формы и место реализации полученных научных результатом. При этом в процессе исследований и разработок включаются отраслевые и ведомственные научно-исследовательские институты, заводские лаборатории, инжиниринговые и венчурные проектные и конструкторские организации, внедренческие фирмы, которы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ют потребность рынка и предприятий в новой продукции и прогрессивной технолог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ют конкретные научные рекомендации по удовлетворению этих потребнос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ают договоры на разработку новых конструкций и технологий для конкретных производственных предприятий и организац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яют по договорам всю необходимую для производства методическую и техническую документаци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ывают шефскую помощь в налаживании технологии и доводке конструкций нов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ретьем этапе (непосредственно в процессе использования научно-технических достижений) производственные предприятия на основе полученной от научных и проектно-конструкторских организаций технической документации и рабочих чертежей приступают к освоению нововведений: различных форм, направлений и видов новой техники и технологии. Они налаживают серийное и массовое производство новых изделий, оказывают помощь потребителям новой продукции при ее эксплуатации, а устаревающая техника снимается с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Освоение и выпуск новых изделий, применение новой техники и технологии становятся реальными лишь в случае их финансирования. Финансовые ресурсы, предназначенные для инвестиций, условно делятся на предприятиях по сле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и выпуск новой продукции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ое перевооружение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производства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онструкц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вое строительство.</w:t>
      </w:r>
    </w:p>
    <w:p>
      <w:pPr>
        <w:pStyle w:val="24"/>
        <w:ind w:firstLine="709"/>
        <w:rPr/>
      </w:pPr>
      <w:r>
        <w:rPr/>
        <w:t>Инновационная деятельность (НИОКР и внедрение их результатов в производство) является одной из основных сфер деятельности любой фирмы. Сфера НИОКР непосредственно связана с маркетингом фирмы, причем эта связь двухсторонняя. Подразделения НИОКР должны опираться в своей деятельности на маркетинговые исследования запросов и состояния рынка, и, следовательно, можно сказать, что они должны работать по заданию служб маркетинга. С другой стороны, отслеживание тенденций научно-технического процесса, прогнозирование и собственно разработка новых изделий требуют со стороны подразделений сферы НИОКР постановки задач маркетинговым службам по проведению соответствующей оценки рыночного потенциала нов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ей НИОКР является создание новых изделий (или услуг), которые будут являться основой производственной деятельности фирмы в будущем. При проведении НИОКР, естественно, должны учитываться производственные культура, традиции, организация, инфраструктура, технологический уровень, кадровый потенциал и т.д. Но, пожалуй, самым важным обстоятельством является то, что НИОКР, как деятельность, обращенная в будущее, тесно связаны и взаимно определяют стратегический менеджмент фирмы. Стратегия превращается в реальность только в результате разработки конкретного продукта или процесса. Затраты на НИОКР – это вложения в будущее фирмы, но в то же время они связаны с высокими неопределенностью и ри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большинстве случаев управление НИОКР (прогнозирование, планирование, оценка проектов, организация и комплексное управление, контроль за ходом НИОКР) – стратегически более важная задача, чем собственно исполнение НИОКР (важнее определить правильное направление движения, чем сосредоточиться на конкретных шагах в этом направлении). Решение управленческих проблем требует сосредоточения внимания на мелочах, деталях, характеризующих эти проблемы, и инструментах их решения. Поскольку внимание отдельных руководителей концентрируется на ограниченном круге узких проблем, то трудно объединить их работу всеобъемлющим планом. Это привело к формированию концепции стратегического менеджмента. Однако сфера НИОКР при всех многих и разносторонних связях с другими сферами деятельности фирмы, как правило, относительно обособлена в организации. Это связано с неопределенностью процесса НИОКР, спецификой деятельности в сфере НИОКР, потребностью в новых идеях. НИОКР определяют будущее развитие корпорации, предполагают изменения, подчас значительные, в производстве, маркетинге, управлении фирмы, и это, естественно, вызывает определенную консервативную оппозицию внутр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ет определенный «управленческий разрыв» в понимании позиции, мотивации руководителей НИОКР и других руководителей фирмы. Поэтому для менеджеров всех уровней важно понимание роли и методов НИОКР, особенностей управления этой сфер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частности, это пробл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ркетингового подхода к НИО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ратегии НИОКР как части общей стратегии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бора и оценки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инансового управления НИО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ланирования и управления программами НИО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рганизации и выполнения НИО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учно-технической подготовки производства нов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оли НИОКР в обеспечении качества и надежности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ОКР могут рассматриваться не только как одна из сфер деятельности фирмы, но и как самостоятельный вид бизнеса. С этой целью создаются инновационные фирмы, осуществляющие по заказам различных экономических субъектов (в том числе и государства) НИР и ОКР, а также продающие на рынке свои разработки соответствующим потребителям. В Украине к ним относятся НИИ, ОКБ, научные подразделения вуз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новационный менеджмент должен дать необходимые сведения для управления процессами НИОКР, реализуемыми в рамках многопродуктовой корпорации, а также инновационными фирмами. При этом менеджмент сферы НИОКР должен строиться на том, что единственным оправданием существования этой сферы является наличие положительного финансового результата функционирования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Примерный инновационный договор с применением финансового лизин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В Законе Украины «О лизинге» от 16.12.97 года с изменениями и дополнениями (далее – Закон о лизинге) даны такие определения: «</w:t>
      </w:r>
      <w:r>
        <w:rPr>
          <w:bCs/>
          <w:iCs/>
          <w:color w:val="000000"/>
          <w:sz w:val="28"/>
          <w:szCs w:val="23"/>
        </w:rPr>
        <w:t xml:space="preserve">Лизинг </w:t>
      </w:r>
      <w:r>
        <w:rPr>
          <w:iCs/>
          <w:color w:val="000000"/>
          <w:sz w:val="28"/>
          <w:szCs w:val="23"/>
        </w:rPr>
        <w:t xml:space="preserve">является предпринимательской деятельностью, а </w:t>
      </w:r>
      <w:r>
        <w:rPr>
          <w:bCs/>
          <w:iCs/>
          <w:color w:val="000000"/>
          <w:sz w:val="28"/>
          <w:szCs w:val="23"/>
        </w:rPr>
        <w:t xml:space="preserve">объектом лизинга </w:t>
      </w:r>
      <w:r>
        <w:rPr>
          <w:iCs/>
          <w:color w:val="000000"/>
          <w:sz w:val="28"/>
          <w:szCs w:val="23"/>
        </w:rPr>
        <w:t>может быть любое недвижимое и движимое имуществ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 xml:space="preserve">Лизинг </w:t>
      </w:r>
      <w:r>
        <w:rPr>
          <w:color w:val="000000"/>
          <w:sz w:val="28"/>
          <w:szCs w:val="22"/>
        </w:rPr>
        <w:t>– это предпринимательская деятельность, направленная на инвестирование собственных или привлеченных финансовых средств и заключающаяся в предоставлении лизингодателем в исключительное пользование на определенный срок лизингополучателю имущества, являющегося собственностью лизингодателя или приобретаемого им в собственность по поручению и согласованию с лизингополучателем у соответствующего продавца имущества, при условии уплаты ни лизингополучателем периодических лизинговых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Лизинг осуществляется по договору лизинга, регулирующему правоотношения между субъектами лизинга, и в зависимости от особенностей осуществления лизинговых операции может быть двух видов – финансовый или оператив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Финансовый лизинг – договор лизинга, в результате заключения которого лизингополучатель по своему заказу получает в платное пользование от лизингодателя объект линии и на срок, не меньше срока, за который амортизируется 60% стоимости объекта лизинга, определенной в день заключен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умма возмещения стоимости объекта лизинга в составе лизиновых платежей за период действия договора финансового лизинга должна включать не менее 60% стоимости объкта лизинга, определенной в день заключен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о истечении срока договора финансового лизинга объект лизинга, переданный лизингополучателю согласно договору, переходит в собственность лизингополучателя или выкупается им по остаточной сто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Договор лизинга заключается в форме многостороннего соглашения при участии лизингодателя, лизингополучателя, продавца объекта лизинга или двустороннего соглашения между лизингодателем и лизингополуч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роки договора лизинга определяются по договоренности сторон в соответствии с требованиями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Имущество, переданное по договору финансового </w:t>
      </w:r>
      <w:r>
        <w:rPr>
          <w:iCs/>
          <w:color w:val="000000"/>
          <w:sz w:val="28"/>
          <w:szCs w:val="22"/>
        </w:rPr>
        <w:t xml:space="preserve">лизинга </w:t>
      </w:r>
      <w:r>
        <w:rPr>
          <w:color w:val="000000"/>
          <w:sz w:val="28"/>
          <w:szCs w:val="22"/>
        </w:rPr>
        <w:t>зачисляется на баланс лизингополучателя с указанием, что данное имущество взято в финансовый лизи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 xml:space="preserve">Право собственности на объект финансового лизинга приобретается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лизингополучателем после уплаты полной стоимости объекта лизинга в соответствии с условиями договора лизинга и законодательством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3"/>
        </w:rPr>
        <w:t xml:space="preserve">Субъектами лизинга </w:t>
      </w:r>
      <w:r>
        <w:rPr>
          <w:iCs/>
          <w:color w:val="000000"/>
          <w:sz w:val="28"/>
          <w:szCs w:val="23"/>
        </w:rPr>
        <w:t xml:space="preserve">могут быть только субъекты предпринимательской деятельности. </w:t>
      </w:r>
      <w:r>
        <w:rPr>
          <w:bCs/>
          <w:iCs/>
          <w:color w:val="000000"/>
          <w:sz w:val="28"/>
          <w:szCs w:val="23"/>
        </w:rPr>
        <w:t xml:space="preserve">Объект лизинга </w:t>
      </w:r>
      <w:r>
        <w:rPr>
          <w:iCs/>
          <w:color w:val="000000"/>
          <w:sz w:val="28"/>
          <w:szCs w:val="23"/>
        </w:rPr>
        <w:t xml:space="preserve">на протяжении всего срока действия договора лизинга является </w:t>
      </w:r>
      <w:r>
        <w:rPr>
          <w:bCs/>
          <w:iCs/>
          <w:color w:val="000000"/>
          <w:sz w:val="28"/>
          <w:szCs w:val="23"/>
        </w:rPr>
        <w:t xml:space="preserve">собственностью лизингодателя </w:t>
      </w:r>
      <w:r>
        <w:rPr>
          <w:iCs/>
          <w:color w:val="000000"/>
          <w:sz w:val="28"/>
          <w:szCs w:val="23"/>
        </w:rPr>
        <w:t>согласно подпункту 1.18.1 п. 1.18 ст. 1 Закона Украины «О налогообложении прибыли предприятий» от 22.05–97 г. М283</w:t>
        <w:noBreakHyphen/>
        <w:t>ВР (далее – Закон о прибыл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1"/>
          <w:u w:val="single"/>
        </w:rPr>
        <w:t>ДОГОВОР АРЕНДЫ (ЛИЗИНГ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Любое предприятие постоянно сталкивается с необходимостью заключения договора аренды в процессе осуществления финансово-хозяйственной деятельности. Данный вид договоров регулируется гл. 25 Гражданского кодекса Украины (далее – ГК) – </w:t>
      </w:r>
      <w:r>
        <w:rPr>
          <w:bCs/>
          <w:color w:val="000000"/>
          <w:sz w:val="28"/>
          <w:szCs w:val="23"/>
        </w:rPr>
        <w:t>«Имущественный най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В соответствии со ст. 256 ГК </w:t>
      </w:r>
      <w:r>
        <w:rPr>
          <w:iCs/>
          <w:color w:val="000000"/>
          <w:sz w:val="28"/>
          <w:szCs w:val="23"/>
        </w:rPr>
        <w:t>одна сторона – наймодатель (арендодатель) обязуется предоставить другой стороне – нанимателю (арендатору) имущество во временное пользование за пл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u w:val="single"/>
        </w:rPr>
        <w:t>Определения договора обуславливают его основные чер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1. Договор является двусторонним, поскольку обязанности и права возложены на обе стороны, т.е. арендодатель обязуется передать определенное имущество арендатору и получает за это право на взимание арендной платы, а арендатор обязуется вносить арендную плату и получает право на использование определенного иму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2. Данный договор всегда оплатный – отсутствие в договоре любой арендной платы означает отсутствие и самой аре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3. Консенсуальний договор, т.е. считается заключенным и приобретает силу после достижения сторонами согласия – с момента подписания, и не зависит от сроков фактической передачи иму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4. Договор всегда имеет срочный характер. </w:t>
      </w:r>
      <w:r>
        <w:rPr>
          <w:bCs/>
          <w:color w:val="000000"/>
          <w:sz w:val="28"/>
          <w:szCs w:val="22"/>
          <w:u w:val="single"/>
        </w:rPr>
        <w:t>Особенности договора имущественного найм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– </w:t>
      </w:r>
      <w:r>
        <w:rPr>
          <w:color w:val="000000"/>
          <w:sz w:val="28"/>
          <w:szCs w:val="23"/>
        </w:rPr>
        <w:t>арендатор получает имущество не в собственность, а во временное пользование, что отличает его от купли-продажи, мены, дарения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– </w:t>
      </w:r>
      <w:r>
        <w:rPr>
          <w:color w:val="000000"/>
          <w:sz w:val="28"/>
          <w:szCs w:val="23"/>
        </w:rPr>
        <w:t xml:space="preserve">предметом договора может быть только индивидуально </w:t>
      </w:r>
      <w:r>
        <w:rPr>
          <w:iCs/>
          <w:color w:val="000000"/>
          <w:sz w:val="28"/>
          <w:szCs w:val="23"/>
          <w:vertAlign w:val="subscript"/>
        </w:rPr>
        <w:t>&gt;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определенная собственность (максимально идентифицированна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– </w:t>
      </w:r>
      <w:r>
        <w:rPr>
          <w:color w:val="000000"/>
          <w:sz w:val="28"/>
          <w:szCs w:val="23"/>
        </w:rPr>
        <w:t>имущество сдается в пользование за плату, а не является договором безвозмездного 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Разновидностями имущественного найма является также лизи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Предметом лизинга могут быть основные средства предприятия, оборудование, транспортные средства и т.д. Сторонами договора лизинга могут быть как юридические, так и физические лица, в том числе частные предприниматели. Право собственника сдавать в аренду принадлежащее ему имущество обусловлено ст. 10 Закона Украины «О предприятиях в Украине» от 27.03.91 г. №887</w:t>
        <w:noBreakHyphen/>
        <w:t>ХП (далее – Закон о предприятиях) и ст. 4 Закона «О собственности» от 07.02.91 г. №697</w:t>
        <w:noBreakHyphen/>
        <w:t>ХИ (далее – Закон о собствен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5"/>
        </w:rPr>
        <w:t xml:space="preserve">Между гражданином и предприятием договор должен быть заключен в письменной форме, если он заключен на срок более одного года. </w:t>
      </w:r>
      <w:r>
        <w:rPr>
          <w:iCs/>
          <w:color w:val="000000"/>
          <w:sz w:val="28"/>
          <w:szCs w:val="25"/>
        </w:rPr>
        <w:t xml:space="preserve">Между организациями договор лизинга всегда должен быть заключен в письменной форме, </w:t>
      </w:r>
      <w:r>
        <w:rPr>
          <w:bCs/>
          <w:iCs/>
          <w:color w:val="000000"/>
          <w:sz w:val="28"/>
          <w:szCs w:val="25"/>
        </w:rPr>
        <w:t>так как он является подтверждением и основанием для проведения расчетов. Поскольку настоящий договор относится к хозяйственным договорам, то он приобретает силу с момента подписания уполномоченными представителями обеих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3"/>
        </w:rPr>
        <w:t xml:space="preserve">Законом не установлены предельные сроки договора лизинга, </w:t>
      </w:r>
      <w:r>
        <w:rPr>
          <w:color w:val="000000"/>
          <w:sz w:val="28"/>
          <w:szCs w:val="23"/>
        </w:rPr>
        <w:t>а потому он устанавливается самостоятельно по согласованию сторон. Согласно ст. 162</w:t>
      </w:r>
      <w:r>
        <w:rPr>
          <w:color w:val="000000"/>
          <w:sz w:val="28"/>
          <w:szCs w:val="22"/>
        </w:rPr>
        <w:t xml:space="preserve">ГК односторонний отказ от выполнения обязательств или одностороннее изменение условий договора </w:t>
      </w:r>
      <w:r>
        <w:rPr>
          <w:iCs/>
          <w:color w:val="000000"/>
          <w:sz w:val="28"/>
          <w:szCs w:val="22"/>
        </w:rPr>
        <w:t xml:space="preserve">т </w:t>
      </w:r>
      <w:r>
        <w:rPr>
          <w:color w:val="000000"/>
          <w:sz w:val="28"/>
          <w:szCs w:val="22"/>
        </w:rPr>
        <w:t>допускается, кроме случаев, предусмотренных законом, т.е. если договор заключен на неопределенна срок, и каждая из сторон получает право отказаться от договора, предупредив другую сторону за 3 месяца в соответствии со ст. 129 Г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Если арендатор продолжает пользоваться имуществом после окончания срока договора, то </w:t>
      </w:r>
      <w:r>
        <w:rPr>
          <w:bCs/>
          <w:color w:val="000000"/>
          <w:sz w:val="28"/>
          <w:szCs w:val="22"/>
        </w:rPr>
        <w:t xml:space="preserve">отсутствия возражений арендодателя договор считается возобновленным, </w:t>
      </w:r>
      <w:r>
        <w:rPr>
          <w:color w:val="000000"/>
          <w:sz w:val="28"/>
          <w:szCs w:val="22"/>
        </w:rPr>
        <w:t>т.е. пролонгированным на неопределенный срок, однако отказаться от договора можно, предупредив другую сторону за 1 месяц согласно ст. 260 Г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и подписании договора следует обрати внимание на его содержание, так как неединичны случаи признания договоров незаключенными по причине недостижения сторонами согласия всем его существенным условиям в соответствии ст. 153 Г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Обязательные условия договора </w:t>
      </w:r>
      <w:r>
        <w:rPr>
          <w:iCs/>
          <w:color w:val="000000"/>
          <w:sz w:val="28"/>
          <w:szCs w:val="22"/>
        </w:rPr>
        <w:t>наи</w:t>
      </w:r>
      <w:r>
        <w:rPr>
          <w:color w:val="000000"/>
          <w:sz w:val="28"/>
          <w:szCs w:val="22"/>
        </w:rPr>
        <w:t>лучшим образом изложены в ст. 10 Закона аренде госимущества и их целесообразно применять и к негосударственному имуще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  <w:t>В договоре лизинга следует обязательно отрази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знаки объекта аренды (наименование, местонахождение, состав, стоимость); срок договор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змер арендной платы (можно использовать индекс инфляци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целевое использование передаваемого иму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ава и обязанности сторо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ловия обновления арендованного имущества, порядок компенсации улучшений имущества, осуществленных арендатор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ыполнение обязательств (передача и порядок осуществления арендных платеже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зможность сдачи арендатором имущества – субаренду или запрет передачи имущества третьему лиц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ловия пролонгации договор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ловия ответственности сторон в случае рушения обязательств по догов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Дополнительно </w:t>
      </w:r>
      <w:r>
        <w:rPr>
          <w:iCs/>
          <w:color w:val="000000"/>
          <w:sz w:val="28"/>
        </w:rPr>
        <w:t xml:space="preserve">можно предусмотреть </w:t>
      </w:r>
      <w:r>
        <w:rPr>
          <w:color w:val="000000"/>
          <w:sz w:val="28"/>
        </w:rPr>
        <w:t>стра</w:t>
      </w:r>
      <w:r>
        <w:rPr>
          <w:iCs/>
          <w:color w:val="000000"/>
          <w:sz w:val="28"/>
        </w:rPr>
        <w:t xml:space="preserve">хование </w:t>
      </w:r>
      <w:r>
        <w:rPr>
          <w:bCs/>
          <w:iCs/>
          <w:color w:val="000000"/>
          <w:sz w:val="28"/>
        </w:rPr>
        <w:t xml:space="preserve">передаваемого в аренду </w:t>
      </w:r>
      <w:r>
        <w:rPr>
          <w:iCs/>
          <w:color w:val="000000"/>
          <w:sz w:val="28"/>
        </w:rPr>
        <w:t xml:space="preserve">имущества, </w:t>
      </w:r>
      <w:r>
        <w:rPr>
          <w:bCs/>
          <w:iCs/>
          <w:color w:val="000000"/>
          <w:sz w:val="28"/>
        </w:rPr>
        <w:t>чтобы обеспечить арендодателю покрытия убытков от неправомерного его ухудшения или уничт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При заключении договора аренды </w:t>
      </w:r>
      <w:r>
        <w:rPr>
          <w:bCs/>
          <w:color w:val="000000"/>
          <w:sz w:val="28"/>
          <w:szCs w:val="22"/>
        </w:rPr>
        <w:t xml:space="preserve">рекомендуется предусмотреть судьбу возможных </w:t>
      </w:r>
      <w:r>
        <w:rPr>
          <w:color w:val="000000"/>
          <w:sz w:val="28"/>
          <w:szCs w:val="22"/>
        </w:rPr>
        <w:t>улучшен</w:t>
      </w:r>
      <w:r>
        <w:rPr>
          <w:bCs/>
          <w:color w:val="000000"/>
          <w:sz w:val="28"/>
          <w:szCs w:val="22"/>
        </w:rPr>
        <w:t xml:space="preserve">ий имущества, </w:t>
      </w:r>
      <w:r>
        <w:rPr>
          <w:color w:val="000000"/>
          <w:sz w:val="28"/>
          <w:szCs w:val="22"/>
        </w:rPr>
        <w:t>осуществленных арендатором, порядок согласования этих улучшений с арендатором, а также выплату компенсации за проведенные улучшения арендатору в случае расторжения или прекращения договора аре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5"/>
        </w:rPr>
      </w:pPr>
      <w:r>
        <w:rPr>
          <w:bCs/>
          <w:iCs/>
          <w:color w:val="000000"/>
          <w:sz w:val="28"/>
          <w:szCs w:val="25"/>
        </w:rPr>
        <w:t>Договор завершают реквизиты и подписи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5"/>
        </w:rPr>
      </w:pPr>
      <w:r>
        <w:rPr>
          <w:bCs/>
          <w:iCs/>
          <w:color w:val="000000"/>
          <w:sz w:val="28"/>
          <w:szCs w:val="25"/>
        </w:rPr>
        <w:t>В таблице 1 приведены основные положения по заполнению договора лиз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5"/>
        </w:rPr>
      </w:pPr>
      <w:r>
        <w:rPr>
          <w:bCs/>
          <w:i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1. Таблица по составлению договора лизинга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98"/>
        <w:gridCol w:w="18"/>
        <w:gridCol w:w="4203"/>
      </w:tblGrid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Основные особ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Имущество в частной собств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бъект аренды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Имущество, которое может быть предметом арен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Перечень законодательно не установлен – произвольно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Имущество, которое не может быть предметом арен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Конкретный перечень не установлен. Действуют общие ограничения в виде имущества, запрещенного к свободному обращению на рынк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Стоимость объекта арен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Стоимость устанавливается по согласованию сторон (в случае с недвижимостью – не ниже оценочной стоимости, указанной в техническом паспорте)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Стороны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Арендодател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Юридические или физические лица, которым арендованное имущество принадлежит на правах собственности или оперативного управления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ендаторы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з ограничений – предприятия, учреждения, организации всех форм собственности, физические лица и частные предпринимател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заключения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порядок согласования условий договора между сторонами, подписание единого догово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мент заключения и форма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жду гражданами на срок не меньше одного года договор аренды может быть в устной форме, между юридическими лицами – всегда в письменно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ли договор аренды заключен без указания срока, считается что он заключен на неопределенный срок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ствия заключения срока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 отсутствии возражений арендодателя договор считается возобновленным на неопределенный срок, однако отказаться от договора можно, предупредив другую строну за 1 месяц согласно ст. 260ГК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ественные условия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дартные условия, указанные выш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ная плат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авливается по согласованию сторон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размера по согласованию сторон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ние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ная плата используется по собственному усмотрению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ыскание задолженности с арендной платы осуществляется в общем порядк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кращение договора</w:t>
            </w:r>
          </w:p>
        </w:tc>
        <w:tc>
          <w:tcPr>
            <w:tcW w:w="4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общем порядке</w:t>
            </w:r>
          </w:p>
        </w:tc>
      </w:tr>
    </w:tbl>
    <w:p>
      <w:pPr>
        <w:pStyle w:val="TextBodyIndent"/>
        <w:ind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Примерный вид инновационного договора с применением финансового лизинга представлен в Приложении к контрольной работе.</w:t>
      </w:r>
    </w:p>
    <w:p>
      <w:pPr>
        <w:pStyle w:val="23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3"/>
        <w:ind w:firstLine="709"/>
        <w:jc w:val="both"/>
        <w:rPr/>
      </w:pPr>
      <w:r>
        <w:rPr/>
        <w:t>3. Значение инновационной деятельности для экономики и национальной безопасности государ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>Информация является основой для принятия любого управленческого, коммерчес</w:t>
      </w:r>
      <w:r>
        <w:rPr>
          <w:color w:val="000000"/>
          <w:sz w:val="28"/>
          <w:szCs w:val="26"/>
        </w:rPr>
        <w:t>кого, научно-технического решения. Тот, кто владеет информацией, владеет ры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й менеджмент должен учитывать тенд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корения глобализации бизнеса, приобретения всемирных масштабов рынками товаров, услуг и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корения процессов технологического обновления, что ведет к интенсивному взаимодействию науки и сферы НИО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оста риска конфликтов в мире из-за автономизации народов и н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принятие любого управленческого решения опирается на тот или иной информационный базис, то значение информационного обеспечения НИОКР трудно переоценить. По существу, любые решения по НИОКР направлены в будущее (и часто достаточно далекое), проверка правильности решений осуществляется через значительный промежуток времени, степень неопределенности имеющейся информации очень велика. Таким образом, можно утверждать, что управление в НИОКР – это управление по прогноз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Информация может являться одним из видов интеллектуальной собственности (ноу-хау) и вноситься в качестве вклада в уставный фонд хозяйственн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Наличие надежной деловой информации позволяет быстрее принимать финансовые и коммерческие решения, влиять на правильность таких решений, что в конечном итоге ведет к увеличению прибыли. Любое решение основывается на информации. При этом, чем более конкретна информация, тем определеннее 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Для целенаправленного поиска, накопления и обработки информации на предприятии необходимо наладить работу </w:t>
      </w:r>
      <w:r>
        <w:rPr>
          <w:iCs/>
          <w:color w:val="000000"/>
          <w:sz w:val="28"/>
          <w:szCs w:val="25"/>
        </w:rPr>
        <w:t xml:space="preserve">информационной службы. </w:t>
      </w:r>
      <w:r>
        <w:rPr>
          <w:color w:val="000000"/>
          <w:sz w:val="28"/>
          <w:szCs w:val="25"/>
        </w:rPr>
        <w:t>В небольших фирмах такую работу может выполнять секретарь-референт. Очень часто руководитель тратит массу времени на поиски каких-либо сведений, тогда как ответы на все вопросы лежат в папке о отчетами на его столе. Довольно типична также ситуация, когда необходимая информация не доходит до руководителя из-за отсутствия на предприятии системы докладов подразделении руководству не только по внутренним, но и по внешним вопросам. Необходимо поощрять контакты сотрудников предприятия с работниками других предприятии и организаций, предусмотреть быструю передачу важных сведений своему руководству. Ведь информация только тогда имеет ценность, когда она своевремен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Информация быстро стареет, поэтому использовать и нужно оперативно. Ценность информации еще и в том, что довольно часто сведения, собираемые для текущих оперативных целей, помогают в решении тактических и стратегических вопросов развит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Чаще всего закрытая информация это информация, связанная с изобретениями, ее засекречивают или предоставляют патент на ее использ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5"/>
        </w:rPr>
        <w:t xml:space="preserve">Секретная (тайная) </w:t>
      </w:r>
      <w:r>
        <w:rPr>
          <w:color w:val="000000"/>
          <w:sz w:val="28"/>
          <w:szCs w:val="25"/>
        </w:rPr>
        <w:t>информация строго оберегается ее владельцами, будь они государственными, коммерческими структурами или частными лицами. Получение этой информации всегда связано с большими экономическими, организационными и техническими сложностями и, как правило, незако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 xml:space="preserve">Как утверждал в свое время глава разведывательной службы американского военно-морского флота времен второй мировой войны адмирал Захария, </w:t>
      </w:r>
      <w:r>
        <w:rPr>
          <w:iCs/>
          <w:color w:val="000000"/>
          <w:sz w:val="28"/>
          <w:szCs w:val="25"/>
        </w:rPr>
        <w:t xml:space="preserve">«большая часть полезной информации – 95% – не является секретной». </w:t>
      </w:r>
      <w:r>
        <w:rPr>
          <w:color w:val="000000"/>
          <w:sz w:val="28"/>
          <w:szCs w:val="25"/>
        </w:rPr>
        <w:t>Если исходить из этой точки зрения, то практически всю необходимую информацию можно получить из открытых и служебных источ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Такие источники можно разделить на четыре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 первой группе относятс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лиенты (руководство и их очень разговорчивые сотрудники, стремящиеся создать впечатление собственной значимости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коллеги-бизнесмены (поступающие от них сведения оперативны, но не всегда достоверны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банковские, кредитные, инвестиционные и биржевые учреждения (информация поступает от них очень разрозненная, но, порой, крайне полезная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государственные органы контроля и управления (самый достоверный источник информации по законодательству, нормативным документам, формам отчетности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правоохранительные органы (при налаженных связях, что удается далеко не многим, – источник целевой информации по отдельным лицам и предприятия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Вторую группу составляют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средства массовой информации (местные, общегосударственные и международны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специальные издания и банки данных (отличные источники структурированной общей и оперативной информ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Третья группа – это всевозможные консультанты и эксперты (независимые специалисты или специальные агентства и службы – источник высокопрофессиональных знаний по юридическим, экономическим вопросам, а также по проблемам методологии и превентивных действ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И, наконец, в четвертую группу входя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семинары и конференции (позволяют обновить контакты и обменяться мнениями с коллегами, услышать передовые идеи, ознакомиться с новыми разработками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салоны, клубы (кладезь кулуарных слухов на социальные, политические и экономические темы – позволяют уловить тенденции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общественные службы, рекламные фи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Основной объем полезной информации поступает через две первые группы источников – по 40% на каждую группу. Через третью и четвертую группы поступает по 10% необходимой информации, и это является одной из особенностей отечественного рынка. Дело в том, что в экономически развитых странах на третью группу – консультанты и эксперты – приходится не менее 20% стратегической и тактической информации, которую предприятия активно используют в своей деятельности. Роль же первых двух групп источников несколько меньше: выгоднее обратиться к эксперту-профессионалу с конкретным вопросом, чем получить ответ на этот вопрос путем самостоятельной обработки больших массивов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 xml:space="preserve">Секретная информация составляет коммерческую тайну. Исходной предпосылкой наличия коммерческой тайны является конкуренция. В условиях конкуренции </w:t>
      </w:r>
      <w:r>
        <w:rPr>
          <w:iCs/>
          <w:color w:val="000000"/>
          <w:sz w:val="28"/>
          <w:szCs w:val="25"/>
        </w:rPr>
        <w:t xml:space="preserve">коммерческая тайна </w:t>
      </w:r>
      <w:r>
        <w:rPr>
          <w:color w:val="000000"/>
          <w:sz w:val="28"/>
          <w:szCs w:val="25"/>
        </w:rPr>
        <w:t>обеспечивает закрытие тех сведений, которые при попадании в руки конкурента и использовании их, наносит прямой ущерб владельцу этих све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 xml:space="preserve">Перечень сведений, составляющих коммерческую тайну на предприятии, определяется предприятиями самостоятельно утверждается их руководящими органами. На каждом предприятии может, например, существовать положение </w:t>
      </w:r>
      <w:r>
        <w:rPr>
          <w:iCs/>
          <w:color w:val="000000"/>
          <w:sz w:val="28"/>
          <w:szCs w:val="25"/>
        </w:rPr>
        <w:t xml:space="preserve">о конфиденциальной и секретной информации. </w:t>
      </w:r>
      <w:r>
        <w:rPr>
          <w:color w:val="000000"/>
          <w:sz w:val="28"/>
          <w:szCs w:val="25"/>
        </w:rPr>
        <w:t>При отнесении конкретных сведений, образующих коммерческую тайну, следует иметь в виду, что в законодательном порядке установлен перечень сведений, которые руководители предприятий не вправе засекречивать и, следовательно, считать коммерческой тай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>Инновационные разработки являются сегодня самой интересной информацией, поэтому требуют дополнительной защиты в услоиях предпритиятий.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 xml:space="preserve">Предприятие разрабатывает и утверждает правила «присвоения документам ограничительных грифов </w:t>
      </w:r>
      <w:r>
        <w:rPr>
          <w:iCs/>
          <w:color w:val="000000"/>
          <w:sz w:val="28"/>
          <w:szCs w:val="25"/>
        </w:rPr>
        <w:t xml:space="preserve">конфиденциально, коммерческая тайна, секрет фирмы. </w:t>
      </w:r>
      <w:r>
        <w:rPr>
          <w:color w:val="000000"/>
          <w:sz w:val="28"/>
          <w:szCs w:val="25"/>
        </w:rPr>
        <w:t>Должен быть определен круг лиц и порядок их доступе к информации, составляющей коммерческую тайну, с целью перекрытия каналов утечки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5"/>
        </w:rPr>
        <w:t xml:space="preserve">Каналы утечки информация – </w:t>
      </w:r>
      <w:r>
        <w:rPr>
          <w:color w:val="000000"/>
          <w:sz w:val="28"/>
          <w:szCs w:val="25"/>
        </w:rPr>
        <w:t>это отношения, устанавливаемые между источником и потребителем тайны, которые в свою очередь подразделяются на правомерные и неправомерные. К первым относятся клиенты, обслуживаемые на основании договора, – это банки, юридическая фирма, аудиторская фирма и т.д., а также государственные организации – налоговая администрация, правоохранительные органы и т.д. Ко вторым – все посторонние лица, в том числе конкуренты. Четкое представление обо всех элементах схемы, а также выявление сведений, интересующих конкурентов поможет разработать надежную систему защиты коммерческой тайны.</w:t>
      </w:r>
    </w:p>
    <w:p>
      <w:pPr>
        <w:pStyle w:val="Heading4"/>
        <w:keepNext w:val="false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4"/>
        <w:keepNext w:val="false"/>
        <w:ind w:firstLine="709"/>
        <w:jc w:val="both"/>
        <w:rPr/>
      </w:pPr>
      <w:r>
        <w:rPr/>
      </w:r>
      <w:r>
        <w:br w:type="page"/>
      </w:r>
    </w:p>
    <w:p>
      <w:pPr>
        <w:pStyle w:val="Heading4"/>
        <w:keepNext w:val="false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</w:rPr>
        <w:t>Курс экономической теории/ под ред. проф. Чепуриной А.М., – Киров: АСА, 2003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</w:rPr>
        <w:t>Экономика/ под ред. проф. Булатова А.С., – М: Юристъ, 2004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</w:rPr>
        <w:t>Предпринимательство/ под ред. проф. Ковалевой А.С. – М: Финансы, 2003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  <w:szCs w:val="22"/>
        </w:rPr>
        <w:t>Селезнев В, В., Основы рыночной экономики</w:t>
      </w:r>
      <w:r>
        <w:rPr>
          <w:b w:val="false"/>
          <w:bCs w:val="false"/>
        </w:rPr>
        <w:t>, – К:АСК, 2007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</w:rPr>
        <w:t>Экономика предприятия/ под ред. Руденко А.И., Симферополь: Таврия, 2006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900"/>
      <w:jc w:val="right"/>
      <w:outlineLvl w:val="0"/>
    </w:pPr>
    <w:rPr>
      <w:bCs/>
      <w:iCs/>
      <w:color w:val="000000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center"/>
      <w:outlineLvl w:val="3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900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5:00Z</dcterms:created>
  <dc:creator>Ир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3:25:00Z</dcterms:modified>
  <cp:revision>2</cp:revision>
  <dc:subject/>
  <dc:title>План</dc:title>
</cp:coreProperties>
</file>