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трет современного российского финансового дире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статья была опубликована в журнале «Финансовый менеджмент» №3, 200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– выявить, как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редъявляют к финансовому директору своих компаний собственники и генеральные директора, и какие компетенции наиболее востребованы с точки зрения самих руководителей финансовых служ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руководителя финансовых служб компании в современном мире становится все более значимой. Эта тенденция наблюдается как в зарубежных компаниях, так и в российских. Новые информационные и управленческие технологии позволяют сократить время, затрачиваемое на оперативную текущую работу, и акцент смещается в сторону стратегических вопросов. В результате сегодня финансисты не только определяют финансовую стратегию компании, но и участвуют в формировании стратегии развития бизнеса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проводилось на баз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вью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п-менеджеров и собственников крупных и средних российских компаний. Все компетенции финансового директора были разделены на две группы: финансовые и управленческие, каждая группа включала более 20, агрегированных до уровня формирования управленческой финансовой системы или формирования определенной политики,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статьи обусловила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компетенции, которые повысят свою значимость в обозрим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ить компетенции, которых недостает современному российскому руководителю финансовых служб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ь компетенции на предмет из значимости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статье авторы использовали теоретические методы исследования такие, как: исторический анализ проблемы, метод систематизаций, и эмпирические методы: анализ фактической документации, математическое моде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сследуемых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инансовые (знание методов финансового анализа, планирования, оценки инвестиций, умение формировать финансовую стратегию и т.д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ческие (быть лидером, осуществлять эффективные коммуникации, быть креативным, обладать стратегическим умом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компетенции исследовались как на предмет их значимости в настоящее время, так и на ближайшую перспективу. Также проводился опрос по дополнительным специальным требованиям, предъявляемым в компании к финансовым директор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пыт работы в области финан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работы в области бухуч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фессиональная сертифик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иностранного язы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плом М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путация, рекоменд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знес-эт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нные устои и ц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респондентов можно охарактеризова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0% – собственники бизнеса (в основном средний бизнес) и 50% – топ-менедже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зование у большинства техническое (63%), гуманитарное у 24%, у остальных экономическое либо и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фера деятельности компаний – примерно пополам производство и торговля (приблизительно по 40%), остальное приходится на услуги и другие виды бизне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трети пользуются услугами финансовых консультантов (42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шение мужчин и женщин – примерно 2 к 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ий возраст около 4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и в среднем по всей выборке распределились от 6 до 10 баллов, таким образом, «ненужных» компетенций не оказалось вов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работодатели ждут от своего финансового директора умения решать ряд стратегических вопросов и одновременно заниматься налаживанием технологических процессов в управлении финансами, аналитически? способностей и нацеленности на усп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ходя из рейтинга, полученного в ходе опроса, все современные компетенции можно разделить на четыре категории; категория А – компетенции, которые были оценены выше 9 баллов (во всех случаях, где среднее больше 9, большинство респондентов оценили его в 10, т.е. как максимально значимое); категория Б – от 8 до 9 баллов; категория В-от 7 до 8 баллов, и категория Г – от 6 до 7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тегорию А подавляющее большинство респондентов отнес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 финансовым компетенция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Знание Методов финансового планирования (9,76) и Методов финансового анализа (9,44), т.е. компетенции, определяющие базовые знания финанси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 управленческим компетенция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дать аналитическими способностями (9,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выделить главное, расставить приоритеты (9,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нацеленным на успех (9,1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способным к самообучению (9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дером в категории Б выступает «Умение формировать финансовую стратегию компании», также высокие баллы получили комплексные компетенции («Постановка и развитие системы бюджетирования», «Умение формировать налоговую и бюджетную политику»), включающие несколько умений и навыков. Компетенции, характеризующие отдельные финансовые умения, занимают менее значимое место по сравнению с комплексными. Работодателям сейчас более ценны финансисты, умеющие объединять несколько компетенций и выходить на целостные решения, такие как формировать различные виды финансов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фицит времени и неопределенность остаются одними из актуальных проблем современного российского руководителя. И как следствие умение преодолевать эти проблемы получило один из наивысших баллов в рейтинге управленческих компетен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остались без внимания опрашиваемых и такие компетенции как «Обладать стратегическим мышлением» и «Быть способным осуществлять бизнес-планирование». Что перекликается с рейтингом финансов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ую значимость для опрашиваемых собственников и топ-менеджеров имеют компетенции, связанные с коммуникативными навыками («Осуществлять эффективные коммуникации»), личностные компетенции («Уметь управлять стрессом») и «Уметь выявлять и разрешать проблемы», а также «Уметь управлять проекто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имыми для опрашиваемых категории В оказались навыки постановки учетных систем («Постановка и развитие системы налогового и бухгалтерского учета»), в продолжение рейтинга категории Б умения формировать отдельные виды финансовой политики («Умение формировать политику управления оборотными активами компании и инвестиционную политику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ие баллы получило «Умение формировать бизнес-контакты и осуществлять взаимодействие с внутренней и внешней средой компании». Эта компетенция тесным образом связана с высоким рейтингом управленческих компетенций из категории Б по преодолению неопределенности российского бизн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лись востребованными такие специальные знания, как знание методов оценки инвестиций, методов оценки и управления стоимостью компании, правовых аспектов ведения бизнеса и методов антикризис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категория объединила две группы компетенций. Максимальную оценку значимости для финансового директора, по мнению опрашиваемых, имеют компетенции по управлению бизнес-процессами («Умение осуществлять оптимизацию бизнес-процессов и их мониторинг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ыми для руководителя финансовых служб, с точки зрения собственников и топ-менеджеров, оказались умения и навыки работы в коллективе («Умения делегировать полномочия, управлять конфликтами, создавать команду и работать с ней», а также «Умение создать систему мотивации сотрудников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ым в современном видении роли финансового директора выступило «Умение управлять организационным развитием и изменениями компании». Однако данная компетенция получила минимальную оценку в этой группе, что может быть связано как с передачей данной функции на более высокий уровень управления, так и с недооценкой ее значимости в целом в россий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тегория Г (с баллами от 6 до 7) состоит из следующих финансовы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Специального программного обеспечения и систем автоматизации (6,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ценовую политику (6,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дивидендную политику (6,6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и развитие системы риск-менеджмента (6,52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Международных стандартов финансовой отчетности (МСФО) (6,32). И управленчески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креативным (6,88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лидером (6,4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способным к самопрезентации (ораторские навыки, навыки эффективной презентации) (6,3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тегория Г по финансовым компетенциям объединила две группы компетенций. Одна – это умения формировать отдельные виды финансовой политики. Она продолжает рейтинг этих видов финансовой политики, начатый еще в категории Б («Умение формировать ценовую и дивидендную политику»). Вторая группа – это специальные знания систем автоматизации и МСФ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енческие компетенции из категории Г все носят личностный характер и направлены на самоменедж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касается тех компетенций, которые повысят свою значимость в обозримой перспективе, то абсолютными лидерами выступили в финансовом блоке «Управление стоимостью компании» и «Постановка риск-менеджмента», в управленческом – «Стратегическое мышление», которого, по мнению респондентов, как раз и недостает современным финансовым директ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ерь несколько слов об отличии точек зрения на компетенции финансового директора со стороны собственников и топ-менеджеров. В целом топ-менеджеры оценивают практически одинаково значимость финансовых и управленческих компетенций в работе финансового директора, а собственники ставят на первое место финансовые знания и навыки (хотя разрыв небольш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жидания собственников и топ-менеджеров совпадают по набору финансовых компетенций, однако наблюдаются существенные расхождения в оценке отдельных компетенций. Так, топ-менеджеры по сравнению с собственниками более чем на 1,5 балла более значимо оценили знание методов антикризисного управления и правовых аспектов ведения бизнеса, а также постановку и развитие системы риск-менедж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жчины существенно выше, чем женщины, оценивают командные качества, знание бухгалтерского учета, финансового анализа и умение формировать политику управления оборотными акти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 глазах женщин финансовый директор – креативный, стрессоустойчивый аналитик, отвечающий за стратегические аспекты управления, тогда как мужчины склонны видеть в нем хорошего исполнителя финансовой технологии и командного иг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востребованные компетенции на рынке труда финансовых топ-менеджеров удалось выявить с помощью отдельного интервьюирования представителей рекрутинговых компаний. Наивысшую оценку в 10 баллов получили следующие финансовые компетен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методов оценки и управления стоимостью комп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Международных стандартов финансовой отче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финансовую стратег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учет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бюджет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налоговую политику, проводить оптимизацию налогооб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ценов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инвестицион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дивиденд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политику управления оборотными акти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кредит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ние формировать и вести управленческую отчет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, реструктуризация и управление финансовой службой компании. Наиболее востребованными в настоящее время на рынке финансовых руководителей являются следующие управленческие компетен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эффективные коммун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создать команду и работать с ней (командообразо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делегировать полномоч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выделить главное, расставить приорит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нацеленным на успе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дать стратегическим мышл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дать аналитическими способност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способным к самообуч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управлять времен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управлять стрессом (стрессоустойчив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принимать решения в условиях неопреде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выявлять и разрешать пробл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осуществлять мониторинг бизнес-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осуществлять оптимизацию бизнес-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способным осуществлять бизнес-план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управлять организационным развитием и изменениями компании. Что касается компетенций, которые повысят свою значимость через 3–5 лет, то, по мнению рекрутов, к ним можно отнести: среди финансов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ка и развитие системы риск-менедж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методов оценки и управления стоимостью комп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ние Международных стандартов финансовой отчетности, среди управленческ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создать команду и работать с ней (командообразо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дать стратегическим мышл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управлять организационным развитием и изменениями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этих же компетенций и недостает современным финансовым директорам, по мнению представителей компаний по подбору финансовых управленческих кадр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касается дополнительных специальных требований, предъявляемых к финансовым директорам, то по результатам опроса собственников и топ-менеджеров разброс в оценке их значимости очень велик. В глазах управленцев пока не сформировалась однозначная оценка эти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проведенного исследования финансовых и управленческих компетенций позволили построить портрет финансового дир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работодатели ждут от своего финансового директора умения решать ряд стратегических вопросов и одновременно заниматься налаживанием технологических процессов в управлении финансами, аналитических способностей к нацеленности на успе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ми из самых важных управленческих компетенций были названы умение формировать бизнес-контакты и способность осуществлять взаимодействие с внутренней и внешней средой компании, Это говорит о том, что финансовый директор становится публичным лицом, представляющим компанию партнерам и общественности. С другой стороны, полного осознания роли имиджа финансового директора российскими работодателями еще не произошло. Этот параметр был оценен не более чем в 5 баллов. Напротив, на Западе образ жизни финансового директора и его семьи может оказать колоссальное влияние на отношение к комп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ор компетенций для финансового директора в настоящем и будущем принципиально отличается. Со временем меняется роль, исполняемая финансовым директором компании. В целом его работа складывает из трех основных составляющих: оперативной (например, управления платежами), текущей (например, проведение бюджетирования и план-фактного анализа) и стратегической. Согласно зарубежным исследованиям, в 80-е годы огромная доля времени финансового директора уходила на оперативную работу, в 90-е – на текущую. И только сейчас стратегические аспекты начинают выходить на первое место. Следовательно, полученный портрет финансового директора должен постоянно актуализиров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00:00Z</dcterms:created>
  <dc:creator>Лена</dc:creator>
  <dc:description/>
  <cp:keywords/>
  <dc:language>en-US</dc:language>
  <cp:lastModifiedBy>Mage</cp:lastModifiedBy>
  <dcterms:modified xsi:type="dcterms:W3CDTF">2011-10-03T13:00:00Z</dcterms:modified>
  <cp:revision>2</cp:revision>
  <dc:subject/>
  <dc:title>Обзор по статье Лисициной Е</dc:title>
</cp:coreProperties>
</file>