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или документационное обеспечение управления - это отрасль деятельности, обеспечивающая документирование и организацию работы с официальными докуме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- это запись информации на различных носителях по установленным правилам. Результатом документирования является документ - зафиксированная на материальном носителе информация с реквизитами, позволяющими ее идентифицировать. Реквизит - обязательный элемент оформления официального доку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окументами - это организация документооборота, хранения и использования документов в текущей деятельности учреждения. Документооборот - движение документов в организации с момента их создания или получения до завершения исполнения или от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документов, относящихся к одному вопросу или участку деятельности, помещенных в отдельную обложку, называется делом. Систематизированный перечень наименований дел, заводимых в организации, с указанием сроков их хранения, оформленный в установленном порядке, называется номенклатурой де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уществует три формы организации делопроизводства: централизованная, децентрализованная и смешанна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3"/>
        </w:rPr>
        <w:t xml:space="preserve">централизованной форме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организации делопроизводства все операции по обработке документов сосредоточиваются (централизуются) в едином для всего учреждения центре — канцелярии, общем отделе или у секретаря. 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3"/>
        </w:rPr>
        <w:t xml:space="preserve">Децентрализованная форма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предполагает рассредоточение делопроизводственных операций между структурными подразделениями учреждения; при этом в каждом из них выполняется относительно однородный набор делопроизводственных операций. Не следует смешивать децентрализованную форму организации делопроизводства, при которой делопроизводственные операции выполняются в различных структурных подразделениях учреждения, с организационной структурой службы делопроизводства, имеющей специализированные подразделения: экспедиции, машбюро, контрольные группы и т.д. При 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3"/>
        </w:rPr>
        <w:t xml:space="preserve">смешанной форме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перации выполняют централизованно (прием, регистрация, контроль, размножение документов) и децентрализованно (справочно-информационное обслуживание, хранение документов, формирование дел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Форму организации делопроизводства выбирают с учетом размера учреждения, объема документооборота, состава структурных подразделений. В мелких учреждениях (когда документирование осуществляется непосредственно в подразделениях), а также в территориально разобщенных (расположенных, например, в различных районах большого города) выбирают централизованную форму. В большинстве же учреждений и организаций используют смешанную форму организации делопроизвод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Наиболее рациональной формой организации отдельных делопроизводственных процессов и операций является централизация, поскольку она позволяе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низить стоимость делопроизводственных операц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улучшить организацию труда делопроизводственного персонала и, в частности, внедрить его нормировани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беспечить специализацию и взаимозаменяемость работнико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использовать прогрессивные и производительные технические средств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беспечить единство организационного и методического руковод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В современных условиях полностью централизовать делопроизводственное обслуживание можно только в сравнительно небольших учреждениях. В крупных учреждениях следует стремиться к целесообразной централизации отдельных функций делопроизводства, таких, как прием и отправка документов, регистрация и контроль исполнения документов, стенографирование и печатание документов, их размножение, методическое руководство делопроизводств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В небольших учреждениях, не имеющих общих отделов, отделов делопроизводства, делопроизводственное обслуживание осуществляет секретарь-референт руководител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Если организация или учреждение имеют большой объем документов, то вводится структурное подразделение, отвечающее за делопроизводство: канцелярия, общий отдел, отдел делопроизводства и т.д. Деятельность этого структурного подразделения отражается в специально разрабатываемом положен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 целью регламентации делопроизводственного процесса, определения приемов и способов создания и обработки документов в организации отделы делопроизводства разрабатывают инструкции по делопроизводству, которые учреждаются приказом руководителя учрежд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31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31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31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31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1"/>
        </w:rPr>
        <w:t>Глава 1. Функции службы ДОУ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В соответствии с возложенными задачами в функции службы ДОУ входит следующе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. Разработка, внедрение и ведение табеля и альбома унифицированных форм документов организации, внесение в них измен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2. Осуществление обработки, регистрации документов и учебно-справочной работы по документа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3. Организация своевременного рассмотрения и подготовки к докладу руководству поступающих документов, осуществление контроля за правильностью оформления документов, представляемых на подпись руководств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4. Контроль за прохождением, исполнением и оформлением документов в установленные сроки, обобщение сведений о ходе и результатах исполнения документов, систематическое информирование руководства по этим вопроса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 Организация машинописного изготовления, копирования и оперативного размножения документов, разработка и проектирование бланков докум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6. Разработка номенклатуры дел организации, обеспечение хранения дел и оперативного использования документов информ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7. Организация работы по предложениям, заявлениям и жалобам гражда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8. Организация контроля за работой с документами в структурных подразделения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9. Разработка (совместно с соответствующими структурными подразделениями организации) мероприятий по совершенствованию форм и методов работы с документами, а также по повышению исполнительской дисциплин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0. Осуществление контроля за правильностью оформления и формирования структурными подразделениями дел, подлежащих сдаче в архи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1. Организация работы архива в соответствии с законодательством по архивному делу Российской Федерации, правилами, инструкциями и методическими рекомендациями учреждений ГАС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2. Повышение квалификации работников службы ДОУ, проведение совещаний и консультирование по вопросам, относящимся к их компетен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3. Организация рабочих мест, в том числе автоматизац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1.1. Права и ответственность службы ДОУ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лужба ДОУ имеет право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. Осуществлять контроль за сокращением избыточной информации в организации и подведомственной системе и принимать к этому соответствующие ме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2. Требовать от руководителей структурных подразделений выполнения установленных правил работы с документами в организации и контролировать выполнение этих прави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3. Запрашивать у структурных подразделений и организаций сведения, необходимые для рабо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4. Проводить проверки организации документацион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 Привлекать в установленном порядке специалистов структурных подразделений к подготовке проектов документов по поручению руковод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6. Возвращать исполнителям на доработку документы, подготовленные с нарушением установленных требова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7. Совместно с вычислительным центром определять процессы документационного обеспечения управления, подлежащие автоматизации.8. Подписывать и визировать документы в пределах своей компетенции.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9. Разрабатывать положения о структурных подразделениях службы ДОУ и должностные инструкции работник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0. Вносить руководству предложения о применении административных мер во всех случаях нарушений подразделениями и должностными лицами установленных правил работы с документ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1. Участвовать в обсуждении руководством вопросов, касающихся состояния работы с документами, а также совершенствования форм и методов работы с ни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2. Вносить на рассмотрение руководства представления о назначении, перемещении и увольнении работников службы ДОУ, их поощрении и наложении на них взыска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лужба ДОУ несет ответственность з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. Обеспечение установленного порядка работы с документами в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2. Выполнение указаний и поручений руководства и соблюдение необходимых условий труда работников.</w:t>
      </w:r>
    </w:p>
    <w:p>
      <w:pPr>
        <w:pStyle w:val="TextBody"/>
        <w:keepNext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Глава 2. Правила подготовки и оформления документ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еятельность организации обеспечивается системой взаимосвязанных управленческих документов, составляющих его документационную базу. Состав документационной базы определяется руководителем организации. Организация издает следующие распорядительные документы: постановления, распоряжения, приказы, указания, инструк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кументирование управленческой деятельности заключается в фиксации на бумаге или других носителях по установленным правилам управленческих действий, т.е. создание управленческих докум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подготовке и оформлении документов необходимо соблюдать правила, обеспечивающие юридическую силу документов, оперативное и качественное их исполнение и поиск, возможность обработки документов с помощью вычислительной техники, качество документов как источников информ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кумент имеет юридическую силу при наличии реквизитов для данного вида докум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кументы должны, как правило, оформляться на бланках и иметь установленный комплекс обязательных реквизитов, расположенных согласно ГОСТ Р 6.30-97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станавливаются два основных формата бланков документов — А4 и А5; допускается использование бланков формата A3 и А6 по ГОСТ 9327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ланки документов должны иметь поля не менее: левое и нижнее — 20 мм, правое — 10 мм, верхнее — 15 м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кументы, составляемые от имени двух или более организаций, оформляются без бланк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2.1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Оформление реквизитов документ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окументы состоят из отдельных элементов, которые принято называть реквизитами (от лат. </w:t>
      </w: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val="en-US"/>
        </w:rPr>
        <w:t>reguisitum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— требуемое, необходимое). Совокупность реквизитов документа отражает его форму. Следовательно, чтобы документ отвечал своему назначению, он должен быть составлен в соответствии с формой, принятой для данной категории документов. От полноты и качества оформления документов зависит их доказательная (юридическая) сила, так как они служат свидетельством, подтверждением конкретных фактов, явлений, событий.</w:t>
      </w:r>
      <w:r>
        <w:rPr>
          <w:rFonts w:cs="Times New Roman" w:ascii="Times New Roman" w:hAnsi="Times New Roman"/>
          <w:sz w:val="28"/>
          <w:szCs w:val="28"/>
        </w:rPr>
        <w:t>Постановлением Госстандарта России от 31.07.97 № 273 принят и введен в действие с 1 июля 1998 г. ГОСТ Р 6-30.97 "Унифицированная система организационно-распорядительной документации", изменения к нему внесены постановлением Государственного комитета РФ по стандартизации и метрологии от 21.01.2000 № 9-ст и введены в действие с 01.04.2000. Настоящий стандарт определяет состав реквизитов организационно-распорядительных документов, правила их оформления, место расположения на документах, требования к изготовлению бланков, требования к учету бланков с воспроизведением Государственного герба Российской Федерации, гербов субъектов Федерации. Эти же правила оформления изложены в Типовой инструкции по делопроизводству в федеральных органах исполнительной власти, утвержденной распоряжением Правительства РФ от 31.10.2000 № 1547-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Изображение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3"/>
        </w:rPr>
        <w:t xml:space="preserve">Государственного герба Российской Федерации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мещают на бланках документов в соответствии с Положением о Государственном гербе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Изображение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3"/>
        </w:rPr>
        <w:t xml:space="preserve">герба субъекта Российской Федерации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мещают на бланках документов в соответствии с правовыми актами субъектов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уществует три федеральных конституционных закона, которые были приняты в 2000 году: "О Государственном флаге Российской Федерации", "О Государственном гербе Российской Федерации" и "О Государственном гимне Российской Федерации". Принятые законы динамично развиваются вместе со страной. Законодатели вносят в эти документы дополнения и изменения, выходят Указы Президента, которые регулируют вопросы государственной символи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мимо нормативных актов, регулирующих порядок использования государственных символов, существуют и традиции международного протокола, национальные и государственные традиции, которые также необходимо учитывать при использовании государственной и иной символи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Использование герба является строгой прерогативой государства. Если на бланке, на печати или даже на визитке присутствует изображение государственного герба, это значит, это бланки и печати государственной организации, а визитка принадлежит человеку, занимающему государственный пост. Существующий закон о государственном гербе устанавливает достаточно строгие правила, перечень возможностей использования герба строго ограничен. В отношении трактовки этих законов подход иной, нежели в гражданском праве: все, что не предписано, то запреще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ротокол герба достаточно жесткий, все случаи его использования строго определены. Места определяются следующим образом: в центре – государственный герб, слева от него герб субъекта федерации, справа – эмблема компании. И важно не забыть о некоторых нюансах в размере и высоте: никакой другой герб не может быть больше по размеру, чем герб Российской Федерации, и не может располагаться выше него (либо на одном уровне, либо ниже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Также установлен порядок использования изображения государственного герба организациями. Полноцветное изображение герба наносят на бланки и визитки только Президент и Глава правительства. Черно-белое изображение в контурном щите наносят руководители федеральных органов исполнительной власти. Геральдический совет как орган при Президенте РФ имеет право помещать только одноцветное изображение без щита. Естественно, организации, не входящие в состав органов исполнительной власти, и никакие другие лица, даже государственные, но не имеющие права использовать бланки с государственным гербом, не должны наносить государственный герб на свои бланки и визитки. За нарушение порядка использования государственной символики Административным кодексом Российской Федерации установлена ответственн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В стандарте </w:t>
      </w:r>
      <w:r>
        <w:rPr>
          <w:rFonts w:cs="Times New Roman" w:ascii="Times New Roman" w:hAnsi="Times New Roman"/>
          <w:sz w:val="28"/>
          <w:szCs w:val="28"/>
        </w:rPr>
        <w:t xml:space="preserve">ГОСТ Р 6-30.97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говорится лишь о том, что Государственный герб Российской Федерации помещают на бланках документов в соответствии с Федеральным конституционным законом "О Государственном гербе Российской Федерации" от 25.12.2000 № 2-ФКЗ (Собрание законодательства РФ, 2000, № 52/часть I, ст. 5021). Закон принят. Никаких пояснений по поводу особенностей изображения герба, его размера и т.д. стандарт не содержит, поэтому, решая вопрос о помещении Государственного герба на бланке, нужно обращаться непосредственно к закону и исходить из того, что сказано в не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огласно Федеральному конституционному закону "О Государственном гербе Российской Федерации" Государственный герб Российской Федерации в многоцветном варианте помещается на бланках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федеральных конституционных законов и федеральных законо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указов и распоряжений Президент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становлений Совета Федерации Федерального Собрания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становлений Государственной Думы Федерального Собрания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становлений и распоряжений Правительств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решений Конституционного Суд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решений Верховного Суд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решений Высшего Арбитражного Суд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резидент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овета Федерации Федерального Собрания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Государственной Думы Федерального Собрания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равительств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Конституционного Суд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Верховного Суд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Высшего Арбитражного Суда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Государственный герб Российской Федерации в одноцветном варианте помещается на бланках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Администрации Президента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лномочных представителей Президента Российской Федерации в федеральных округах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федеральных органов исполнительной вла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Генеральной прокуратуры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Уполномоченного по правам человека в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четной палаты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Центральной избирательной комиссии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Центрального банка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дноцветный вариант Государственного герба Российской Федерации без геральдического щита помещается на бланках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Межведомственной комиссии по защите государственной тайн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рганов, организаций и учреждений при Президенте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рганов, организаций и учреждений при Правительстве Российской Федерации; федеральных судо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рганов прокуратуры Российской Федер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дипломатических представительств, консульских учреждений и иных официальных представительств Российской Федерации за пределами РФ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3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2.2 Примерный перечень документов, на которых ставится гербовая печать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Акты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приема законченных строительством объектов, оборудования, выполненных работ; списания; экспертизы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Архивные справ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Архивные коп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Доверенности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на получение товарно-материальных ценностей, ведение дел в арбитраже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Договоры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о материальной ответственности, поставках, подрядах, научно-техническом сотрудничестве, аренде помещений; о производстве работ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Задания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на проектирование объектов, технических сооружений, капитальное строительство; технические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Заключения и отзыв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Заявления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на аккредитив; об отказе от акцепта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Исполнительные лист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Командировочные удостовер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Нормы расход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Образцы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ттисков печатей и подписей работников, имеющих право совершения финансово-хозяйственных операц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Письма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гарантийные (на выполнение работ, услуг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Поручения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бюджетные; банковские; пенсионные; платежные (сводные, в банк; на получение и перевод валюты, на импорт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Положения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об организациях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Представления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и ходатайства (о награждении орденами и медалями, премиями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Реестры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чеков; бюджетных поручений, представляемые в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банк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 xml:space="preserve">Сметы расходов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(на содержание аппарата управления; на калькуляцию к договору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Соглаш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 xml:space="preserve">Справки </w:t>
      </w:r>
      <w:r>
        <w:rPr>
          <w:rFonts w:cs="Times New Roman" w:ascii="Times New Roman" w:hAnsi="Times New Roman"/>
          <w:color w:val="000000"/>
          <w:kern w:val="2"/>
          <w:sz w:val="28"/>
        </w:rPr>
        <w:t>(лимитные; о выплате страховых сумм; использовании бюджетных ассигнований на зарплату; о начисленной и причитающейся зарплате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 xml:space="preserve">Спецификации </w:t>
      </w:r>
      <w:r>
        <w:rPr>
          <w:rFonts w:cs="Times New Roman" w:ascii="Times New Roman" w:hAnsi="Times New Roman"/>
          <w:color w:val="000000"/>
          <w:kern w:val="2"/>
          <w:sz w:val="28"/>
        </w:rPr>
        <w:t>(изделий, продукции и т.д.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>Титульные спис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Удостоверени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Уставы организаци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3"/>
        </w:rPr>
        <w:t>Штатные распис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7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7"/>
        </w:rPr>
        <w:t>2.3 Требования к изготовлению, учету, использованию и хранению бланков с воспроизведением Государственного герба РФ, гербов субъектов РФ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7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Эти требования изложены в ГОСТ Р 6.30-97 "Унифицированная система организационно-распорядительной документации":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"5.1. Бланки документов с воспроизведением Государственного герба Российской Федерации и гербов субъектов Российской Федерации (далее — гербовые бланки) являются полиграфической продукцией, подлежащей учет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2. Гербовые бланки изготавливают только полиграфические и штемпельно-граверные предприятия, имеющие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3. Изготовление гербовых бланков осуществляют по заказам органов государственной власти, иных государственных органов и учреждений (далее — организаций), определенных Положением о Государственном гербе Российской Федерации, соответствующими правовыми актами субъектов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4. Гербовые бланки в организации подлежат учету. На гербовых бланках типографским способом или нумератором проставляют порядковые номера, а при необходимости — и серии этих номеров. Учет гербовых бланков ведется раздельно по видам бланков в регистрационно-учетной форме (карточке, журнале), при этом используются следующие реквизиты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1) при поступлении бланков: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наименование вида гербового бланка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дата поступления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номер сопроводительного документа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наименование организации — поставщика гербовых бланков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количество экземпляров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ерия и номера гербовых бланко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2) при выдаче бланков: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наименование вида гербового бланка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количество экземпляров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серия и номера гербовых бланков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наименование структурного подразделения организации, фамилия и инициалы должностного лица — получателя гербовых бланков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расписка в получении;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римечание (отметка об уничтожении и т.д.).5.5. Гербовые бланки хранят в надежно запираемых и опечатываемых шкаф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5.6. Уничтожение гербовых бланков осуществляется по акту с отметкой в учетно-регистрационной форм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7. Контроль за изготовлением, использованием и хранением гербовых бланков возлагают на подразделение организации, ответственное за делопроизводство организации. Лица, персонально ответственные за учет, использование и хранение бланков, назначаются распорядительным документом руководителя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8. Регистрационно-учетные формы включают в номенклатуру дел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9. Проверку наличия, использования и хранения гербовых бланков проводят не реже одного раза в год комиссией, назначаемой распорядительным документом руководителя организации. О проведенных проверках делают отметки в учетно-регистрационных формах после последней записи. В случае обнаружения нарушений при изготовлении, учете, хранении и использовании гербовых бланков комиссия проводит служебное расследование, результаты которого оформляют актом и доводят до сведения руководителя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5.10. Допускается тиражирование средствами оперативной полиграфии организации документов на гербовом бланке, предназначенных для рассылки, при условии заверения каждой копии документа печатью организации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осстандарта России от 31.07.97 № 273 принят и введен в действие с 1 июля 1998 г. ГОСТ Р 6-30.97 "Унифицированная система организационно-распорядительной документации", изменения к нему внесены постановлением Государственного комитета РФ по стандартизации и метрологии от 21.01.2000 № 9-ст и введены в действие с 01.04.2000. Настоящий стандарт определяет состав реквизитов организационно-распорядительных документов, правила их оформления, место расположения на документах, требования к изготовлению бланков, требования к учету бланков с воспроизведением Государственного герба Российской Федерации, гербов субъектов Федерации. Эти же правила оформления изложены в Типовой инструкции по делопроизводству в федеральных органах исполнительной власти, утвержденной распоряжением Правительства РФ от 31.10.2000 № 1547-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Изображение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3"/>
        </w:rPr>
        <w:t xml:space="preserve">Государственного герба Российской Федерации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мещают на бланках документов в соответствии с Положением о Государственном гербе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 xml:space="preserve">Изображение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3"/>
        </w:rPr>
        <w:t xml:space="preserve">герба субъекта Российской Федерации </w:t>
      </w:r>
      <w:r>
        <w:rPr>
          <w:rFonts w:cs="Times New Roman" w:ascii="Times New Roman" w:hAnsi="Times New Roman"/>
          <w:color w:val="000000"/>
          <w:kern w:val="2"/>
          <w:sz w:val="28"/>
          <w:szCs w:val="23"/>
        </w:rPr>
        <w:t>помещают на бланках документов в соответствии с правовыми актами субъектов Российской Федер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контрольной работе я рассмотрела виды документов, на которых согласно действующему законодательству изображается Государственный герб РФ и гербы субъектов РФ. На документах, не упомянутых мной в данной работе Государственный герб РФ и гербы субъектов РФ не изображаю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19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19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19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19"/>
        </w:rPr>
        <w:t>Список использованных источников и литератур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19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19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19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19"/>
        </w:rPr>
        <w:t>Источник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 Государственном гербе Российской Федерации: федерал. конституц. зак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. Федерации, 2000, № 52 (Часть I), ст. 5021): Принят Гос. Думой 8 дек. 2000 г. – М.: Ось – 89, 2001 – 32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2. Кирсанова М.В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временное делопроизводство: Учеб. пособие. - 3-е изд. - М.: ИНФРА-М; Новосибирск: Сибирское соглашение, 2003. -304 с.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3. Оформл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кументов. Методические рекомендации на основе ГОСТ Р 6 30-97: Унифицированные системы документации. Унифицированная система организационно-распорядительной документации. Требования к оформлению документов. - М.: Научная книга, 1998. - С. 71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окопенкова Е.Ю. Использование государственной и иной символики // Секретарь-референт: ежемес. проф. журн. – М.: Б. и., 2004. - №7.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5.Янковая В.Ф. Состав реквизитов бланка по новому стандарту на оформление документов </w:t>
      </w:r>
      <w:r>
        <w:rPr>
          <w:rFonts w:cs="Times New Roman" w:ascii="Times New Roman" w:hAnsi="Times New Roman"/>
          <w:sz w:val="28"/>
          <w:szCs w:val="28"/>
        </w:rPr>
        <w:t>// Секретарь-референт: ежемес. проф. журн. – М.: Б. и., 2003. - №7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 w:before="0" w:after="0"/>
      <w:ind w:firstLine="709"/>
      <w:jc w:val="both"/>
      <w:outlineLvl w:val="6"/>
    </w:pPr>
    <w:rPr>
      <w:rFonts w:ascii="Times New Roman" w:hAnsi="Times New Roman" w:cs="Times New Roman"/>
      <w:caps/>
      <w:color w:val="000000"/>
      <w:kern w:val="2"/>
      <w:sz w:val="28"/>
      <w:szCs w:val="33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caps/>
      <w:color w:val="000000"/>
      <w:kern w:val="2"/>
      <w:sz w:val="33"/>
      <w:szCs w:val="33"/>
      <w:shd w:fill="FFFFFF" w:val="clear"/>
      <w:lang w:val="en-US"/>
    </w:rPr>
  </w:style>
  <w:style w:type="character" w:styleId="Style14">
    <w:name w:val="Основной текст Знак"/>
    <w:qFormat/>
    <w:rPr>
      <w:rFonts w:ascii="Times New Roman" w:hAnsi="Times New Roman" w:cs="Arial"/>
      <w:b/>
      <w:bCs/>
      <w:color w:val="000000"/>
      <w:kern w:val="2"/>
      <w:sz w:val="31"/>
      <w:szCs w:val="31"/>
      <w:shd w:fill="FFFFFF" w:val="clear"/>
      <w:lang w:val="en-US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hd w:fill="FFFFFF" w:val="clear"/>
      <w:autoSpaceDE w:val="false"/>
      <w:spacing w:lineRule="auto" w:line="360" w:before="0" w:after="0"/>
      <w:jc w:val="center"/>
    </w:pPr>
    <w:rPr>
      <w:rFonts w:ascii="Times New Roman" w:hAnsi="Times New Roman" w:cs="Arial"/>
      <w:b/>
      <w:bCs/>
      <w:color w:val="000000"/>
      <w:kern w:val="2"/>
      <w:sz w:val="28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4:00Z</dcterms:created>
  <dc:creator>Геннадий Иванович</dc:creator>
  <dc:description/>
  <cp:keywords/>
  <dc:language>en-US</dc:language>
  <cp:lastModifiedBy>Mage</cp:lastModifiedBy>
  <cp:lastPrinted>2010-10-09T21:12:00Z</cp:lastPrinted>
  <dcterms:modified xsi:type="dcterms:W3CDTF">2011-10-03T12:54:00Z</dcterms:modified>
  <cp:revision>2</cp:revision>
  <dc:subject/>
  <dc:title/>
</cp:coreProperties>
</file>