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еобладающая часть отношений между участниками процесса общественной организации труда, в которые они вступают для достижения определенных целей, удовлетворения различных интересов и потребностей, объективно нуждается в соответствующей упорядоченности, необходимой стабильности, регулярности и последовательности, что в сегодняшних условиях достаточно актуально. Вступая на указанной основе в трудовые и связанные с ними отношения и участвуя в них, их субъекты приобретают взаимные субъективные права и обязанности, гарантированные государством, а их связь облекается в особую юридическую форму, становится правоотношением, где в определённый период времени немаловажное значение приобретают вопросы, касающиеся рабочего времени, что и является объектом исследования в данной курсовой работ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авовое регулирование рабочего времени имеет большое значение и особую актуальность, так как в течение этого времени создаются материальные и духовные ценности, а это в свою очередь является основой благосостояния всего общества и отдельных его членов. То есть рабочее время предполагает отработку каждым работником установленной для него меры труда в собственных интересах, интересах нанимателя и общества в цел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нализ действующего законодательства о труде показывает, что в данном контексте особая роль также принадлежит договору, который является формой индивидуального регулирования трудовых отношений, позволяющей учитывать личные качества работников и специфические особенности нанимателей (юридических лиц; индивидуальных предпринимателей; граждан, которым предоставлено право заключения и прекращения трудового договора с работниками и др.). В нем формулируются не только права и обязанности сторон этих отношений, но и определяется в целом порядок и условия их осуществл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аким образом, объектом исследования в представленной курсовой работе выступает правовое регулирование рабочего времен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Цель работы заключается в научном и прикладном анализе правовых аспектов и проблем, связанных с рабочим времене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ля достижения поставленной цели в работе ставятся задачи по изучению, анализу и решению таких проблемных вопросов, как: понятие и значение рабочего времени; виды рабочего времени, его нормирование; сверхурочные работы; режим рабочего времени, его использование и учё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. Понятие и значение рабочего времен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самом общем виде рабочее время можно определить как время, предназначенное для трудовой деятельности. Будучи многогранной категорией, термин «рабочее время» используется в различных областях знаний (юриспруденции, экономической теории, социологии и др.). Трудовое право связано с рабочим временем как правовым явление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авовое регулирование рабочего времени осуществляется значительным числом юридических актов: Конституцией (ст. 43), Трудовым кодексом (глава 10 и др.), иным законодательством о труде, локальными нормативными актами, трудовыми договор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нятие «рабочее время» употребляется в действующем законодательстве и литературе по трудовому праву в трех основных аспектах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ак определенная норма (мера) труда работников. Норма продолжительности рабочего времени представляет собой установленную величину рабочего времени, которую необходимо отработать работнику на протяжении календарной недели и в течение суток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ак установленное время, в течение которого работник в соответствии с трудовым, коллективным договорами, правилами внутреннего трудового распорядка обязан находиться на рабочем месте и выполнять свои трудовые обязанности. К рабочему относится также время работы, выполненной по предложению, распоряжению или с ведома нанимателя сверх установленной продолжительности рабочего времени (сверхурочная работа, работа в государственные праздники, праздничные и выходные дни) [7, ч. 1 и 2 ст. 110]. Исходя из указанного положения в рабочее время включается, например, время простоя, опоздания на работу и т.п. Иное толкование лишило бы нанимателя юридического основания для привлечения работника к дисциплинарной ответственности в случае отсутствия на работе без уважительных причин или использования рабочего времени не по назначению. Время, предназначенное не для выполнения трудовых обязанностей, может быть признано рабочим только в случаях, прямо предусмотренных Трудовым кодексом: например, дополнительные специальные перерывы (ст. 135 ТК). Как правило, работник выполняет свои трудовые обязанности непосредственно на рабочем месте. Исключением из этого является, в частности, труд работников-надомников, выполнение трудовых обязанностей в период командировок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ак фактически отработанное время, в течение которого работник действительно выполнял свои трудовые обязанности. Это время не всегда совпадает с установленным, оно может быть и меньше, и больше его: в частности, недоработка рабочего времени может быть вызвана болезнью работника, прогулом, переработка – привлечением его к сверхурочным работам, к работе в выходные дни и т.п. Недоработка рабочего времени по вине работника (например, в связи с опозданием на работу) может повлечь применение к нему дисциплинарных взысканий и других мер правового воздейств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авовое регулирование рабочего времени имеет большое значение. В течение рабочего времени создаются материальные и духовные ценности – основа благосостояния всего общества и отдельных его членов. Это время предполагает отработку каждым работником установленной для него меры труда в собственных интересах, интересах нанимателя и общества в целом. Кроме того, продолжительность рабочего времени предопределяет и продолжительность времени отдыха, которое остается у работника после работы и которое он может использовать по своему усмотрени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2. Виды рабочего времени, его нормирова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  <w:t>2.1 Нормальное (предельное) рабочее врем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огласно ст. 110 ТК нормирование продолжительности рабочего времени осуществляется нанимателем с учетом ограничений, установленных Трудовым кодексом и коллективным договором. Следовательно, установление конкретной продолжительности рабочего времени относится к компетенции нанимателя. Трудовым кодексом и коллективным договором устанавливаются ограничения (верхние пределы) продолжительности рабочего времени, выйти за которые наниматель не вправ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абочее время нормируется путем установления норм его продолжительности на протяжении календарной недели и в течение суток. В соответствии с этим основными нормами рабочего времени являются рабочая неделя (главный измеритель продолжительности работы) и рабочий день (рабочая смена), которые исчисляются в часах и минутах.</w:t>
      </w:r>
    </w:p>
    <w:p>
      <w:pPr>
        <w:pStyle w:val="Style12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Различаются следующие виды (нормы продолжительности на протяжении календарной недели) рабочего времени: нормальное (предельное) рабочее время (нормальная продолжительность рабочего времени) и неполное рабочее время [7, ст. 118].</w:t>
      </w:r>
    </w:p>
    <w:p>
      <w:pPr>
        <w:pStyle w:val="Style12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вою очередь, в составе нормального рабочего времени выделяются полное рабочее время (полная норма продолжительности рабочего времени) и сокращенное рабочее время (сокращенная норма продолжительности рабочего времени).</w:t>
      </w:r>
    </w:p>
    <w:p>
      <w:pPr>
        <w:pStyle w:val="Style12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Полное рабочее время. В соответствии со ст. 43 Конституции и ст. 112 ТК полное рабочее время не может превышать 40 часов в неделю. Полная норма продолжительности рабочего времени – это установленная законом его максимальная величина, распространяющаяся на всех работников, которые трудятся в обычных условиях. Указанная норма не может быть увеличена локальными нормативными актами, трудовыми договорами, за исключением случаев, прямо предусмотренных в Трудовом кодексе.</w:t>
      </w:r>
    </w:p>
    <w:p>
      <w:pPr>
        <w:pStyle w:val="Style12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Для работников, занятых на работах с вредными условиями труда, устанавливается сокращенная продолжительность рабочего времени – не более 35 часов в неделю.</w:t>
      </w:r>
    </w:p>
    <w:p>
      <w:pPr>
        <w:pStyle w:val="Style12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ая продолжительность рабочего времени при включении в него времени доставки работников к месту работы под землю и обратно на ее поверхность не может превышать 37 часов 45 минут в неделю.</w:t>
      </w:r>
    </w:p>
    <w:p>
      <w:pPr>
        <w:pStyle w:val="Style12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производств, цехов, профессий и должностей с вредными условиями труда, работа в которых дает право на сокращенную продолжительность рабочего времени, утверждается Правительством Республики Беларусь или уполномоченным им органом.</w:t>
      </w:r>
    </w:p>
    <w:p>
      <w:pPr>
        <w:pStyle w:val="Style12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Часть 1 и 2 ст. 113 ТК предусматривают верхние пределы сокращенной продолжительности рабочего времени для работников на работах с вредными условиями труда. По сравнению с КЗоТ и другими актами законодательства продолжительность этих пределов уменьшена на один час. (По КЗоТ она составляла 36 часов и 38 часов 45 минут в неделю соответственно.) [24, с. 241]</w:t>
      </w:r>
    </w:p>
    <w:p>
      <w:pPr>
        <w:pStyle w:val="Style12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Порядком применения Списка право на сокращенную продолжительность рабочего времени и дополнительный отпуск имеют работники организаций различных форм собственности, профессии и должности которых предусмотрены в соответствующих разделах Списка.</w:t>
      </w:r>
    </w:p>
    <w:p>
      <w:pPr>
        <w:pStyle w:val="Style12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никам, профессии и должности которых предусмотрены в разделе «Общие профессии всех отраслей народного хозяйства», сокращенная продолжительность рабочего времени и дополнительный отпуск предоставляются независимо от того, в каких производствах или цехах они работают, если эти профессии и должности специально не предусмотрены в соответствующих разделах или подразделах Списка.</w:t>
      </w:r>
    </w:p>
    <w:p>
      <w:pPr>
        <w:pStyle w:val="Style12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в Списке указаны определенные показатели, виды работ и производства по категориям работников (например, «рабочие», «руководители и специалисты», «рабочие, руководители, специалисты», «работники»), право на сокращенную продолжительность рабочего времени и дополнительный отпуск предоставляется всем работникам этих категорий, выполняющим работы согласно технологическим документам, независимо от наименования их профессий, должностей.</w:t>
      </w:r>
    </w:p>
    <w:p>
      <w:pPr>
        <w:pStyle w:val="Style12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 счет времени, проработанного в производствах, цехах, профессиях и должностях с вредными условиями труда, предусмотренных в Списке, засчитываются дни, в которые работник фактически был занят в этих условиях не менее половины рабочего дня. При наличии в Списке указания «постоянно занятый» или «постоянно работающий» в счет времени, проработанного в производствах, цехах, профессиях и должностях с вредными условиями труда, предусмотренных в Списке, засчитываются дни, в которые работник фактически был занят в этих условиях полный рабочий день, установленный для работников данного производства, цеха, профессии или должности. Под полным рабочим днем понимается выполнение работы в условиях, предусмотренных Списком, не менее 80% рабочего времени. В счет рабочего времени включаются также периоды, затраченные на подготовительные, вспомогательные, текущие ремонтные работы вне своего рабочего места в целях обеспечения выполнения работником трудовых функций, предусмотренных производственно-технологическими документами.</w:t>
      </w:r>
    </w:p>
    <w:p>
      <w:pPr>
        <w:pStyle w:val="Style12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никам, профессии и должности которых не включены в Список, но которые выполняют в отдельные дни работу в производствах, цехах, профессиях и должностях с вредными условиями труда, предусмотренных в Списке, сокращенная продолжительность рабочего времени устанавливается в эти дни той же продолжительности, что и работникам, постоянно занятым на этой работе, и дополнительный отпуск предоставляется на тех же основаниях, что и работникам, профессии и должности которых предусмотрены в Списке.</w:t>
      </w:r>
    </w:p>
    <w:p>
      <w:pPr>
        <w:pStyle w:val="Style12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 ч. 2 ст. 113 ТК конкретизируется положение ч. 1 исходя из специфики труда работников, занятых на подземных работах, например горнорабочих, проходчиков, взрывников и пр. С учетом существования у них дополнительных затрат времени на спуск под землю, доставку под землей к месту работы и обратно на ее поверхность к 35 часам, предназначенным для непосредственно трудовой деятельности, им добавляется 2 часа 45 минут в неделю. В результате общая продолжительность рабочего времени указанных работников составляет 37 часов 45 минут в неделю.</w:t>
      </w:r>
    </w:p>
    <w:p>
      <w:pPr>
        <w:pStyle w:val="Style12"/>
        <w:spacing w:lineRule="auto" w:line="360" w:before="0" w:after="0"/>
        <w:ind w:firstLine="709"/>
        <w:jc w:val="both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Style12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2.2 Сокращённое рабочее время</w:t>
      </w:r>
    </w:p>
    <w:p>
      <w:pPr>
        <w:pStyle w:val="Style12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2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Сокращенное (неполное) рабочее время устанавливается по договоренности между работником и нанимателем как при приеме на работу, так и впоследствии [7, ст. 118].</w:t>
      </w:r>
    </w:p>
    <w:p>
      <w:pPr>
        <w:pStyle w:val="Style12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ниматель обязан устанавливать неполный рабочий день или неполную рабочую неделю: по просьбе беременной женщины, женщины, имеющей ребенка в возрасте до четырнадцати лет (в том числе находящегося на ее попечении) или осуществляющей уход за больным членом семьи в соответствии с медицинским заключением; инвалидам в соответствии с медицинскими рекомендациями; при приеме на работу по совместительству; другим категориям работников, предусмотренным коллективным договором, соглашением.</w:t>
      </w:r>
    </w:p>
    <w:p>
      <w:pPr>
        <w:pStyle w:val="Style12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ловие о работе с неполным рабочим временем включается в трудовой договор при приеме работника на работу. Переход на неполное рабочее время в период трудовой деятельности оформляется приказом (распоряжением).</w:t>
      </w:r>
    </w:p>
    <w:p>
      <w:pPr>
        <w:pStyle w:val="Style12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 соответствии со ст. 118 неполное рабочее время – это уменьшение нормы продолжительности работы, т.е. часть установленной нормальной или сокращенной продолжительности рабочего времени. Неполное рабочее время устанавливается по общему правилу в соответствии со ст. 118 и ч. 1 ст. 289 ТК по договоренности между работником и нанимателем как при приеме на работу, так и в период трудовой деятельности у данного нанимателя в виде неполного рабочего дня или неполной рабочей недели.</w:t>
      </w:r>
    </w:p>
    <w:p>
      <w:pPr>
        <w:pStyle w:val="Style12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 ст. 289 не ограничены ни круг нанимателей, которые вправе по соглашению с работником устанавливать неполное рабочее время, ни круг лиц, которым оно может устанавливаться.</w:t>
      </w:r>
    </w:p>
    <w:p>
      <w:pPr>
        <w:pStyle w:val="Style12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рактике неполное рабочее время устанавливается или отменяется преимущественно по просьбе работника, если наниматель, с учетом интересов производства, может удовлетворить такую просьбу.</w:t>
      </w:r>
    </w:p>
    <w:p>
      <w:pPr>
        <w:pStyle w:val="Style12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 ч. 2 ст. 289 ТК установлены исключения из общего правила, когда наниматель обязан устанавливать неполный рабочий день или неполную рабочую неделю.</w:t>
      </w:r>
    </w:p>
    <w:p>
      <w:pPr>
        <w:pStyle w:val="Style12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 соответствии с п. 1 ч. 2 ст. 289 ТК наниматель обязан устанавливать неполное рабочее время обратившейся с соответствующей просьбой: 1. беременной женщине, независимо от срока беременности (состояние беременности должно быть подтверждено медицинской справкой); 2. женщине, имеющей ребенка в возрасте до 14 лет (в том числе находящегося на ее попечении); 3. женщине, осуществляющей уход за больным членом семьи, в соответствии с медицинским заключением. В п. 1 ч. 2 ст. 289 ТК определено, что наниматель обязан устанавливать неполное рабочее время женщине, обращающейся с такой просьбой, при условии, что непосредственно она осуществляет уход за больным членом семьи. Норма ст. 96 к членам семьи относит: мужа, жену, а также детей и родителей обоих супругов, находящихся на их иждивении и проживающих вместе с ними. Необходимость ухода за больным членом семьи должна быть подтверждена медицинским заключением.</w:t>
      </w:r>
    </w:p>
    <w:p>
      <w:pPr>
        <w:pStyle w:val="Style12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На основании п. 2 ч. 2 ст. 289 ТК наниматель обязан устанавливать неполное рабочее время работающим инвалидам, независимо от группы инвалидности и причины инвалидности, в соответствии с медицинскими рекомендациями. Экспертиза длительной или постоянной утраты трудоспособности производится МРЭК (медико-реабилитационной экспертной комиссией), которая устанавливает степень утраты трудоспособности, группу и причины инвалидности, составляет индивидуальную программу реабилитации инвалида (условия и виды труда, работы и профессии, доступные им по состоянию здоровья), проверяет правильность использования инвалидов на работе в соответствии с данными заключениями (Положение о медико-реабилитационных экспертных комиссиях утверждено постановлением Совета Министров Республики Беларусь от 31 декабря 1992 г. №801). Индивидуальная программа реабилитации инвалида является документом, обязательным для исполнения соответствующими государственными органами, а также предприятиями, учреждениями и организациями независимо от форм собственности и хозяйствования (ч. 3 ст. 13 Закона Республики Беларусь «О социальной защите инвалидов в Республике Беларусь» (с изм. и доп. 2004 г.)).</w:t>
      </w:r>
    </w:p>
    <w:p>
      <w:pPr>
        <w:pStyle w:val="Style12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 соответствии с п. 3 ч. 2 ст. 289 ТК наниматель обязан устанавливать неполный рабочий день или неполную рабочую неделю при приеме на работу по совместительству. Работа по совместительству в соответствии со ст. 343 допускается в свободное от основной работы время (в выходные и праздничные дни, во время отгулов, междусменных перерывов, в обеденное время и в период отпуска). В ст. 345 ТК установлено, что продолжительность работы по совместительству не может превышать половины нормальной продолжительности рабочего времени, установленной ст. 111–114 ТК (четырех часов в день или полного рабочего дня в выходной день по основному месту работы этого работника).</w:t>
      </w:r>
    </w:p>
    <w:p>
      <w:pPr>
        <w:pStyle w:val="Style12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а в свободное от учебы время студентов дневного обучения высших учебных заведений не считается совместительством, но, как правило, осуществляется на условиях неполного рабочего временя.</w:t>
      </w:r>
    </w:p>
    <w:p>
      <w:pPr>
        <w:pStyle w:val="Style12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полное рабочее время имеет место, когда штатным расписанием предусмотрена по определенной должности часть ставки (например, половина, четверть).</w:t>
      </w:r>
    </w:p>
    <w:p>
      <w:pPr>
        <w:pStyle w:val="Style12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На основании п. 4 ч. 2 ст. 289 ТК наниматель обязан устанавливать неполное рабочее время другим категориям работников, предусмотренным коллективным договором, соглашением.</w:t>
      </w:r>
    </w:p>
    <w:p>
      <w:pPr>
        <w:pStyle w:val="Style12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К таким категориям можно отнести, например: женщин, имеющих ребенка-инвалида в возрасте до 18 лет; лиц, совмещающих работу с обучением в общеобразовательных школах; лиц, совмещающих работу с обучением в вечерних и заочных высших и средних специальных учебных заведениях; лиц, заболевших и перенесших лучевую болезнь; лиц, принимавших участие в 1986–1989 годах в ликвидации последствий катастрофы на Чернобыльской АЭС и другие категории работников.</w:t>
      </w:r>
    </w:p>
    <w:p>
      <w:pPr>
        <w:pStyle w:val="Style12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Условие о работе с неполным рабочим временем (ч. 3 ст. 289 ТК) является в соответствии со ст. 19 ТК обязательным и включается в письменный трудовой договор при приеме на работу, а также оформляется приказом (распоряжением). В приказе (распоряжении) о приеме на работу с неполным рабочим временем указывается срок (определенный, неопределенный) работы, продолжительность рабочего времени и его распорядок в течение рабочего дня или рабочей недели (количество часов в день, рабочие дни), начало и окончание рабочего дня (смены), порядок оплаты труда и т.д. [27, с. 236].</w:t>
      </w:r>
    </w:p>
    <w:p>
      <w:pPr>
        <w:pStyle w:val="Style12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Приказ (распоряжение) объявляется работнику под роспись (ст. 25 ТК). При приеме на работу с неполным рабочим временем может быть установлен испытательный срок на общих основаниях.</w:t>
      </w:r>
    </w:p>
    <w:p>
      <w:pPr>
        <w:pStyle w:val="Style12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 процессе трудовой деятельности может быть изменена продолжительность ранее обусловленного рабочего времени. Установление либо отмена неполного рабочего времени в период трудовой деятельности может производиться: по обоюдному согласию работника и нанимателя (на основании письменного договора об установлении либо отмене неполного рабочего времени); по просьбе категории работников (например, указанных в ч. 2 ст. 289 ТК); по инициативе нанимателя в связи с производственной, организационной или экономической необходимостью (кроме категорий работников, указанных в ч. 2 ст. 289). В этом случае наниматель обязан письменно поставить работника в известность не позднее чем за один месяц, поскольку изменяются существенные условия труда (ст. 32 ТК). При отказе работника от продолжения работы по новому режиму трудовой договор прекращается по п. 5 ст. 35 ТК.</w:t>
      </w:r>
    </w:p>
    <w:p>
      <w:pPr>
        <w:pStyle w:val="Style12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Для работников, занятых неполное рабочее время, нанимателем по согласованию с профсоюзом рабочий день может быть разделен на отдельные части с перерывом, превышающим два часа, либо с двумя и более перерывами, включая перерыв для отдыха и питания, общей продолжительностью не более четырех часов. При этом общая продолжительность рабочего времени не должна превышать установленной продолжительности ежедневной работы. Время перерывов в течение рабочего дня в рабочее время не включается [7, ст. 127].</w:t>
      </w:r>
    </w:p>
    <w:p>
      <w:pPr>
        <w:pStyle w:val="Style12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Для работников с неполным рабочим временем по их просьбе наниматель по согласованию с профсоюзом и с учетом интересов производства может устанавливать режим гибкого рабочего времени (форма организации рабочего времени, при которой допускается в определенных пределах саморегулирование начала, окончания и общей продолжительности рабочего дня [7, ст. 128].</w:t>
      </w:r>
    </w:p>
    <w:p>
      <w:pPr>
        <w:pStyle w:val="Style12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ктически отработанное время при неполном рабочем времени учитывается ежедневно.</w:t>
      </w:r>
    </w:p>
    <w:p>
      <w:pPr>
        <w:pStyle w:val="Style12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неполном рабочем времени уменьшается продолжительность труда, а оплата труда работников производится:</w:t>
      </w:r>
    </w:p>
    <w:p>
      <w:pPr>
        <w:pStyle w:val="Style12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при повременной форме оплаты труда – пропорционально фактически отработанному времени по тарифным ставкам присвоенных разрядов (месячная ставка). При установлении работающим по совместительству с повременной оплатой труда нормированных заданий оплата производится по конечным результатам за фактически выполненный объем работ; при сдельной форме оплаты труда – за объем выработки по действующим на предприятии нормам и расценкам. [7, ст. 346].</w:t>
      </w:r>
    </w:p>
    <w:p>
      <w:pPr>
        <w:pStyle w:val="Style12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 соответствии с Инструкцией по заполнению форм государственной статистической отчетности по труду, утвержденной постановлением Министерства статистики и анализа Республики Беларусь от 17 сентября 2001 г. №80, в списочный состав включаются работники, принятые на работу на неполный рабочий день или неполную рабочую неделю. В списочной численности указанные работники учитываются за каждый день как целые единицы, включая нерабочие дни недели, обусловленные при приеме на работу. В эту численность включаются также работники, переведенные на неполный рабочий день (неделю) по инициативе нанимателя [20].</w:t>
      </w:r>
    </w:p>
    <w:p>
      <w:pPr>
        <w:pStyle w:val="Style12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определении численности, принимаемой для исчисления средней заработной платы, работники, принятые (переведенные) на неполный рабочий день или неполную рабочую неделю, учитываются пропорционально фактически отработанному времени в следующем порядке.</w:t>
      </w:r>
    </w:p>
    <w:p>
      <w:pPr>
        <w:pStyle w:val="Style12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ется общее количество человеко-дней, отработанных этими работниками, для чего общее число отработанных человеко-часов в отчетном месяце делится на установленную продолжительность рабочего дня. Затем определяют численность работников, для чего число отработанных человеко-дней делят на число рабочих дней по календарю в отчетном месяце.</w:t>
      </w:r>
    </w:p>
    <w:p>
      <w:pPr>
        <w:pStyle w:val="Style12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ериод ежегодных и других оплачиваемых отпусков сохраняется такой же порядок расчета, число отработанных человеко-часов берется условно [20].</w:t>
      </w:r>
    </w:p>
    <w:p>
      <w:pPr>
        <w:pStyle w:val="Style12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Премии и вознаграждения работающим неполное рабочее время начисляются в соответствии с действующими в организации положениями о премировании, коллективными договорами, соглашениями (при повременной оплате труда – пропорционально затраченному времени, а при сдельной оплате труда – в зависимости от выработки).</w:t>
      </w:r>
    </w:p>
    <w:p>
      <w:pPr>
        <w:pStyle w:val="Style12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направлении в командировку работников с неполным рабочим временем средний заработок и суточные определяются в зависимости от продолжительности рабочего дня в командировке, которая устанавливается по соглашению между нанимателем и работником и указывается в приказе (распоряжении).</w:t>
      </w:r>
    </w:p>
    <w:p>
      <w:pPr>
        <w:pStyle w:val="Style12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 о неполном рабочем времени в трудовую книжку работника не заносятся, а также работа на условиях неполного рабочего времени не влечет для работников ограничения каких-либо трудовых прав.</w:t>
      </w:r>
    </w:p>
    <w:p>
      <w:pPr>
        <w:pStyle w:val="Style12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работников, работающих неполное рабочее время, предоставляется перерыв для отдыха и питания, если продолжительность рабочего дня (смены) превышает четыре часа.</w:t>
      </w:r>
    </w:p>
    <w:p>
      <w:pPr>
        <w:pStyle w:val="Style12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Наряду с перерывом для отдыха и питания в соответствии со ст. 135 ТК, соглашением, коллективным договором для некоторых категорий работников (в т.ч. работающих с неполным рабочим днем) могут устанавливаться дополнительные специальные перерывы (например, для обогревания, для отдыха на погрузочно-разгрузочных работах), которые включаются в рабочее время.</w:t>
      </w:r>
    </w:p>
    <w:p>
      <w:pPr>
        <w:pStyle w:val="Style12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Женщинам, имеющим детей в возрасте до полутора лет и работающим неполное рабочее время, дополнительные перерывы для кормления ребенка предоставляются не реже чем через три часа работы продолжительностью не менее 30 минут каждый. При наличии двоих и более детей в возрасте до полутора лет продолжительность перерыва устанавливается не менее часа. Перерыв для кормления ребенка включается в рабочее время и оплачивается по среднему заработку [7, ст. 267].</w:t>
      </w:r>
    </w:p>
    <w:p>
      <w:pPr>
        <w:pStyle w:val="Style12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По желанию женщины, имеющей детей в возрасте до полутора лет, и в зависимости от продолжительности ее рабочего дня (смены) допускается: присоединение перерыва для кормления ребенка к обеденному перерыву; перенесение перерыва для кормления ребенка на конец рабочего дня, т.е. более раннее окончание работы по сравнению с продолжительностью рабочего времени, установленного трудовым договором.</w:t>
      </w:r>
    </w:p>
    <w:p>
      <w:pPr>
        <w:pStyle w:val="Style12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полное рабочее время не влечет ограничений в предоставлении выходных дней, государственных праздников и праздничных дней.</w:t>
      </w:r>
    </w:p>
    <w:p>
      <w:pPr>
        <w:pStyle w:val="Style12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а на условиях неполного рабочего времени не влечет каких-либо ограничений продолжительности трудового и социального отпусков.</w:t>
      </w:r>
    </w:p>
    <w:p>
      <w:pPr>
        <w:pStyle w:val="Style12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Постановление Министерства труда Республики Беларусь от 20 марта 1995 г. №28 «Об утверждении Порядка применения Списка производств, цехов, профессий и должностей с вредными условиями труда, работа в которых дает право на сокращенную продолжительность рабочего времени и дополнительный отпуск», с последующими, изменениями и дополнениями, внесенными постановлением Министерства труда Республики Беларусь от 5 января 2000 г. №2, устанавливает, что в стаж, дающий право на дополнительный отпуск за работу в производствах, цехах, профессиях и должностях с вредными условиями труда, предусмотренных в Списке, засчитываются дни, в которых работник фактически был занят в этих условиях не менее половины рабочего дня.</w:t>
      </w:r>
    </w:p>
    <w:p>
      <w:pPr>
        <w:pStyle w:val="Style12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записи в Списке «постоянно занятый» или «постоянно работающий» в счет времени, проработанного в производствах, цехах, профессиях и должностях с вредными условиями труда, предусмотренных в Списке, засчитываются дни, в которые работник фактически был занят в этих условиях полный рабочий день, установленный для работников данного производства, цеха, профессии или должности.</w:t>
      </w:r>
    </w:p>
    <w:p>
      <w:pPr>
        <w:pStyle w:val="Style12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Под полным рабочим днем понимается выполнение работы в условиях, предусмотренных Списком не менее 80% рабочего времени.</w:t>
      </w:r>
    </w:p>
    <w:p>
      <w:pPr>
        <w:pStyle w:val="Style12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Учебные отпуска при неполном рабочем времени предоставляются на общих основаниях в соответствии со ст. 208, 209, 211, 212 ТК.</w:t>
      </w:r>
    </w:p>
    <w:p>
      <w:pPr>
        <w:pStyle w:val="Style12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никам, обучающимся без отрыва от производства в средних общеобразовательных вечерних (сменных) школах, трудовые отпуска могут предоставляться, по их желанию, с таким расчетом, чтобы они могли быть использованы до начала учебных занятий в школах.</w:t>
      </w:r>
    </w:p>
    <w:p>
      <w:pPr>
        <w:pStyle w:val="Style12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Работникам, обучающимся без отрыва от производства по направлению (заявке) нанимателя либо в соответствии с заключенными с ними договорами (на подготовку, коллективным или трудовым) в средних профессионально-технических училищах по вечерней (сменной) форме обучения, на вечерних (сменных) отделениях средних профессионально-технических училищ, предоставляется дополнительный отпуск для подготовки и сдачи экзаменов продолжительностью 30 календарных дней в течение года с сохранением за ними средней заработной платы по основному месту работы (ст. 211 ТК).</w:t>
      </w:r>
    </w:p>
    <w:p>
      <w:pPr>
        <w:pStyle w:val="Style12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Работникам, допущенным к вступительным экзаменам в высшие и средние специальные учебные заведения, предоставляется отпуск без сохранения заработной платы. Допущенным к вступительным экзаменам в высшие учебные заведения (в том числе на заводы-втузы) предоставляется отпуск продолжительностью не менее 15 календарных дней, а в средние специальные учебные заведения – не менее 10 календарных дней, не считая времени на проезд к месту нахождения учебного заведения и обратно (ст. 212 ТК).</w:t>
      </w:r>
    </w:p>
    <w:p>
      <w:pPr>
        <w:pStyle w:val="Style12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ремя работы занятых неполное рабочее время засчитывается как в общий трудовой стаж, так и непрерывный стаж работы по специальности, в том числе: при назначении государственных пенсий, при установлении окладов (ставок) работникам просвещения, здравоохранения, библиотечным работникам и некоторым другим специалистам, которым оклады (ставки) определяются с учетом стажа работы, при предоставлении льгот лицам, работающим на загрязненных территориях, и в других случаях, когда действующее законодательство предусматривает предоставление работникам каких-либо льгот и преимуществ.</w:t>
      </w:r>
    </w:p>
    <w:p>
      <w:pPr>
        <w:pStyle w:val="Style12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цам, занятым на условиях неполного рабочего времени, трудовой стаж исчисляется на основании записей в трудовых книжках и других документах из расчета год трудового стажа за год работы.</w:t>
      </w:r>
    </w:p>
    <w:p>
      <w:pPr>
        <w:pStyle w:val="Style12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Согласно ч. 1, 3, 4, 5 ст. 118 ТК неполное рабочее время устанавливается в виде неполного рабочего дня, неполной рабочей недели либо в их сочетании.</w:t>
      </w:r>
    </w:p>
    <w:p>
      <w:pPr>
        <w:pStyle w:val="Style12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 соответствии с ч. 1 и 2 ст. 118 ТК неполное рабочее время, по общему правилу, может устанавливаться по соглашению (взаимному согласию) между работником и нанимателем. Таким же образом определяется и конкретная продолжительность неполного рабочего времени.</w:t>
      </w:r>
    </w:p>
    <w:p>
      <w:pPr>
        <w:pStyle w:val="Style12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месте с тем определенным категориям работников наниматель обязан устанавливать неполное рабочее время.</w:t>
      </w:r>
    </w:p>
    <w:p>
      <w:pPr>
        <w:pStyle w:val="Style12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Неполное рабочее время является частью нормальной продолжительности рабочего времени (полного или сокращенного). Поэтому оплата труда производится здесь за фактически выполненную работу исходя из применяемых нанимателем форм оплаты труда [7, ст. 290].</w:t>
      </w:r>
    </w:p>
    <w:p>
      <w:pPr>
        <w:pStyle w:val="Style12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полное рабочее время следует отличать от сокращенной продолжительности рабочего времени. Различие между ними заключается в порядке установления и определения продолжительности, а также в оплате труда.</w:t>
      </w:r>
    </w:p>
    <w:p>
      <w:pPr>
        <w:pStyle w:val="Style12"/>
        <w:spacing w:lineRule="auto" w:line="360" w:before="0" w:after="0"/>
        <w:ind w:firstLine="709"/>
        <w:jc w:val="both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Style12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2.3 Нормирование продолжительности ежедневной работы (смены)</w:t>
      </w:r>
    </w:p>
    <w:p>
      <w:pPr>
        <w:pStyle w:val="Style12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2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Продолжительность ежедневной работы (смены) определяется правилами внутреннего трудового распорядка или графиком работ (сменности) с соблюдением нормы продолжительности рабочей недели, установленной нанимателем в соответствии со статьями 112 – 114 ТК.</w:t>
      </w:r>
    </w:p>
    <w:p>
      <w:pPr>
        <w:pStyle w:val="Style12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Продолжительность ежедневной работы (смены) не может превышать [24, с. 234]: для работников в возрасте от четырнадцати до шестнадцати лет – 4 часа 36 минут, от шестнадцати до восемнадцати лет – семь часов; для учащихся общеобразовательных школ, профессионально-технических учебных заведений, работающих в течение учебного года в свободное от учебы время, в возрасте от четырнадцати до шестнадцати лет – 2 часа 18 минут, в возрасте от шестнадцати до восемнадцати лет – 3 часа 30 минут; для инвалидов I и II группы – семь часов; для работающих в зоне эвакуации (в связи с повышенным радиоактивным загрязнением территории), в том числе временно направленных или командированных в эти зоны, – шесть часов.</w:t>
      </w:r>
    </w:p>
    <w:p>
      <w:pPr>
        <w:pStyle w:val="Style12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Для работников, занятых на работах с вредными условиями труда, где установлена сокращенная продолжительность рабочего времени, а также для работников, имеющих особый характер работы, максимально допустимая продолжительность ежедневной работы (смены) не может превышать: при 35-часовой рабочей неделе – восемь часов; при 30-часовой и менее рабочей неделе – шесть часов.</w:t>
      </w:r>
    </w:p>
    <w:p>
      <w:pPr>
        <w:pStyle w:val="Style12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Часть 1 ст. 115 ТК предусматривает порядок нормирования продолжительности ежедневной работы, при котором должна соблюдаться установленная продолжительность рабочей недели. Этот порядок распространяется на пятидневную и шестидневную рабочую неделю (ст. 124 ТК).</w:t>
      </w:r>
    </w:p>
    <w:p>
      <w:pPr>
        <w:pStyle w:val="Style12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 ч. 2 и 3 ст. 115 ТК предусмотрены верхние пределы продолжительности ежедневной работы для различных категорий работников, которые распространяются на пятидневную и шестидневную рабочую неделю. По сравнению с ранее действовавшим законодательством предельная продолжительность ежедневной работы уменьшена. В связи со сказанным возникает необходимость приведения этого законодательства в соответствие со ст. 115 ТК.</w:t>
      </w:r>
    </w:p>
    <w:p>
      <w:pPr>
        <w:pStyle w:val="Style12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 ст. 115 ТК продолжительность ежедневной работы называется сменой. Здесь термин «смена» означает не сменную работу (ст. 125 ТК), а локальную норму продолжительности ежедневной работы при пятидневной и шестидневной рабочей неделе.</w:t>
      </w:r>
    </w:p>
    <w:p>
      <w:pPr>
        <w:pStyle w:val="Style12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кануне государственных праздников и праздничных дней (часть первая статьи 147 ТК) продолжительность работы работников сокращается на один час.</w:t>
      </w:r>
    </w:p>
    <w:p>
      <w:pPr>
        <w:pStyle w:val="Style12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по условиям производства невозможно уменьшение продолжительности ежедневной работы (смены) накануне праздничных дней, работникам должен предоставляться дополнительный день отдыха по мере накопления часов переработки.</w:t>
      </w:r>
    </w:p>
    <w:p>
      <w:pPr>
        <w:pStyle w:val="Style12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 отличие от КЗоТ правило о сокращении продолжительности работы накануне государственных праздников и праздничных дней (ч. 1 ст. 147 ТК) распространяется на все категории работников, в т.ч. и на работников с сокращенным рабочим временем (ст. 113, 114 ТК). Сокращение работы накануне государственных праздников и праздничных дней означает соответствующее сокращение нормы часов рабочего времени в ту неделю (пятидневную или шестидневную), на которую пришелся праздник.</w:t>
      </w:r>
    </w:p>
    <w:p>
      <w:pPr>
        <w:pStyle w:val="Style12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Предоставление дополнительного дня отдыха допускается в случаях, когда уменьшение продолжительности ежедневной работы (смены) невозможно (например, в непрерывно действующих организациях).</w:t>
      </w:r>
    </w:p>
    <w:p>
      <w:pPr>
        <w:pStyle w:val="Style12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К в отличие от КЗоТ не предусматривает предельную продолжительность работы накануне выходных дней при шестидневной рабочей неделе.</w:t>
      </w:r>
    </w:p>
    <w:p>
      <w:pPr>
        <w:pStyle w:val="Style12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работе в ночное время (с 22 часов до 6 часов) установленная продолжительность работы (смены) сокращается на один час с соответствующим сокращением рабочей недели.</w:t>
      </w:r>
    </w:p>
    <w:p>
      <w:pPr>
        <w:pStyle w:val="Style12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 правило не распространяется на работников, для которых уже предусмотрено сокращение рабочего времени (статьи 113 и 114 ТК), а также когда такое сокращение невозможно по условиям производства, в том числе в непрерывных производствах, или если работник принят для выполнения работы только в ночное время.</w:t>
      </w:r>
    </w:p>
    <w:p>
      <w:pPr>
        <w:pStyle w:val="Style12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К работе в ночное время, даже если она приходится на часть рабочего дня или смены, не допускаются:? беременные женщины, женщины, имеющие детей в возрасте до трех лет и работники моложе восемнадцати лет.</w:t>
      </w:r>
    </w:p>
    <w:p>
      <w:pPr>
        <w:pStyle w:val="Style12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валиды могут привлекаться к работе в ночное время только с их согласия и при условии, если такая работа не запрещена им в соответствии с медицинским заключением.</w:t>
      </w:r>
    </w:p>
    <w:p>
      <w:pPr>
        <w:pStyle w:val="Style12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тличие от КЗоТ по-новому определяется порядок сокращения продолжительности работы в ночное время. Теперь на один час сокращается продолжительность не только ежедневной работы (смены), но и недельной нормы часов рабочего времени. В связи с этим неотработанный час дальнейшей отработке (компенсации) не подлежит.</w:t>
      </w:r>
    </w:p>
    <w:p>
      <w:pPr>
        <w:pStyle w:val="Style12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Часть 2 ст. 117 ТК устанавливает исключения из общего правила о сокращении продолжительности работы в ночное время, которые касаются отдельных категорий работников.</w:t>
      </w:r>
    </w:p>
    <w:p>
      <w:pPr>
        <w:pStyle w:val="Style12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ень категорий работников, которые не допускаются к работе в ночное время (см. выше), обозначен как исчерпывающий, который расширению не подлежит.</w:t>
      </w:r>
    </w:p>
    <w:p>
      <w:pPr>
        <w:pStyle w:val="Style12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За работу в ночное время производятся доплаты (ст. 70 ТК).</w:t>
      </w:r>
    </w:p>
    <w:p>
      <w:pPr>
        <w:pStyle w:val="Heading3"/>
        <w:spacing w:lineRule="auto" w:line="360" w:before="0" w:after="0"/>
        <w:ind w:firstLine="709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  <w:r>
        <w:br w:type="page"/>
      </w:r>
    </w:p>
    <w:p>
      <w:pPr>
        <w:pStyle w:val="Heading3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3. Сверхурочные работы</w:t>
      </w:r>
    </w:p>
    <w:p>
      <w:pPr>
        <w:pStyle w:val="Style12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2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рхурочной считается работа, выполненная работником по предложению, распоряжению или с ведома нанимателя сверх установленной для него продолжительности рабочего времени, предусмотренной правилами внутреннего трудового распорядка или графиком сменности.</w:t>
      </w:r>
    </w:p>
    <w:p>
      <w:pPr>
        <w:pStyle w:val="Style12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Не признается сверхурочной работа, выполненная сверх установленной продолжительности рабочего времени: по инициативе самого работника без предложения, распоряжения или с ведома нанимателя; работниками с неполным рабочим временем в пределах полного рабочего дня (смены); работниками по совместительству у того же нанимателя при исполнении другой функции, а также у другого нанимателя сверх времени основной работы; работниками-надомниками.</w:t>
      </w:r>
    </w:p>
    <w:p>
      <w:pPr>
        <w:pStyle w:val="Style12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 ч. 1 ст. 119 ТК закреплено развернутое определение понятия «сверхурочная работа». Работа признается сверхурочной только тогда, когда она выполнена по предложению, распоряжению или с ведома нанимателя.</w:t>
      </w:r>
    </w:p>
    <w:p>
      <w:pPr>
        <w:pStyle w:val="Style12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«По предложению» означает, что руководитель, представляющий нанимателя (например, мастер, начальник цеха), выступил с инициативой производства сверхурочных работ, отдавая решение данного вопроса на усмотрение работника [23, с. 143]. «По распоряжению» означает, что руководитель дал обязательное к исполнению указание о производстве сверхурочных работ.</w:t>
      </w:r>
    </w:p>
    <w:p>
      <w:pPr>
        <w:pStyle w:val="Style12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ложение или распоряжение о сверхурочных работах может быть письменным либо устным.</w:t>
      </w:r>
    </w:p>
    <w:p>
      <w:pPr>
        <w:pStyle w:val="Style12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С ведома» означает, что руководитель, не предлагая и не распоряжаясь выполнить сверхурочные работы, тем не менее знал о них и, таким образом, допускал.</w:t>
      </w:r>
    </w:p>
    <w:p>
      <w:pPr>
        <w:pStyle w:val="Style12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 ч. 2 ст. 119 ТК закреплен перечень случаев, когда работа, выполненная сверх установленной продолжительности рабочего времени, сверхурочной не признается. По смыслу данной нормы указанный перечень является исчерпывающим и расширению не подлежит. Привлечение к сверхурочным работам допускается только с согласия работника, за исключением случаев, предусмотренных статьей 121 ТК, а также коллективным договором, соглашением.</w:t>
      </w:r>
    </w:p>
    <w:p>
      <w:pPr>
        <w:pStyle w:val="Style12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сверхурочным работам не допускаются: беременные женщины; женщины, имеющие детей в возрасте до трех лет; работники моложе восемнадцати лет; работники, обучающиеся без отрыва от производства в общеобразовательных и профессионально-технических учебных заведениях, в дни занятий; другие категории работников в соответствии с законодательством.</w:t>
      </w:r>
    </w:p>
    <w:p>
      <w:pPr>
        <w:pStyle w:val="Style12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Женщины, имеющие детей в возрасте от трех до четырнадцати лет (детей-инвалидов – до восемнадцати лет), и инвалиды могут привлекаться к сверхурочным работам только с их согласия, причем инвалиды только в случае, когда такие работы не запрещены им в соответствии с медицинским заключением.</w:t>
      </w:r>
    </w:p>
    <w:p>
      <w:pPr>
        <w:pStyle w:val="Style12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Ч. 1 ст. 120 ТК предусматривает три различных основания применения сверхурочных работ: согласие работника (общее правило); предписание закона – ст. 121 ТК (без согласия работника) и условие коллективного договора, соглашения (без согласия работника).</w:t>
      </w:r>
    </w:p>
    <w:p>
      <w:pPr>
        <w:pStyle w:val="Style12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К сверхурочным работам не могут быть привлечены работники, перечисленные в ч. 2 ст. 120 ТК, а также работники, определенные в ч. 3 ст. 120 ТК (при отсутствии их согласия). Указанные ограничения касаются сверхурочных работ, выполняемых по любому из оснований, предусмотренных ч. 1 ст. 120 ТК.</w:t>
      </w:r>
    </w:p>
    <w:p>
      <w:pPr>
        <w:pStyle w:val="Style12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Перечень категорий работников, которые не допускаются к сверхурочным работам, исчерпывающим не является. К другим категориям работников (п. 6 ст. 120 ТК) относятся, в частности: лица с активной формой туберкулеза; на работах с радиоактивными веществами и источниками ионизирующих излучений; работники, занятые на работах с применением вибрирующих машин; лица, освобожденные от сверхурочных работ по заключению врачебно-консультационной комиссии (ВКК) или (при ее отсутствии) лечащего врача и главного врача лечебного учреждения.</w:t>
      </w:r>
    </w:p>
    <w:p>
      <w:pPr>
        <w:pStyle w:val="Style12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Отказ работника выполнять сверхурочные работы, применяемые согласно ст. 121 ТК либо коллективному договору, соглашению, является нарушением трудовой дисциплины, которое может повлечь дисциплинарную ответственность.</w:t>
      </w:r>
    </w:p>
    <w:p>
      <w:pPr>
        <w:pStyle w:val="Style12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Сверхурочные работы без согласия работника допускаются только в следующих исключительных случаях: при производстве работ для предотвращения катастрофы, производственной аварии, немедленного устранения их последствий или последствий стихийного бедствия, предотвращения несчастных случаев, оказания экстренной медицинской помощи работниками учреждений здравоохранения; при производстве общественно необходимых работ по водоснабжению, газоснабжению, отоплению, освещению, канализации, транспорту, связи – для устранения случайных или неожиданных обстоятельств, нарушающих правильное их функционирование.</w:t>
      </w:r>
    </w:p>
    <w:p>
      <w:pPr>
        <w:pStyle w:val="Style12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 ст. 121 ТК сохранен предусматриваемый КЗоТ перечень случаев, когда допускаются сверхурочные работы без согласия работника. Данный перечень является исчерпывающим и расширению не подлежит.</w:t>
      </w:r>
    </w:p>
    <w:p>
      <w:pPr>
        <w:pStyle w:val="Heading5"/>
        <w:keepNext w:val="false"/>
        <w:keepLines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 ст. 122 ТК сверхурочные работы не должны превышать для каждого работника четырех часов в течение двух дней подряд и 120 часов в год.</w:t>
      </w:r>
    </w:p>
    <w:p>
      <w:pPr>
        <w:pStyle w:val="Style12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тельство Республики Беларусь вправе сокращать на определенный срок предельное количество сверхурочных работ в целом по республике либо по отраслям или отдельным территориям с тем, чтобы расширить возможности трудоустройства незанятого населения.</w:t>
      </w:r>
    </w:p>
    <w:p>
      <w:pPr>
        <w:pStyle w:val="Style12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ниматель обязан вести точный учет сверхурочных работ, выполненных каждым работником. Информация об их количестве предоставляется работнику по его требованию.</w:t>
      </w:r>
    </w:p>
    <w:p>
      <w:pPr>
        <w:pStyle w:val="Style12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 предельное количество сверхурочных работ не включаются работы, выполненные в соответствии со ст. 121 ТК. Здесь учитываются только работы, производимые с согласия работника и на основании коллективного договора, соглашения.</w:t>
      </w:r>
    </w:p>
    <w:p>
      <w:pPr>
        <w:pStyle w:val="Style12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Право сокращать (но не увеличивать) предельное количество сверхурочных работ предоставлено Правительству Республики Беларусь. Правительство может делать это на определенный срок (а не на неопределенный период), в масштабе республики, отрасли или территории (а не по отношению к отдельным нанимателям) и при необходимости трудоустройства незанятого населения.</w:t>
      </w:r>
    </w:p>
    <w:p>
      <w:pPr>
        <w:pStyle w:val="Style12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Сверхурочные работы подлежат учету по типовой форме Т-15 на основе документов, оформленных на производство таких работ, с указанием в них отработанного времени и других данных, необходимых для определения доплат за эти часы работы.</w:t>
      </w:r>
    </w:p>
    <w:p>
      <w:pPr>
        <w:pStyle w:val="Style12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2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Style12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Режим рабочего времени</w:t>
      </w:r>
    </w:p>
    <w:p>
      <w:pPr>
        <w:pStyle w:val="Style12"/>
        <w:spacing w:lineRule="auto" w:line="360" w:before="0" w:after="0"/>
        <w:ind w:firstLine="709"/>
        <w:jc w:val="both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Style12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4.1 Понятие режима рабочего времени</w:t>
      </w:r>
    </w:p>
    <w:p>
      <w:pPr>
        <w:pStyle w:val="Style12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2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Режим рабочего времени – порядок распределения нанимателем установленных Трудовым кодексом для работников норм ежедневной и еженедельной продолжительности рабочего времени и времени отдыха на протяжении суток, недели, месяца и других календарных периодов.</w:t>
      </w:r>
    </w:p>
    <w:p>
      <w:pPr>
        <w:pStyle w:val="Style12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Режим рабочего времени определяет время начала и окончания рабочего дня (смены), время обеденного и других перерывов, последовательность чередования работников по сменам, рабочие и выходные дни [27, с. 352].</w:t>
      </w:r>
    </w:p>
    <w:p>
      <w:pPr>
        <w:pStyle w:val="Style12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жим рабочего времени работников разрабатывается исходя из режима работы, применяемого у нанимателя.</w:t>
      </w:r>
    </w:p>
    <w:p>
      <w:pPr>
        <w:pStyle w:val="Style12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жим рабочего времени определяется правилами внутреннего трудового распорядка или графиком работ (сменности).</w:t>
      </w:r>
    </w:p>
    <w:p>
      <w:pPr>
        <w:pStyle w:val="Style12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фик работ (сменности) утверждается нанимателем по согласованию с профсоюзом.</w:t>
      </w:r>
    </w:p>
    <w:p>
      <w:pPr>
        <w:pStyle w:val="Style12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новленный режим рабочего времени доводится до ведома работников не позднее одного месяца до введения его в действие.</w:t>
      </w:r>
    </w:p>
    <w:p>
      <w:pPr>
        <w:pStyle w:val="Style12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первые на законодательном уровне закреплено развернутое определение понятия «режим рабочего времени».</w:t>
      </w:r>
    </w:p>
    <w:p>
      <w:pPr>
        <w:pStyle w:val="Style12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едует различать режим работы, применяемый у нанимателя, и режим рабочего времени конкретных работников. Второй является производным от первого.</w:t>
      </w:r>
    </w:p>
    <w:p>
      <w:pPr>
        <w:pStyle w:val="Style12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Для определения режима рабочего времени работников используются локальные правила внутреннего трудового распорядка или график работ (сменности). Обычно на практике термин «график работ» применяется на односменных производствах, «график сменности» – при сменной работе.</w:t>
      </w:r>
    </w:p>
    <w:p>
      <w:pPr>
        <w:pStyle w:val="Style12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Часть 6 ст. 123 ТК определяет минимальный срок, за который установленный режим работы доводится до ведома работников. Этот срок составляет не менее одного месяца до введения режима в действие.</w:t>
      </w:r>
    </w:p>
    <w:p>
      <w:pPr>
        <w:pStyle w:val="Style12"/>
        <w:spacing w:lineRule="auto" w:line="360" w:before="0" w:after="0"/>
        <w:ind w:firstLine="709"/>
        <w:jc w:val="both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Style12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4.2 Пятидневная и шестидневная рабочая неделя. Режим рабочего времени при сменной работе</w:t>
      </w:r>
    </w:p>
    <w:p>
      <w:pPr>
        <w:pStyle w:val="Style12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2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ятидневная с двумя выходными днями или шестидневная с одним выходным днем рабочая неделя устанавливается нанимателем по согласованию с профсоюзом.</w:t>
      </w:r>
    </w:p>
    <w:p>
      <w:pPr>
        <w:pStyle w:val="Style12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при пятидневной рабочей неделе сумма часов пяти рабочих дней за календарную неделю меньше недельной нормы, неотработка возмещается по мере ее образования в отдельные недели за счет одного или двух (за исключением воскресенья) выходных дней, которые в графике работ (сменности) планируются как рабочие дни.</w:t>
      </w:r>
    </w:p>
    <w:p>
      <w:pPr>
        <w:pStyle w:val="Style12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мма часов работы по графику сменности при пятидневной и шестидневной рабочей неделе должна соответствовать расчетной норме рабочего времени каждого календарного года, которая устанавливается Правительством Республики Беларусь или уполномоченным им органом.</w:t>
      </w:r>
    </w:p>
    <w:p>
      <w:pPr>
        <w:pStyle w:val="Style12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Предусмотрены два вида рабочей недели: пятидневная с двумя выходными днями и шестидневная с одним выходным днем. Конкретный вид рабочей недели устанавливается нанимателем по согласованию с профсоюзом. (По ранее действовавшему КЗоТ вид рабочей недели устанавливался в коллективном договоре, а там, где он не заключался, – нанимателем.) Таким образом, в ТК сохранен принцип равенства двух видов рабочей недели и возможность свободного выбора любого из них. При выборе вида рабочей недели необходимо учитывать интересы трудового коллектива и обслуживаемого населения, характер производства, режим работы и другие факторы.</w:t>
      </w:r>
    </w:p>
    <w:p>
      <w:pPr>
        <w:pStyle w:val="Style12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екоторых случаях конкретный вид рабочей недели предусматривается непосредственно законодательством. Например, пятидневная рабочая неделя с двумя выходными днями (суббота и воскресенье) установлена для работников аппарата министерств, государственных комитетов и ведомств, местных исполкомов.</w:t>
      </w:r>
    </w:p>
    <w:p>
      <w:pPr>
        <w:pStyle w:val="Style12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д и норма часов рабочей недели предопределяют продолжительность ежедневной работы. Поскольку при пятидневной рабочей неделе недельная норма часов распределяется не на 6, а на 5 дней, продолжительность ежедневной работы (смены) соответственно увеличивается.</w:t>
      </w:r>
    </w:p>
    <w:p>
      <w:pPr>
        <w:pStyle w:val="Style12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Часть 2 ст. 124 ТК распространяется на случаи, когда при пятидневной рабочей неделе сумма пяти рабочих дней (смен) за календарную неделю оказывается меньше недельной нормы (например, меньше 40, 35 или 23 часов). В подобных случаях образующаяся неотработка подлежит возмещению (компенсации).</w:t>
      </w:r>
    </w:p>
    <w:p>
      <w:pPr>
        <w:pStyle w:val="Style12"/>
        <w:spacing w:lineRule="auto" w:line="360" w:before="0" w:after="0"/>
        <w:ind w:firstLine="709"/>
        <w:jc w:val="both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Style12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4.3 Режим гибкого рабочего времени, его составные элементы и варианты</w:t>
      </w:r>
    </w:p>
    <w:p>
      <w:pPr>
        <w:pStyle w:val="Style12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2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Режим гибкого рабочего времени – форма организации рабочего времени, при которой для отдельных работников или коллективов структурных подразделений организации допускается в определенных пределах саморегулирование начала, окончания и общей продолжительности рабочего дня. При этом требуется полная отработка установленного законом суммарного количества рабочих часов в течение принятого учетного периода (рабочего дня, недели, месяца и др.).</w:t>
      </w:r>
    </w:p>
    <w:p>
      <w:pPr>
        <w:pStyle w:val="Style12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Режим гибкого рабочего времени устанавливается нанимателем по индивидуальным или коллективным просьбам по согласованию с профсоюзом при условии, если это учитывает интересы производства, не приведет к осложнениям в работе организации, не нарушит нормальную деятельность и ритмичность производства, внешние связи [29, с. 167].</w:t>
      </w:r>
    </w:p>
    <w:p>
      <w:pPr>
        <w:pStyle w:val="Style12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ники, переводимые на режим гибкого рабочего времени, не позднее чем за месяц должны быть проинформированы о дате перевода на этот режим, ознакомлены с условиями и спецификой работы по данному режиму. В пропусках таких работников производится соответствующая отметка или выдается специальный вкладыш к пропуску в организацию.</w:t>
      </w:r>
    </w:p>
    <w:p>
      <w:pPr>
        <w:pStyle w:val="Style12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При выполнении работы вне организации (служебная командировка, участие в совещаниях, конференциях и т.п.) режим гибкого рабочего времени не применяется, а учет рабочего времени ведется как при обычном режиме.</w:t>
      </w:r>
    </w:p>
    <w:p>
      <w:pPr>
        <w:pStyle w:val="Style12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жим гибкого рабочего времени может применяться как при пятидневной и шестидневной рабочей неделе, так и при других режимах работы.</w:t>
      </w:r>
    </w:p>
    <w:p>
      <w:pPr>
        <w:pStyle w:val="Style12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нение режима гибкого рабочего времени не вносит изменений в условия нормирования и оплаты труда работников, порядок начисления и величину доплат, не отражается на предоставлении гарантий, продолжительности трудового отпуска, исчислении трудового стажа и других трудовых правах. Запись о режиме гибкого рабочего времени в трудовую книжку не вносится.</w:t>
      </w:r>
    </w:p>
    <w:p>
      <w:pPr>
        <w:pStyle w:val="Style12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первые на уровне законодательного акта подробно регламентируется режим гибкого рабочего времени, что, очевидно, будет способствовать более широкому применению его на практике.</w:t>
      </w:r>
    </w:p>
    <w:p>
      <w:pPr>
        <w:pStyle w:val="Style12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особенности режима гибкого рабочего времени: он является специфической формой организации рабочего времени, позволяющей работникам самостоятельно определять сроки работы сообразно со своими социально-бытовыми, семейными и иными личными потребностями и с учетом интересов производства; режим гибкого рабочего времени может применяться повсеместно, как при пятидневной и шестидневной рабочей неделе, так и при других режимах работы (об ограничениях применения режима гибкого рабочего времени – ст. 131 ТК); режим гибкого рабочего времени может применяться как для отдельных работников, так и для коллективов структурных подразделений организации (цехов, отделов, секторов и т.п.); смысл режима гибкого рабочего времени заключается в саморегулировании в определенных пределах начала, окончания и общей продолжительности рабочего дня; важнейшим условием введения режима гибкого рабочего времени является полная отработка установленного законом суммарного количества рабочих часов в течение принятого учетного периода (рабочего дня, недели, месяца и др.). (Об основных вариантах режима гибкого рабочего времени в зависимости от продолжительности учетного периода – ч. 4 и 5 ст. 129 ТК); для введения режима гибкого рабочего времени необходима инициатива «снизу» – индивидуальные или коллективные просьбы работника (работников); введение режима гибкого рабочего времени является правом (но не обязанностью) нанимателя, которое он реализует с учетом производственных интересов и возможностейрежим гибкого рабочего времени устанавливается нанимателем по согласованию с профсоюзом; применение режима гибкого рабочего времени не влечет за собой ограничений трудовых прав работников, запись о режиме гибкого рабочего времени в трудовую книжку не вносится и т.д.</w:t>
      </w:r>
    </w:p>
    <w:p>
      <w:pPr>
        <w:pStyle w:val="Style12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ибкое рабочее время включает:</w:t>
      </w:r>
    </w:p>
    <w:p>
      <w:pPr>
        <w:pStyle w:val="Style12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переменное (гибкое) время – время в начале и в конце рабочего дня (смены), в пределах которого работник вправе начинать и заканчивать работу по своему усмотрению;</w:t>
      </w:r>
    </w:p>
    <w:p>
      <w:pPr>
        <w:pStyle w:val="Style12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фиксированное время – время обязательного присутствия на работе всех работающих по режиму гибкого рабочего времени в данном подразделении предприятия. По продолжительности – это основная часть рабочего дня;</w:t>
      </w:r>
    </w:p>
    <w:p>
      <w:pPr>
        <w:pStyle w:val="Style12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рыв для питания и отдыха, который обычно разделяет фиксированное время на две примерно равные части. Фактическая его продолжительность не включается в рабочее время;</w:t>
      </w:r>
    </w:p>
    <w:p>
      <w:pPr>
        <w:pStyle w:val="Style12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продолжительность (тип) учетного периода, определяющая календарное время (месяц, неделя и т.д.), в течение которого каждым работником должна быть отработана установленная законодательством норма рабочих часов.</w:t>
      </w:r>
    </w:p>
    <w:p>
      <w:pPr>
        <w:pStyle w:val="Style12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олжительность фиксированного времени и каждой части гибкого времени определяется нанимателем с учетом мнения работников.</w:t>
      </w:r>
    </w:p>
    <w:p>
      <w:pPr>
        <w:pStyle w:val="Style12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ксимальная продолжительность гибкого времени в течение рабочего дня не должна превышать 10 часов, а за учетный период сумма часов рабочего времени должна быть равна норме часов за этот период.</w:t>
      </w:r>
    </w:p>
    <w:p>
      <w:pPr>
        <w:pStyle w:val="Style12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Ст. 129 ТК подробно определяет составные элементы и основные варианты режимов гибкого рабочего времени. Все составные элементы гибкого рабочего времени, предусмотренные п. 1 – 4 ч. 1 данной статьи, являются обязательными. Они должны присутствовать в каждом случае применения режима гибкого рабочего времени. При этом в каждом конкретном случае продолжительность фиксированного времени и всех частей гибкого времени определяется нанимателем с учетом мнения работников. Однако максимальная продолжительность гибкого времени на протяжении рабочего дня не должна превышать 10 часов, а сумма часов рабочего времени за учетный период должна равняться норме часов этого периода.</w:t>
      </w:r>
    </w:p>
    <w:p>
      <w:pPr>
        <w:pStyle w:val="Style12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 ч. 4 и 5 ст. 129 ТК говорится об основных вариантах режимов гибкого рабочего времени в зависимости от продолжительности учетного периода. При этом в качестве основных устанавливаются такие учетные периоды, как рабочий день, рабочая неделя и рабочий месяц. Как дополнительные (применяемые в отдельных случаях) предусматриваются такие учетные периоды, как рабочая декада, рабочий квартал и другие, удобные для нанимателя и работников. Конкретный вариант учетного периода определяется нанимателем с учетом мнения работников.</w:t>
      </w:r>
      <w:r>
        <w:br w:type="page"/>
      </w:r>
    </w:p>
    <w:p>
      <w:pPr>
        <w:pStyle w:val="Style12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ключение</w:t>
      </w:r>
    </w:p>
    <w:p>
      <w:pPr>
        <w:pStyle w:val="Style12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2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видно из вышеизложенного в представленной курсовой работе на тему: «Правовое регулирование рабочего времени» в самом общем виде рабочее время можно определить как время, предназначенное для трудовой деятельности.</w:t>
      </w:r>
    </w:p>
    <w:p>
      <w:pPr>
        <w:pStyle w:val="Style12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вляясь многогранной категорией, термин «рабочее время» используется в различных областях знаний (юриспруденции, экономической теории, социологии и др.). Трудовое право связано с рабочим временем как правовым явлением.</w:t>
      </w:r>
    </w:p>
    <w:p>
      <w:pPr>
        <w:pStyle w:val="Style12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Правовое регулирование рабочего времени осуществляется значительным числом юридических актов: Конституцией (ст. 43), Трудовым кодексом (глава 10 и др.), иным законодательством о труде, локальными нормативными актами, трудовыми договорами.</w:t>
      </w:r>
    </w:p>
    <w:p>
      <w:pPr>
        <w:pStyle w:val="Style12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нятие «рабочее время» употребляется в действующем законодательстве и литературе по трудовому праву в трех основных аспектах:</w:t>
      </w:r>
    </w:p>
    <w:p>
      <w:pPr>
        <w:pStyle w:val="Style12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как определенная норма (мера) труда работников. Норма продолжительности рабочего времени представляет собой установленную величину рабочего времени, которую необходимо отработать работнику на протяжении календарной недели и в течение суток;</w:t>
      </w:r>
    </w:p>
    <w:p>
      <w:pPr>
        <w:pStyle w:val="Style12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как установленное время, в течение которого работник в соответствии с трудовым, коллективным договорами, правилами внутреннего трудового распорядка обязан находиться на рабочем месте и выполнять свои трудовые обязанности. К рабочему относится также время работы, выполненной по предложению, распоряжению или с ведома нанимателя сверх установленной продолжительности рабочего времени (сверхурочная работа, работа в государственные праздники, праздничные и выходные дни);</w:t>
      </w:r>
    </w:p>
    <w:p>
      <w:pPr>
        <w:pStyle w:val="Style12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3) как фактически отработанное время, в течение которого работник действительно выполнял свои трудовые обязанности. Это время не всегда совпадает с установленным, оно может быть и меньше, и больше его: в частности, недоработка рабочего времени может быть вызвана болезнью работника, прогулом, переработка – привлечением его к сверхурочным работам, к работе в выходные дни и т.п. Недоработка рабочего времени по вине работника (например, в связи с опозданием на работу) может повлечь применение к нему дисциплинарных взысканий и других мер правового воздействия.</w:t>
      </w:r>
    </w:p>
    <w:p>
      <w:pPr>
        <w:pStyle w:val="Style12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Таким образом, правовое регулирование рабочего времени имеет большое значение. В течение рабочего времени создаются материальные и духовные ценности, т.е. основа благосостояния всего общества и отдельных его членов. Это время предполагает отработку каждым работником установленной для него меры труда в собственных интересах, интересах нанимателя и общества в целом. Кроме того, продолжительность рабочего времени предопределяет и продолжительность времени отдыха, которое остается у работника после работы и которое он может использовать по своему усмотрению.</w:t>
      </w:r>
    </w:p>
    <w:p>
      <w:pPr>
        <w:pStyle w:val="Style12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2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r>
        <w:br w:type="page"/>
      </w:r>
    </w:p>
    <w:p>
      <w:pPr>
        <w:pStyle w:val="Style12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исок использованных источников</w:t>
      </w:r>
    </w:p>
    <w:p>
      <w:pPr>
        <w:pStyle w:val="Style12"/>
        <w:tabs>
          <w:tab w:val="clear" w:pos="708"/>
          <w:tab w:val="left" w:pos="6509" w:leader="none"/>
        </w:tabs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2"/>
        <w:tabs>
          <w:tab w:val="clear" w:pos="708"/>
          <w:tab w:val="left" w:pos="6509" w:leader="none"/>
        </w:tabs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рмативно-правовые акты</w:t>
      </w:r>
    </w:p>
    <w:p>
      <w:pPr>
        <w:pStyle w:val="Style12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>1. Конституция Республики Беларусь от 15.03.1994 №2875-ХII (с изм. и доп. 1996 г. и 2004 г.) // Национальный реестр правовых актов Республики Беларусь, 1999. – №1. – 1/0;</w:t>
      </w:r>
    </w:p>
    <w:p>
      <w:pPr>
        <w:pStyle w:val="Style12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>2. Гражданский кодекс Республики Беларусь от 07.12.1998 г. (с изм. и доп. 2006 г.) // Национальный реестр правовых актов Республики Беларусь, 2003 г., №1, 2/908;</w:t>
      </w:r>
    </w:p>
    <w:p>
      <w:pPr>
        <w:pStyle w:val="Style12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>3. Гражданский процессуальный кодекс Республики Беларусь от 11.01.1999 г. (с изм. и доп. 2006 г.) // Национальный реестр правовых актов Республики Беларусь, 1999 г. №2/13;</w:t>
      </w:r>
    </w:p>
    <w:p>
      <w:pPr>
        <w:pStyle w:val="Style12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>4. Жилищный кодекс Республики Беларусь от 22.03.1999 г. №248–3 (с изм. и доп. 2006 г.) // Национальный реестр правовых актов Республики Беларусь, 1999 г. №28;</w:t>
      </w:r>
    </w:p>
    <w:p>
      <w:pPr>
        <w:pStyle w:val="Style12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>5. Уголовный кодекс Республики Беларусь от 9 июля 1999 г. №275-З (с изм. и доп. 2006 г.) // Национальный реестр правовых актов Республики Беларусь, 1999 г., №76, 2/50;</w:t>
      </w:r>
    </w:p>
    <w:p>
      <w:pPr>
        <w:pStyle w:val="Style12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>6. Уголовно-исполнительный кодекс Республики Беларусь от 11 января 2000 г. №365-З (с изм. и доп. 2006 г.) // Национальный реестр правовых актов Республики Беларусь, 2000 г. №2/140;</w:t>
      </w:r>
    </w:p>
    <w:p>
      <w:pPr>
        <w:pStyle w:val="Style12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>7. Трудовой Кодекс Республики Беларусь от 26 июля 1999 г. №296-З (с изм. и доп. 2006 г.) // Национальный реестр правовых актов Республики Беларусь, 1999, – №2/70;</w:t>
      </w:r>
    </w:p>
    <w:p>
      <w:pPr>
        <w:pStyle w:val="Style12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>8. Закон Республики Беларусь от 15 июня 2006 г. №125-З «О занятости населения Республики Беларусь» // Национальный реестр правовых актов Республики Беларусь, 2006 г., №94, 2/1222;</w:t>
      </w:r>
    </w:p>
    <w:p>
      <w:pPr>
        <w:pStyle w:val="Style12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>9. Закон Республики Беларусь от 22 апреля 1992 г. «О профессиональных союзах» (в ред. от 2000 г.)</w:t>
      </w:r>
      <w:r>
        <w:rPr>
          <w:color w:val="000000"/>
          <w:sz w:val="28"/>
          <w:szCs w:val="28"/>
          <w:vertAlign w:val="superscript"/>
        </w:rPr>
        <w:t xml:space="preserve"> </w:t>
      </w:r>
      <w:r>
        <w:rPr>
          <w:color w:val="000000"/>
          <w:sz w:val="28"/>
          <w:szCs w:val="28"/>
        </w:rPr>
        <w:t>// Национальный реестр правовых актов Республики Беларусь. 2000. №23, 2/146;</w:t>
      </w:r>
    </w:p>
    <w:p>
      <w:pPr>
        <w:pStyle w:val="Style12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>10. Закон Республики Беларусь «О прокуратуре Республики Беларусь» от 29 января 1993 г. // Ведомости Верховного Совета Республики Беларусь. 1993. №10. 1996. №21. Ст. 380; №23. Ст. 427;</w:t>
      </w:r>
    </w:p>
    <w:p>
      <w:pPr>
        <w:pStyle w:val="Style12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>11. Закон Республики Беларусь от 15 июня 1993 г. «О пожарной безопасности» // Ведомости Национального собрания Республики Беларусь. 1993. №23. Ст. 282; 1996. №21. Ст. 380; 1997. №33. Ст. 658;</w:t>
      </w:r>
    </w:p>
    <w:p>
      <w:pPr>
        <w:pStyle w:val="Style12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>12. Декрет Президента Республики Беларусь «О дополнительных мерах по совершенствованию трудовых отношений, укреплению трудовой и исполнительской дисциплины» от 26 июля 1999 г. №29 // Национальный реестр правовых актов Республики Беларусь. 2000. – №</w:t>
      </w:r>
    </w:p>
    <w:p>
      <w:pPr>
        <w:pStyle w:val="Style12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>13. Постановление Совета Министров Республики Беларусь от 23 октября 2000 г. №1630 «Об утверждении Порядка осуществления профсоюзами общественного контроля за соблюдением законодательства Республики Беларусь о труде // Национальный реестр правовых актов Республики Беларусь. 2004. №1112, 5/5300;</w:t>
      </w:r>
    </w:p>
    <w:p>
      <w:pPr>
        <w:pStyle w:val="Style12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>14. Постановление Совета Министров Республики Беларусь от 10 августа 2000 г. №1236 «Об утверждении Положения об осуществлении государственного санитарного надзора в Республике Беларусь» // Национальный реестр правовых актов Республики Беларусь. 2000. №80, 5/3811;</w:t>
      </w:r>
    </w:p>
    <w:p>
      <w:pPr>
        <w:pStyle w:val="Style12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>15. Постановление Совета Министров Республики Беларусь от 11.04.1997 г. «Вопросы Комитета по инспекции труда при Министерстве труда Республики Беларусь» // Собрание декретов, указов Президента и Правительства Республики Беларусь, 1997 г. – №12;</w:t>
      </w:r>
    </w:p>
    <w:p>
      <w:pPr>
        <w:pStyle w:val="Style12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>16. Постановление Кабинета Министров Республики Беларусь от 18 марта 1996 г. №189 «Об утверждении Положения о Государственной экспертизе условий труда» // Собрание указов Президента и постановлений Кабинета Министров Республики Беларусь. 1996. №8. Ст. 211;</w:t>
      </w:r>
    </w:p>
    <w:p>
      <w:pPr>
        <w:pStyle w:val="Style12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>17. Постановление Министерства труда Республики Беларусь от 3 апреля 2000 г. №44 «Об утверждении Положения о порядке проведения экспертизы условий труда» // Национальный реестр правовых актов Республики Беларусь. 2001. – №8/6063;</w:t>
      </w:r>
    </w:p>
    <w:p>
      <w:pPr>
        <w:pStyle w:val="Style12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>18. Постановление Министерства труда Республики Беларусь «Об утверждении Типовых правил внутреннего трудового распорядка» от 05.04.2000 №46; // Национальный реестр правовых актов Республики Беларусь. – 2000. – №52;</w:t>
      </w:r>
    </w:p>
    <w:p>
      <w:pPr>
        <w:pStyle w:val="Style12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>19. Постановление Министерства труда Республики Беларусь «Об утверждении квалификационного справочника «Должности служащих для всех отраслей промышленности» от 8 декабря 1997 г. №112;</w:t>
      </w:r>
    </w:p>
    <w:p>
      <w:pPr>
        <w:pStyle w:val="Style12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>20. Постановление Министерства статистики и анализа Республики Беларусь от 17 сентября 2001 г. №80 «Об утверждении Инструкции по заполнению форм государственной статистической отчетности по труду» (с изм. и доп. 2002 г.) // Национальный реестр правовых актов Республики Беларусь, 2001. – №94;</w:t>
      </w:r>
    </w:p>
    <w:p>
      <w:pPr>
        <w:pStyle w:val="Style12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>21. Постановление Министерства труда Республики Беларусь «Об утверждении примерной формы трудового договора» от 27 декабря 1999 г. №155 // Национальный реестр правовых актов Республики Беларусь, 2003. – №112;</w:t>
      </w:r>
    </w:p>
    <w:p>
      <w:pPr>
        <w:pStyle w:val="Style12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>22. Постановления Пленума Верховного Суда Республики Беларусь №2 от 29.03.2001 г. «О некоторых вопросах применения судами законодательства о труде» // Национальный реестр правовых актов Республики Беларусь, 2003 г., №112;</w:t>
      </w:r>
    </w:p>
    <w:p>
      <w:pPr>
        <w:pStyle w:val="Style12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2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тература</w:t>
      </w:r>
    </w:p>
    <w:p>
      <w:pPr>
        <w:pStyle w:val="Style12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>23. Гусов К.Н., Толкунова В.Н. Трудовое право России: Учебник. 2-ое изд., доп., испр. – М.: Юристъ, 1997. – 480 с.;</w:t>
      </w:r>
    </w:p>
    <w:p>
      <w:pPr>
        <w:pStyle w:val="Style12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>24. Комментарий к Трудовому кодексу Республики Беларусь / Под общ. ред. Г.А. Василевича. – 3-е изд., перераб. и доп. – Мн.: Амалфея, 2005. –1120 с.;</w:t>
      </w:r>
    </w:p>
    <w:p>
      <w:pPr>
        <w:pStyle w:val="Style12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>25. Комментарий к Трудовому кодексу Российской Федерации / Отв. ред. д.ю.н., профессор Ю.П. Орловский – М.: «ИНФРА – М», 2002. – 959 с.;</w:t>
      </w:r>
    </w:p>
    <w:p>
      <w:pPr>
        <w:pStyle w:val="Style12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>26. Трудовое право: Учебник / Под ред. О.В. Смирнова. М., 1996. – 360 с.;</w:t>
      </w:r>
    </w:p>
    <w:p>
      <w:pPr>
        <w:pStyle w:val="Style12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>27. Трудовое право: Учебник / Под общ ред. В.И. Семенкова. 2 – е изд., перераб. и доп. – Мн.: Амалфея, 2002. – 672 с.;</w:t>
      </w:r>
    </w:p>
    <w:p>
      <w:pPr>
        <w:pStyle w:val="Style12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>28. Трудовое право России: Учебник / Под ред. С.П. Маврина, Е.Б. Хохлова. – М.: Юристъ, 2002. – 560 с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t>3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uto" w:line="240" w:before="280" w:after="280"/>
      <w:outlineLvl w:val="5"/>
    </w:pPr>
    <w:rPr>
      <w:rFonts w:ascii="Times New Roman" w:hAnsi="Times New Roman" w:eastAsia="Times New Roman" w:cs="Times New Roman"/>
      <w:b/>
      <w:bCs/>
      <w:sz w:val="15"/>
      <w:szCs w:val="15"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sz w:val="15"/>
      <w:szCs w:val="15"/>
      <w:lang w:val="en-US"/>
    </w:rPr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5">
    <w:name w:val="Заголовок 5 Знак"/>
    <w:qFormat/>
    <w:rPr>
      <w:rFonts w:ascii="Cambria" w:hAnsi="Cambria" w:cs="Times New Roman"/>
      <w:color w:val="243F60"/>
    </w:rPr>
  </w:style>
  <w:style w:type="character" w:styleId="Style10">
    <w:name w:val="Верхний колонтитул Знак"/>
    <w:qFormat/>
    <w:rPr>
      <w:rFonts w:cs="Times New Roman"/>
    </w:rPr>
  </w:style>
  <w:style w:type="character" w:styleId="Style11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2:54:00Z</dcterms:created>
  <dc:creator>МЕРДЖЕН ДЖЕМАЛ</dc:creator>
  <dc:description/>
  <cp:keywords/>
  <dc:language>en-US</dc:language>
  <cp:lastModifiedBy>Mage</cp:lastModifiedBy>
  <dcterms:modified xsi:type="dcterms:W3CDTF">2011-10-03T12:54:00Z</dcterms:modified>
  <cp:revision>2</cp:revision>
  <dc:subject/>
  <dc:title>ОГЛАВЛЕНИЕ</dc:title>
</cp:coreProperties>
</file>