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ОСУДАРСТВЕННЫЙ УНИВЕРСИТЕТ ЭКОНОМИКИ И СЕРВИСА ФИЛИАЛ В Г. НАХОД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и дистанцион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практика и практика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звание практик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Автотемп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то прохождения практик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2 июня по 01 августа 2009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емя прохождения практик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группы ВС/ГУ-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икова И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рганиз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й директо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лстых А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практики от кафед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шун А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ОСУДАРСТВЕННЫЙ УНИВЕРСИТЕТ ЭКОНОМИКИ И СЕРВИСА ФИЛИАЛ В Г. НАХОД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и дистанцион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охожден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ой практики и практик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втотемп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 22 июня по 01 августа 2009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(ки) Беликовой И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С/ГУ-06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ценка 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директор А.В. Толс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ценка 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кафед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ЛАДИВОСТОКСКИЙ ГОСУДАРСТВЕННЫЙ УНИВЕРСИТЕТ ЭКОНОМИКИ И СЕРВИСА ФИЛИАЛ В Г. НАХОД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заочного и дистанцион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ЭКОНОМИЧЕСКОЙ ПРАКТИКЕ И ПРАКТИКЕ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звание практики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мил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иково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я. Отчеств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ины Викторов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/ГУ-0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ход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работе студента-практиканта группы ВС/ГУ-06 Находкинского филиала ВГУЭС Беликовой Ирины Викторовны в период с 22.06 по 01.08.200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ка Беликова И.В. проходила практику в Обществе с Ограниченной Ответственность «Автотемп». За время прохождения практики студенткой Беликовой И.В. качественно и в полном объёме выполнена программа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еоретической подготовки по различным дисциплинам позволил ей успешно применить полученные знания на практике. Степень подготовленности к самостоятельному исполнению обязанностей, деловые качества студентки, уровень аналитического мышления и способность творческого решения поставленных задач, а также навыки составления документов оценены на от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в достаточной мере ориентируется в действующем законодательстве и в нормативных актах. Студентка Беликова И.В. коммуникабельна, вежлива и тактична, со своими служебными обязанностями справлялась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практика и практика менеджмента Беликовой И.В. оценена на «отлич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директор ООО «Автотемп»</w:t>
        <w:tab/>
        <w:tab/>
        <w:tab/>
        <w:t>А.В. Толст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иковой Ирины Викторовн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ф.и.о. студен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ая работа за день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4.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на практику. Ознакомление со спецификой деятельности предприятия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-30.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уставом предприятия и различной документацией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-10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рганизационной структуры и кадрового состава предприятия. Ознакомление со штатным расписанием предприятия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.07-22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меняемых форм и систем оплаты труда персонала по группам. Ознакомление с существующими положениями об оплате труда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-29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истемы премирования персонала. Ознакомление с существующими положениями о премировании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-01.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чета о практик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предприятия (организации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И О ПРОХОЖДЕНИИ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 на практику</w:t>
        <w:tab/>
        <w:tab/>
        <w:tab/>
        <w:tab/>
        <w:tab/>
        <w:tab/>
        <w:t>Выбыл с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22 » июня 2009г.</w:t>
        <w:tab/>
        <w:tab/>
        <w:tab/>
        <w:tab/>
        <w:tab/>
        <w:tab/>
        <w:t>«01»августа 20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 (организ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директор </w:t>
        <w:tab/>
        <w:tab/>
        <w:tab/>
        <w:tab/>
        <w:tab/>
        <w:tab/>
        <w:t xml:space="preserve"> А.В. Толстых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втотемп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тотемп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управленческий аппа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иков Александр Александро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ИО директора или другого первого лиц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директор: Толстых Андрей Викторо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услуг: Простякова Татьяна Владимиро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ИО зам директора, главного бухгалтера, начальника отдела кадров, менеджера по персоналу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ХАРАКТЕРИСТИКА ПРЕДПРИЯТ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РГАНИЗАЦИОННАЯ СТРУКТУРА И КАДРОВЫЙ СОСТАВ ПРЕДПРИЯТИЯ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ФОРМЫ И СИСТЕМЫ ОПЛАТЫ ТРУДА НА ПРЕДПРИЯТИ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Оплата тру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Премирование труд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</w:t>
      </w:r>
      <w:r>
        <w:rPr>
          <w:rStyle w:val="InternetLink"/>
          <w:sz w:val="28"/>
          <w:szCs w:val="28"/>
          <w:lang w:val="en-US" w:eastAsia="en-US"/>
        </w:rPr>
        <w:t>3 Производственные соревнования на предприятии как источник дополнительного премирования сотрудников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актики - закрепление теоретических знаний, полученных в процессе обучения, приобретение практических навыков и умения самостоятельно решать профессиональ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акт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актических навыков сбора и обработки информации о социальных явлениях и процессах для выявления резервов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го построения системы управления, ее основных составляющих и их роли в достижении поставленных целей, а также обязанностей, прав и ответственности служа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сурсного потенциала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управления социально-экономическими процессами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адрового, информационного и технического обеспечения исследуемой систем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чет был составлен на основе данных, полученных в ходе практики в ООО «Автотем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была проделана следующая раб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устав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й структуры и кадрового состав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накомление со штатным расписанием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именяемых форм и систем оплаты труда персонала по группам. Ознакомление с существующими положениями об оплат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стемы премирования персонала. Ознакомление с существующими положениями о прем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на основе данных, полученных на предприятии и сделанных выводов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Автотемп» - действует на сновании Федерального закона «Об обществах с ограниченной ответственностью» и действующего гражданск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тотемп» является одной из кампаний предоставляющей различные услуги на рынке автомобильного транспорта в городе Находка. Располагая необходимым техническим и трудовым ресурсом, выполняет различные виды автотранспортного обслуживания. Сегодня предприятия располагают современной производственной базой и высококвалифицированными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омпании трудятся 35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тотемп» обеспеч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ую торговлю автотранспортными сред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прочих авто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ую торговлю автомобильными деталями, узлами и принадлежност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ую торговлю мотоциклами, их деталями, узлами и принадлежност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контроль автомоби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технический осмотр легковых и грузовых автомобилей, мотоциклов, автобусов и других авто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гаражей, стоянок для автотранспорт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оч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и создано информационный отдел, специалисты которого профессионально и быстро оказывают весь спектр информационных услуг связанный с автомобильным транспортом. Несмотря на объективные и субъективные трудности компания работает стабильно. За последний год существенно возросли все технико-эксплуатационные показатели и объемы предоставляемых населению услуг. Из всего объема автомобильных услуг предоставляемых в городе Находка ООО «Автотемп» занимает одно из лидирующих мест. Конкурентоспособность обеспечивается качеством работы и стабильно низкими ценами на предоставляем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отчете будет рассмотрено в частности одно из подразделений ООО «Автотемп» занимающееся предоставлением информационных услуг нас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ражданского кодекса РФ организационно правовой статус ООО «Автотемп» определяется как общество с ограниченной ответственностью. Учредительным документом является Устав ООО «Автотем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Автотемп» является юридическим лицом, составляет самостоятельный баланс, имеет расчетный и текущие счета, печать и угловой штамп с изображением герба РФ со своим наименованием на русском. Является плательщиком все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втотемп» осуществляет свою финансовую и коммерческую деятельность на хозяйственной основе в пределах Устава предприятия и действующего законодательства. Для достижения своих целей ООО «Автотемп» имеет право самостоя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о создании, реорганизации и ликвидации структурных подразделений (цехов, участков, отделов, служб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или арендовать основные и оборотные средства за счет имеющихся финансо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атериально-технические обеспечение и развитие, социальной сферы, планировать свою деятельность и определять перспективы развития исходя из спроса потребителей на предоставляемые услуги и выполняем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ь, продавать и хранить платежные и ценные бума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штатное расписание и разрабатывать систему оплаты труда и поощрения работников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алоговыми и иными льготами, установленными в законодательном порядке органами государственной власти РБ и органами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деятельностью своих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АЯ СТРУКТУРА И КАДРОВЫЙ СОСТА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ОО «Автотемп» носит линейный характер, то есть каждое подразделение возглавляет руководитель, осуществляющий в его пределах единоличное рук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данного типа организационной структуры обусловлен необходимостью в единстве и четкости распорядительства, согласованности действий исполнителей, простоте управления, четко выраженной ответственности и оперативности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жет быть участник или назначенное им третье лицо. Директор назначается сроком на пять лет. Условия найма и труда заместителей и главных специалистов определяется контрактом, подписываемым директоро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Автотемп» обязан обеспечи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ую и устойчивую производственно - хозяйственную деятельность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условий заключенных договоров и оказан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финансово-экономическое положение филиала и социально - экономическое развитие коллект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ведение оперативного бухгалтерского учета результатов финансово-хозяйственной деятельности и предоставление достоверных учетных данных о результатах деятельности в порядке и сроки, установленные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и в полном объеме уплату налогов и обязательных платежей в бюджет и внебюджет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и целевое эффективное использование имущества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и в полном объеме оплату труда работников с соблюдением гарантий, установленных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тановленных мобилизационных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ые условия труда работ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зыскание материального ущерба, нанесенного его работниками и посторонними юридическими и физическ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Автотемп» в пределах своей компете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от имени предприятия и представляет его интересы в органах государственного управления, учреждениях, предприятиях, организациях на территори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разного рода сделки и договоры, соглашения, контра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в банках расчетные счета Общества, филиалов и представи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управления Обществом, штат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бор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ет и отстраняет руководителей филиалов и представи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ет распоряжения и прик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 и увольнение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шения о поощрении работников, а также о наложении дисциплинарных взыск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ормы и размеры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существляет организацию бухгалтерского учета хозяйственно-финансовой деятельности предприятия и контроль за экономичным использованием материальных, трудовых и финансовых ресурсов. Обеспечивает рациональную организацию учета и отчетности на предприятии и его подразделения на основе максимальной централизации учетно-вычислительных работ, прогрессивных форм и методов бухгалтерского учета и контроля. Принимает меры по предупреждению недостач, незаконного расходования денежных средств и товарно-материальных ценностей, нарушение финансового и хозяйственного законодательства. Ведет работу по обеспечению строгого соблюдения штатной, финансовой и кассовой дисциплины, смет административно-хозяйственных и других расходов, законности списания с бухгалтерских балансов недостач, дебиторской задолженности и других потерь, качества и своевременности оформления бухгалтер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директор осуществляет организацию и совершенствование экономической деятельности предприятия, направленной на повышение производительности труда, эффективности и рентабельности производства, качество оказываемых услуг и снижение их себестоимости, достижение максимальной эффективности производства при минимальных затратах материальных, финансовых и трудовых ресурсов. Обеспечивает составление перспективных планов экономического и социального развития, разработку организационно-технических мероприятий по совершенствованию хозяйственного механизма экономической работы, выявлению и использованию резервов производства, установление плановых показателей на основе прогрессивных технико-экономических нормативов материальных и трудовых затрат. Организует проведение экономических расчетов и анализа эффективности внедрения новой техники и технологии, организации производства, труда и управления, а также новых видов услуг связи при их разработке и внед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возглавляет работу по обеспечению предприятия кадрами рабочих и служащих требуемых профессий, специальностей и квалификаций в соответствии с уровнем и профилем полученной ими подготовки и деловых качеств. Руководит разработкой перспективных и годовых планов комплектования предприятия кадрами с учетом перспектив его развития, изменения состава работающих в связи с внедрением новой техники и технологии, новых видов услуг, автоматизацией и механизацией производных процессов. Участвует в работе по прогнозированию и определению потребности в кадрах на основе планов социально-экономического развития. Принимает трудящихся по вопросам найма, перевода и увольнения, контролирует расстановку работников в подразделения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ехнического отдела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техническую политику, перспективы развития и пути реализации комплексных программ, по всем направлениям совершенствования производственного процесса, повышения уровня технической подготовки и эффективност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т руководство разработкой перспективных планов технического развития предприятия, организует разработку и выполнения планов внедрения новой техники и технологии, организационно-технически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производственной дисциплины, правил и норм по технике безопасности и охране труда, производственной санитарии и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изучении повышенного износа оборудования, его простоев, расследовании аварий, разработки мероприятий по их ликвидации и предупрежд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зработкой и внедрением планов по модернизации оборудования, снижению затрат на его ремонт и содерж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ерспективных и годовых планов и графиков работы технического обслуживания и ремонтов оборудования, мероприятий по улучшению его эксплуатации, повышению качества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услуг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литику, перспективы развития и пути реализации комплексных программ по информационным процессам совершенствования, повышения уровня технической подготовки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работу по выявлению потребностей руководителей и специалистов в информационном обеспечении для предприятия организационных и технически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зработкой планов информационной работы в соответствии с профилем предприятия и перспективами его развития, созданием информационной базы данных и формированием справочно-поискового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перспективных и годовых планов и графиков работы информационного обслуживания, мероприятий по повышению качества работы, эффективности использования вычислительной техн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И СИСТЕМЫ ОПЛАТЫ ТРУД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граждане, участвующие своим трудом в деятельности Общества на основе трудового договора, составляют трудовой коллекти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Оплата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труда руководителей, специалистов, служащих производится по окладно-премиальной системе согласно утвержденного штатного расписания. Должностной оклад является абсолютным размером заработной платы, устанавливаемый в соответствии с занимаемой долж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руководителей оценивается по результатам работы всего коллектива, по степени возложенных на них функций, достигнутому уровню организации труда. Труд специалистов и служащих оценивается исходя из объема, полноты, качества и своевременности выполнения должност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начисления заработной платы является табель учет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сновных ремонтных, вспомогательных и непроизводственных рабочих производится повременно-премиально, согласно единой межотраслевой тарифной ставки, утвержденной Директором ООО «Автотемп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им начисляется согласно присвоенного разряда. Основанием для начисления заработной платы является табель учет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 Премировани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выплата премий персоналу ООО «Автотемп» осуществляется на основании Положений о прем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уководителей, специалистов, служащих осуществляется по итогам работы за месяц в размере до 60% от должностного оклада, при условии выполнения отдельных показателей премирования, определенных отдельно для каждого должностного лица, отдела, службы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работы подразделений ООО «Автотемп» используется следующая система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ИЙ ОТ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ативов расходования электро-, теплоэнергии и др., сырья 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мечаний на работу оборудования и содержания гаражного хозяйства, бесперебойная работа коммуникаций: водоснабжения, теплоснабжения, энергоснабжения, обеспечение контроля по их потреб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сбор и ремонт агрегатов, узлов, и деталей, качественное выполнение ТО и ТР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оперативное ведение технической документации по эксплуатации и ремонту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ХГАЛТЕ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сроков бухгалтерской и налог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учет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й организации и оперативного бухгалтерского учета доходов, расходов движения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 КА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ведение кадрового делопроизводства, соблюдение установленных сроков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100% укомплектованности предприятия работниками всех катег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лючения трудовых договоров с каждым работник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дрового резерва руководящих работ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оотношений отдельных категорий работающих в общей чис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трудового законодательства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определяется индивидуально для каждого работника. Предложения по премированию разрабатываются начальниками отделов, подразделений и направляются на согласование директору ООО «Автотемп» по установленной форме. Решение о размере ежемесячной премии принимает дир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мирования является «Лист согласования размеров премиальных выплат руководящих, инженерно-технических работников и служащих». Выплата премии осуществляется в соответствии с приказом дир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предоставляется право за нарушение трудовой дисциплины и невыполнение должностных обязанностей лишать работников премии полностью или частично за тот период, в котором имеются упущения в работ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 Производственные соревнования на предприятии как источник дополнительного премирования сотруд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м предприятии в целях повышения профессионального мастерства и укрепления авторитета работника, воспитания гордости за свою профессию и изысканию и использованию внутренних резервов производства для улучшения технико-экономических показателей работы осуществляется проведение конкурса на присвоение званий «Лучший консультант» и «Лучший паспортист» по результатам работы з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онкурса является повышение престижа профессии консультанта и паспортиста, ее значимости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делает ставку на повышение качества предоставляемого сервиса, поэтому основным аргументом в цивилизованной конкурентной борьбе является отличное качество обслуживания, четкость в работе и высокий профессионализм консультантов и паспорт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осуществляется в соответствии с разработанным и утвержденным решением администрации Положением на присвоение званий «Лучший консультант» и «Лучший паспортист» по результатам работы за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на присвоение званий «Лучший консультант» и « Лучший паспортист» участвуют консультанты и квалифицированные паспорт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Автотемп» предоставляет различные услуги на рынке автомобильного транспорта в городе Находка, также выполняя различные виды автотранспорт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бъективные и субъективные трудности компания работает стабильно. За последний год существенно возросли все технико-эксплуатационные показатели и объемы предоставляемых населению услуг. Конкурентоспособность обеспечивается качеством работы и стабильно низкими ценами на предоставляем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ОО «Автотемп» носит линейный характер, что обусловлено необходимостью в единстве и четкости распорядительства, согласованности действий исполнителей, простоте управления, четко выраженной ответственности и оперативности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социальное развитие, улучшение условий труда, обязательное медицинское и социальное страхование, социальное обеспечение работников в соответствии с законодательством, действующим на территории Российской Федерации, а также с условиями договоров (контрактов), коллективного трудово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труда руководителей, специалистов, служащих производится по окладно-премиальной системе согласно утвержденного штатного рас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выплата премий персоналу осуществляется на основании Положений о премировании. Премирование осуществляется по итогам работы за месяц при условии выполнения отдельных показателей премирования определенных отдельно для каждого должностного лица, отдела, службы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м предприятии в целях повышения профессионального мастерства и укрепления авторитета работника автотранспорта, осуществляется проведение конкурса на присвоение званий «Лучший консультант» и «Лучший паспортист» по результатам работы за квартал с выплатой дополнительной премии в виде твердой суммы в течение квартала работникам, занявшим 1,2,3, мест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шерстник Н.В., Мейксин М.С. Заработная плата в своевременных условиях. – СПб: «Издательский дом «Герда», 200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труда. Учебник / под ред. П.Э. Шлендера, Ю.П. Кокина. – М: ЮРИСТЪ, 2003.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акумова Н. Н., Подовалова Р. Я. Политика доходов и заработной платы. – Уфа: Электронная библиотека ИНСТО ВЭГУ, 20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амчук В.В., Ромашов О.В. Экономика и социология труда. – Уфа: Электронная библиотека ИНСТО ВЭГУ, 2006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азарова Т.Ю., Еремина Б.Л. Кадровое обеспечение - М: ЮНИТИ, 200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есслер Г. Кадровое обеспечение - М.: БИНОМ, 200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управления персоналом. - М.: Высшая школа, 200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ткин Э.А. Управление фирмой. - М., 2003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ллипов А.В. Работа с кадрами. - М.: Экономика, 2000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ветаев В.М. Кадровое обеспечение - С.-П. : ПИТЕР, 200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й портал http://www.ufainfo.ru/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53:00Z</dcterms:created>
  <dc:creator>Admin</dc:creator>
  <dc:description/>
  <cp:keywords/>
  <dc:language>en-US</dc:language>
  <cp:lastModifiedBy>Mage</cp:lastModifiedBy>
  <dcterms:modified xsi:type="dcterms:W3CDTF">2011-10-03T12:53:00Z</dcterms:modified>
  <cp:revision>2</cp:revision>
  <dc:subject/>
  <dc:title/>
</cp:coreProperties>
</file>