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"Организационное поведение"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ачале 60-х год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ека возник термин организационное поведение. В то время объединились несколько направлений научных дисциплин, занимающихся объяснением поведения людей и групп в организации, а также организаций во внешней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появилось из таких дисциплин, как психология и социальная психология, социология труда, теория и социология организаций, исследование бизнеса, наука управления (администрирование), этика и пра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– дисциплина, изучающая поведение людей в организациях (как индивидов, так и групп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организационного поведения выступают основные закономерности и детерминанты, определяющие поведение людей в тех или иных ситуациях в условиях труда и об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ние основ организационного поведения помогает повысить эффективность трудовой деятельности, так как взаимоотношения людей в организации – немаловажный фактор, влияющий на конечный результат, преследуемой или организаци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является научной дисциплиной, соответственно имеет свои теории, применяемые на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годня отслеживается тенденция к повышенному вниманию к человеческим ресурсам. Следовательно, современному руководителю необходимы такие навыки и знания, которые помогут более эффектно использовать человеческие ресурсы, предотвращая конфликты, стрессы и различные организационные дисфункции.</w:t>
      </w:r>
      <w:bookmarkStart w:id="0" w:name="_Введение"/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едмет, цель, задачи и методологические особенности организационного поведения как прикладной нау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– это комплексная прикладная наука об управлении поведением человека в организации на основе теории и систематического научного анализа действий отдельных людей, групп и организаций в целом в сложной динамичной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а дисциплина выделилась из общей науки управления, когда в ней возникла потребность практики и когда для этого созрели необходимые условия – появились теоретические основы для проектирования моделей поведения человека в организации и теория групповой динамики Э. Мэйо, известная как доктрина человеческих отношений. Любая наука имеет свои предмет, задачи, объект изучения и методологически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едметом организационного пове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является изучение основных закономерностей и движущих сил в действиях сотрудников в условиях совместного труда и межличностного общения в организации, изменение ее внешней и внутрен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ъект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одновременн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бъект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ступают личность, группа и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чность – человеческий индивид как субъект межличностных и социальных отношений и созн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а – двое или более лиц, которые взаимодействуют друг с другом, влияют друг на друга и воспринимают себя как «мы», т.е. как сообщество, к которому принадлеж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– форма устойчивого объединения людей для их совместной целенаправленной деятельности в рамках определенной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сти организационного поведения в современной российской экономике обуславливается рядом причин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ние многообразных форм собственности, которые тесно связаны как с управлением организацией, так и с повседневными отношениями между людьми и их поведение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радикальных инноваций, как в производстве, так и в социально-культурных сферах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итивная сырьевая ориентация российской экономики, обуславливающая прямую зависимость от состояния мирового рынка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до недавнего времени уголовной ответственности топ-менеджеров за злоупотребление должностным полномочием или ценовой сговоренностью, нарушающих антимонопольные нормы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фицит управленческого потенциала способного обеспечить современное развитие предприятий всех отраслей экономики РФ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ковая коррупция во всех сферах экономической жизни, истощающая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новная цель данной дисципли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вооружить менеджеров знаниями о природе человеческой психики и управлять поведением сотрудников на основе результатов системного анализа действий отдельных людей, групп и организаций в целом в условиях изменения внутренней и внешн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ходя из данной цели можно сформулировать следующи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и Организационного пове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воение основных структурных элементов системы организационного поведения (человек, его личность и поведение)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ть основные теории моделирования организационного поведения человека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воить содержание и процессы групповой динамики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ладение основами поведения, как анализа, так и конструирования организаци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ая задача изучения Организационного поведения состоит в усвоении теоретических основ и получение некоторых практических навыков управления поведением людей (групп, организаций) в процесс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ганизационное поведение как научная дисциплина имеет сво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етодологические особен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научное познание, основанное на теоретических обобщ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обыденное познание, которое опирается на эмпирические обобщения, носящие преимущественно индивидуальны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художественное познание, в основе которого лежит образная форма отражающая действи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религиозное позн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ологические основы организационного поведения определяют междисциплинарный характер (наука синтезирует в себе различные науки: экономические, психологические, социальные и др.) и системность (в основе изучения проблем лежит системный подх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тесно связанно с такими поведенческими науками, как психология, социология, политическими науками и другими (Рис. 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как наука и как область для изучения состоит из двух составляющих: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едение организаций как таковых, проявляющееся по отношению к людям и группам внутри организации и к субъектам внешней среды организации;</w:t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едение людей в этих организациях, проявляющееся по отношению друг к другу и к организации в це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организацией традиционно понимается объединение людей, совместно реализующих определенные цели и действующих на основе принятых правил и нор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5510" cy="6075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. Связь организационного поведения с поведенческими наук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нению В.Н. Глумакова, несмотря на многообразие организаций, все они имеют общие параметры, каждый на многообразие организаций, все они имеют общие параметры, каждый из которых в той или иной мере определяет организационное поведение: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и организации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ая структура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нутренняя и внешняя среда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окупность ресурсов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тивная и правовая основа;</w:t>
      </w:r>
    </w:p>
    <w:p>
      <w:pPr>
        <w:pStyle w:val="Style15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ая культу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ффективное достижение поставленных в организации целей предполагает диагностику и управление организационным поведением, что и является практической стороной соответствующей нау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bookmarkStart w:id="1" w:name="_Контрольные_теоретические_вопросы"/>
      <w:bookmarkEnd w:id="1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– комплексная прикладная наука о поведении субъектов организации – людей, групп, коллектива в целом – в изменяющейся внешней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субъекты организаций являются объектами исследования, но в силу присущей им активности, в силу их живой природы воспринимать их в качестве просто «объектов» методологически неверно, так же как неверно говорить, что процесс управления их поведением сводится к воздействию на них: более адекватным понятием представляется слово «взаимодействие». Сами же объекты исследования правильнее воспринимать как объект-субъек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исследования в организационном поведении являются закономерности поведения и социальные, социально-экономические и психологические факторы, определяющие поведение людей в организациях и организаций во внешней сре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ая цель ОП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очь более продуктивно осуществить свои обязанности в организации и получать от этого удовольствие. Для осуществления этой цели надо сформировать ценностные критерии поведения в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требуется рассматривать как базисную дисциплину, овладение которой позволяет менеджеру, руководителю любого уровня глубже понять причины и факторы поведения людей в хозяйственной организации и на этой основе повысить эффективность управления ведущим фактором производства – персоналом, тем самым обеспечив конкурентоспособность и выживаемость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неджеры по персоналу должны понимать причины и мотивы поведения людей и групп в организации значительно глубже, чем линейные менеджеры, более профессионально, поэтому их профессионализм базируется на фундаментальных гуманитарных науках (психологии, социологии, социальной психологии) и фундаментальных науках, исследующих поведение субъектов в экономической среде (экономическая психология и экономическая социолог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онное поведение для этих специалистов должно рассматриваться как интегрирующая, развивающая системное мышление и формирующая навыки применения фундаментальных знаний учебная дисцип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2" w:name="_Заключение"/>
      <w:bookmarkEnd w:id="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6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Глумаков В.Н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ганизационное поведение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: Финстатинформ, 2002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6" w:leader="none"/>
        </w:tabs>
        <w:ind w:left="0" w:hanging="0"/>
        <w:jc w:val="both"/>
        <w:rPr/>
      </w:pPr>
      <w:r>
        <w:rPr>
          <w:color w:val="000000"/>
        </w:rPr>
        <w:t>Красовский Ю.Д. Организационное поведение. М.: «ЮНИТИ», 1999 г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лектронная энциклопедия 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spacing w:lineRule="auto" w:line="360" w:before="0" w:after="0"/>
      <w:jc w:val="center"/>
      <w:outlineLvl w:val="1"/>
    </w:pPr>
    <w:rPr>
      <w:rFonts w:ascii="Times New Roman;Times New Roman" w:hAnsi="Times New Roman;Times New Roman" w:cs="Times New Roman;Times New Roman"/>
      <w:b/>
      <w:bCs/>
      <w:i/>
      <w:iCs/>
      <w:smallCap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/>
      <w:i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sz w:val="28"/>
      <w:szCs w:val="28"/>
      <w:lang w:val="en-US" w:eastAsia="en-US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9:00Z</dcterms:created>
  <dc:creator>MARYA</dc:creator>
  <dc:description/>
  <cp:keywords/>
  <dc:language>en-US</dc:language>
  <cp:lastModifiedBy>Mage</cp:lastModifiedBy>
  <dcterms:modified xsi:type="dcterms:W3CDTF">2011-10-03T12:49:00Z</dcterms:modified>
  <cp:revision>2</cp:revision>
  <dc:subject/>
  <dc:title>КОНТРОЛЬНАЯ РАБОТА</dc:title>
</cp:coreProperties>
</file>