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Необходимым требованием экономического развития страны является коренная организационно-хозяйственная реформа всех звеньев народнохозяйственного комплекса. В кратчайшие сроки необходимо завершить преобразование производственных отношений с выводом их на качественно новый, более высокий уровень эффективност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Решение этой задачи наиболее важно на уровне предприятий (организаций, фирм) – основных экономических ячеек хозяйственного механизма. Поэтому суть реформы состоит в переходе к экономике аналитической, а главное средство – методы практической экономизации. Именно методы являются решающим элементом в разрешении основных вопросов: </w:t>
      </w:r>
      <w:r>
        <w:rPr>
          <w:iCs/>
          <w:color w:val="000000"/>
          <w:sz w:val="28"/>
        </w:rPr>
        <w:t>что? кто? как?</w:t>
      </w:r>
      <w:r>
        <w:rPr>
          <w:color w:val="000000"/>
          <w:sz w:val="28"/>
        </w:rPr>
        <w:t xml:space="preserve"> должен делать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Современные методы практической экономизации образуют основное содержание новой инженерно-строительной дисциплины – </w:t>
      </w:r>
      <w:r>
        <w:rPr>
          <w:iCs/>
          <w:color w:val="000000"/>
          <w:sz w:val="28"/>
        </w:rPr>
        <w:t>функционально-стоимостной</w:t>
      </w:r>
      <w:r>
        <w:rPr>
          <w:i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анализ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(ФСА),</w:t>
      </w:r>
      <w:r>
        <w:rPr>
          <w:color w:val="000000"/>
          <w:sz w:val="28"/>
        </w:rPr>
        <w:t xml:space="preserve"> о которой ее основатель Лоуренц Д. Майлз сказал, что это система способов экономии затрат до, во время и после их осуществл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Получение существенной экономии ресурсов и качественно новых решений при совершенствовании организации и управления с помощью ФСА становится обычным, обязательным результатом деятельности трудовых коллективов и их руководителей. Успех ФСА как метода повышения эффективности народного хозяйства зависит от многих факторов, которые укрупненно можно представить своеобразной триадой: теория, техника и технология применения, организация и управление работами по ФСА. Только комплексное решение этих трех видов взаимосвязанных задач может обеспечить более полное раскрытие его возможностей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С функциональных позиций нас всегда интересует не объект как таковой, а прежде всего функции, которые он выполняет. Тем более что наряду с </w:t>
      </w:r>
      <w:r>
        <w:rPr>
          <w:iCs/>
          <w:color w:val="000000"/>
          <w:sz w:val="28"/>
        </w:rPr>
        <w:t>полезными</w:t>
      </w:r>
      <w:r>
        <w:rPr>
          <w:color w:val="000000"/>
          <w:sz w:val="28"/>
        </w:rPr>
        <w:t xml:space="preserve"> функциями, объект выполняет непредусмотренные </w:t>
      </w:r>
      <w:r>
        <w:rPr>
          <w:iCs/>
          <w:color w:val="000000"/>
          <w:sz w:val="28"/>
        </w:rPr>
        <w:t>бесполезные</w:t>
      </w:r>
      <w:r>
        <w:rPr>
          <w:color w:val="000000"/>
          <w:sz w:val="28"/>
        </w:rPr>
        <w:t xml:space="preserve"> и даже </w:t>
      </w:r>
      <w:r>
        <w:rPr>
          <w:iCs/>
          <w:color w:val="000000"/>
          <w:sz w:val="28"/>
        </w:rPr>
        <w:t>вредные</w:t>
      </w:r>
      <w:r>
        <w:rPr>
          <w:color w:val="000000"/>
          <w:sz w:val="28"/>
        </w:rPr>
        <w:t xml:space="preserve"> функции. А это значит, что в объекте (на предприятии, в изделии, технологическом процессе) существуют носители этих ненужных функций, т. е. существуют структуры, на создание и деятельность которых затрачиваются излишние затраты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Функционально–стоимостной анализ</w:t>
      </w:r>
      <w:r>
        <w:rPr>
          <w:color w:val="000000"/>
          <w:sz w:val="28"/>
        </w:rPr>
        <w:t xml:space="preserve"> - система воззрений, методов и процедур, обеспечивающих безусловное снижение затрат на выполнение объектом (системой) требуемых функций, при обязательном повышении, сохранении на исходном уровне, потребительских свойств этого объекта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rStyle w:val="Styleterm1"/>
          <w:rFonts w:cs="Times New Roman"/>
          <w:b/>
          <w:bCs/>
          <w:color w:val="000000"/>
        </w:rPr>
        <w:t>Основная цель ФСА</w:t>
      </w:r>
      <w:r>
        <w:rPr>
          <w:color w:val="000000"/>
          <w:sz w:val="28"/>
        </w:rPr>
        <w:t xml:space="preserve"> - </w:t>
      </w:r>
      <w:r>
        <w:rPr>
          <w:rStyle w:val="Styletext1"/>
          <w:rFonts w:cs="Times New Roman"/>
          <w:color w:val="000000"/>
        </w:rPr>
        <w:t>предупреждение возникновения излишних затрат при проектировании объекта, сокращение (исключение) неоправданных затрат и потерь в производстве с обязательным сохранением или улучшением потребительских свойств этого объект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Почему, все-таки, ФСА - это система воззрений? Потому, что с позиции ФСА, все вокруг – это стоимость</w:t>
      </w:r>
      <w:r>
        <w:rPr>
          <w:color w:val="000000"/>
          <w:sz w:val="28"/>
          <w:lang w:val="uk-UA"/>
        </w:rPr>
        <w:t>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се предметы и действия –</w:t>
      </w:r>
      <w:r>
        <w:rPr>
          <w:color w:val="000000"/>
          <w:sz w:val="28"/>
        </w:rPr>
        <w:t xml:space="preserve"> это формы существовани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трат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Усовершенствование объектов</w:t>
      </w:r>
      <w:r>
        <w:rPr>
          <w:color w:val="000000"/>
          <w:sz w:val="28"/>
          <w:lang w:val="uk-UA"/>
        </w:rPr>
        <w:t xml:space="preserve"> необходимо </w:t>
      </w:r>
      <w:r>
        <w:rPr>
          <w:color w:val="000000"/>
          <w:sz w:val="28"/>
        </w:rPr>
        <w:t>потому, что при их создании человек вносит в них не только свое правильное понимание сущности систем как носителей функций, но свое диалектически обусловленное неправильное понимание (непонимание). А отсюда, практически в любом объекте, имеются затраты необходимые и излишние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ФСА позволяет выполнить следующие виды работ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пределение и проведение общего анализа себестоимости бизнес - процессов на предприятии (маркетинг, производство продукции и оказание услуг, сбыт, менеджмент качества, техническое и гарантийное обслуживание и др.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ведение функционального анализа,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пределение и анализ основных, дополнительных и ненужных функциональных затрат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равнительный анализ альтернативных вариантов снижения затрат в производстве, сбыте и управлении за счет упорядочения функций структурных подразделений предприят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анализ интегрированного улучшения результатов деятельности предприятия. </w:t>
      </w:r>
    </w:p>
    <w:p>
      <w:pPr>
        <w:pStyle w:val="TextBody"/>
        <w:spacing w:lineRule="auto" w:line="360"/>
        <w:ind w:firstLine="709"/>
        <w:rPr/>
      </w:pPr>
      <w:r>
        <w:rPr>
          <w:rStyle w:val="Styleterm1"/>
          <w:rFonts w:cs="Times New Roman"/>
          <w:color w:val="000000"/>
        </w:rPr>
        <w:t>Потребитель с позиции ФСА – не только субъективное желание кого-то иметь что-то; это прежде всего объективное состояние проблемы (задачи), которая стоит на пути решения, и хочет быть устраненной, т. е. нуждается в соответствующем удовлетворяющем действии (функции).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color w:val="000000"/>
          <w:sz w:val="28"/>
          <w:u w:val="single"/>
        </w:rPr>
        <w:t>Основные воззрения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 любом объекте есть излишние затраты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тоимость функций всегда меньше, чем мы можем себе представить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</w:rPr>
        <w:t>Часть может быть равна или больше целого (только с системных позиций)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</w:rPr>
        <w:t>Идеальный объект – объект, которого нет, но функции его выполняются;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Целью данного отчета является показать возможности проведения ФСА при рассмотрении конкретного объекта. 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Z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Z1"/>
        <w:keepNext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 Цель и задачи работы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</w:p>
    <w:p>
      <w:pPr>
        <w:pStyle w:val="34"/>
        <w:spacing w:lineRule="auto" w:line="360"/>
        <w:ind w:right="0" w:firstLine="709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34"/>
        <w:spacing w:lineRule="auto" w:line="360"/>
        <w:ind w:right="0" w:firstLine="709"/>
        <w:rPr>
          <w:b/>
          <w:b/>
          <w:color w:val="000000"/>
        </w:rPr>
      </w:pPr>
      <w:r>
        <w:rPr>
          <w:b/>
          <w:color w:val="000000"/>
        </w:rPr>
        <w:t>Функционально-стоимостной анализ (ФСА) электрооборудования устройства для передачи слябов (УПС) проводится с целью поиска резервов снижения себестоимости его изготовления для получения конкурентоспособной цен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дачами ФС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noBreakHyphen/>
        <w:t xml:space="preserve"> </w:t>
      </w:r>
      <w:r>
        <w:rPr>
          <w:bCs/>
          <w:color w:val="000000"/>
          <w:sz w:val="28"/>
        </w:rPr>
        <w:t>определение функций составных частей электрооборудования, их систематизация и оценка их весо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noBreakHyphen/>
        <w:t xml:space="preserve"> </w:t>
      </w:r>
      <w:r>
        <w:rPr>
          <w:bCs/>
          <w:color w:val="000000"/>
          <w:sz w:val="28"/>
        </w:rPr>
        <w:t>поиск конструктивной и технологической избыточности, допущенной в объекте, являющейся причиной излишни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noBreakHyphen/>
        <w:t xml:space="preserve"> </w:t>
      </w:r>
      <w:r>
        <w:rPr>
          <w:bCs/>
          <w:color w:val="000000"/>
          <w:sz w:val="28"/>
        </w:rPr>
        <w:t xml:space="preserve">определение конструктивных элементов </w:t>
        <w:noBreakHyphen/>
        <w:t xml:space="preserve"> носителей излишни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noBreakHyphen/>
        <w:t xml:space="preserve"> </w:t>
      </w:r>
      <w:r>
        <w:rPr>
          <w:bCs/>
          <w:color w:val="000000"/>
          <w:sz w:val="28"/>
        </w:rPr>
        <w:t>выработка рекомендаций и предложений по разработке оптимального варианта электрооборудования, позволяющего снизить себестоимость изготовления без потери качества, надежности и долговечности.</w:t>
      </w:r>
    </w:p>
    <w:p>
      <w:pPr>
        <w:pStyle w:val="Z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Состав исследовательской рабочей группы (ИР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Для проведения работ по ФСА электрооборудования УПС была создана ИРГ в следующем соста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1. Бондаренко Ю.И., ведущий конструктор;</w:t>
      </w:r>
    </w:p>
    <w:p>
      <w:pPr>
        <w:pStyle w:val="22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 Чумаченко В.В., ведущий конструк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3. Харченко Г.Н., ведущий конструктор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4. Охрименко А.Н., инженер-конструктор </w:t>
      </w:r>
      <w:r>
        <w:rPr>
          <w:bCs/>
          <w:color w:val="000000"/>
          <w:sz w:val="28"/>
          <w:lang w:val="en-US"/>
        </w:rPr>
        <w:t>II</w:t>
      </w:r>
      <w:r>
        <w:rPr>
          <w:bCs/>
          <w:color w:val="000000"/>
          <w:sz w:val="28"/>
        </w:rPr>
        <w:t xml:space="preserve"> категории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5. Меняйло О.Ю., инженер-конструктор </w:t>
      </w:r>
      <w:r>
        <w:rPr>
          <w:bCs/>
          <w:color w:val="000000"/>
          <w:sz w:val="28"/>
          <w:lang w:val="en-US"/>
        </w:rPr>
        <w:t>II</w:t>
      </w:r>
      <w:r>
        <w:rPr>
          <w:bCs/>
          <w:color w:val="000000"/>
          <w:sz w:val="28"/>
        </w:rPr>
        <w:t xml:space="preserve"> катег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6. Мельник Т.И., инженер-конструктор </w:t>
      </w:r>
      <w:r>
        <w:rPr>
          <w:bCs/>
          <w:color w:val="000000"/>
          <w:sz w:val="28"/>
          <w:lang w:val="en-US"/>
        </w:rPr>
        <w:t>II</w:t>
      </w:r>
      <w:r>
        <w:rPr>
          <w:bCs/>
          <w:color w:val="000000"/>
          <w:sz w:val="28"/>
        </w:rPr>
        <w:t xml:space="preserve"> категории.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2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Назначение и краткое описание</w:t>
      </w:r>
    </w:p>
    <w:p>
      <w:pPr>
        <w:pStyle w:val="Heading3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Устройство для передачи слябов УПС (Приложение 1) предназначено для приема слябов с рольгангов устройства непрерывной разливки стали (УНРС) и транспортирования их в зону складирования (копильники). Устройство должно в течение 150сек. обеспечить захват сляба на одном из ручьев УНРС, транспортировать его в зону складирования и возвратиться в исходное положение. За такой же период времени слябы передаются УПС из копильника на рольганги УНРС для загрузки их на рольганг-тележку.Управление УПС осуществляется из пультов управления расположенных на выдаче УН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ройство для передачи слябов может применяться для работы в комплексе с современными высокопроизводительными УНР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С состоит из перемещающегося в рабочей зоне УНРС моста с клещевым захватом, электрооборудования моста и электрооборудования, стационарно расположенного в цехе (Приложение 2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Техни</w:t>
      </w:r>
      <w:r>
        <w:rPr/>
        <w:t>ческая характеристик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4065"/>
      </w:tblGrid>
      <w:tr>
        <w:trPr>
          <w:cantSplit w:val="true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 xml:space="preserve">1 Температура транспортируемых слябов,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800 … 1000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Размеры слябов, мм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5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</w:rPr>
              <w:t>185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</w:rPr>
              <w:t>4500…11000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Максимальный вес сляба, т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 Время транспортировки сляба от ручья до места складирования и возврат к другому ручью (в этот промежуток времени входит время пуска, загрузки, разгона, торможения и фиксированной остановки, а также время скоростного перемещения УПС), с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 Максимальное перемещение УПС в одну сторону (от оси дальнего ручья до дальней оси опор под слябы), м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работой механизма - ручное, автоматическое</w:t>
      </w:r>
    </w:p>
    <w:p>
      <w:pPr>
        <w:pStyle w:val="Heading6"/>
        <w:keepNext w:val="false"/>
        <w:pageBreakBefore w:val="false"/>
        <w:spacing w:lineRule="auto" w:line="360"/>
        <w:ind w:righ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едполагаемые потребители УП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еталлургическая промышленность стран СН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еталлургическая промышленность Украины.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3. Применение системы методов ФСА при проработке объекта «Устройство передачи слябов НК1031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ная модель (блок-схем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лок-схема представляет собой иерархический граф, иллюстрирующий фактическую структуризацию элементов объекта по уровням его расчле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оборудование «УПС» состоит из 9</w:t>
      </w:r>
      <w:r>
        <w:rPr>
          <w:color w:val="000000"/>
          <w:sz w:val="28"/>
          <w:szCs w:val="28"/>
          <w:u w:val="single"/>
          <w:vertAlign w:val="superscript"/>
        </w:rPr>
        <w:t>и</w:t>
      </w:r>
      <w:r>
        <w:rPr>
          <w:color w:val="000000"/>
          <w:sz w:val="28"/>
          <w:szCs w:val="28"/>
        </w:rPr>
        <w:t xml:space="preserve"> основных элементов (Приложение 3). В блок-схеме отражается функциональная значимость каждого элемента электрооборудования У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-схема дает возможность наглядно отобразить исходные данные для дальнейшего анали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ональная модель (Ф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ет графическую схему, отражающую состав событий, реализуемых самой системой как на поверхности, так и внутри ее (Приложение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М отражает зависимости функций на различных уровнях. В ФМ отражаются функции всех составляющих конструкций, а также весомость и стоимость каждой функции (Приложение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омость всех составляющих электрооборудования УПС выбрана одинаковой т. к. выход из строя любой составляющей приводит к невозможности функционирования всего устро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ионально-стоимостная диаграмма (ФСД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ие ФСД отображает сбалансированность и соответствие между функциями и их весомостью (Приложение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ФС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Ранжируем носители функций по их весомости и располагаем их в верхней части диаграммы в масштабном отоб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носим интерполирующую кривую, в данном случае прямую, так как функциональная стоимость всех элементов одинак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еносим линию (зеркально) в нижнюю часть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Определяем среднее значение весомости функций всей системы (0,11) и наносим эту контрольную точку на обе части диа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пределяем численное значение стоимости функции, которая наиболее приближена к контрольной точке (52.4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Наносим это значение на нижнюю часть ординаты напротив контрольной точки и определяем остальные значения по шкале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аносим на нижнюю часть диаграммы стоимость все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 столбцы, которые выходят за пределы кривой, являются зоной избыточных затрат.</w:t>
      </w:r>
    </w:p>
    <w:p>
      <w:pPr>
        <w:pStyle w:val="33"/>
        <w:spacing w:lineRule="auto" w:line="360"/>
        <w:ind w:left="0" w:firstLine="709"/>
        <w:rPr/>
      </w:pPr>
      <w:r>
        <w:rPr>
          <w:color w:val="000000"/>
          <w:szCs w:val="28"/>
        </w:rPr>
        <w:t>С помощью анализа излишних затрат находим конструктивно-технологические причины затрат, а также находим пути их снижения.</w:t>
      </w:r>
    </w:p>
    <w:p>
      <w:pPr>
        <w:pStyle w:val="TextBody"/>
        <w:spacing w:lineRule="auto" w:line="360"/>
        <w:ind w:firstLine="709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  <w:t>Новые реше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изменить расположение электрооборудования УПС. Шкафы управления расположенные в электропомещении устанавливаются на мост УПС. Кроме того приобретаются дополнительные комплектующие необходимые для функционирования УПС (Приложение 7).В результате такого изменения компоновки можно существенно снизить затраты на приобретение кабельной продукции (Приложение 8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й эффект от внедрения нового конструктивного решения при изготовлении УПС составит: </w:t>
      </w:r>
      <w:r>
        <w:rPr>
          <w:b/>
          <w:bCs/>
          <w:color w:val="000000"/>
          <w:sz w:val="28"/>
          <w:szCs w:val="28"/>
        </w:rPr>
        <w:t>63596,43</w:t>
      </w:r>
      <w:r>
        <w:rPr>
          <w:color w:val="000000"/>
          <w:sz w:val="28"/>
          <w:szCs w:val="28"/>
        </w:rPr>
        <w:t xml:space="preserve"> грн..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Выводы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данном реферате был произведен функционально-стоимостной анализ электрооборудования УПС. Были проанализированы конструктивные связи между носителями функций. В результате исследовательской работы были определены неоправданно-излишние затраты на комплектующие электрооборудования возникшие в результате не рационального размещения электрооборудования, выполненного по требованию заказчик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Данный курс функционально-стоимостного анализа дал нам теоретические и начальные практические навыки проведения ФСА с помощью применения методов поиска новых технических идей и решений, помог определить пути выявления излишних затрат и способы их снижения. При усовершенствовании объекта удалось достичь оптимального соотношения между потребительской стоимостью и затратами.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. ФСА. Курс лекций. - 2006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2. Голибардов Е.И. Панченко Е.Г. Организационно-хозяйственная перестройка промышленного предприятия. – К.: Техника, 1999. – 182 с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3. Моисеева Н.К.. Функционально – стоимостной анализ в машиностроении – М.: Машиностроение, 1997. – 320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ложение 1 – Устройство передачи сляб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624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51375" cy="295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4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89830" cy="311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4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  <w:lang w:val="en-US" w:eastAsia="en-US"/>
      </w:rPr>
      <w:t>2</w:t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3"/>
        </w:tabs>
        <w:ind w:left="10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ind w:right="284" w:firstLine="851"/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term1">
    <w:name w:val="style_term1"/>
    <w:qFormat/>
    <w:rPr>
      <w:rFonts w:ascii="Arial" w:hAnsi="Arial" w:cs="Arial"/>
      <w:color w:val="CC0000"/>
      <w:sz w:val="28"/>
      <w:szCs w:val="28"/>
    </w:rPr>
  </w:style>
  <w:style w:type="character" w:styleId="Styletext1">
    <w:name w:val="style_text1"/>
    <w:qFormat/>
    <w:rPr>
      <w:rFonts w:ascii="Arial" w:hAnsi="Arial" w:cs="Arial"/>
      <w:position w:val="0"/>
      <w:sz w:val="28"/>
      <w:sz w:val="28"/>
      <w:szCs w:val="28"/>
      <w:vertAlign w:val="baselin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4A4A4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</w:pPr>
    <w:rPr/>
  </w:style>
  <w:style w:type="paragraph" w:styleId="22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282" w:hanging="0"/>
      <w:jc w:val="both"/>
    </w:pPr>
    <w:rPr>
      <w:sz w:val="28"/>
      <w:szCs w:val="20"/>
    </w:rPr>
  </w:style>
  <w:style w:type="paragraph" w:styleId="Z1">
    <w:name w:val="z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ntiqua" w:hAnsi="Antiqua" w:eastAsia="Times New Roman" w:cs="Antiqua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3:00Z</dcterms:created>
  <dc:creator>DEFAULT</dc:creator>
  <dc:description/>
  <cp:keywords/>
  <dc:language>en-US</dc:language>
  <cp:lastModifiedBy>Mage</cp:lastModifiedBy>
  <cp:lastPrinted>2003-01-15T12:58:00Z</cp:lastPrinted>
  <dcterms:modified xsi:type="dcterms:W3CDTF">2011-10-03T12:43:00Z</dcterms:modified>
  <cp:revision>2</cp:revision>
  <dc:subject/>
  <dc:title>Цель и задачи работы</dc:title>
</cp:coreProperties>
</file>