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опрос 1. Применение теорий мотивации в ООО «Союз»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опрос 2. Недостатки системы стимулирования персонала ООО «Союз»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организации работы руководитель прежде всего определяет, что конкретно должна сделать организация, как и кто должен это выполнить. Правильный выбор позволяет руководителю координировать усилия многих людей и воплощать в жизнь их потенциальные возможности. Осуществляя этот процесс, руководители используют принципы моти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– это процесс побуждения людей к деловой активности для достижения личных целей, а также целе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начальным и самым простым концепциям мотивации относятся политика «кнута и пряника», а также попытки использовать в управлении методы псих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ории мотивации можно разделить на две категории: содержательные и процессуальные теории мотив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мыслью содержательных теорий мотивации является определение внутренних побуждений (называемых потребностями), которые заставляют людей действовать установлен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ми данной теории являются Абрахам Маслоу, Дэвид МакКлелланд, Фредерик Герцбер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 базируются в первую очередь на том, как ведут себя люди с учетом их восприятия и по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цессуальные теории: теория ожидания, теория справедливости, модель мотивации Портера-Лоу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еории мотивации являются взаимодополняемыми, а не взаимоисключающими. Развитие теории мотивации имело эволюционный характер, и данные теории применяются при решении задач побуждения людей к эффективному тру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нять смысл теории содержательной или процессуальной мотивации, необходимо понять смысл основополагающих понятий потребности и вознагра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– это ощущение человеком недостатка чего-либо. До настоящего времени нет одной всеми принятой идентификации определенны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можно классифицировать как первичные и втори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потребности – это физиологические потребности. Они, как правило, являются врожденными (потребность в пище, воде, потребность дышать, спать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ые потребности по свой сути являются психологическими, например, потребность в успехе, уважении, власти, потребность принадлежать кому-либо или чему-либ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мотивации понятие «вознаграждение» имеет более широкий смысл, чем просто деньги или удовольствие. Вознаграждением является все то, что человек считает ценным для себя. Но, так как понятие ценностей у людей различны, то неодинакова и оценка вознаграждения и ее относительной ценности. Внутренне вознаграждение приносит сам процесс работы, например чувство достижения высокого результата, значимости выполняемой работы, самоуважения. Дружба и общение, возникающие в процессе совместной деятельности между коллегами, также рассматриваются как внутренне вознаграждение. Наиболее простым способом обеспечения данного вида вознаграждения служат создание соответствующих условий работы и точная постановка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внешнего вознаграждения, то это такой тип вознаграждения, который равнозначен понятиям «поощрение» или «премирование», т.е. это вознаграждение, которое выдается самой организацией, а не возникает от самого процесса или результата деятель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имером внешнего вознаграждения являются заработная плата, выплата пособий и льгот, бонусов, продвижение по службе, символы служебного статуса и престижа (наличие личного кабинета), похвала и признание, а также дополнительные выплаты (дополнительный отпуск, оплата страховки, служебный автомобил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использовать в большей степени – внутренние или внешние вознаграждения в целях мотивации – следует определить реальные потребности работник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Применение теорий мотивации в ООО «Союз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нение теории мотивации на примере организации ООО «Союз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персоналом ООО «Союз» применяют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 – организационные методы управлени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заимоотношений сотрудников посредством положений о структурных подразделениях и должностных инструкци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ластной мотивации (издание приказов, отдача распоряжений, указаний) при управлении текущей деятельностью предприят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управлени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стимулирование труда работников: премиальные по результатам труда, использование для отдельных категорий работников сдельной формы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 управлени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сотрудников чувства принадлежности к организации с помощью формирования стандартов обслуживания, ведения корпоративной рекламы, широкого использования логотипов компании, обеспечения сотрудников фирменной рабочей одеждо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имулирование труда работников посредством предоставления социальных гарантий, организации праздников для сотрудников и их дет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акцент в системе стимулирования персонала сделан на материальные методы стимулирования. Предприятие использует оплату труда как важнейшее средство стимулирования добросовестной рабо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2006 года руководство организации приняло решение ввести премиальную систему оплаты труда работников и уменьшить окладную часть. Результаты показали: индивидуальную активность работников, итогом чего стало более рациональное формирование коллектива, сокращение работников, не соответствующих требованиям занимаемой должности и выплата премий с конкретных сумм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е заработки работников фирмы определяются их личным трудовым вкладом, качеством труда, результатами производственно-хозяйственной деятельности и максимальным размером не ограничиваются. В качестве базы используется тарифная система оплаты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складывается из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й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коэффици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ыплачивается в сроки: 10 числа каждого меся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жностные оклады руководителям,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труда рабочих применя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ременная оплата, согласно окладам, утвержденных в штатном расписании, размер которых зависит от сложности выполняемой раб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ьная оплата труда за фактически выполненную работ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 социально-психологического стимулирования, используемых на предприятии следует так же назвать оптимизацию организации рабочего места, создание комнат отдыха, организация общепроизводственных праздников, корпоративных веч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ООО «Союз» проводятся акции по стимулированию трудового процесса. Акции направлены на подъем продаж, а так же составление статистики по продаваемой продукции. В основе всех этих акций, мотивационные программы на основе требований, к пример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ть определенную группу това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ть больше, чем друг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определенному стилю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действует для каждого магазина сети, все работники регистрируются и получают правила участия. В основном цели одни, результатом должна стать статистика по работе продавцов. Для чего используется не только индивидуальные показатели принесенной прибыли, но так же использование таких методов, как «таинственный покупатель», специальные форумы в сети Интернет, по обсуждению качества обслуживания. При этом каждого продавца стараются выделить нашивками на спецодежде, индивидуальными визитными карточками и табличками, с указанием должности и имени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организаторы по итогам проведенной акции поощряют наиболее заметных продавцов, или коллектив. Проводятся корпоративные вечеринки, с вручением подарков, денежных призов и определенных привилегий. В конце программы результаты освещаются во внутренней прессе или сети Интернет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ение персоналом предприятия осуществляется с помощью сочетания административных, экономических и социально-психологических методов управления. Используемые социально-психологические методы эффективно осуществляют духовное стимулирование, создавая благоприятный психологический климат в коллективе и чувство принадлежности к организации.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. В части использования экономических методов стимулирования у предприятия имеются резервы усовершенствования процесса управления, за счет усовершенствования системы материального стимулирования персонал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Недостатки системы стимулирования персонала ООО «Союз»</w:t>
      </w:r>
    </w:p>
    <w:p>
      <w:pPr>
        <w:pStyle w:val="TextBody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уководство ООО «Союз» на протяжении всего времени работы, старается наладить систему поощрений и стимулирования персонала. Не смотря на это, мотивация в этой организации остается на довольно низком уровне. Программы повышения уровня и качества продаж занимают основное положение в системе мотивации, в то время как социальные потребности, самовыражение и самореализация работников не принимаются во внимани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бочий день персонала магазина двенадцати часовой, график – два рабочих дня, два выходных, в том числе и праздники. График может исключать выходные и дни, в период особого наплыва клиентов, тогда рабочая неделя может быть попросту без выход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значительным недостатком можно считать отношение к работникам с временной нетрудоспособностью. При заболевании не предоставляется оплачиваемых больничных отпусков, даже при наличии врачебных документов. Попросту говоря работник не освобождается от работы на время лечения, в то же время больничные листы не оплачиваются. В таких случаях трудящемся предлагается взять несколько выходных без содержания, т. е. неоплачиваемый отпуск. Все это так же приводит к проблеме недостатка кадров, для замены заболевшего работник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облем социального стимулирования в организации существует целый ряд недостатков, которые заключаются в творческом выражении личности, контакте с руководством и случаи не профессионального подхода к кадров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политики компании так же является пресечение любых видов проявления инициативы и творческого подхода к труду. Перечень трудовых обязанностей демонстрируется каждому, в нем оговорены все правила, трудовая дисциплина, зона ответственности, а так же его непосредственные обязанности на рабочем месте. Перечень подписывается сторонами, и с этого момента руководство регулирует соблюдение данного документа. Отклонение от данного, может привести к негативному вниманию со стороны администрации, так же наложения на себя дополнительных обязанностей не приветствуется, за исключением отсутствия работника, обладавшего и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лабыми сторонами существующей системы стимулирования труда работников ООО «Союз» так же являются следующие аспек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сновном стимулировании, то есть при определении размера оклада и премиальных, не уделяется внимание дополнительно отработанному времени персонала, что значительно снижает заинтересованность и производительн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ник не заинтересован в выполнении большего объема работ и исполнения дополнительных обязанностей других сотрудников, для ускорения процесса продаж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ивным управлением подразделения занимаются люди, не имеющие специального образования для осуществления данного вида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и системы стимулирования персонала организации наиболее явно проявляются в периоды максимального спроса на товар. В данные периоды коллектив подразделений не может обеспечить полноценно качественный уровень обслуживания клиентов, так как руководству привлечь сотрудников к сверхурочной работе на добровольных началах удается с трудом, а поиск новых сотрудников для работы на непостоянной основе не представляется рациональным. Соответственно максимально высокой выработки коллективом магазина не осуществля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управления в сложившейся ситуацией должно стать, прежде всего,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спроса.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, экономических и социально-психологических методов управления. Наладить работу отдела кадров и наделить его полномочиями вести полноценный мотивационный процес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веденного исследования системы стимулирования персонала ООО «Союз» можно сделать вывод, что система стимулирования персонала на предприятии нуждается в совершенствовании с учетом новых подходов и тенденций кадрового менеджмента. Требуется обеспечение социальных гарантий и соблюдение основных норм трудово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едложить следующие основные направления развития системы стимулирования персонала на ООО «Союз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управления деловой карье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стимулирующих форм оплаты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чение персонала к принятию решений, согласование с работником определенных решений, принимаемых на рабочем месте, в рабочей групп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ирование работников (доведение до работников необходимых сведений о делах предприятия), путем введения производственной документации, собрание коллектива, отчеты о рабо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системы соблюдения социальных и индивидуальных потребностей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использования социально-психологических факторов в стимулировании персонала, формирование благоприятного социально-психологического климата в коллекти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принятия этих мер требует серьезного вмешательства со стороны руководства, проведение кадровых перестановок и изучение систем мотивации, для выбора оптимально подходящей к дан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распространенных видов мотивации является социальный пакет, представляющий собой льготы, которые предоставляются работодателем помимо закрепленных законодательством прав сотрудни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Некоторые работодатели уверены, что «соцпакет» - это предоставление сотрудникам оплачиваемого ежегодного отпуска и больничного, однако это является узаконенными правами сотрудника. Среди потенциальных работников также встречается аналогичное представление о соцпакете, хотя, по наблюдениям социологов, если еще 4 года назад такого ошибочного мнения придерживалось около 20% соискателей на место работы, то сейчас этот процент существенно снизился. В социальный пакет входи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дицинское обслуживание (бесплатные лекарства при амбулаторном лечени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енежных креди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ьготные путевки для сотрудников или их детей, а также бесплатные путевки на лечение в сана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за счет комп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итание в офис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ая мобильная связь и проезд в транспорте, предоставление абонемента в фитнес-центры и т.п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олной мере хотя бы трех первых пунктов, перечисленных выше, оказало бы существенное влияние на ощущение социальной защищенности работников ООО «Союз». Остальные пункты принесут удовлетворение от самого трудового процесса, а так же подтолкнут к достижению высоких результатов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Систему мотивации можно начать строить с любого угла – главное, чтобы это была действительно система, завязанная на цели предприятия. И вовсе не обязательно разрабатывать ее всю сразу «от носа до хвоста», ее можно развивать, наращивать в зависимости от потребности организации. Естественно ее нужно поддерживать, корректировать (хотя бы слегка, чтобы не вызывала эффекта привыкания)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аль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информирование о том, что происходит в компа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отслеживание и учет потребностей персонала, и их динам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ус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согласование целей персонала с целями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машины (служебные), квартиры (для филиалов фир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планирование карьеры сотрудни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сотруд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предоставление работы (интересной, сложной, творческой и т.д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медицинское обслуживание персона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оценка и поощрение хорошо выполненной рабо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не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делегирование полномочий, повышение ответственности сотрудни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персональное внимание (прямое и косвенное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профессиональное развитие/ карьерный рос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имидж компании (престиж работы в известной компании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корпоративная культура, атмосфера, праздники, дни рождения и т.д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Анализ системы мотивации труда на предприятии показал, что управление персоналом предприятия осуществляется с помощью сочетания административных, экономических и социально-психологических методов управления. Используемые ООО «Союз» социально-психологические методы эффективно осуществляют духовное стимулирование, создавая благоприятный психологический климат в коллективе и чувство принадлежности к организации.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Основными слабыми сторонами существующей системы стимулирования труда работников ООО «Союз» являются следующие аспекты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Низкая эффективность внутрипроизводственных отношений, обусловленная тем, что инициатива и предприимчивость работников подразделений не поощряются, а часто, наоборот пресека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В основном стимулировании, то есть при определении размера оклада и премиальных, не уделяется внимание дополнительно отработанному времени персонала, что значительно снижает заинтересованность и производительность. Не отработанная система взаимосвязи с вышестоящим руководством, затруднительное понимание и восприятие намерений руководителей, по отношению к торговому процессу. Оперативным управлением подразделения занимаются люди, не имеющие специального образования для осуществления данного вида деятельности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Социальные гарантии не в полной мере отвечают ожиданиям работников, учитывая график и условия труда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Низкое использование способностей работников, отсутствие проработанной системы продвижения по службе и развития карьеры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оцесс наказания и предостережения от совершения неправомерных действий, остается не до конца понятен и часто зависит от личного решения руководства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Недостатки системы стимулирования персонала предприятия наиболее явно проявляются в периоды максимального спроса на продукцию предприят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честве практических рекомендаций для усовершенствования системы мотивации в ООО «Союз» можно назвать следующие:</w:t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одить в сезон соревнования на максимальное количество проданного товара и по результатам соревнования производить премирование сотрудников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Ввести систему бонусов, награждать наиболее усердных сотрудников поездками в рекламные туры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плачивать занятия фитнесом. С одной стороны это является материальным стимулом, а с другой, одна из возможностей сплочения коллектива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плачивать медицинское обслуживание своим сотрудникам, к сожалению, под силу не каждой туристской фирме, но в отдельных случаях (в зависимости от ситуации) это может быть использовано, как один из способов повышения мотивации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бучение персонала включает в себя не только всевозможные обучающие семинары, но и оплату обучения в ВУЗах, языковых курсов, курсов повышения квалификации и т.д. К сожалению ни в одной из фирм города это не практикуется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Необходимо подробно информировать сотрудников обо всем, что происходит в фирме и не относиться к персоналу как к исполнителям. Давать возможность участвовать в принятии решений, касающихся дальнейшей работы фирмы, расширения ее деятельности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По возможности давать сотрудникам проявить себя, поручать новую для них интересную работу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 xml:space="preserve">Никогда не забывать по достоинству оценивать результаты труда сотрудников фирмы, может быть даже ввести давно забытое вручение грамот. 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Никогда не забывать об имидже фирмы – он тоже оказывает большое влияние на мотивацию сотрудников, так как работать в престижной фирме достоин не кажд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гер Д., Бергер Л. Энциклопедия систем мотивации и оплаты труда. – М.: Альпина Бизнес Букс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аудж П. Исследование мотивации персонала. – М.: Баланс Бизнес Букс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ухов В.В. Менеджмент. – СПб.: Питер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орофеев В.Д., Шмелева А.Н., Шестопал Н.Ю. Менеджмент. – М.: Инфра-М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ачева Е.Л., Юликов Л.И. Менеджмент. – М.: Академия, 20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гура М., Курбатова М. Секреты мотивации, или Мотивация без секретов. – М.: Журнал "Управление персоналом",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рмайер Р., Зайфферт М. Мотивация. – М.: Омега-Л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сихология мотивации и эмоций / Под редакцией Ю. Б. Гиппенрейтер, М. В. Фаликман. – М.: АСТ, Астрель, 20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ллифорд С., Уиддет С. Мотивация. – М.: Гиппо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ветков А.Н. Менеджмент. – СПб.: Питер, 2009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мотивации и эмоций / Под редакцией Ю. Б. Гиппенрейтер, М. В. Фаликман. – М.: АСТ, Астрель, 2009. – с. 1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гер Д., Бергер Л. Энциклопедия систем мотивации и оплаты труда. – М.: Альпина Бизнес Букс, 2008. – с. 1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ветков А.Н. Менеджмент. – СПб.: Питер, 2009. – с. 12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феев В.Д., Шмелева А.Н., Шестопал Н.Ю. Менеджмент. – М.: Инфра-М, 2008. – с. 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рмайер Р., Зайфферт М. Мотивация. – М.: Омега-Л, 2008. – с. 6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лифорд С., Уиддет С. Мотивация. – М.: Гиппо, 2008. – с. 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ура М., Курбатова М. Секреты мотивации, или Мотивация без секретов. – М.: Журнал "Управление персоналом", 2007. – с. 10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удж П. Исследование мотивации персонала. – М.: Баланс Бизнес Букс, 2008. – с. 14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хов В.В. Менеджмент. – СПб.: Питер, 2008. – с. 14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ачева Е.Л., Юликов Л.И. Менеджмент. – М.: Академия, 2009. – с. 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3:00Z</dcterms:created>
  <dc:creator>Лена</dc:creator>
  <dc:description/>
  <cp:keywords/>
  <dc:language>en-US</dc:language>
  <cp:lastModifiedBy>Mage</cp:lastModifiedBy>
  <dcterms:modified xsi:type="dcterms:W3CDTF">2011-10-03T12:43:00Z</dcterms:modified>
  <cp:revision>2</cp:revision>
  <dc:subject/>
  <dc:title/>
</cp:coreProperties>
</file>