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  <w:t>1. Раскройте сущность основных понятий и категорий менеджмента</w:t>
      </w:r>
    </w:p>
    <w:p>
      <w:pPr>
        <w:pStyle w:val="Style18"/>
        <w:spacing w:lineRule="auto" w:line="360" w:before="0" w:after="0"/>
        <w:ind w:firstLine="709"/>
        <w:jc w:val="both"/>
        <w:textAlignment w:val="top"/>
        <w:rPr>
          <w:rFonts w:ascii="Times New Roman" w:hAnsi="Times New Roman" w:cs="Times New Roman"/>
          <w:b/>
          <w:b/>
          <w:bCs/>
          <w:color w:val="000000"/>
          <w:sz w:val="28"/>
          <w:szCs w:val="20"/>
          <w:lang w:val="en-US" w:eastAsia="en-US"/>
        </w:rPr>
      </w:pPr>
      <w:r>
        <w:rPr>
          <w:rFonts w:cs="Times New Roman"/>
          <w:b/>
          <w:bCs/>
          <w:color w:val="000000"/>
          <w:sz w:val="28"/>
          <w:szCs w:val="20"/>
          <w:lang w:val="en-US" w:eastAsia="en-US"/>
        </w:rPr>
      </w:r>
    </w:p>
    <w:p>
      <w:pPr>
        <w:pStyle w:val="Style18"/>
        <w:spacing w:lineRule="auto" w:line="360" w:before="0" w:after="0"/>
        <w:ind w:firstLine="709"/>
        <w:jc w:val="both"/>
        <w:textAlignment w:val="top"/>
        <w:rPr/>
      </w:pPr>
      <w:r>
        <w:rPr>
          <w:color w:val="000000"/>
          <w:sz w:val="28"/>
          <w:szCs w:val="20"/>
          <w:lang w:val="en-US" w:eastAsia="en-US"/>
        </w:rPr>
        <w:t xml:space="preserve">В общем виде </w:t>
      </w:r>
      <w:r>
        <w:rPr>
          <w:iCs/>
          <w:color w:val="000000"/>
          <w:sz w:val="28"/>
          <w:szCs w:val="20"/>
          <w:lang w:val="en-US" w:eastAsia="en-US"/>
        </w:rPr>
        <w:t>управление</w:t>
      </w:r>
      <w:r>
        <w:rPr>
          <w:color w:val="000000"/>
          <w:sz w:val="28"/>
          <w:szCs w:val="20"/>
          <w:lang w:val="en-US" w:eastAsia="en-US"/>
        </w:rPr>
        <w:t xml:space="preserve"> предстает как определенный тип взаимодействия, существующий между двумя субъектами, один из которых находится в позиции субъекта управления, а второй – в позиции объекта управления. Субъект управления направляет объекту управления импульсы воздействия, регламентирующие аспекты функционирования объекта управления (управленческие команды); объект управления, получая управленческие команды, функционирует в соответствии с содержанием данных команд. Условием управленческой связи являются не только возможность вырабатывать управленческие команды, но и готовность эти команды выполнять. В связи с этим следует различать наличие у работников необходимых каналов связи и передачи информации, доступность необходимой техники управления (организационно-технические аспекты управления.) и наличие у субъекта управления рычагов воздействия на объект управления, с помощью которых можно побуждать его выполнять управленческие команды (мотивационный аспект). Механизм мотивирования должен, во-первых, обладать действенностью на протяжении всего времени функционирования объекта управления и не ослабевать по мере удовлетворения потребностей объекта управления; во-вторых, увязывать уровень стимулирования со степенью достижения конечных целей.</w:t>
      </w:r>
    </w:p>
    <w:p>
      <w:pPr>
        <w:pStyle w:val="Style18"/>
        <w:spacing w:lineRule="auto" w:line="360" w:before="0" w:after="0"/>
        <w:ind w:firstLine="709"/>
        <w:jc w:val="both"/>
        <w:textAlignment w:val="top"/>
        <w:rPr/>
      </w:pPr>
      <w:r>
        <w:rPr>
          <w:color w:val="000000"/>
          <w:sz w:val="28"/>
          <w:szCs w:val="20"/>
          <w:lang w:val="en-US" w:eastAsia="en-US"/>
        </w:rPr>
        <w:t xml:space="preserve">Одной из подсистем управления является подсистема саморазвития системы управления, что отражает возникновение в системе управления таких качеств, как стремление к самосовершенствованию, гибкость и адаптивность к изменениям, ориентация на новшества, поиск и разработка прогрессивных идей. Подсистема саморазвития управления является генератором качеств, несет в себе механизм их воспроизводства, закрепления, распространения и практического воплощения. Данная подсистема является источником и проводником потребности системы управления в самосовершенствовании и одновременно носителем механизма, посредством которого осуществляется развитие системы. Подсистема саморазвития системы: 1) обеспечивает потребность системы управления в регулярном обновлении, тесно примыкает к информационно - поведенческой подсистеме системы управления; 2) обеспечивает развитие системы управления. </w:t>
      </w:r>
    </w:p>
    <w:p>
      <w:pPr>
        <w:pStyle w:val="Style18"/>
        <w:spacing w:lineRule="auto" w:line="360" w:before="0" w:after="0"/>
        <w:ind w:firstLine="709"/>
        <w:jc w:val="both"/>
        <w:textAlignment w:val="top"/>
        <w:rPr/>
      </w:pPr>
      <w:r>
        <w:rPr>
          <w:color w:val="000000"/>
          <w:sz w:val="28"/>
          <w:szCs w:val="20"/>
          <w:lang w:val="en-US" w:eastAsia="en-US"/>
        </w:rPr>
        <w:t xml:space="preserve">Развитие управления организацией является частью общего поступательного движения общества. Поэтому независимо от того, какую роль играет управление в тех или иных социально-экономических условиях, его преобразование всегда задается общим направлением развития общества. Развитие управления – это не разовые преобразования управления с целью достижения «наилучшего» состояния управления, а непрекращающийся во времени процесс. Однако развитие управления происходит скачкообразно. Поэтому оно преимущественно осуществляется путем сознательных и целенаправленных преобразований. Следует отличать развитие управления от его совершенствования. Развитие управления – это разворачивающийся во времени процесс его перехода из одного состояния в другое, который характеризуется наличием качественных преобразований управления по определенному критерию характеристик системы управления. Для совершенствования управления характерно сравнение состояния системы управления с наилучшим по определенному критерию. Развитие управления и его совершенствование – это разноплановые явления, более глубинным фундаментальным и, соответственно, определяющим среди которых является развитие управления. Следует обратить внимание на следующие факты: во-первых, состояние развития управления находится в сильной зависимости от уровня развития производительных сил. Во-вторых, все или подавляющее большинство подходов к решению проблем развития управления связаны с отработанным в прошлом опытом решения аналогичных проблем. </w:t>
      </w:r>
    </w:p>
    <w:p>
      <w:pPr>
        <w:pStyle w:val="Style18"/>
        <w:spacing w:lineRule="auto" w:line="360" w:before="0" w:after="0"/>
        <w:ind w:firstLine="709"/>
        <w:jc w:val="both"/>
        <w:textAlignment w:val="top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 xml:space="preserve">Развитие управления осуществляется в соответствии с определенной логикой, проявляющейся через систему следующих </w:t>
      </w:r>
      <w:r>
        <w:rPr>
          <w:iCs/>
          <w:color w:val="000000"/>
          <w:sz w:val="28"/>
          <w:szCs w:val="20"/>
          <w:lang w:val="en-US" w:eastAsia="en-US"/>
        </w:rPr>
        <w:t>принципов:</w:t>
      </w:r>
    </w:p>
    <w:p>
      <w:pPr>
        <w:pStyle w:val="Style18"/>
        <w:spacing w:lineRule="auto" w:line="360" w:before="0" w:after="0"/>
        <w:ind w:firstLine="709"/>
        <w:jc w:val="both"/>
        <w:textAlignment w:val="top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1) независимо от содержания, преобразование должно начинаться с преобразования исходных целей, задающих построение управления;</w:t>
      </w:r>
    </w:p>
    <w:p>
      <w:pPr>
        <w:pStyle w:val="Style18"/>
        <w:spacing w:lineRule="auto" w:line="360" w:before="0" w:after="0"/>
        <w:ind w:firstLine="709"/>
        <w:jc w:val="both"/>
        <w:textAlignment w:val="top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 xml:space="preserve">2) необходимость и направленность развития преимущественно определяются содержанием новых задач, возникающих перед организацией; </w:t>
      </w:r>
    </w:p>
    <w:p>
      <w:pPr>
        <w:pStyle w:val="Style18"/>
        <w:spacing w:lineRule="auto" w:line="360" w:before="0" w:after="0"/>
        <w:ind w:firstLine="709"/>
        <w:jc w:val="both"/>
        <w:textAlignment w:val="top"/>
        <w:rPr/>
      </w:pPr>
      <w:r>
        <w:rPr>
          <w:color w:val="000000"/>
          <w:sz w:val="28"/>
          <w:szCs w:val="20"/>
          <w:lang w:val="en-US" w:eastAsia="en-US"/>
        </w:rPr>
        <w:t xml:space="preserve">3) ограничительным фактором любого преобразования являются кадры: люди не только приводят в движение, но и тормозят развитие, причем не обязательно сознательно. </w:t>
      </w:r>
    </w:p>
    <w:p>
      <w:pPr>
        <w:pStyle w:val="Style18"/>
        <w:spacing w:lineRule="auto" w:line="360" w:before="0" w:after="0"/>
        <w:ind w:firstLine="709"/>
        <w:jc w:val="both"/>
        <w:textAlignment w:val="top"/>
        <w:rPr/>
      </w:pPr>
      <w:r>
        <w:rPr>
          <w:color w:val="000000"/>
          <w:sz w:val="28"/>
          <w:szCs w:val="20"/>
          <w:lang w:val="en-US" w:eastAsia="en-US"/>
        </w:rPr>
        <w:t xml:space="preserve">К основным </w:t>
      </w:r>
      <w:r>
        <w:rPr>
          <w:iCs/>
          <w:color w:val="000000"/>
          <w:sz w:val="28"/>
          <w:szCs w:val="20"/>
          <w:lang w:val="en-US" w:eastAsia="en-US"/>
        </w:rPr>
        <w:t>категориям теории управления</w:t>
      </w:r>
      <w:r>
        <w:rPr>
          <w:color w:val="000000"/>
          <w:sz w:val="28"/>
          <w:szCs w:val="20"/>
          <w:lang w:val="en-US" w:eastAsia="en-US"/>
        </w:rPr>
        <w:t xml:space="preserve"> относятся: система управления, субъект и объект управления, управленческие отношения, цели управления, принципы и методы, функции, модели и технологии управления; стиль управления; управленческое решение; эффективность и совершенствование управл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0"/>
          <w:lang w:val="en-US" w:eastAsia="en-US"/>
        </w:rPr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  <w:t>2. Охарактеризуйте основные функции менеджмен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Основные функции менеджмента характеризуются полнотой содержания, устойчивостью структуры, системностью и универсальностью использования в разных сферах деятельности. Главная их особенность в том, что каждая основная функция менеджмента представляет собой отдельный процесс управления по выработке методов активизации и средств воздействия на персонал и его деятельность для достижения общих результатов социально-экономической систем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lang w:val="en-US" w:eastAsia="en-US"/>
        </w:rPr>
        <w:t xml:space="preserve">Планировани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как основная функция менеджмента представляет собой виды деятельности по формированию средств воздействия, обеспечивающих единое направление усилий всех членов фирмы на достижение общих целей. Планирование как процесс управления включает разработку и реализацию средств воздействия: концепцию, прогноз, программу, план. Каждое из средств воздействия имеет свою специфику и условия использов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Концепция - идея, теоретические и методологические основы ее разработки, обоснование, методы и условия реализации. Любая теоретическая экономическая проблема до ее воплощения в экономике проходит стадию формирования концеп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Прогноз - научное предвидение возможного состояния фирмы, корпорации, экономики, общества в будущем. Прогнозы в бизнесе разрабатываются по сложным социально-экономическим проблемам, как правило, на долгосрочный или среднесрочный период. Чаще всего прогноз используется в стратегическом управлен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Программа - законченный комплекс заданий, мероприятий, работ, объединенных общей целью, имеющий конкретный конечный результат, требующий привлечения значительных ресурсов, осуществляемый совокупностью взаимодействующих органов, организаций, лиц разных функциональных сфер экономики. Формирование целевых комплексных программ в бизнесе и их реализация играют все возрастающую роль в процессах управления в разных сферах экономики и научных исследованиях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lang w:val="en-US" w:eastAsia="en-US"/>
        </w:rPr>
        <w:t>Организация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как основная функция менеджмента представляет собой вид деятельности людей для достижения целей. При реализации данной функции оперируют категориями: процесс, система, коммуникации, организационно-стабилизационные методы и организационно-распорядительные средства. Организация как функция менеджмента формирует объект, совершенствует его, разрабатывает режимы функционирования, создает механизмы адаптации в изменениях внешних и внутренних связей в системе управления. Поэтому организация управления - формирование условий устойчивости и гибкости социально-экономической системы на основе комплексного подхода с учетом системных и ситуационных факторов. Организация как основная функция менеджмента ориентирует производственно-хозяйственную систему во времени и пространстве. Ее назначение - постановка, определение и формулирование целей управления в соответствии с потребностью общества в производимой фирмой продукции (услугах), в обосновании ресурсообеспеченности целей и реализуемости в соответствии с имеющимся потенциал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Цели - конкретные желаемые результаты, которых стремится достичь коллектив в процессе совместной деятельности. Выделяются экономические, социальные, маркетинговые, инновационные, инвестиционные и другие цели. Их состав и взаимообусловленность определяются назначением структурной деятель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Осознание общей цели, сопричастность к процессу ее достижения и получение выгоды от конечного состояния системы выступают воздействующими стимула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Постоянный контроль целей и результатов их достижения позволяет уточнить промежуточные цели, порядок их важности и характер выработанной стратегии. Таким образом, цели и стратегии их достижения тесным образом взаимосвязаны, корректировка или уточнение одной из данных категорий сразу же непосредственно отражается на другой. В процессе управления осуществляется постоянный процесс их согласования, определения взаимного соответств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Стратегия управления разрабатывается на длительный период, но может разрабатываться и на текущий период при коренных поворотах в хозяйственной политике. Стратегия управления свойственна как крупным, так и малым предприятиям, любым формам хозяйств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При оценке любого средства воздействия менеджер анализирует процесс управления по всем его стадиям и основным функция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Содержание функции организации управления предполагает формирование и обоснование набора видов работ, необходимых для выполнения организуемой деятельности, определение по каждому виду деятельности: компетенции, т.е. возможностей или границ действий и принятия решений; полномочий, т.е. прав на принятие решений; ответственности, т.е. меры и формы ответственности и санкций за последствия принятых решений. На базе этих данных устанавливаются перечень и профессиональный состав персонала и создается система информационного обеспечения. При этом формируются уровни управления, подразделения или звенья по уровням управления и система связей между ними. Звено системы управления рассматривается как обособленный элемент по критерию специализации и комбинации функций по объему и масштабу полномочий управления. В качестве звена может выступать должность, отдел, служба, подразделение. Состав звеньев в системе управления разнообразен. Приоритет при характеристике звена отдается критериям вида функций и объема полномоч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По таким критериям различают линейные звенья (руководитель фирмы, цеха), функциональные (планово-экономический отдал), линейно - функциональное звено (главный инженер), функционально-линейное звено (руководитель творческой группы). Следует отметить, что связи между звеньями и место звена в иерархии системы управления определяются критериями формирования системы, среди которых важнейшими выступают: целесообразность интеграции функций, управляемость, производственные и жизненные циклы изделий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lang w:val="en-US" w:eastAsia="en-US"/>
        </w:rPr>
        <w:t xml:space="preserve">Мотивация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как основная функция менеджмента связана с процессом побуждения себя и других людей к деятельности через формирование мотивов поведения для достижения личных целей и целей организации. В процессе мотивации предполагается использование определенной последовательности взаимозависимых категорий: потребности людей - интересы людей - мотивы деятельности - действия люд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В качестве мотивов могут выступать причастность к крупной компании, к решению значимых проблем, заинтересованность в интересных коммуникациях, потребность в формировании карьеры. Можно сказать, что мотивы, побуждающие человека к активной, производительной, творческой работе, многогранны, как многогранен сам человек и общественные отношения, которые оказывают на него воздействи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Мотивационный подход к поведенческой деятельности является центральной функцией менеджмента. Менеджер воздействует на другого человека через его реальные цели, жизненные установки и ожидания, создавая эффективную мотивацию производственной деятельности работника. В качестве примера можно указать особенности мотивации разных категорий самих управленцев. Мотивация специалистов - ориентация на профессиональный рост, накопление знаний; они предпочитают, чтобы их оценивали профессионалы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Мотивация через потребности отражает процесс их возвышения от простых (пища, жилище, безопасность) до сложных (самоутверждение, самосовершенствование, самоуправление). Если мотивация основана на удовлетворении высших потребностей, то такой человек склонен к самоуправлению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Для удовлетворения высших потребностей предварительно должны быть удовлетворены первичные потребности, и необходима высокая производственная и управленческая культур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lang w:val="en-US" w:eastAsia="en-US"/>
        </w:rPr>
        <w:t>Стимулирование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- основная функция, связанная с процессом активизации деятельности людей и коллективов путем использования стимулов, рычагов и способов формирования интересов и мотивов деятельности. Отсюда следует, что функция стимулирования основывается на процессах мотивации, преобразуя их в стимулы, воздействующие на поведение и деятельность преимущественно коллективов и фирм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Наиболее действенно в настоящее время экономическое стимулирование работников. Самый чувствительный стимул, применяемый к работнику - размер заработной платы и своевременность ее выплаты. Размер заработной платы сопоставляется с прожиточным минимумом с учетом цен на формирование потребительской корзины и другими показателями и служит критерием уровня жизни насел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lang w:val="en-US" w:eastAsia="en-US"/>
        </w:rPr>
        <w:t>Контроль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как основная функция менеджмента объединяет виды управленческой деятельности, связанные с формированием информации о состоянии и функционировании объекта управления (учет), изучением информации о процессах и результатах деятельности (анализ), работой по диагностике и оценке процессов развития и достижения целей, эффективности стратегий, успехов и просчетов в использовании средств и методов управл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Последняя стадия контроля связана с уяснением проблем и причин их возникновения, что и является основанием для активных действий по корректировке отклонений от цели и плана деятельности. Следует отметить, что все рассмотренные стадии функции контроля осуществляются одновременно, т.е. контроль может быть в процессе деятельности и после ее завершения, а система организации контрольной деятельности зависит от конкретной ситуации. В значительной степени эффективность функции контроля определяется методологией, т.е. предварительными исследованиями и разработкой принципов, правил, инструкций, а также критериев оценки и показателей, измеряющих отдельные стороны деятельности и процессы. Кроме того, необходима разработка процедур проведения контрольных операций, подбор и подготовка управленческого персонала, способного к такой работ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Выполнение функции контроля требует высокой профессиональной подготовки, опыта работы с людьми. Специалист в области контроля должен быть организованным и доброжелательным, что может дать больший эффект, чем жесткий контроль и жесткие санкции, хотя последнее во многом определяется видом работ, самостоятельностью выполнения и другими ситуационными факторам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Функцию контроля, исходя из ее роли в процессе управления, называют функцией обратной связи менеджмента с объектом управления. Значение данной функции обусловлено природой экономической деятельности менеджеров, которые осуществляют процесс управления этой деятельностью и через деятельность людей в соответствии с объективным характером воспроизводственных процессов и с учетом субъективных факторов внешней и внутренней среды, влияющих на это развитие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lang w:val="en-US" w:eastAsia="en-US"/>
        </w:rPr>
        <w:t>3. Каковы цели организации? Объясните цель нахождения индивидуума в организац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иссия образует фундамент для установления целей организации в целом, ее подразделений и функциональных подсистем (маркетинг, нововведения, производство, персонал, финансы, менеджмент), каждая из которых ставит и реализует свои цели, логически вытекающие из общей цели предприят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en-US"/>
        </w:rPr>
        <w:t xml:space="preserve">Цели - это конкретизация миссии организации в форме, доступной для управления процессом их реализации.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Для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 xml:space="preserve">них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характерны следующие черты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и свойства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33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четкая ориентация на определенный интервал времени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33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онкретность и измеримость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33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епротиворечивость и согласованность с другими целями и ресурсами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33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адресность и контролируемост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ак правило, организации ставят и реализуют не одну, а несколько целей, которые важны для их функционирования и развития. Наряду со стратегическими целями и задачами им приходится решать огромное количество текущих и оперативных. Кроме экономических перед ними стоят социальные, организационные, научные и технические задачи. Наряду с регулярно повторяющимися, традиционными проблемами они должны принимать решения по непредвиденным ситуациям и т. д. Классификация целей позволяет конкретизировать задачу целеполагания и использовать соответствующие механизмы и методы, наработанные для разных групп цел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Количество и разнообразие целей и задач менеджмента настолько велики, что без комплексного, системного похода к определению их состава не может обойтись ни одна организация, независимо от ее размеров, специализации, вида, формы собственности. В качестве удобного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 xml:space="preserve">и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апробированного на практике инструмента можно использовать построение целевой модели в виде древовидного графа - дерева целей. Посредством дерева целей описывается их упорядоченная иерархия, для чего осуществляется последовательная декомпозиция главной цели на подцели по следующие правилам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бщая цель, находящаяся в вершине графа, должна содержать описание конечного результат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и развертывании общей цели в иерархическую структуру целей исходят из того, что реализация подцелей каждого последующего уровня является необходимым и достаточным условием достижения цели предыдущего уровн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и формулировке целей разных уровней необходимо описывать желаемые результаты, но не способы их получ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дцели каждого уровня должны быть независимы друг от друга и невыводимыми друг из друг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фундамент дерева целей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 xml:space="preserve">должны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составлять задачи,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представляющие собой формулировку работ, которые могут быть выполнены определенным способом и в заранее установленные срок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оличество уровней декомпозиции зависит от масштабов и сложности поставленных целей, от принятой в организации структуры, от иерархичности построения ее менеджмент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ажным моментом целеполагания является моделирование не только иерархии целей, но и их динамики в аспекте развития за определенный период времени. Динамическая модель особенно полезна при разработке перспективных планов предприятия, реализующих его стратеги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оставление целевых моделей - это начальный этап процесса управления по целям - концепции, широко используемой современным менеджментом. Ее суть состоит в следующем. Менеджмент как целостная система управления ориентируется на достижение всей совокупности целей и задач, стоящих перед организацией. Поэтому каждый руководитель, от высшего до низшего, должен иметь четкие цели в рамках возложенных на него обязанностей. Соответствующую целевую ориентацию работы своего подразделения он должен обеспечивать в течение планового периода времени. Цели и задачи менеджмента не только доводятся, но и согласуются (путем предварительного обсуждения) с менеджерами всех уровней, которые направляют свои усилия, ресурсы и энергию на их достижение. Процесс менеджмента по целям состоит из четырех этапов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81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пределяется круг полномочий и обязанностей руководителей всех уровней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81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существляются разработка и согласование целей и задач управлении в рамках установленных обязанностей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81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оставляются реальные планы достижения поставленных целей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81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оизводятся контроль, измерение, оценка работы и полученных каждым руководителем показателей и по каналам обратной связи корректировка заданий, что может потребовать нового согласования цел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аким образом, если целеполагание - это начало всякой управленческой деятельности, то ее обязательным продолжением является определение видов работ, которые нужны для достижения цел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Менеджеры не только составляют планы, но и организуют их выполнение путем формирования структур, процессов и методов, с помощью которых организуется совместный и эффективный труд. Важное место в деятельности менеджеров занимает разработка систем показателей, с помощью которых измеряются и оцениваются результаты труда каждого отдельного работника подразделения, службы и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предприятия в цел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ыбор стратегии и целей организации является первым и самым ответственным решением при стратегическом планировании. Стратегия и цели служат ориентирами для всех последующих этапов планирования и одновременно накладывают определенные ограничения на направления деятельности организации при анализе альтернатив развит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Формальных процедур выбора стратегии и целей немного, и они меняются гораздо реже, чем стратегии. Опыт позволяет рекомендовать следующий алгоритм формирования целей организации, состоящий из шести шагов:</w:t>
      </w:r>
    </w:p>
    <w:p>
      <w:pPr>
        <w:pStyle w:val="Normal"/>
        <w:tabs>
          <w:tab w:val="clear" w:pos="708"/>
          <w:tab w:val="left" w:pos="52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.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 xml:space="preserve">Осознание важности формулирования и представления целей как необходимого условия успешного развития организации.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амой распространенной ошибкой при выборе целей развития организации является отношение к ним как к чему-то очевидному и предопределенному. Поэтому большинство организаций не имеют четко сформулированных и документально зафиксированных целей. Организации, в которых не обсуждаются генеральные и хозяйственные цели, во многом теряют способность достижения согласия среди сотрудников относительно общих целей развит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сновное правило при выборе целей, особенно генеральных, - привлечение к их разработке сотрудников и открытое обсуждение альтернатив. Это создает условия для сплочения основной массы сотрудников вокруг общей цели, а другим показывает, что они могут поискать возможность удовлетворить свои экономические и социальные запросы в других организациях.</w:t>
      </w:r>
    </w:p>
    <w:p>
      <w:pPr>
        <w:pStyle w:val="Normal"/>
        <w:tabs>
          <w:tab w:val="clear" w:pos="708"/>
          <w:tab w:val="left" w:pos="52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 xml:space="preserve">2. Формулирование целей.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Для формулирования генеральной цели организации основополагающим является наличие у руководства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 xml:space="preserve">организации видения, т.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е. представления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том, чем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 xml:space="preserve">организация является в настоящем, какой она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должна стать в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будущем, к чему нужно стремиться, какую пользу она должна приносить обществ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en-US" w:eastAsia="en-US"/>
        </w:rPr>
        <w:t xml:space="preserve">Видение - это идеальное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en-US"/>
        </w:rPr>
        <w:t xml:space="preserve">представление, желаемый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en-US" w:eastAsia="en-US"/>
        </w:rPr>
        <w:t>образ организации, комплексное осмысление событий и стратегической ситуации буду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en-US"/>
        </w:rPr>
        <w:t xml:space="preserve">щего.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но мотивирует коллектив сотрудников на достижение желаемого образа организа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Цели организации разрабатываются в поддержку генеральной цели и конгруэнтны (соразмерны) с ней Они должны обладать рядом характеристик. Так, цели должны быть прежде всего измеримыми, реальными (достижимыми), взаимоподдерживающими, хорошо мотивированными. Цели должны быть такими, чтобы стоило их желать и стремиться к ни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ля того чтобы сформировать весь комплекс целей и стратегии организации и не пропустить важные, желательно предварительно выделить стратегические хозяйственные подразделения и определить значимые функциональные зоны (целевые зоны) организации. Такими функциональными зонами могут быть: реализация продукции и услуг; снабжение (закупки); производство продукции и услуг; финансы; работа с персоналом и его мотивация; внешние и внутренние коммуникации; НИОКР и т. д. На каждом этапе развития организации приоритет может быть отдан любой из перечисленных функциональных зон. Это зависит от индивидуальных характеристик руководителей организации и конкретной стратегической ситуации в данный момент. По существу здесь должны быть выделены те функциональные зоны, в которых руководство планирует добиться значительных изменений.</w:t>
      </w:r>
    </w:p>
    <w:p>
      <w:pPr>
        <w:pStyle w:val="Normal"/>
        <w:tabs>
          <w:tab w:val="clear" w:pos="708"/>
          <w:tab w:val="left" w:pos="53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3. Логическое построение целей. На этом шаге все цели организации логически увязываются в определенную систему. Здесь решается главная задача - обеспечение взаимоподдержки целей, а это, в свою очередь, служит условием их достижимости.</w:t>
      </w:r>
    </w:p>
    <w:p>
      <w:pPr>
        <w:pStyle w:val="Normal"/>
        <w:tabs>
          <w:tab w:val="clear" w:pos="708"/>
          <w:tab w:val="left" w:pos="53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 xml:space="preserve">4. Привлечение сотрудников к формулированию целей.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Цель, в выработке которой принимали активное участие сотрудники организации, сплачивает их и выступает сильным мотивом в последующих действиях по ее достижению. Успех в этой работе будет еще более заметным, если каждая цель будет сопровождаться планом конкретных мероприятий, направленных на реализацию цели, с указанием сроков их выполнения и личной ответственности каждого сотрудника.</w:t>
      </w:r>
    </w:p>
    <w:p>
      <w:pPr>
        <w:pStyle w:val="Normal"/>
        <w:tabs>
          <w:tab w:val="clear" w:pos="708"/>
          <w:tab w:val="left" w:pos="53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5.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 xml:space="preserve"> Наглядное представление целей.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Гласность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 xml:space="preserve">и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наглядность представления целей важна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 xml:space="preserve">не только для сотрудников организации, но и для ее клиентов и общественности в целом. Четко сформулированные и наглядно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редставленные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 xml:space="preserve">цели способствуют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сплочению сотрудников, повышению репутации и созданию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 xml:space="preserve">положительного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миджа организации. Наглядное изображение - макет, план, символ - может сказать нам больше, чем тысяча сл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6. Составление «целевого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портрета» организа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 xml:space="preserve">заключение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лезно составить целевой портрет организации. Для этого целесообразно предложить сотрудникам заполнить анкету, содержащую следующие вопросы: Каково Ваше идеальное представление о своей организации? Какой Вы представляете себе организацию в 2010, 2020, 2030 гг.? Какие события могут помешать продвижению к намеченной цели и какие будут этому способствовать? Чтобы составить коллективный целевой портрет организации, можно организовать специальный семинар сотрудник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На выбор целей огромное влияние оказывают индивидуальные ценности и цели сотрудников организации. В первую очередь учитывается мнение и ценности, которыми руководствуются высшее руководство и собственник фирмы. Высшее руководство длительное время сохраняет верность определенным ценностям, которая проявляется в выборе типа управления, а также в целях организаци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Теория и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 xml:space="preserve">практика стратегического планирования и управления показывают действенность нескольких методов организации выработки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целей фирмы. Все они основаны на мнениях экспертов. Среди них такие известные методы, как «мозговая атака», метод Дельфы, ориентации группы, «сценариев будущего». Первые три метода достаточно хорошо описаны в специальной литературе. Метод «сценариев будущего» в стратегическом управлении занимает особое место. Однако в открытой литературе он встречается редко, так как практические сценарии содержат много конфиденциальной информации и организации стараются их не публикова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lang w:val="en-US" w:eastAsia="en-US"/>
        </w:rPr>
        <w:t>Литератур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lang w:val="en-US" w:eastAsia="en-US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Виханский О.С., Наумов А.И. Менеджмент: человек, стратегия, организация, процесс.- М.: Издательство МГУ, 2005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Герчикова И.Н. Менеджмент.- М.: издательское объединение “Юнити”, 2006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Кабушкин Н.И. Основы менеджмента. - Мн: БГЭУ, 2004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Коротков Э.М. Концепция менеджмента; М.: Издательство - Консалтинговая Компания «ДеКА», 2004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Мескон М.Х. Основы менеджмента. - М.: Человек, 2002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Шипунов В.Г., Кишкель Е.Н. Основы управленческой деятельности.- М.: – Высшая школа, 2002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2:40:00Z</dcterms:created>
  <dc:creator>Наталья</dc:creator>
  <dc:description/>
  <cp:keywords/>
  <dc:language>en-US</dc:language>
  <cp:lastModifiedBy>Mage</cp:lastModifiedBy>
  <dcterms:modified xsi:type="dcterms:W3CDTF">2011-10-03T12:40:00Z</dcterms:modified>
  <cp:revision>2</cp:revision>
  <dc:subject/>
  <dc:title/>
</cp:coreProperties>
</file>