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i w:val="false"/>
          <w:color w:val="000000"/>
          <w:sz w:val="28"/>
        </w:rPr>
        <w:t>Оглавл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2"/>
        <w:spacing w:before="0" w:after="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Описание предприятия</w:t>
      </w:r>
      <w:r>
        <w:rPr>
          <w:color w:val="000000"/>
          <w:lang w:val="en-US" w:eastAsia="en-US"/>
        </w:rPr>
        <w:tab/>
        <w:t>2</w:t>
      </w:r>
    </w:p>
    <w:p>
      <w:pPr>
        <w:pStyle w:val="Contents2"/>
        <w:spacing w:before="0" w:after="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Обследование организации</w:t>
      </w:r>
      <w:r>
        <w:rPr>
          <w:color w:val="000000"/>
          <w:lang w:val="en-US" w:eastAsia="en-US"/>
        </w:rPr>
        <w:tab/>
        <w:t>6</w:t>
      </w:r>
    </w:p>
    <w:p>
      <w:pPr>
        <w:pStyle w:val="Contents2"/>
        <w:spacing w:before="0" w:after="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3. Активизация творческой деятельности</w:t>
      </w:r>
      <w:r>
        <w:rPr>
          <w:color w:val="000000"/>
          <w:lang w:val="en-US" w:eastAsia="en-US"/>
        </w:rPr>
        <w:tab/>
        <w:t>7</w:t>
      </w:r>
    </w:p>
    <w:p>
      <w:pPr>
        <w:pStyle w:val="Contents2"/>
        <w:spacing w:before="0" w:after="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4. Расчет сетевых графиков проекта</w:t>
      </w:r>
      <w:r>
        <w:rPr>
          <w:color w:val="000000"/>
          <w:lang w:val="en-US" w:eastAsia="en-US"/>
        </w:rPr>
        <w:tab/>
        <w:t>11</w:t>
      </w:r>
    </w:p>
    <w:p>
      <w:pPr>
        <w:pStyle w:val="Contents2"/>
        <w:spacing w:before="0" w:after="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 литературы</w:t>
      </w:r>
      <w:r>
        <w:rPr>
          <w:color w:val="000000"/>
          <w:lang w:val="en-US" w:eastAsia="en-US"/>
        </w:rPr>
        <w:tab/>
        <w:t>13</w:t>
      </w:r>
    </w:p>
    <w:p>
      <w:pPr>
        <w:pStyle w:val="Normal"/>
        <w:ind w:hanging="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spacing w:before="0" w:after="0"/>
        <w:ind w:left="0"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1. Описание предприятия</w:t>
      </w:r>
    </w:p>
    <w:p>
      <w:pPr>
        <w:pStyle w:val="TextBodyIndent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Indent"/>
        <w:ind w:firstLine="709"/>
        <w:rPr/>
      </w:pPr>
      <w:r>
        <w:rPr>
          <w:color w:val="000000"/>
        </w:rPr>
        <w:t>Открытое акционерное общество «Асбестоцемент» расположено в рабочем посёлке Первомайском, г. Коркино, Челябинской области. Общая площадь, занимаемая ОАО «Асбестоцемент» составляет 18,86 га.</w:t>
      </w:r>
    </w:p>
    <w:p>
      <w:pPr>
        <w:pStyle w:val="Normal"/>
        <w:ind w:firstLine="709"/>
        <w:rPr/>
      </w:pPr>
      <w:r>
        <w:rPr>
          <w:color w:val="000000"/>
        </w:rPr>
        <w:t>Первая технологическая линия по производству шифера была пущена в эксплуатацию в апреле 1960 г., а к маю 1961 г. в цехе работало уже четыре таких линии.</w:t>
      </w:r>
    </w:p>
    <w:p>
      <w:pPr>
        <w:pStyle w:val="Normal"/>
        <w:ind w:firstLine="709"/>
        <w:rPr/>
      </w:pPr>
      <w:r>
        <w:rPr>
          <w:color w:val="000000"/>
        </w:rPr>
        <w:t>В декабре 1961 г. вступила в строй трубоформовочная линия с машиной СМ-713 по производству 3-х метровых труб диаметром 100–150 мм, немного позже была сдана в эксплуатацию вторая трубная линия с машиной СМ-87, 1 по выпуску труб длиной 4 метра и диаметром 200–500 мм.</w:t>
      </w:r>
    </w:p>
    <w:p>
      <w:pPr>
        <w:pStyle w:val="Normal"/>
        <w:ind w:firstLine="709"/>
        <w:rPr/>
      </w:pPr>
      <w:r>
        <w:rPr>
          <w:color w:val="000000"/>
        </w:rPr>
        <w:t>1 июня 1967 г. цех асбестоцементных выделился в самостоятельное предприятие, названное Коркинским комбинатом асбестоцементных изделий.</w:t>
      </w:r>
    </w:p>
    <w:p>
      <w:pPr>
        <w:pStyle w:val="Normal"/>
        <w:ind w:firstLine="709"/>
        <w:rPr/>
      </w:pPr>
      <w:r>
        <w:rPr>
          <w:color w:val="000000"/>
        </w:rPr>
        <w:t>В 70-е годы на предприятии была проведена реконструкция шиферного цеха, при этом взамен морально устаревших технологических линий, производящих малоформатный шифер ВП, были установлены четыре автоматизированные линии СМ-1155 по производству шифера СВ. с размерами листов 1750х1130 мм и началась реконструкция трубного цеха предприятия, которая завершилась установкой автоматической линии СМА-172 по производству 4-х метровых труб диаметром 100–150 мм и импортной трубоформовочной машиной фирмы «Фойт», формующей пятиметровые трубы диаметром 200–500 мм.</w:t>
      </w:r>
    </w:p>
    <w:p>
      <w:pPr>
        <w:pStyle w:val="Normal"/>
        <w:ind w:firstLine="709"/>
        <w:rPr/>
      </w:pPr>
      <w:r>
        <w:rPr>
          <w:color w:val="000000"/>
        </w:rPr>
        <w:t>В 80-е годы все четыре линии были заменены на такие же новые. При этом сами машины были реконструированы на четыре ванны вместо трех. В этот же период проведена реконструкция заготовительного отделения.</w:t>
      </w:r>
    </w:p>
    <w:p>
      <w:pPr>
        <w:pStyle w:val="Normal"/>
        <w:ind w:firstLine="709"/>
        <w:rPr/>
      </w:pPr>
      <w:r>
        <w:rPr>
          <w:color w:val="000000"/>
        </w:rPr>
        <w:t>В связи с перестройкой хозяйственного механизма, нарушились устойчивые связи с традиционными потребителями продукции предприятия, что привело к резкому снижению спроса на асбестоцементные изделия и в первую очередь на трубы, поэтому в мае 1992 г. трубное производство было остановлено, линия «Фойт» законсервирована, а линия СМА-172 демонтирована.</w:t>
      </w:r>
    </w:p>
    <w:p>
      <w:pPr>
        <w:pStyle w:val="Normal"/>
        <w:ind w:firstLine="709"/>
        <w:rPr/>
      </w:pPr>
      <w:r>
        <w:rPr>
          <w:color w:val="000000"/>
        </w:rPr>
        <w:t>С целью расширения ассортимента выпускаемой продукции в июне 1998 г. четвертая линия СМ-1155 была реконструирована на выпуск плоских непрессованных асбестоцементных листов. В 2006 г. на этой же линии освоено производство картона асбестового обмуровочног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м видом деятельности Общества продолжает оставаться производство асбестоцементных (листы асбестоцементные волнистого и плоского профиля) и асбестотехнических (картон асбестовый обмуровочный) изделий.</w:t>
      </w:r>
    </w:p>
    <w:p>
      <w:pPr>
        <w:pStyle w:val="Normal"/>
        <w:ind w:firstLine="709"/>
        <w:rPr/>
      </w:pPr>
      <w:r>
        <w:rPr>
          <w:color w:val="000000"/>
        </w:rPr>
        <w:t>На 1991–1992 гг. приходится наибольший достигнутый за весь период существования предприятия объём производства и реализации шифера. Однако уже в этом же 1992 году, предприятие было вынуждено прекратить производство труб, а с 1997 года начался спад производства. С этого времени объёмы производства сохраняются примерно на одном уровне, производственные мощности используются на 30–35%.</w:t>
      </w:r>
    </w:p>
    <w:p>
      <w:pPr>
        <w:pStyle w:val="Normal"/>
        <w:ind w:firstLine="709"/>
        <w:rPr/>
      </w:pPr>
      <w:r>
        <w:rPr>
          <w:color w:val="000000"/>
        </w:rPr>
        <w:t>Во втором полугодии 2005 года выручка от продаж шифера составила 91,5%, прочих строительных материалов – 0,7%, торговой деятельности и общественного питания – 7,3%.</w:t>
      </w:r>
    </w:p>
    <w:p>
      <w:pPr>
        <w:pStyle w:val="Normal"/>
        <w:ind w:firstLine="709"/>
        <w:rPr/>
      </w:pPr>
      <w:r>
        <w:rPr>
          <w:color w:val="000000"/>
        </w:rPr>
        <w:t>Производственные мощности предприятия в силу сложившегося за последние 6 лет спроса используются не более чем на 35%. Производимая обществом продукция является рентабельной, пользуется достаточно высоким спросом, но в силу низкой платёжеспособности конечных потребителей продукции, которыми в основном являются предприятия жилищно-коммунального хозяйства, сельскохозяйственные предприятия, строительные предприятия агропромышленного комплекса и население, общество испытывает определённые трудности со сбытом продукции.</w:t>
      </w:r>
    </w:p>
    <w:p>
      <w:pPr>
        <w:pStyle w:val="Normal"/>
        <w:ind w:firstLine="709"/>
        <w:rPr/>
      </w:pPr>
      <w:r>
        <w:rPr>
          <w:color w:val="000000"/>
        </w:rPr>
        <w:t>В течение последних 4 лет предприятие осуществляло капитальные вложения в развитие производственной базы: строительство котельной и газопровода к котельной, в целях сокращения затрат и снижения «зависимости» от поставщика теплоэнергии – ЗАО «Уралцемент». Объекты практически завершены, в настоящее время эксплуатируются в пусконаладочном режиме. Объём капитальных вложений по данным объектам с начала строительства составил 4719 тыс. руб.</w:t>
      </w:r>
    </w:p>
    <w:p>
      <w:pPr>
        <w:pStyle w:val="Normal"/>
        <w:ind w:firstLine="709"/>
        <w:rPr/>
      </w:pPr>
      <w:r>
        <w:rPr>
          <w:color w:val="000000"/>
        </w:rPr>
        <w:t>Рынки сбыта продукции Общества преимущественно расположены в Уральском регионе (91% от общего объёма поставок шифера). Предприятие является единственным производителем шифера в Челябинской области и включено в Реестр хозяйственных субъектов, имеющих долю на рынке области более 35% (является монополистом на товарном рынке области). Объём поставок в Челябинскую область за три последних года находится в пределах 77% (в 2001 году) – 67% (в 2007 году). Доля экспорта в общем, объёме продаж, как и в целом по отрасли, незначительна и существенное влияние на величину продаж не оказыва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прос на продукцию носит сезонный характер, так как в зимний период потребность в кровельных материалах резко сокращается. Производственный процесс при этом, в силу технологических особенностей, является непрерывным.</w:t>
      </w:r>
    </w:p>
    <w:p>
      <w:pPr>
        <w:pStyle w:val="Normal"/>
        <w:ind w:firstLine="709"/>
        <w:rPr/>
      </w:pPr>
      <w:r>
        <w:rPr>
          <w:color w:val="000000"/>
        </w:rPr>
        <w:t>Сырьем и материалами для производства асбестоцементной продукции служат цемент, асбест, вода, сетка, сукно, электро- и теплоэнергия.</w:t>
      </w:r>
    </w:p>
    <w:p>
      <w:pPr>
        <w:pStyle w:val="Normal"/>
        <w:ind w:firstLine="709"/>
        <w:rPr/>
      </w:pPr>
      <w:r>
        <w:rPr>
          <w:color w:val="000000"/>
        </w:rPr>
        <w:t>Цемент и асбест в составе затрат на производство продукции занимают наибольший удельный вес: цемент – около 30%, асбест – около 20%. Доля остальных материальных ресурсов и энергии незначительна и составляет не более 12–16% в совокупности. Причем теплоэнергию предприятие уже практически начало вырабатывать самостоятельно, доля теплоэнергии в составе затрат составляет 5–10%. Однако, в связи с началом работы собственной котельной у предприятия возникла необходимость покупать в «Межрегионгазе» газ для производства теплоэнергии, который приходиться оплачивать только денежными средствами,</w:t>
      </w:r>
    </w:p>
    <w:p>
      <w:pPr>
        <w:pStyle w:val="TextBodyIndent"/>
        <w:ind w:firstLine="709"/>
        <w:rPr/>
      </w:pPr>
      <w:r>
        <w:rPr>
          <w:color w:val="000000"/>
        </w:rPr>
        <w:t>Поставщиком цемента и воды является предприятие ЗАО «Урал-цемент», которое расположено рядом. Поставка цемента производиться пневмотранспортом по трубопроводу, поэтому предприятие от данного поставщика находиться в большой зависимости. Расчеты за цемент в настоящее время на 70–80% производятся денежными средствами и ценными бумагами. Наибольший объем поставки асбеста приходится на ОАО «Оренбургасбест», расположенном в Оренбургской области. Поставки сукна с ЗАО «Сурский лен» Пензенской области и поставка сетки с ОАО «Красно камский завод металлических сеток» Пермской области полностью осуществляется на условиях предоплаты. С данными поставщиками сырья, материалов предприятие имеет длительные хозяйственные связ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няя численность предприятия – 376 человек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немесячная зарплата – 2507, 62 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>
          <w:color w:val="000000"/>
        </w:rPr>
      </w:pPr>
      <w:r>
        <w:rPr>
          <w:color w:val="000000"/>
        </w:rPr>
        <w:t>Промышленно-производственная группа – 2540,31 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>
          <w:color w:val="000000"/>
        </w:rPr>
      </w:pPr>
      <w:r>
        <w:rPr>
          <w:color w:val="000000"/>
        </w:rPr>
        <w:t>Непромышленная группа – 1462,25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ъем выпускаемой продукции – 67,2 млн. плиток</w:t>
      </w:r>
    </w:p>
    <w:p>
      <w:pPr>
        <w:pStyle w:val="Heading2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keepNext w:val="false"/>
        <w:spacing w:before="0" w:after="0"/>
        <w:ind w:left="0"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2. Обследование организации</w:t>
      </w:r>
    </w:p>
    <w:p>
      <w:pPr>
        <w:pStyle w:val="Normal"/>
        <w:ind w:firstLine="709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>В организации существует проблема отсутствия системы мотивации персонала и, как следствие, неудовлетворенности трудом персонала организации. Соответственно необходима разработка эффективной системы стимулирования труда. Необходимы:</w:t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>1. эффективная работа с персоналом;</w:t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>3. стимулы для достижения высокого качества продукта.</w:t>
      </w:r>
    </w:p>
    <w:p>
      <w:pPr>
        <w:pStyle w:val="Normal"/>
        <w:ind w:firstLine="709"/>
        <w:rPr/>
      </w:pPr>
      <w:r>
        <w:rPr>
          <w:bCs/>
          <w:color w:val="000000"/>
        </w:rPr>
        <w:t>В организации образовалась проблема недостатка удовлетворенности трудом персонала, необходимо уделить особое внимание творческим способностям персонала, репутации организаци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обходимо расставить приоритеты</w:t>
      </w:r>
      <w:r>
        <w:rPr>
          <w:bCs/>
          <w:color w:val="000000"/>
        </w:rPr>
        <w:t>, а также разработать мотивационную среду творческой работы персонал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развития приоритетных направлений необходимы:</w:t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>1. дополнительные вложения в развитие работы с персоналом;</w:t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 xml:space="preserve">2. активная </w:t>
      </w:r>
      <w:r>
        <w:rPr>
          <w:bCs/>
          <w:color w:val="000000"/>
          <w:szCs w:val="28"/>
          <w:lang w:val="en-US"/>
        </w:rPr>
        <w:t>PR</w:t>
      </w:r>
      <w:r>
        <w:rPr>
          <w:bCs/>
          <w:color w:val="000000"/>
          <w:szCs w:val="28"/>
        </w:rPr>
        <w:t>-деятельность по созданию корпоративной культуры организаци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Основной целью является повышение удовлетворенности трудом сотрудников организации путем создания системы стимулирования труда. Из этой глобальной цели выделяются подцели, которые способствуют выполнению главной, но несут в себе самостоятельные функции и решения.</w:t>
      </w:r>
    </w:p>
    <w:p>
      <w:pPr>
        <w:pStyle w:val="Normal"/>
        <w:ind w:firstLine="709"/>
        <w:rPr/>
      </w:pPr>
      <w:r>
        <w:rPr>
          <w:bCs/>
          <w:color w:val="000000"/>
        </w:rPr>
        <w:t xml:space="preserve">1. </w:t>
      </w:r>
      <w:r>
        <w:rPr>
          <w:color w:val="000000"/>
        </w:rPr>
        <w:t>Выявление текущих проблем в работе организации</w:t>
      </w:r>
    </w:p>
    <w:p>
      <w:pPr>
        <w:pStyle w:val="Normal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рганизация сосредоточила внимание на количественной характеристике производительности труда и совершенно не заботится о персонале, который и обеспечивает производитель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Определить организационную структуру отдела персонала, участвующую в планировании и управлении персоналом организаци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Организационная структура – это структура, отражающая состав и соподчиненность различных элементов, звеньев и ступеней управления, функционирующих для достижения определенных целей.</w:t>
      </w:r>
    </w:p>
    <w:p>
      <w:pPr>
        <w:pStyle w:val="Heading2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left="0" w:firstLine="709"/>
        <w:jc w:val="both"/>
        <w:rPr/>
      </w:pPr>
      <w:r>
        <w:rPr>
          <w:i w:val="false"/>
          <w:color w:val="000000"/>
          <w:sz w:val="28"/>
        </w:rPr>
        <w:t>3. Активизация творческой деятельности</w:t>
      </w:r>
    </w:p>
    <w:p>
      <w:pPr>
        <w:pStyle w:val="Main"/>
        <w:widowControl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Main"/>
        <w:widowControl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дальнейшего развития будут выражаться в следующем:</w:t>
      </w:r>
    </w:p>
    <w:p>
      <w:pPr>
        <w:pStyle w:val="Main"/>
        <w:widowControl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ксимальное использование сильных сторон организации, активизация всех интеллектуальных сил с целью решения проблемы.</w:t>
      </w:r>
    </w:p>
    <w:p>
      <w:pPr>
        <w:pStyle w:val="Main"/>
        <w:widowControl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ответствие выбранной стратегии целям организации, направленных на достижение заданных долгосрочных показателей.</w:t>
      </w:r>
    </w:p>
    <w:p>
      <w:pPr>
        <w:pStyle w:val="Main"/>
        <w:widowControl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имость стратегии и достижимость задач</w:t>
      </w:r>
    </w:p>
    <w:p>
      <w:pPr>
        <w:pStyle w:val="Main"/>
        <w:widowControl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ет взаимосвязей с другими стратегиями организации: достижение сбалансированного портфеля, которое предполагает отказ от неперспективных продуктов.</w:t>
      </w:r>
    </w:p>
    <w:p>
      <w:pPr>
        <w:pStyle w:val="Main"/>
        <w:widowControl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следующие заключения, которые бы явились основными ориентирами при разработке развития предприятия:</w:t>
      </w:r>
    </w:p>
    <w:p>
      <w:pPr>
        <w:pStyle w:val="Main"/>
        <w:widowControl/>
        <w:numPr>
          <w:ilvl w:val="0"/>
          <w:numId w:val="4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ая работа с персоналом предприятия;</w:t>
      </w:r>
    </w:p>
    <w:p>
      <w:pPr>
        <w:pStyle w:val="Main"/>
        <w:widowControl/>
        <w:numPr>
          <w:ilvl w:val="0"/>
          <w:numId w:val="4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квалифицированных сотрудников отдела работы с персоналом;</w:t>
      </w:r>
    </w:p>
    <w:p>
      <w:pPr>
        <w:pStyle w:val="Main"/>
        <w:widowControl/>
        <w:numPr>
          <w:ilvl w:val="0"/>
          <w:numId w:val="4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ая мобильность в принятии решений;</w:t>
      </w:r>
    </w:p>
    <w:p>
      <w:pPr>
        <w:pStyle w:val="Main"/>
        <w:widowControl/>
        <w:numPr>
          <w:ilvl w:val="0"/>
          <w:numId w:val="4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ый имидж предприятия;</w:t>
      </w:r>
    </w:p>
    <w:p>
      <w:pPr>
        <w:pStyle w:val="Main"/>
        <w:widowControl/>
        <w:numPr>
          <w:ilvl w:val="0"/>
          <w:numId w:val="4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зработанность системы стимулирования труда персонала;</w:t>
      </w:r>
    </w:p>
    <w:p>
      <w:pPr>
        <w:pStyle w:val="Main"/>
        <w:widowControl/>
        <w:numPr>
          <w:ilvl w:val="0"/>
          <w:numId w:val="4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трудом сотрудников предприятия;</w:t>
      </w:r>
    </w:p>
    <w:p>
      <w:pPr>
        <w:pStyle w:val="Main"/>
        <w:widowControl/>
        <w:numPr>
          <w:ilvl w:val="0"/>
          <w:numId w:val="4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высокий уровень привлеченных ресурсов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ля усиления слабых сторон предприятия возможно реализовать следующие мероприятия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 Реорганизация отдела по работе с персонало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 Разработка новых современных планов по работе с персоналом, привязанных к корпоративной культуре, имиджу предприяти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 Приглашение к сотрудничеству специалистов, имеющих опыт работы в данном направлении (консалтинговые фирмы, тренеры по работе с персоналом)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ослабления влияния существующих и возможных угроз необходимо выполнение следующих требований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 Изучение потребностей персона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 Изучение причин неудовлетворенности трудо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 Разработка методов стимулирования труд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. Доведение до каждого работающего на предприятии информации о предстоящих изменениях с обоснованием необходимости данных изменений для всей организации в целом и каждого отдельного сотрудника в частност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 Точное соблюдение сроков реализации проекта.</w:t>
      </w:r>
    </w:p>
    <w:p>
      <w:pPr>
        <w:pStyle w:val="Normal"/>
        <w:ind w:firstLine="709"/>
        <w:rPr/>
      </w:pPr>
      <w:r>
        <w:rPr>
          <w:color w:val="000000"/>
        </w:rPr>
        <w:t>Создание собственных технологий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ОАО «Асбестоцемент» может предложит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Реформирование системы оплаты тру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Повышение заработной платы должно осуществляться через повышение тарифных ставок в соответствии с устанавливаемым государством минимумом, введения компенсационных выплат, индексация заработной платы в соответствии с инфляци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озможно введение бонусов – разовых выплат из прибыли предприятия (вознаграждение, премия, добавочное вознаграждение), выплачиваемое за сверхурочную работу, работу в праздничные дни, перевыполнение плана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Практика участия работников в акционерном капитале, осуществляемая с помощью покупки акций предприятия (АО) и получения дивидендов (покупка акций по льготным ценам, безвозмездное получение акций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В процессе создания системы стимулирования ориентироваться на различные категории работников. Необходимо создать для молодежи условия профессионального роста (повышение квалификации, выделение средств на образование, переобучение, содействие в жилищном строительстве), для более старшего поколения ввести дополнительные социальные гарантии (программы, связанные с воспитанием и образованием детей, повышение квалификации) и т.д.</w:t>
      </w:r>
    </w:p>
    <w:p>
      <w:pPr>
        <w:pStyle w:val="Normal"/>
        <w:ind w:firstLine="709"/>
        <w:rPr/>
      </w:pPr>
      <w:r>
        <w:rPr>
          <w:color w:val="000000"/>
        </w:rPr>
        <w:t>3. Стимулирование свободным временем, регулируемое путем предоставления работнику за активную и творческую работу дополнительных выходных, отпуска, возможности выбора времени отпуска и т.д.; сокращения длительности рабочего дня за счет высокой производительности труда.</w:t>
      </w:r>
    </w:p>
    <w:p>
      <w:pPr>
        <w:pStyle w:val="Normal"/>
        <w:ind w:firstLine="709"/>
        <w:rPr/>
      </w:pPr>
      <w:r>
        <w:rPr>
          <w:color w:val="000000"/>
        </w:rPr>
        <w:t>4. Возможна практика трудового или организационного стимулирования путем регуляции поведения работника через возможность его участия в управлении, продвижения по службе в пределах одной и той же долж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 Возможно применение такого приема морального стимулирования, как выражение общественного признания, выражаемое вручением грамот, значков, вымпелов, размещение фотографий на Доске почета.</w:t>
      </w:r>
    </w:p>
    <w:p>
      <w:pPr>
        <w:pStyle w:val="Normal"/>
        <w:ind w:firstLine="709"/>
        <w:rPr/>
      </w:pPr>
      <w:r>
        <w:rPr>
          <w:color w:val="000000"/>
        </w:rPr>
        <w:t>6. Использование в системе стимулирования метод предоставления определенных социальных гарантий (социального пакета), куда входят медицинское обслуживание, социальное и медицинское страхование, отчисления в пенсионный фонд; сюда же можно отнести дополнительные гарантии – оплата транспортных расходов или обслуживание собственным транспортом, организация питания, предоставление льготных тарифов на продукцию или услуги организации, обучение и переобучение персонала, содействие в жилищном строительстве, программы, связанные с воспитанием и обучением детей, выделение средств на образование, покрытие расходов по временной нетрудоспособ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7. Было бы целесообразно организовать сберегательные фонды для работников предприятия с выплатой процентов не ниже установленного в Сбербанке РФ и установлением льготных режимов накопления средств, а также ассоциации получения льготных кредитов на строительство жилья, приобретение товаров, услуг и т.д.</w:t>
      </w:r>
    </w:p>
    <w:p>
      <w:pPr>
        <w:pStyle w:val="Normal"/>
        <w:ind w:firstLine="709"/>
        <w:rPr/>
      </w:pPr>
      <w:r>
        <w:rPr>
          <w:color w:val="000000"/>
        </w:rPr>
        <w:t>Устранение текущих проблем ОАО «Асбестоцемент» возможно следующим образом:</w:t>
      </w:r>
    </w:p>
    <w:p>
      <w:pPr>
        <w:pStyle w:val="Normal"/>
        <w:ind w:firstLine="709"/>
        <w:rPr/>
      </w:pPr>
      <w:r>
        <w:rPr>
          <w:color w:val="000000"/>
        </w:rPr>
        <w:t>1. Необходимо провести реорганизацию отдела персонала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rPr/>
      </w:pPr>
      <w:r>
        <w:rPr>
          <w:color w:val="000000"/>
        </w:rPr>
        <w:t>2. Необходимо сконцентрировать все усилия предприятия и сотрудников на достижении поставленной цел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Необходимо заинтересовать сотрудников организации в достижении результата и правильно скоординировать работу отделов, от которых зависит достижение поставленной цели;</w:t>
      </w:r>
    </w:p>
    <w:p>
      <w:pPr>
        <w:pStyle w:val="Normal"/>
        <w:ind w:firstLine="709"/>
        <w:rPr/>
      </w:pPr>
      <w:r>
        <w:rPr>
          <w:color w:val="000000"/>
        </w:rPr>
        <w:t>4. Необходимо улучшить материальное обеспечение работников предприятия;</w:t>
      </w:r>
    </w:p>
    <w:p>
      <w:pPr>
        <w:pStyle w:val="Normal"/>
        <w:ind w:firstLine="709"/>
        <w:rPr/>
      </w:pPr>
      <w:r>
        <w:rPr>
          <w:color w:val="000000"/>
        </w:rPr>
        <w:t>5. Необходима разработка эффективной стратегии работы с персоналом;</w:t>
      </w:r>
    </w:p>
    <w:p>
      <w:pPr>
        <w:pStyle w:val="Normal"/>
        <w:ind w:firstLine="709"/>
        <w:rPr/>
      </w:pPr>
      <w:r>
        <w:rPr>
          <w:color w:val="000000"/>
        </w:rPr>
        <w:t xml:space="preserve">6. Необходима правильная координация </w:t>
      </w:r>
      <w:r>
        <w:rPr>
          <w:color w:val="000000"/>
          <w:lang w:val="en-US"/>
        </w:rPr>
        <w:t>PR</w:t>
      </w:r>
      <w:r>
        <w:rPr>
          <w:color w:val="000000"/>
        </w:rPr>
        <w:t xml:space="preserve"> – деятельности с персоналом.</w:t>
      </w:r>
    </w:p>
    <w:p>
      <w:pPr>
        <w:pStyle w:val="Heading2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keepNext w:val="false"/>
        <w:spacing w:before="0" w:after="0"/>
        <w:ind w:left="0"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4. Расчет сетевых графиков проекта</w:t>
      </w:r>
    </w:p>
    <w:p>
      <w:pPr>
        <w:pStyle w:val="Normal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«Изучение удовлетворенности трудом персонала организации»</w:t>
      </w:r>
    </w:p>
    <w:tbl>
      <w:tblPr>
        <w:tblW w:w="90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960"/>
        <w:gridCol w:w="2200"/>
        <w:gridCol w:w="860"/>
        <w:gridCol w:w="641"/>
        <w:gridCol w:w="1286"/>
        <w:gridCol w:w="1672"/>
      </w:tblGrid>
      <w:tr>
        <w:trPr>
          <w:trHeight w:val="24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работы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должительность (дни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нг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ное обозна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держка / опережение (дни)</w:t>
            </w:r>
          </w:p>
        </w:tc>
      </w:tr>
      <w:tr>
        <w:trPr>
          <w:trHeight w:val="24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варительная работ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–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учение сотрудников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работка анк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>2–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нкетирование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–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>Е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кус-группы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–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работка результатов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–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0"/>
              </w:rPr>
              <w:t>–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iCs/>
          <w:color w:val="000000"/>
          <w:szCs w:val="26"/>
        </w:rPr>
      </w:pPr>
      <w:r>
        <w:rPr>
          <w:iCs/>
          <w:color w:val="000000"/>
          <w:szCs w:val="26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Упорядоченный перечень работ</w:t>
      </w:r>
    </w:p>
    <w:tbl>
      <w:tblPr>
        <w:tblW w:w="90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75"/>
        <w:gridCol w:w="1911"/>
        <w:gridCol w:w="1492"/>
        <w:gridCol w:w="1503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работы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ное обозначени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нг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варительная работ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–1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учение сотрудников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2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работка анкет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>2–3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кус-группы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–4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нкетировани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–4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работка результатов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–5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color w:val="000000"/>
        </w:rPr>
        <w:t>Сетевая диаграмма (график) – графическое отображение работ проекта и их взаимосвязей. В планировании и управлении проектами под термином сеть понимается полный комплекс работ и событий проекта с установленными между ними зависимостями.</w:t>
      </w:r>
    </w:p>
    <w:p>
      <w:pPr>
        <w:pStyle w:val="Normal"/>
        <w:ind w:firstLine="709"/>
        <w:rPr/>
      </w:pPr>
      <w:r>
        <w:rPr>
          <w:iCs/>
          <w:color w:val="000000"/>
          <w:szCs w:val="26"/>
        </w:rPr>
        <w:t>Сетевые диаграммы, отображающие сетевую модель в графическом виде как множество вершин, соответствующих работам, связанных линиями, представляющими взаимосвязи между работами, называются сетью типа «вершина-работа» или диаграммой предшествования.</w:t>
      </w:r>
    </w:p>
    <w:p>
      <w:pPr>
        <w:pStyle w:val="Normal"/>
        <w:ind w:firstLine="709"/>
        <w:rPr>
          <w:iCs/>
          <w:color w:val="000000"/>
          <w:szCs w:val="26"/>
        </w:rPr>
      </w:pPr>
      <w:r>
        <w:rPr>
          <w:iCs/>
          <w:color w:val="000000"/>
          <w:szCs w:val="26"/>
        </w:rPr>
      </w:r>
    </w:p>
    <w:p>
      <w:pPr>
        <w:pStyle w:val="Normal"/>
        <w:ind w:firstLine="709"/>
        <w:rPr>
          <w:iCs/>
          <w:color w:val="000000"/>
          <w:szCs w:val="26"/>
        </w:rPr>
      </w:pPr>
      <w:r>
        <w:rPr>
          <w:iCs/>
          <w:color w:val="000000"/>
          <w:szCs w:val="26"/>
        </w:rPr>
        <w:t>Построим сетевой график</w:t>
      </w:r>
    </w:p>
    <w:p>
      <w:pPr>
        <w:pStyle w:val="Normal"/>
        <w:ind w:firstLine="709"/>
        <w:rPr>
          <w:iCs/>
          <w:color w:val="000000"/>
          <w:szCs w:val="26"/>
        </w:rPr>
      </w:pPr>
      <w:r>
        <w:rPr>
          <w:color w:val="000000"/>
        </w:rPr>
        <w:drawing>
          <wp:inline distT="0" distB="0" distL="0" distR="0">
            <wp:extent cx="324167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Cs/>
          <w:color w:val="000000"/>
          <w:szCs w:val="26"/>
        </w:rPr>
      </w:pPr>
      <w:r>
        <w:rPr>
          <w:iCs/>
          <w:color w:val="000000"/>
          <w:szCs w:val="26"/>
        </w:rPr>
      </w:r>
    </w:p>
    <w:p>
      <w:pPr>
        <w:pStyle w:val="Normal"/>
        <w:ind w:firstLine="709"/>
        <w:rPr/>
      </w:pPr>
      <w:r>
        <w:rPr>
          <w:iCs/>
          <w:color w:val="000000"/>
          <w:szCs w:val="26"/>
        </w:rPr>
        <w:t>Следующий вид представления комплекса работ – диаграмма Гантта, на которой отдельные виды работ (задачи) представлены полосками, отложенными по горизонтали – оси времени. Задачи, обозначенные «жирными» полосками, являются критическими, т.е. изменение сроков непосредственно влияет на продолжительность проекта.</w:t>
      </w:r>
    </w:p>
    <w:p>
      <w:pPr>
        <w:pStyle w:val="Normal"/>
        <w:ind w:firstLine="709"/>
        <w:rPr>
          <w:iCs/>
          <w:color w:val="000000"/>
          <w:szCs w:val="26"/>
        </w:rPr>
      </w:pPr>
      <w:r>
        <w:rPr>
          <w:iCs/>
          <w:color w:val="000000"/>
          <w:szCs w:val="26"/>
        </w:rPr>
        <w:t>Построим диаграмму Гантта</w:t>
      </w:r>
    </w:p>
    <w:p>
      <w:pPr>
        <w:pStyle w:val="Normal"/>
        <w:ind w:firstLine="709"/>
        <w:rPr>
          <w:iCs/>
          <w:color w:val="000000"/>
          <w:szCs w:val="26"/>
        </w:rPr>
      </w:pPr>
      <w:r>
        <w:rPr>
          <w:iCs/>
          <w:color w:val="000000"/>
          <w:szCs w:val="26"/>
        </w:rPr>
      </w:r>
    </w:p>
    <w:p>
      <w:pPr>
        <w:pStyle w:val="Normal"/>
        <w:ind w:firstLine="709"/>
        <w:rPr>
          <w:iCs/>
          <w:color w:val="000000"/>
          <w:szCs w:val="26"/>
        </w:rPr>
      </w:pPr>
      <w:r>
        <w:rPr>
          <w:color w:val="000000"/>
        </w:rPr>
        <w:drawing>
          <wp:inline distT="0" distB="0" distL="0" distR="0">
            <wp:extent cx="3100070" cy="1649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Cs/>
          <w:color w:val="000000"/>
          <w:szCs w:val="26"/>
        </w:rPr>
        <w:t>Рис. 3. Диаграмма Гантта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</w:rPr>
        <w:t xml:space="preserve">Как видим на диаграмме Гантта на критическом пути лежат работы A, B, D, </w:t>
      </w:r>
      <w:r>
        <w:rPr>
          <w:color w:val="000000"/>
          <w:lang w:val="en-US"/>
        </w:rPr>
        <w:t>F</w:t>
      </w:r>
      <w:r>
        <w:rPr>
          <w:color w:val="000000"/>
        </w:rPr>
        <w:t>. Продолжительность критического пути 12 дней.</w:t>
      </w:r>
    </w:p>
    <w:p>
      <w:pPr>
        <w:pStyle w:val="Heading2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before="0" w:after="0"/>
        <w:ind w:left="0"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Список литературы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1. Горбовцов Г.Я. Управление проектом: / Практикум. МЭСИ, – М.: 2007. – 281 с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>2. Исследование операций в экономике: Учебн. пособие для вузов/ Н.Ш. Кремер, Б.А. Путко, И.М. Тришин, М.Н. Фридман; Под. ред. проф. Н.Ш. Кремера. – М.: ЮНИТИ, 2008. – 407 с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hanging="0"/>
        <w:rPr/>
      </w:pPr>
      <w:r>
        <w:rPr>
          <w:color w:val="000000"/>
          <w:szCs w:val="28"/>
        </w:rPr>
        <w:t>3. Сетевые методы планирования и управления: Методические указания к лабораторным работам / Составители: Л.А. Баев, Н.П. Мешковой; Под ред. Н.П. Мешкового. – Челябинск: ЧПИ, 2006. – 25 с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567" w:firstLine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7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Main">
    <w:name w:val="main"/>
    <w:basedOn w:val="Normal"/>
    <w:qFormat/>
    <w:pPr>
      <w:widowControl w:val="false"/>
      <w:spacing w:lineRule="auto" w:line="240"/>
      <w:ind w:left="200" w:right="200" w:firstLine="300"/>
      <w:jc w:val="left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6:00Z</dcterms:created>
  <dc:creator>sr</dc:creator>
  <dc:description/>
  <cp:keywords/>
  <dc:language>en-US</dc:language>
  <cp:lastModifiedBy>Mage</cp:lastModifiedBy>
  <cp:lastPrinted>2007-11-28T13:41:00Z</cp:lastPrinted>
  <dcterms:modified xsi:type="dcterms:W3CDTF">2011-10-03T12:36:00Z</dcterms:modified>
  <cp:revision>2</cp:revision>
  <dc:subject/>
  <dc:title>1</dc:title>
</cp:coreProperties>
</file>