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екц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учебной дисциплин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История менеджмента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"Природа управления и исторические предпосылки его развития"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ь изучения курса «История менеджмента» состоит в том, что бы научиться разбираться в прошлом, лучше ориентироваться в настоящем и предвидеть будущее развитие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езультате изучения данного курса менеджер должен знать и уметь использо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методологические проблемы истории управления производства и управленческой мыс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закономерности возникновения и развития школ и теоретических концепций 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ериодизацию истории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обенности различных национальных моделей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ути и методы реформирования управления и перехода от административно-командного к рыночному управлению в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ерспективы развития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рирода управления и исторические предпосылки его развития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Теоретический взгляд на природу, сущность и развитие управления</w:t>
      </w:r>
    </w:p>
    <w:p>
      <w:pPr>
        <w:pStyle w:val="22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2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Любая область деятельности человека – (медицина, культура, образование, техника и т.д.) – имеет свою историю. Всякая деятельность зарождается как насущная потребность человека, производства и общества, затем развивается, претерпевая существенные изменения, предстает как необходимый элемент настоящего и уходит в нашем воображении в будущее. Это весьма сложный, но очень интересный процесс. Без прошлого нет будущего, без понимания прошлого невозможно предвидеть будущее, в чем сегодня назрела особая необходимо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нание истории управления определяет многие возможности его эффективного совершенствования. Современное управление – это совокупность факторов, которые объективно зародились в прошлом и ранее были как бы невидимыми, неразличимыми, но по мере развития стали играть ключевую рол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имание их истоков позволяет ответить на вопрос, какие методы управления следует применять в настоящее время, что является главным, а что – второстепенны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рия – это бесконечная череда не только событий, но и успехов и промахов в деятельности руководителей разного масштаба. Все это имеет свои причины и сл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 Сущность управления экономикой</w:t>
      </w:r>
    </w:p>
    <w:p>
      <w:pPr>
        <w:pStyle w:val="3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3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ременная наука управления сформировалась как особая область знаний, оформилась в основных концептуальных положениях, стала предметом изучения в высше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звитие управления определяется развитием производства и экономики в целом. Это наиболее заметно на примере США, когда на рубеж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X</w:t>
      </w:r>
      <w:r>
        <w:rPr>
          <w:color w:val="000000"/>
        </w:rPr>
        <w:t> вв. производство в США достигло сравнительно больших масштабов, заметны стали процессы концентрации производства, приобрела общенациональное значение конкуренция, возникли новые технологии (машинные технологии), дальнейшее развитие производства требовало концентрации финансовых средств; возникли проблемы социального характера, обострялись классовые противореч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е это свидетельствовало о необходимости управления, точнее, его развития и совершенствования. Именно практика обнаружила потребность большого внимания уделять управлению, именно практика показала зависимость успехов в производстве от успехов в у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Это обстоятельство имеет большое значение в понимании тенденций развития менеджмента: практика будит мысль </w:t>
      </w:r>
      <w:r>
        <w:rPr>
          <w:rFonts w:eastAsia="Wingdings" w:cs="Wingdings" w:ascii="Wingdings" w:hAnsi="Wingdings"/>
          <w:color w:val="000000"/>
          <w:szCs w:val="28"/>
        </w:rPr>
        <w:t></w:t>
      </w:r>
      <w:r>
        <w:rPr>
          <w:color w:val="000000"/>
        </w:rPr>
        <w:t xml:space="preserve"> мысль рождает науку </w:t>
      </w:r>
      <w:r>
        <w:rPr>
          <w:rFonts w:eastAsia="Wingdings" w:cs="Wingdings" w:ascii="Wingdings" w:hAnsi="Wingdings"/>
          <w:color w:val="000000"/>
          <w:szCs w:val="28"/>
        </w:rPr>
        <w:t></w:t>
      </w:r>
      <w:r>
        <w:rPr>
          <w:color w:val="000000"/>
        </w:rPr>
        <w:t xml:space="preserve"> развитие науки требует изучения истории </w:t>
      </w:r>
      <w:r>
        <w:rPr>
          <w:rFonts w:eastAsia="Wingdings" w:cs="Wingdings" w:ascii="Wingdings" w:hAnsi="Wingdings"/>
          <w:color w:val="000000"/>
          <w:szCs w:val="28"/>
        </w:rPr>
        <w:t></w:t>
      </w:r>
      <w:r>
        <w:rPr>
          <w:color w:val="000000"/>
        </w:rPr>
        <w:t xml:space="preserve"> знание прошлого воплощает в проекты будущег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витие менеджмента в западных странах – наиболее разработанная часть истории менеджмента. Но менеджменту присущи как общие черты, так и национальные особенности; он непосредственно связан с культурой; уровнем экономического развития, природными и этническими особенностями существован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оворя об исторических тенденциях управления, мы подразумеваем несколько факторов: во-первых, объективные изменения, приходящие в самом управлении под влиянием различных факторов развития производства, общества, человека; во-вторых, развитие управленческой мысли; в-третьих, общее развитие науки, которое определяет методологию осмысления историческх фактов на каждом из этапов развития; в-четвертых, потребность в знании истории; в-пятых, роль истории в социально-политической жизни страны; в-шестых – потребности будущего как фактор структурирования исторических тенденц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 случайно говорят, что история – это политика, обращенная в прошло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3 Исторические предпосылки современного менеджмента. Условия и факторы возникнов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стория учит, что развитие менеджмента в России и на Западе проходило кардинально противоположными путями: в России оно шло сверху вниз, а на Западе – снизу вверх. В начале 90</w:t>
        <w:noBreakHyphen/>
        <w:t>х гг. эти пути пересеклись: российский менеджмент направлен резко вниз, к истокам, откуда началось восхождение Запада, а западный – к вершинам, на которых мы находились прежде, но не смогли их обустро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егулирование экономических процессов в России имеет глубокие исторические корни. Именно в этом направлении развивалась теоретическая экономическая мысль от А.Л. Ордин – Нащетина (ок. 1605–1680) (экономические взгляды которого наиболее четко сформированы в составленных им в 1666 г. «Указных «памятах» земским старостам Пскова» и «Новоторговом Уставе 1667 г.») и И.Т. Посошкова (1652–1726) (1724 г. «Книга о скудости и богатстве») – до академиков А.И. Берга, В.М. Глушкова, Л.В. Кинтарович, С.Г. Струшилина, В.С. Немчикова, и практическая деятельность глав государств от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до В.И. Ленина, И.В. Сталина, Н.Г. Хрущева. Многие ученые, государственные деятели, практики внесли свой вклад в совершенствование системы управления экономикой: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 в.: Екатери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М.В. Ломоносов, А.П. Волынский, В.Н. Татищев; Д.А. Голицын и А.Н. Радищев, Александ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М.М. Сперанский, Н.С. Мордвинов., Александр </w:t>
      </w:r>
      <w:r>
        <w:rPr>
          <w:color w:val="000000"/>
          <w:lang w:val="en-US"/>
        </w:rPr>
        <w:t>II</w:t>
      </w:r>
      <w:r>
        <w:rPr>
          <w:color w:val="000000"/>
        </w:rPr>
        <w:t>, С.Ю. Витте, П.А. Столыпин (20–30 годы) А.А. Богданов, Н.И. Бухарин, А.К. Гос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еформ 1965 и 1974 гг. (Л.И. Брежнев, А.Н. Косыгин, В.С. Немчиков, Н.А. Тихон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о перестройки: Горбачева М.С., Б.Н. Ельцина, Н.И. Рыжкова и Е.Т. Гайд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ир пошел путем предсказанным Н.С. Мордвиновым. Это особенно ярко проявилось после всемирного кризиса 20–30 годов, когда под воздействием идей Кейнса (США) и опыта СССР – регулирование экономических процессов и внешнеэкономической политики стало официальной доктриной западных держ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свою очередь с 1992 года в России возрождено давно забытое в капиталистических странах фритредерство, т.е. невмешательство государства в экономическую жизнь и предоставлению полной свободы внутренней и внешней торговле. Это привело к тому, что: в среднем спад производства составил более 50%, в пищевой промышленности – 60%, в машиностроении – 70%, в легкой промышленности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90% (в этих отраслях традиционно занято 50% работников всей промышл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1996 году доля импортных товаров и продуктов в ресурсах розничного товарооборота составила 54%, а в Москве и Петербурге – более 80%. Проведенная в 1996 году выборочно (1996 г.) проверка госторгинспекцией «в связи с серьезной опасностью для здоровья и жизни людей» забраковала 58% колбасных и мясных изделий, разных консервов – 57%, сливочного масла – 36%, растительного масла – 38%. Было забраковано почти 50% обуви и швейных изделий. Но выборочная проверка – это капля в море на фоне бурного потока брака прибывающего на рынке России и стран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«Можно отметить, что макроэкономическая ситуация будет ухудшаться и дальше, до тех пор, пока политики, управляющие страной не выработают мер, позволяющих контролировать цены и стимулировать производство путем воздействия и на совокупный срос, и на предложение (как это происходит сейчас во всех развитых странах». (см. Проблемы теории и практики управления – №2, 1996 г. – с. 32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Научные школ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2.1 Понятие научной школы менеджмента. Школа научн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редерик Уинстон Тейлор (1856–1915) по праву считается основателем современного менеджмента. Однако не будь Тейлора, основателем менеджмента стал бы Фоколь, Эмерсон или кто-либо другой, поскольку к моменту возникновения «школы научного менеджмента» идея научной организации труда буквально витала в воздухе. Тейлор придал понятию «менеджмент» определенность, назвав его «организацией производства». В 1903 году в его работе «Управление циклом» он раскрыл основное содержание своей системы управления, а в дальнейшем в книге «Принципы научного менеджмента» сформулировал ряд постулатов, которые в последствии получили название «Тейлоризм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йлор предложил строгую научную систему знаний о законах региональной организации труда, составными элементами которой являются: математический способ исчисления себестоимости, дифференциальная система оплаты труда, метод изучения времени и движения (хронометрии), способ расчленения и рационализация трудовых приемов, инструкционные карточки и многое другое, что позднее вошло в так называемый механизм научного менеджмен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основе тейлоризма лежат 4 научных принципа (правил управления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оздание научного фундамента, заменяющего старые, сугубо практические методы работы; научное исследование каждого отдельного вида трудов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тбор рабочих и менеджеров на основе научных критериев, их профотбор и профобучение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отрудничество администрации с рабочими в деле практического внедрения НОТ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равномерное и справедливое распределение обязанностей (ответственности) между рабочими и менеджер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ногое из того, что предлагал использовать в трудовом процессе Тейлор, имело психологическую основ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 понятие «человеческий фактор» в психологическом плане впервые ввел в научный оборот Тейлор – затем оно было развито классиками менеджмента Ф. Гелбертом, Г. Файолем, Э. Мейо и др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кольку Тейлор был промышленным инженером, для него был естественен механический подход к управлени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йлоризм – это классическая геометрия труда, важнейшими аксиомами которой являются организационная гармония и экономическая и психологическая целесообразность. Основные его положения актуальны и сегод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цепция научного управления, выдвинутая Тейлором, явилась серьезным переломным этапом, благодаря которому управление стало повсеместно признаваться как самостоятельная область научных исследований. Руководители-практики и ученые убедились, что методы и подходы, используемые в науке и технике, могут эффективно использоваться для достижения целе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Развитие менеджмента в трудах последователей Тейло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онно – технологический подход в менеджменте получил дальнейшее развитие в трудах Г.Л. Ганна, супругов Ф.и Л. Гилберт, Г. Эмерсона, Г. Форда и др. разработавших свои оригинальные концеп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анн является первооткрывателем в области оперативного управления и календарного планирования деятельности предприятий; он разработал целую систему плановых графиков («Графики Ганнта»), позволивших благодаря его высокой информированности осуществлять контроль за запланированным и составлять календарные планы на будуще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. Гилберт – первым применил фотоаппарат и фотокамеру для исследования движения работников. Лилиан Гилберт первой начала заниматься вопросами управления кадрами, их научным подбором, расстановкой и подготовкой. В 1915 году она стала первой женщиной в США, получившей степень доктора психолог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1912 году в книге «Производительность как основание для управления и оплаты труда» Гаррингтон Эмерсон (1853–1931) сформировал «Двенадцать принципов производительности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мерсон считал: … «работать напряженно – значит прилагать к делу максимальные усилия; работать производительно – значит, прилагать к делу усилия минимальные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атель американского автомобилестроения Г. Форд указывал: «Одна из целей промышленности – это не только снабжать потребителей, но и создавать их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целом, заслуги Тейлора, Ганна, супругов Гилберт, Форда и др. заключается в утверждении следующих принципов научного у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Использование научного анализа для определения оптимальных способов выполнения задач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Отбор работников, наиболее подходящих для выполнения определенных задач и их обуче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Обеспечение работников ресурсами, требующими для эффективного выполнения задач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Систематическое и правильное использование материального стимулирования для повышения производ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Выделение планирования и обдумывание в отдельный процесс;</w:t>
      </w:r>
    </w:p>
    <w:p>
      <w:pPr>
        <w:pStyle w:val="23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Утверждение менеджмента в качестве самостоятельной формы деятельности, науки формирования функций менедж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 Административная (классическая) школа менеджмента (А. Файоль, Л. Урвик, Д. Мун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айоль создал «теорию администрации», которая была в дальнейшем развита Урвиком и Мун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ью административной школы было создание универсальных принципов управления, следуя которым, по убеждениям создателей школы, организация, несомненно достигнет успеха.</w:t>
      </w:r>
    </w:p>
    <w:p>
      <w:pPr>
        <w:pStyle w:val="23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ципы управления – это основные правила, определяющие построение и функционирование системы управления; важнейшие требования, соблюдение которых обеспечивает эффективность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айоль сформулировал 14 принцип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деление тру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ласть и ответственн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исципли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диначал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динство руковод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дчинение частных интересов общи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ознагражд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ситрилизац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калярная цепь (цепь начальников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праведлив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табильность рабочего места для персона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рпоративный ду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айоль выделил 6 групп операций: технические, коммерческие, финансовые, страховые, учетные, административные – производимых на любом предприятии и являющихся взаимозависимы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дминистративные операции Файоль разделил на: планирование, организацию, мотивацию, контроль и координацию, т.е. на основные функци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Планирование</w:t>
      </w:r>
      <w:r>
        <w:rPr>
          <w:color w:val="000000"/>
        </w:rPr>
        <w:t xml:space="preserve"> – определяет цели деятельности, необходимые для этого средства, а так же разрабатывающая методы, наиболее эффективные в конкретных условиях.</w:t>
      </w:r>
    </w:p>
    <w:p>
      <w:pPr>
        <w:pStyle w:val="23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– формирование структуры объекта и обеспечение всем необходимым для его нормаль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тивация – активизация работающих и побуждение их эффективно трудиться для выполнения це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троль – количественная и качественная оценка и учет результатов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ординация – достижение согласованности в работе всех звеньев системы путем установления рациональных связей (коммуникаций) между ни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ории управления Тейлора и Файоля имеют не только сходство, но и различие. Тейлор предлагал установить рациональное управление предприятиями «снизу», а Фойль – «сверху». Файоль подчеркивал, что никакого противоречия между его теорией и теорией Тейлора нет, просто они рассматривают разные уровни управления: Тейлор – цеховое управление, а он – высшее административное.</w:t>
      </w:r>
    </w:p>
    <w:p>
      <w:pPr>
        <w:pStyle w:val="23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ой вклад представителей административной школы в теорию менеджмента состоит в том, что они рассматривали управление как универсальный процесс, состоящий из нескольких взаимосвязанных функций, и изложили основные принципы управления. Они сформулировали систематизированную теорию управления всей организации, выделив управление как особый вид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34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none"/>
        </w:rPr>
        <w:t>2.3 Школа человеческих отношений и поведенческих наук. Количественный подх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30–50</w:t>
        <w:noBreakHyphen/>
        <w:t>х гг. ХХ века на Западе получило распространение «неоклассическая» школа управления.</w:t>
      </w:r>
    </w:p>
    <w:p>
      <w:pPr>
        <w:pStyle w:val="23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нос центра тяжести в управлении с выполнения задач на отношения между людьми является основной отличительной характеристикой школы человеческих отношений. Она выдвинула требование «человек – главный объект внимания». Создатели этой школы использовали достижения психологии и социологии в управлении. Основоположник школы немецкий психолог Гуло Мюнстерберг (1863–1916), переехавший в 1892 г. в США и преподававший в Гарварском университете. Его школа подготовила первых в мире промышленных психологов по заявкам предприятий и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мерикана Мэри Паркер Фоллетт (1866–1933) в книге «Новое государство» (1920) выдвинула идею гармонии труда и капитала, которая могла быть достигнута при правильной мотивации и учете интересов всех заинтересованны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обая заслуга в создании теории и практики человеческих отношений принадлежит психологу Элтону Мейло (1880–1949), руководителю отдела промышленных изысканий Гарвардского университета, который провел работу, получившую название «хаторнские эксперименты». Опыты в Хаторне (недалеко от Чикаго) на предприятиях фирмы «Вестерн электрик» продолжались с 1927 по 1939 гг. целый штат научных работников обрабатывал экспериментальные данные, а публикация результатов заняла 10 лет.</w:t>
      </w:r>
    </w:p>
    <w:p>
      <w:pPr>
        <w:pStyle w:val="23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Хаторнские эксперименты» положили начало многочисленным исследованиям взаимоотношений в организациях, учету психологических явлений в группах, выявлению мотивации и труду межличностных отношениях; подчеркнули роль отдельного человека и оказания психологического воздействия на человека, оптимизирующие деятельность организ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. Гвишиани Д.Н. Организация и управление. Изд. 3-е перераб. </w:t>
        <w:noBreakHyphen/>
        <w:t xml:space="preserve"> М.: Изд-во МГТУ им. Н.Э. Баумана, 1993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 История менеджмента: Учебное пособие/ Под ред. Д.В. Валового. – М.: ИНФРА – М., 1997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. Менеджмент организации. Учебное пособие. Под ред. Румянцевой З.П. и др. – М.: ИНФРА – М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 Мескон М.Х., Альберт М., Хедоури Ф. Основы менеджмента. Пер. с англ. – М.: «Дело». 1992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 Уткин Э.А. История менеджмента. – М.: «Тандем», ЭКМОС, 1997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6. Фатхутдинов Р.А. Система менеджмента. – М.: АО «Бизнес-школа «Интел-Синтез», 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0"/>
    </w:rPr>
  </w:style>
  <w:style w:type="character" w:styleId="2">
    <w:name w:val="Основной текст с отступом 2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" w:hAnsi="Arial" w:cs="Arial"/>
      <w:b/>
      <w:bCs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</w:pPr>
    <w:rPr>
      <w:rFonts w:ascii="Arial" w:hAnsi="Arial" w:cs="Arial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Cs w:val="24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Cs w:val="24"/>
    </w:rPr>
  </w:style>
  <w:style w:type="paragraph" w:styleId="34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6:00Z</dcterms:created>
  <dc:creator>Дом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12:36:00Z</dcterms:modified>
  <cp:revision>2</cp:revision>
  <dc:subject/>
  <dc:title>Лекция</dc:title>
</cp:coreProperties>
</file>