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Идентификация проблемн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ратный инжиниринг - модель существующей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ямой инжиниринг – модель новой орган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>Идентификация проблемной области</w:t>
      </w:r>
    </w:p>
    <w:p>
      <w:pPr>
        <w:pStyle w:val="Style16"/>
        <w:spacing w:lineRule="auto" w:line="360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ровед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еинжиниринга бизнес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ОО «</w:t>
      </w:r>
      <w:r>
        <w:rPr>
          <w:b/>
          <w:sz w:val="28"/>
          <w:szCs w:val="28"/>
        </w:rPr>
        <w:t>Фирма печати Стандарт-центр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фи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ОО «</w:t>
      </w:r>
      <w:r>
        <w:rPr>
          <w:sz w:val="28"/>
          <w:szCs w:val="28"/>
        </w:rPr>
        <w:t>Фирма печати Стандарт-центр</w:t>
      </w:r>
      <w:r>
        <w:rPr>
          <w:color w:val="000000"/>
          <w:sz w:val="28"/>
          <w:szCs w:val="28"/>
        </w:rPr>
        <w:t>» (зарегистрирована в департаменте государственной регистра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: Вахменин Константин Федорови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дрес: 170100, Россия, г. Тверь, ул. Советская, 2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 деятельности: разработка и производство упаковки и коробок из кар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ссия фи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е ценное для предприятия – понимание и ответственность перед клиентом за принимаемые решения в вопросах картонной промышленности. Предприятие стремится действовать только в интересах клиента, уделяя особое внимание поддержке и сопровождению каждого этапа работы с клиентом. Также миссией фирмы является содействие экономическому росту, решению проблем хранения и продвижение продукции российских производителей, с помощью предоставления упаковки из картона, бумаги с наилучшим предложением «цена – сервис – качество», что означает лидерство в сфере картонной и гибкой упаковки для больших и мелких комп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и фирмы</w:t>
      </w:r>
      <w:r>
        <w:rPr>
          <w:sz w:val="28"/>
          <w:szCs w:val="28"/>
        </w:rPr>
        <w:t xml:space="preserve"> — это, прежде всего, производство упаковки, максимально соответствующим потребностям клиентов, максимизация прибыли для учредителей, достойное и справедливое вознаграждение для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печати «Стандарт-центр» выпускает следующую продукцию картонных упаковок и коробок дл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ви и текстильных изделий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товой химии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фюмерии и косметики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дитерских изделий, кофе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азных напитк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гментом</w:t>
      </w:r>
      <w:r>
        <w:rPr>
          <w:sz w:val="28"/>
          <w:szCs w:val="28"/>
        </w:rPr>
        <w:t xml:space="preserve"> рынка для печатной продукции картонной упаковки и коробок, производимые фирмой “Стандарт-центр”, с географической точки зрения будет рынок, в основном, больших городов (Москва, Санкт-Петербург, Самара, Екатеренбург), а также близко расположенных к ним городов, в которых существуют производители разной продукции (продовольственной и непродовольственной), требующей соответственных упаковок и коробок из картона. Соответственно эти производители являются потенциальными заказчиками продукции фирмы «Стандарт-цент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рма существует с 2005 г. и за это время партнерами ООО «ФПСЦ» стали такие компании как «ErichKrause», «Ambassador», «Formoza», «Ralf», «</w:t>
      </w:r>
      <w:r>
        <w:rPr>
          <w:sz w:val="28"/>
          <w:szCs w:val="28"/>
          <w:lang w:val="en-US"/>
        </w:rPr>
        <w:t>Scarlett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Reeboc</w:t>
      </w:r>
      <w:r>
        <w:rPr>
          <w:sz w:val="28"/>
          <w:szCs w:val="28"/>
          <w:lang w:val="uk-UA"/>
        </w:rPr>
        <w:t>», «АВК»</w:t>
      </w:r>
      <w:r>
        <w:rPr>
          <w:sz w:val="28"/>
          <w:szCs w:val="28"/>
        </w:rPr>
        <w:t>, «</w:t>
      </w:r>
      <w:r>
        <w:rPr>
          <w:sz w:val="28"/>
          <w:szCs w:val="28"/>
          <w:lang w:val="en-US"/>
        </w:rPr>
        <w:t>Faberlic</w:t>
      </w:r>
      <w:r>
        <w:rPr>
          <w:sz w:val="28"/>
          <w:szCs w:val="28"/>
        </w:rPr>
        <w:t>» и многие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ставщиками </w:t>
      </w:r>
      <w:r>
        <w:rPr>
          <w:sz w:val="28"/>
          <w:szCs w:val="28"/>
        </w:rPr>
        <w:t>данной фирмы является росвторсырьё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налы распространения продук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магазины крупными партиями оп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предварительно отобранных посредников (отбор предполагаемых посредников будет производиться отделом сбыта фирмы «Стандарт-центр» на основе анализа их деятель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ажа фирмам и организ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средниками фирмы</w:t>
      </w:r>
      <w:r>
        <w:rPr>
          <w:sz w:val="28"/>
          <w:szCs w:val="28"/>
        </w:rPr>
        <w:t xml:space="preserve"> являются зависимые посредники, такие как дилеры, которые являются оптовыми организациями, с которыми «Стандарт-центр» установил долгосрочные отношения, а те в свою очередь оформляют заказы от клиентов и выполняют определенный объем прод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ми проблемами функционирования предприятия «</w:t>
      </w:r>
      <w:r>
        <w:rPr>
          <w:sz w:val="28"/>
          <w:szCs w:val="28"/>
        </w:rPr>
        <w:t>Стандарт-центр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лное изучение конъюнктуры рынк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ревшее производственное оборудование (нет внедрения новых технолог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ерспектив новато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конкурентоспособность за счет отсутствия новшеств в производ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ый маркетинг (отсутствие широкой рекламы и продвижение товар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т перспектив диверсификации производ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рево целей</w:t>
      </w:r>
      <w:r>
        <w:rPr>
          <w:sz w:val="28"/>
          <w:szCs w:val="28"/>
        </w:rPr>
        <w:t xml:space="preserve"> предприятия «Стандарт-центр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ссия</w:t>
      </w:r>
    </w:p>
    <w:tbl>
      <w:tblPr>
        <w:tblW w:w="9118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21"/>
        <w:gridCol w:w="2269"/>
        <w:gridCol w:w="2282"/>
      </w:tblGrid>
      <w:tr>
        <w:trPr>
          <w:trHeight w:val="1014" w:hRule="atLeast"/>
        </w:trPr>
        <w:tc>
          <w:tcPr>
            <w:tcW w:w="2246" w:type="dxa"/>
            <w:tcBorders/>
          </w:tcPr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экономические цели: </w:t>
            </w:r>
          </w:p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учно-технические цели:</w:t>
            </w:r>
          </w:p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изводственно-коммерческие цели:</w:t>
            </w:r>
          </w:p>
        </w:tc>
        <w:tc>
          <w:tcPr>
            <w:tcW w:w="2282" w:type="dxa"/>
            <w:tcBorders/>
          </w:tcPr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циальные цели:</w:t>
            </w:r>
          </w:p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39" w:hRule="atLeast"/>
        </w:trPr>
        <w:tc>
          <w:tcPr>
            <w:tcW w:w="2246" w:type="dxa"/>
            <w:tcBorders/>
          </w:tcPr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прибыли фирмы от реализации продукции для дальнейшего увеличения; расширение производства, завоевание и расширение сегментов рынка</w:t>
            </w:r>
          </w:p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учнотехнических разработок относительно повышения продуктивности труда за счет усовершенствования технологий</w:t>
            </w:r>
          </w:p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изводства и реализации продукции (услуг) в заданном объеме, с заданной ритмичностью;</w:t>
            </w:r>
          </w:p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спроса населения, изготовление продукции для людей с разным уровнем дохода; проведение благотворительных мероприятий; создания социальных пакетов для работников непосредственно внутри предприятия; создания хороших условий для работы сотрудников; поддержания корпоративной культуры; повышение квалификации персонала и т.д.</w:t>
            </w:r>
          </w:p>
          <w:p>
            <w:pPr>
              <w:pStyle w:val="Normal"/>
              <w:spacing w:lineRule="auto" w:line="360"/>
              <w:ind w:firstLine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Критические факторы успе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884"/>
        <w:gridCol w:w="958"/>
        <w:gridCol w:w="1449"/>
        <w:gridCol w:w="979"/>
        <w:gridCol w:w="1101"/>
        <w:gridCol w:w="1059"/>
        <w:gridCol w:w="648"/>
        <w:gridCol w:w="901"/>
      </w:tblGrid>
      <w:tr>
        <w:trPr>
          <w:trHeight w:val="44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бизнес-процессы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факторы успеха</w:t>
            </w:r>
          </w:p>
        </w:tc>
      </w:tr>
      <w:tr>
        <w:trPr>
          <w:trHeight w:val="182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-шие качест-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е услов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одвиж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ая работа с конку-рента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е издерж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 персон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F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боты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сследовать рыно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нять и выполнить зака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существ-ление после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н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бота с технологи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й про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к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азрабо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й технолог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ланировать и управлять фин.ресурс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Вести поиск и анализ поставщик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Управлять персонал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  <w:t>Реинжиниринг бизнес-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97"/>
        <w:gridCol w:w="1597"/>
        <w:gridCol w:w="1597"/>
        <w:gridCol w:w="1597"/>
        <w:gridCol w:w="1597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4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 построенной таблицы критических факторов успеха видно, что перед предприятием на первом месте на пути к успеху стоят исследование рынка и разработка новых технологий. Так как фирма занимается печатью упаковки и коробок из картона ей очень важно знать потребности потребителей в качестве, новизне, которые они хотят видеть в производстве их продукции, поэтому предприятие уделяет большое внимание проведению маркетинговых исследований среди потенциальных клиентов, заказчиков. Также фирма заинтересована в новых технологиях, которые значительно улучшают качество продукции, увеличивают объем выпускаемой продукции за короткое время и уменьшают издержки на нее, что является главным в деятельности фир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возможностей предприятия: степень квалификации персонала фирмы, техническая оснащенность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епень квалификации персонала </w:t>
      </w:r>
      <w:r>
        <w:rPr>
          <w:sz w:val="28"/>
          <w:szCs w:val="28"/>
        </w:rPr>
        <w:t>на предприятии достаточ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кая, </w:t>
      </w:r>
      <w:r>
        <w:rPr>
          <w:sz w:val="28"/>
          <w:szCs w:val="28"/>
          <w:lang w:val="uk-UA"/>
        </w:rPr>
        <w:t>(83%), поскольку предприятие является производственным, ему необходимы только работники с обязательным Высшим образование и опытом работы. Также предприятие имеет в штабном расписании и работников со средней и низкой степенью квалификации, такие работники работают в административно-хозяйственном от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хническая оснащенность производства состоит из следующих оборудований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57425" cy="17145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Пульпер низкой концентрации LZUSHD-02 (1 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: 6-8 т в су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ый объем: 2 м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ция пульпы: 3-5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вращения: 510 оборотов в мину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: ленточный, треуго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 машины: 1950 к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бака: 1400 мм, диаметр ротора: 680 мм, диаметр горлышка пульпера: 125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. Двухшнековый высококонцентрированный шлакоотделитель LZUCHSG31</w:t>
      </w:r>
      <w:r>
        <w:rPr>
          <w:sz w:val="28"/>
          <w:szCs w:val="28"/>
        </w:rPr>
        <w:t xml:space="preserve"> (1 шт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: 12-20 т в су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ция пульпы при загрузке: 1-5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пульпы на выходе: 0.05-0.1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оды: 0.2-0.35 М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горлышка для выхода пульпы: 15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мость: 30 м3 в ч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пульпы при загрузке: 0.2-0.35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воды: 1.2-3.6 м3 в ч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Вибросито LZUSHK-1.0 (1 шт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: 20-40 т в д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пульпы при загрузке: 1-1.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: Соединительная муф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ье: макулату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росеивания: 1 м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ция пульпы на выходе: 0.8-1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горлышка для выхода пульпы: 500×18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ибрации: 710 раз в мину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: 2520*1250*136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 машины: 1.5 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о: нержавеющая сталь, толщина 2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ирующая пружина: 65Mn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ратор: литейная ста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Двухдисковая мельница LZUDHP-13 (1 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: 6-20 т в су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пульпы при загрузке: 2-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трубы для загрузки пульпы: 65×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 машины: 2 т. Корпус: литейная ста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Толкатель пульпы LZUFHJ (2 шт.), диаметр 5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ция пульпы: 2-4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вращения: 280 оборотов в мину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 машины: 800 к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 Насос для пульпы LZULH-5.5 (3 шт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7. Установка для картона LWUZHB-185 (1 комплект: 2 основных агрегата, 1 сушильная машин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сновного агрега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для картона LWUZHB-185 1 комплект: 2 основных агрегата, 1 сушильная маши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ье: макулатура. Продукция: волокнистые листы разной толщины. Проектная скорость: 60 м в минуту. Скорость производства картона: 20-30 м в минуту. Диаметр рулона: 450 мм. Привод: соединительная муфта. Электромагнитное регулирование скорости. Вакуум-шкаф: высокомолекулярный полиэтилен. Растяжение пледа и регулировка отклонений не механизировано. Производительность: 5-6 т в сутки. Ширина: 190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электродвигателя 18.5 кВ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шильная маш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листа: 1400×160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: 5-8 т в су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ушки 1 партии: 10 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листов за одну партию: 32 ш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доска – 16 шт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дачи масла – 1 шт.: масляной насос высокого давления, масляной насос низкого давления, масляная коробка, штуцер, электродвигатель, вентиль, система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анги для принятия воздуха под высоким давлением – 18 ш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из нержавеющей стали – 1500*1700 мм, 8 ш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юминиевые листы – 1500*1700 мм, 16 ш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энергетика 148,7 кВт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возможных сценариев развития предприятия: появление новых технологий, ресурсов, изменение поведения клиентов, партнеров, конкур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явление новых технологий</w:t>
      </w:r>
      <w:r>
        <w:rPr>
          <w:sz w:val="28"/>
          <w:szCs w:val="28"/>
        </w:rPr>
        <w:t xml:space="preserve"> занимает одно из приоритетных мест на предприятии, поскольку, «Стандарт-центр» выпускает большой объем продукции, тратя при этом столько же ресурсов, поэтому фирме просто необходимо внедрение современных технологий для минимизации времени, материальных, человеческих и др. ресурсов. При этом предприятие с помощью новой технологии сможет выпускать современную и довольно качественную продукцию для населения страны, что в свою очередь ведет к повышению своего статуса и привлекательности для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явление новых ресурсов</w:t>
      </w:r>
      <w:r>
        <w:rPr>
          <w:sz w:val="28"/>
          <w:szCs w:val="28"/>
        </w:rPr>
        <w:t xml:space="preserve"> также является одним из приоритетных мест фирмы. К примеру, для расширения и диверсификации производства предприятию просто жизненно необходимо вложение денежных средств со стороны инвесторов как отечественных, так и иностранных. Также предприятию необходимы новые трудовые ресурсы с высокой степенью квалификации, т. к. меняются технологии, а вместе с ними меняются и кад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зменение поведения партнеров и конкурентов</w:t>
      </w:r>
      <w:r>
        <w:rPr>
          <w:sz w:val="28"/>
          <w:szCs w:val="28"/>
        </w:rPr>
        <w:t xml:space="preserve"> также уместно в существовании фирмы. Как известно каждое предприятие, как и все остальное в мире имеет свой жизненный цикл, а вместе с этим на протяжении своего развития меняются как партнеры, так и конкуренты. Поэтому для достижения прочного партнерства, дальнейшей стабильности, долголетия и, в конце концов, высокой конкурентоспособности фирма должна иметь качественный отдел маркетинга, с высококвалифицированными работниками, которые в свою очередь должны вести работу с появляющимися в мире новинками в области производства упаковок и коробок из картона или других каких-либо новых материалов; проводить разные маркетинговые программы, связанные с увеличением объемов выпуска продукции (проведение реклам, акций). При изменении поведения конкурентов отдел маркетинга должен проводить мониторинг, а отдел по производству - предлагать новые идеи по усовершенствованию продукции, кардинально отличающейся от продукции конкурентов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исков, связанных с обеспечением финансовых ресурсов, надежностью партнеров, экономической и политической обстановк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Финансовые риски:</w:t>
      </w:r>
    </w:p>
    <w:p>
      <w:pPr>
        <w:pStyle w:val="Normal"/>
        <w:numPr>
          <w:ilvl w:val="1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к, связанный с несвоевременной оплатой (предоплатой) заказов клиентами;</w:t>
      </w:r>
    </w:p>
    <w:p>
      <w:pPr>
        <w:pStyle w:val="Normal"/>
        <w:numPr>
          <w:ilvl w:val="1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к, связанный с нехваткой денежных средств на производство продукции, вследствие повышения цен на сырье и материа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литические риски:</w:t>
      </w:r>
    </w:p>
    <w:p>
      <w:pPr>
        <w:pStyle w:val="Normal"/>
        <w:numPr>
          <w:ilvl w:val="1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, связанный с нестабильной политической ситуацией в стране, что может привести к потери потенциальных инвес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иск, связанный с надежностью партнеров: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к, связанный с не точным сроком и неполной доставкой сырья и материалов поставщиками; </w:t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, связанный с задержкой поставок заказа;</w:t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, связанный с качеством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Экономические риски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ки, связанные с возможным экономическим кризисом;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к, связанный с нестабильной законодательной базой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к, связанный с повышениями налог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точники возникновения рисков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6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очная информация о спросе на данную продукцию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очный анализ рынка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оценка своих конкурентов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дение спроса на данный товар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Идентификация перепроектируемых бизнес-процессов: оценка по критическим факторам успеха, установление приоритета РБП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103"/>
        <w:gridCol w:w="1983"/>
      </w:tblGrid>
      <w:tr>
        <w:trPr>
          <w:trHeight w:val="31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ические факторы успе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</w:tr>
      <w:tr>
        <w:trPr>
          <w:trHeight w:val="31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е лучшее каче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1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е лучшие услов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1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е лучшее продвижение продук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31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я лучшая работа над конкурент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1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е лучшие издерж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31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й лучший персона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дентификацию перепроектируемых бизнес-процессов и установление приоритета РПБ видно, что продвижение продукции и низкие издержки являются самыми приоритетными для фирмы «Стандарт-центр», т. к для предприятия очень важным являются не только завоевание определенной доли рынка, тем самым продвигая свою продукцию, но и в дальнейшем иметь лидирующее положение на рынке, с минимальными издерж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тличительных особенностей новых процессов от существующ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функционирования предприятия необходимо предпринять ряд шагов: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ффективно управлять всеми ресурсами, а также издержками предприят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учно-технических разработок относительно повышения продуктивности труда за счет усовершенствования технологий;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достижение стабильности кадров, которые в свою очередь обеспечат полную эффективность работы всех процессов внутри фирмы;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/>
      </w:pPr>
      <w:r>
        <w:rPr>
          <w:b w:val="false"/>
        </w:rPr>
        <w:t xml:space="preserve">расширение продукции за счет использования новых материалов, таких выпуск </w:t>
      </w:r>
      <w:r>
        <w:rPr>
          <w:rStyle w:val="StrongEmphasis"/>
          <w:b/>
        </w:rPr>
        <w:t>упаковки с офсетной печатью (</w:t>
      </w:r>
      <w:r>
        <w:rPr>
          <w:b w:val="false"/>
        </w:rPr>
        <w:t>более дорогой вид упаковки</w:t>
      </w:r>
      <w:r>
        <w:rPr>
          <w:rStyle w:val="StrongEmphasis"/>
          <w:b/>
        </w:rPr>
        <w:t>)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 Обратный инжиниринг – модель существующей организации бизнес-процессов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модел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 с посредниками о нахождении кли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говор с поставщиками о закупке сырь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заказа упаковки для продукции клиен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картонной упаковки (коробок) отделом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средственно производство упаков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авка готовой продукции клиен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ый анализ бизнес-процес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казов определяются их сложностью, поэтому определенную цену установить нельз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Прямой инжиниринг – модель новой организации бизнес-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уск высококачественной упаковки из картона, и других материалов с помощью внедрения современных технолог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сегментов рынка (путем создания своих филиалов в разных городах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организация проведения маркетинговых исслед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тратегии позиционирования фирмы на рынке продукции картонных упаковок (коробо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инноваций в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денежных средств со стороны инвес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версификация производ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новых и прочных связей с партнерами; </w:t>
      </w:r>
    </w:p>
    <w:p>
      <w:pPr>
        <w:pStyle w:val="Normal"/>
        <w:tabs>
          <w:tab w:val="clear" w:pos="708"/>
          <w:tab w:val="left" w:pos="900" w:leader="none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ывание требований клиентов: предоставление дополнительных услуг, повышение ассортимента вырабатываемой продукции, выполнения срочных заказов, предоставление льгот для постоянных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оциальных мероприятий (материальная помощь детским интернатам, спонсорские 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нализ рынка конкурентов и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оздание привлекательных рабочих мест для персонала (наличие социальных пакетов, ежегодных отпусков, оплачиваемых больничны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ый анализ бизнес-процес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выполняемого заказа зависит от его сложности, постоянного бизнес-процесса нет, он настраивается во время заказа клиен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в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усовершенствования процесса повысили эффективность бизнеса и наскольк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технологий в производство печати упаковки из картона значительно повысило эффективность выполнения заказов и соответственно конкурентоспособность, а также сократило срок выполнения объемов продукции. сократить срок выполнения заказа. Благодаря новым технологиям фирма стала производить упаковку из всех видов картона, гофро- и микрогофрокартона и имеет полный цикл полиграфического производства. Также на усовершенствования процесса повысила эффективная работа отдела маркетинга, которая несомненно следит за новинками процессов происходящих в области изготовления упаковок из картона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ерспективы развития проекта реинжиниринга бизнес-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инжиниринг благоприятно действует на все бизнес-процессы, т.к. система начинает работать более организованно с наименьшими затратами и большей эффективностью. Что касается передовых технологий, то фирма «Стандарт-центр» могла бы в дальнейшем приобрести следующее высокотехнологическое оборудование CTP, SM 102 BOBST, LEXUX , что позволило бы изготавливать тару и упаковку любой сложности и высокого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практической работе приведена реальная модель бизнес-процесса, но она далека от идеальной. Во всяком случае, чтобы сделать ее идеальной, необходимо в организации вводить реинжиниринг, используя самые последние информационные технологии для достижения совершенно новых деловых целей, которые позволят фирме максимально приблизиться к идеалу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567"/>
      <w:jc w:val="both"/>
      <w:outlineLvl w:val="0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100" w:after="0"/>
      <w:ind w:right="-32" w:firstLine="567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7:00Z</dcterms:created>
  <dc:creator>Максим</dc:creator>
  <dc:description/>
  <cp:keywords/>
  <dc:language>en-US</dc:language>
  <cp:lastModifiedBy>Mage</cp:lastModifiedBy>
  <dcterms:modified xsi:type="dcterms:W3CDTF">2011-10-03T12:27:00Z</dcterms:modified>
  <cp:revision>2</cp:revision>
  <dc:subject/>
  <dc:title/>
</cp:coreProperties>
</file>