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sz w:val="28"/>
        </w:rPr>
        <w:t>МИНИСТЕРСТВО ОБРАЗОВАНИЯ И НАУКИ УКРАИНЫ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ХАРЬКОВСКИЙ НАЦИОНАЛЬ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номики, организаци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 планирования деятельност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едприят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ender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"/>
        <w:spacing w:lineRule="auto" w:line="360"/>
        <w:ind w:firstLine="709"/>
        <w:rPr/>
      </w:pPr>
      <w:r>
        <w:rPr>
          <w:sz w:val="28"/>
          <w:szCs w:val="40"/>
        </w:rPr>
        <w:t>КУРСОВОЙ ПРОЕКТ</w:t>
      </w:r>
    </w:p>
    <w:p>
      <w:pPr>
        <w:pStyle w:val="Heading"/>
        <w:spacing w:lineRule="auto" w:line="360"/>
        <w:ind w:firstLine="709"/>
        <w:rPr/>
      </w:pPr>
      <w:r>
        <w:rPr>
          <w:sz w:val="28"/>
        </w:rPr>
        <w:t>по курсу «ОПЕРАЦИОННЫЙ МЕНЕДЖМЕНТ»</w:t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на тему: «Проектирование операционной</w:t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системы малого предприят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ектант: студент 5 курса группы 201-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лейник С.В.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ьков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– это одна из трех базовых функций любой организации. Производственный и операционный менеджмент является главным фактором в усовершенствовании материального производства. Большая роль усовершенствования производительности связана с настойчивостью менеджеров, которые выполняют роль катализаторов продуктивности технологических процессов и качества потребляемой стоимости. Управление производством и операциями – это управление объектами или процессами, которые производят товары и/или предоставляют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– это преобразование потребляемых ресурсов в товары и услуги. Управление производством обеспечивает согласованность между операциями и выполняет общие функции, возникающие в жизнедеятельности производственной систем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управление производством называют управлением операциями. Термины «управление операциями» и «операционный менеджмент» равнозначны и взаимозаменя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понятием в менеджменте является понятие операционной системы. Операционная система – это множество всех элементов производственной деятельности предприятия, которые взаимодействуют друг с другом, образуя определенную целостность и единство, направленные на достижение поставленных целей. Операционная система включает следующие подсистемы: обеспечения, перерабатывающую, планирования и контроля, а также обладает набором основных свойств, таких как целостность и членимость, горизонтальные и вертикальные связи между элементами системы, определенную организацию – комплекс всех функций, направленных на 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и операционные менеджеры обязаны подробно знать во всех деталях свое производство и организацию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ектировании операционной системы предприятия необходимо: выбрать тип перерабатывающей системы, определить количество необходимого оборудования, произвести расчет всех типов площадей, численности управленческого персонала, основных и вспомогательных рабочих, произвести рациональное распределение функций между работниками, выполнить расчет календарно-плановых нормативов и построить график работы перерабатывающей под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ПЕРАЦИОН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операционной системы и расчет необходимого количества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перационной системы начинается с выбора типа перерабатывающей системы на основе комплексной характеристики технических, организационных и экономических особенностей производства, обусловленных его специализацией, объемом и повторяемостью выпуска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ый тип производства – это производство, характеризуемое малым объемом выпуска одинаковых изделий. Серийный тип производства характеризуется изготовлением продукции достаточно широкой номенклатуры, но значительно более ограниченной, чем в единичном производстве. При этом на каждом рабочем месте выполняется несколько деталеопераций, чередующихся через определенные промежутки времени, т.е. ритмично повторяющихся. В серийном производстве выделяют крупносерийное, среднесерийное и мелкосерийное производство. Крупносерийное по своему содержанию примыкает к массовому производству, а мелкосерийное – к единич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ый тип производства характеризуется выпуском продукции ограниченной номенклатуры в больших объемах. При этом на каждом рабочем месте постоянно выполняются. Условием массовости производственного процесса является полнота загрузки оборудования и рабочих мест. В массовом производстве широко используются поточные формы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ипа перерабатывающей системы мы производим на основании коэффициента загрузки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коэффициента загрузки, прежде всего, определяем трудоемкость годовой программы выпуска и предварительно рассчитываем необходимое количеств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еобходимого количества оборудования ведется по группам на основе трудоемкости программы изготовления деталей по операциям. Далее рассчитываются коэффициенты загрузки оборудования по группам. По полученным расчетам определяется тип производства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Номенклатура изделия: Ось 04, Ось 05, Балансир 10, Балансир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рудоемкость изготовления деталей по операциям представлена в табл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ормы расхода материалов и программа выпуска на год представлены в табл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Характеристика оборудования представлена в табл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ормативы для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. Трудоемкость деталей по операциям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09"/>
        <w:gridCol w:w="1204"/>
        <w:gridCol w:w="1204"/>
        <w:gridCol w:w="1203"/>
        <w:gridCol w:w="1105"/>
        <w:gridCol w:w="1120"/>
        <w:gridCol w:w="1135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таль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емкость по операциям, мин.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Центро-в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о-черно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о-чистов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о-в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ли-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ифо-в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иро-вальная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ь 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ь 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ир 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ир 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Нормы расхода материалов и программа выпуска деталей на год.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6"/>
        <w:gridCol w:w="1603"/>
        <w:gridCol w:w="1470"/>
        <w:gridCol w:w="212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Дета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Материа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орма расхода на деталь, 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а материала за 1 т, гр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рограмма выпуска, ш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аль ст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2 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аль 35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2 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аль 40ХМ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 3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9 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аль 45 ХВ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 4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6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а 3. </w:t>
      </w:r>
      <w:r>
        <w:rPr/>
        <w:t>Характеристика оборудов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090"/>
        <w:gridCol w:w="2023"/>
        <w:gridCol w:w="186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ип стан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Мощность двигателя, кВ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лощадь на один станок, кв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а, грн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ерно-центруваль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1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 5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 9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Горизонтально-фрезероваль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 2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верлиль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 1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лифоваль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0 5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ироваль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 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ффективный фонд работы оборуд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одну смену – 1920 станко-час/за г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две смены – 3840 станко-час/за г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- 30% от основных, в т. ч. занятых обслуживанием и ремонтом оборудования - 70% от общего количества вспомогательных рабоч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основных и вспомогательных рабочих – почасовая с премировани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мия от основной з/п: - основным рабочим – 2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м – 1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м и специалистам – 30%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часовая тарифная ставка: - основных рабочих – 2,50 грн.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х – 2,32 грн.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ов - 3,28 грн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- 3,50 грн/ча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времени работы одного работника – 1850 часов в г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/п – 14% от основной з/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– 38,29 % от основной и дополнительной заработной пла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правленческого персонала – 15% от основных и вспомогательных рабоч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а электроэнергии: - осветительной – 14,5 коп/кВт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гательной – 18,0 коп/кВт ч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осветительной электроэнергии – 1% от затрат силовой (кВт ч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олезной площади – 0,4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ля управленческой службы – 15% от производственной площад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лощадь – 15% от производственной площад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ских помещений – 10% от производственной площад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здания – 480 гр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норм выработки – 1,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1 переналадки – 30 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затраты на переналадку -4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месяце - 2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ополнительных материалов -5% от стоимости основ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затраты – 4% от производственной себестоим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ая рентабельность продукции – 15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трахование имущества -500 гр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хнологическую оснастку и инструмент - 0,8% от стоимости обору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атериала – 0,89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1 тонны (без НДС) отходов – 14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емкость годовой программы выпуска по деталям и операциям рассчитывается по формуле 1.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>( 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 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– штучное время трудоемкости операции ,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– программа выпуска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04 Ось 05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32"/>
          <w:vertAlign w:val="subscript"/>
          <w:lang w:val="uk-UA"/>
        </w:rPr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пр.</w:t>
      </w:r>
      <w:r>
        <w:rPr>
          <w:sz w:val="28"/>
          <w:szCs w:val="32"/>
          <w:vertAlign w:val="subscript"/>
          <w:lang w:val="uk-UA"/>
        </w:rPr>
        <w:t>ц =1.3*72000=93600 мин</w:t>
      </w: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пр.</w:t>
      </w:r>
      <w:r>
        <w:rPr>
          <w:sz w:val="28"/>
          <w:szCs w:val="32"/>
          <w:vertAlign w:val="subscript"/>
          <w:lang w:val="uk-UA"/>
        </w:rPr>
        <w:t>ц =1.1*52200=57200 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32"/>
          <w:vertAlign w:val="subscript"/>
          <w:lang w:val="uk-UA"/>
        </w:rPr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пр.</w:t>
      </w:r>
      <w:r>
        <w:rPr>
          <w:sz w:val="28"/>
          <w:szCs w:val="32"/>
          <w:vertAlign w:val="subscript"/>
          <w:lang w:val="uk-UA"/>
        </w:rPr>
        <w:t>т=2,9*72000=208800 мин</w:t>
      </w: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пр.</w:t>
      </w:r>
      <w:r>
        <w:rPr>
          <w:sz w:val="28"/>
          <w:szCs w:val="32"/>
          <w:vertAlign w:val="subscript"/>
          <w:lang w:val="uk-UA"/>
        </w:rPr>
        <w:t>т=3,1*52200=161200 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32"/>
          <w:vertAlign w:val="subscript"/>
          <w:lang w:val="uk-UA"/>
        </w:rPr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 xml:space="preserve">пр.т=3,4*72000=244800мин 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т=3,3*52200=171600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32"/>
          <w:vertAlign w:val="subscript"/>
          <w:lang w:val="uk-UA"/>
        </w:rPr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ф=3,3*72000=237600мин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ф=2,9*52200=150800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32"/>
          <w:vertAlign w:val="subscript"/>
          <w:lang w:val="uk-UA"/>
        </w:rPr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св=1,9*72000=136800мин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св=1,4*52200=72800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32"/>
          <w:vertAlign w:val="subscript"/>
          <w:lang w:val="uk-UA"/>
        </w:rPr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шл=4,2*72000=302400мин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шл=3,7*52200=192400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sz w:val="28"/>
          <w:szCs w:val="32"/>
          <w:vertAlign w:val="subscript"/>
          <w:lang w:val="uk-UA"/>
        </w:rPr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п=1,8*52200=93600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ир 10Балансир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ц =1,4*39600=55440 мин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ц =1.5*36000=54000 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т=4,8*39600=190080 мин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т=4,2*36000=151200 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 xml:space="preserve">пр.т=3,9*39600=154440мин 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т=3,4*36000=122400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ф=4,5*39600=178200мин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ф=4,8*36000=172800мин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шл=5,9*39600=233640мин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  <w:vertAlign w:val="subscript"/>
          <w:lang w:val="uk-UA"/>
        </w:rPr>
        <w:t>пр.шл=5,5*36000=198000мин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пр.</w:t>
      </w:r>
      <w:r>
        <w:rPr>
          <w:sz w:val="28"/>
          <w:szCs w:val="32"/>
          <w:vertAlign w:val="subscript"/>
          <w:lang w:val="uk-UA"/>
        </w:rPr>
        <w:t xml:space="preserve">п=1,2*39600=47520мин </w:t>
      </w: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пр.</w:t>
      </w:r>
      <w:r>
        <w:rPr>
          <w:sz w:val="28"/>
          <w:szCs w:val="32"/>
          <w:vertAlign w:val="subscript"/>
          <w:lang w:val="uk-UA"/>
        </w:rPr>
        <w:t>п=1,4*36000=50400ми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требность в оборудовании и коэффициент его загрузки по группам при односменном и двухсменном режиме работы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количество станков определяется по формуле 1.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584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эффективный фонд работы оборудования, ст-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дносменном режим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920 ст-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вухсменном режим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3840 ст-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нв</w:t>
      </w:r>
      <w:r>
        <w:rPr>
          <w:sz w:val="28"/>
          <w:szCs w:val="28"/>
        </w:rPr>
        <w:t xml:space="preserve"> – коэффициент выполнения норм выработки, К</w:t>
      </w:r>
      <w:r>
        <w:rPr>
          <w:sz w:val="28"/>
          <w:szCs w:val="28"/>
          <w:vertAlign w:val="subscript"/>
        </w:rPr>
        <w:t>внв</w:t>
      </w:r>
      <w:r>
        <w:rPr>
          <w:sz w:val="28"/>
          <w:szCs w:val="28"/>
        </w:rPr>
        <w:t>=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1см </w:t>
      </w:r>
      <w:r>
        <w:rPr>
          <w:sz w:val="28"/>
          <w:szCs w:val="28"/>
        </w:rPr>
        <w:t xml:space="preserve">=1920*60=115200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нв </w:t>
      </w:r>
      <w:r>
        <w:rPr>
          <w:sz w:val="28"/>
          <w:szCs w:val="28"/>
        </w:rPr>
        <w:t>=115200*1,1=1267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04Ось 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ц =</w:t>
      </w:r>
      <w:r>
        <w:rPr>
          <w:sz w:val="28"/>
        </w:rPr>
        <w:t>93600/126720=0,73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ц =</w:t>
      </w:r>
      <w:r>
        <w:rPr>
          <w:sz w:val="28"/>
        </w:rPr>
        <w:t>57200/126720=0,45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т =</w:t>
      </w:r>
      <w:r>
        <w:rPr>
          <w:sz w:val="28"/>
        </w:rPr>
        <w:t>208800/126720=1,64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т =</w:t>
      </w:r>
      <w:r>
        <w:rPr>
          <w:sz w:val="28"/>
        </w:rPr>
        <w:t>161200/126720=1,27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т =</w:t>
      </w:r>
      <w:r>
        <w:rPr>
          <w:sz w:val="28"/>
        </w:rPr>
        <w:t>244800/126720=1,93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т =</w:t>
      </w:r>
      <w:r>
        <w:rPr>
          <w:sz w:val="28"/>
        </w:rPr>
        <w:t>171600/126720=1,35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цф=</w:t>
      </w:r>
      <w:r>
        <w:rPr>
          <w:sz w:val="28"/>
        </w:rPr>
        <w:t>237600/126720=1,87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ф =</w:t>
      </w:r>
      <w:r>
        <w:rPr>
          <w:sz w:val="28"/>
        </w:rPr>
        <w:t>150800/126720=1,19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св =</w:t>
      </w:r>
      <w:r>
        <w:rPr>
          <w:sz w:val="28"/>
        </w:rPr>
        <w:t>136800/126720=1,07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св =</w:t>
      </w:r>
      <w:r>
        <w:rPr>
          <w:sz w:val="28"/>
        </w:rPr>
        <w:t>72800/126720=0,57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ш =</w:t>
      </w:r>
      <w:r>
        <w:rPr>
          <w:sz w:val="28"/>
        </w:rPr>
        <w:t>302400/126720=2,38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ш =</w:t>
      </w:r>
      <w:r>
        <w:rPr>
          <w:sz w:val="28"/>
        </w:rPr>
        <w:t>192400/126720=1,51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п =</w:t>
      </w:r>
      <w:r>
        <w:rPr>
          <w:sz w:val="28"/>
        </w:rPr>
        <w:t>93600/126720=0,73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ир 10 Балансир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ц =</w:t>
      </w:r>
      <w:r>
        <w:rPr>
          <w:sz w:val="28"/>
        </w:rPr>
        <w:t>55440/126720=0,43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ц =</w:t>
      </w:r>
      <w:r>
        <w:rPr>
          <w:sz w:val="28"/>
        </w:rPr>
        <w:t>54000/126720=0,42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т =</w:t>
      </w:r>
      <w:r>
        <w:rPr>
          <w:sz w:val="28"/>
        </w:rPr>
        <w:t>190080/126720=1,50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т =</w:t>
      </w:r>
      <w:r>
        <w:rPr>
          <w:sz w:val="28"/>
        </w:rPr>
        <w:t>151200/126720=1,19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т =</w:t>
      </w:r>
      <w:r>
        <w:rPr>
          <w:sz w:val="28"/>
        </w:rPr>
        <w:t>154440/126720=1,21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т =</w:t>
      </w:r>
      <w:r>
        <w:rPr>
          <w:sz w:val="28"/>
        </w:rPr>
        <w:t>122400/126720=0,96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цф=</w:t>
      </w:r>
      <w:r>
        <w:rPr>
          <w:sz w:val="28"/>
        </w:rPr>
        <w:t>178200/126720=1,40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ф =</w:t>
      </w:r>
      <w:r>
        <w:rPr>
          <w:sz w:val="28"/>
        </w:rPr>
        <w:t>172800/126720=1,36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ш =</w:t>
      </w:r>
      <w:r>
        <w:rPr>
          <w:sz w:val="28"/>
        </w:rPr>
        <w:t>233640/126720=1,84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ш =</w:t>
      </w:r>
      <w:r>
        <w:rPr>
          <w:sz w:val="28"/>
        </w:rPr>
        <w:t>198000/126720=1,56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розп =</w:t>
      </w:r>
      <w:r>
        <w:rPr>
          <w:sz w:val="28"/>
        </w:rPr>
        <w:t>47520/126720=0,37ст</w:t>
      </w:r>
      <w:r>
        <w:rPr>
          <w:sz w:val="28"/>
          <w:szCs w:val="28"/>
        </w:rPr>
        <w:t>С</w:t>
      </w:r>
      <w:r>
        <w:rPr>
          <w:sz w:val="28"/>
          <w:szCs w:val="16"/>
        </w:rPr>
        <w:t>розп =</w:t>
      </w:r>
      <w:r>
        <w:rPr>
          <w:sz w:val="28"/>
        </w:rPr>
        <w:t>50400/126720=0,39ст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количество станков округляется до целых чисел и определяется принятое количество оборуд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борудования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48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ab/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расчетное количеств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 xml:space="preserve">пр – </w:t>
      </w:r>
      <w:r>
        <w:rPr>
          <w:sz w:val="28"/>
          <w:szCs w:val="28"/>
        </w:rPr>
        <w:t>принятое количеств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04 Ось 05 Балансир 10 Балансир 11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  <w:tab w:val="left" w:pos="3060" w:leader="none"/>
          <w:tab w:val="left" w:pos="49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загц =</w:t>
      </w:r>
      <w:r>
        <w:rPr>
          <w:sz w:val="28"/>
        </w:rPr>
        <w:t>0,73/1=0,73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ц =</w:t>
      </w:r>
      <w:r>
        <w:rPr>
          <w:sz w:val="28"/>
        </w:rPr>
        <w:t xml:space="preserve">0,45/1=0,45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ц =</w:t>
      </w:r>
      <w:r>
        <w:rPr>
          <w:sz w:val="28"/>
        </w:rPr>
        <w:t>0,43/1=0,43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ц =</w:t>
      </w:r>
      <w:r>
        <w:rPr>
          <w:sz w:val="28"/>
        </w:rPr>
        <w:t>0,42/1=0,42</w:t>
      </w:r>
    </w:p>
    <w:p>
      <w:pPr>
        <w:pStyle w:val="Normal"/>
        <w:tabs>
          <w:tab w:val="clear" w:pos="708"/>
          <w:tab w:val="left" w:pos="2430" w:leader="none"/>
          <w:tab w:val="left" w:pos="3060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загт =</w:t>
      </w:r>
      <w:r>
        <w:rPr>
          <w:sz w:val="28"/>
        </w:rPr>
        <w:t>1,64/2=0,82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т =</w:t>
      </w:r>
      <w:r>
        <w:rPr>
          <w:sz w:val="28"/>
        </w:rPr>
        <w:t xml:space="preserve">1,27/2=0,63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т =</w:t>
      </w:r>
      <w:r>
        <w:rPr>
          <w:sz w:val="28"/>
        </w:rPr>
        <w:t>1,50/2=0,75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т =</w:t>
      </w:r>
      <w:r>
        <w:rPr>
          <w:sz w:val="28"/>
        </w:rPr>
        <w:t>1,19/2=0,5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загт =</w:t>
      </w:r>
      <w:r>
        <w:rPr>
          <w:sz w:val="28"/>
        </w:rPr>
        <w:t xml:space="preserve">1,93/2=0,96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т =</w:t>
      </w:r>
      <w:r>
        <w:rPr>
          <w:sz w:val="28"/>
        </w:rPr>
        <w:t xml:space="preserve">1,35/2=0,67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т =</w:t>
      </w:r>
      <w:r>
        <w:rPr>
          <w:sz w:val="28"/>
        </w:rPr>
        <w:t>1,21/2=0,60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т=</w:t>
      </w:r>
      <w:r>
        <w:rPr>
          <w:sz w:val="28"/>
        </w:rPr>
        <w:t>0,96/1=0,9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7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загф =</w:t>
      </w:r>
      <w:r>
        <w:rPr>
          <w:sz w:val="28"/>
        </w:rPr>
        <w:t xml:space="preserve">1,87/2=0,93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ф =</w:t>
      </w:r>
      <w:r>
        <w:rPr>
          <w:sz w:val="28"/>
        </w:rPr>
        <w:t xml:space="preserve">1,19/2=0,59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ф =</w:t>
      </w:r>
      <w:r>
        <w:rPr>
          <w:sz w:val="28"/>
        </w:rPr>
        <w:t>1,40/2=0,7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ф =</w:t>
      </w:r>
      <w:r>
        <w:rPr>
          <w:sz w:val="28"/>
        </w:rPr>
        <w:t>1,36/2=0,6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7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загсв =</w:t>
      </w:r>
      <w:r>
        <w:rPr>
          <w:sz w:val="28"/>
        </w:rPr>
        <w:t xml:space="preserve">1,07/2=0,53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св =</w:t>
      </w:r>
      <w:r>
        <w:rPr>
          <w:sz w:val="28"/>
        </w:rPr>
        <w:t xml:space="preserve">0,57/1=0,57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ш =</w:t>
      </w:r>
      <w:r>
        <w:rPr>
          <w:sz w:val="28"/>
        </w:rPr>
        <w:t>1,84/2=0,92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ш =</w:t>
      </w:r>
      <w:r>
        <w:rPr>
          <w:sz w:val="28"/>
        </w:rPr>
        <w:t>1,56/2=0,7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7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загш =</w:t>
      </w:r>
      <w:r>
        <w:rPr>
          <w:sz w:val="28"/>
        </w:rPr>
        <w:t xml:space="preserve">2,38/2=0,79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ш =</w:t>
      </w:r>
      <w:r>
        <w:rPr>
          <w:sz w:val="28"/>
        </w:rPr>
        <w:t xml:space="preserve">1,51/2=0,75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п =</w:t>
      </w:r>
      <w:r>
        <w:rPr>
          <w:sz w:val="28"/>
        </w:rPr>
        <w:t>0,37/1=0,37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п =</w:t>
      </w:r>
      <w:r>
        <w:rPr>
          <w:sz w:val="28"/>
        </w:rPr>
        <w:t>0,39/1=0,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16"/>
        </w:rPr>
        <w:t>загп =</w:t>
      </w:r>
      <w:r>
        <w:rPr>
          <w:sz w:val="28"/>
        </w:rPr>
        <w:t>0,73/1=0,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ные данные представлены в таблице 1.2 и таблице 1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 Расчет кол-ва оборудования и коэффициент его загрузки при односменном режиме работы.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60"/>
        <w:gridCol w:w="959"/>
        <w:gridCol w:w="959"/>
        <w:gridCol w:w="496"/>
        <w:gridCol w:w="959"/>
        <w:gridCol w:w="1113"/>
        <w:gridCol w:w="959"/>
        <w:gridCol w:w="496"/>
        <w:gridCol w:w="651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перац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ип станка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4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5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тров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 цент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3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7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ая черн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08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61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3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ая чист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44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1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7</w:t>
            </w:r>
          </w:p>
        </w:tc>
      </w:tr>
      <w:tr>
        <w:trPr>
          <w:trHeight w:val="52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ер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ер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37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50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9</w:t>
            </w:r>
          </w:p>
        </w:tc>
      </w:tr>
      <w:tr>
        <w:trPr>
          <w:trHeight w:val="5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верли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вер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36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2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7</w:t>
            </w:r>
          </w:p>
        </w:tc>
      </w:tr>
      <w:tr>
        <w:trPr>
          <w:trHeight w:val="65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лифов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ли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02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2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</w:tr>
      <w:tr>
        <w:trPr>
          <w:trHeight w:val="57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иров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и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3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3</w:t>
            </w:r>
          </w:p>
        </w:tc>
      </w:tr>
      <w:tr>
        <w:trPr>
          <w:trHeight w:val="511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22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,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899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,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таблицы 1.2.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16"/>
        <w:gridCol w:w="576"/>
        <w:gridCol w:w="636"/>
        <w:gridCol w:w="656"/>
        <w:gridCol w:w="816"/>
        <w:gridCol w:w="576"/>
        <w:gridCol w:w="636"/>
        <w:gridCol w:w="656"/>
        <w:gridCol w:w="1096"/>
        <w:gridCol w:w="666"/>
        <w:gridCol w:w="636"/>
        <w:gridCol w:w="656"/>
      </w:tblGrid>
      <w:tr>
        <w:trPr>
          <w:trHeight w:val="212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перация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 xml:space="preserve"> </w:t>
            </w:r>
            <w:r>
              <w:rPr/>
              <w:t>Балансир 10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4300" cy="177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4300" cy="177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drawing>
                <wp:inline distT="0" distB="0" distL="0" distR="0">
                  <wp:extent cx="4445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40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40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Цент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6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8</w:t>
            </w:r>
          </w:p>
        </w:tc>
      </w:tr>
      <w:tr>
        <w:trPr>
          <w:trHeight w:val="24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Токарная черно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11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,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3</w:t>
            </w:r>
          </w:p>
        </w:tc>
      </w:tr>
      <w:tr>
        <w:trPr>
          <w:trHeight w:val="24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Токарная чисто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54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93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,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1</w:t>
            </w:r>
          </w:p>
        </w:tc>
      </w:tr>
      <w:tr>
        <w:trPr>
          <w:trHeight w:val="8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Фрезе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8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39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7</w:t>
            </w:r>
          </w:p>
        </w:tc>
      </w:tr>
      <w:tr>
        <w:trPr>
          <w:trHeight w:val="53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Свер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09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82</w:t>
            </w:r>
          </w:p>
        </w:tc>
      </w:tr>
      <w:tr>
        <w:trPr>
          <w:trHeight w:val="70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Шли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33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26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1</w:t>
            </w:r>
          </w:p>
        </w:tc>
      </w:tr>
      <w:tr>
        <w:trPr>
          <w:trHeight w:val="53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Пол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15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</w:tr>
      <w:tr>
        <w:trPr>
          <w:trHeight w:val="24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59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48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3731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29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и двухсменном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2см </w:t>
      </w:r>
      <w:r>
        <w:rPr>
          <w:sz w:val="28"/>
          <w:szCs w:val="28"/>
        </w:rPr>
        <w:t xml:space="preserve">=3840*60=230400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нв </w:t>
      </w:r>
      <w:r>
        <w:rPr>
          <w:sz w:val="28"/>
          <w:szCs w:val="28"/>
        </w:rPr>
        <w:t>=230400*1,1=253440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. Расчет кол-ва оборудования и коэффициент его загрузки при двухсменном режиме работы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60"/>
        <w:gridCol w:w="959"/>
        <w:gridCol w:w="959"/>
        <w:gridCol w:w="496"/>
        <w:gridCol w:w="959"/>
        <w:gridCol w:w="1113"/>
        <w:gridCol w:w="959"/>
        <w:gridCol w:w="496"/>
        <w:gridCol w:w="651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перац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ип станка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4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5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тров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 цент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3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7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ая черн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08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61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3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ая чист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44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1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7</w:t>
            </w:r>
          </w:p>
        </w:tc>
      </w:tr>
      <w:tr>
        <w:trPr>
          <w:trHeight w:val="52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ер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ер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37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50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9</w:t>
            </w:r>
          </w:p>
        </w:tc>
      </w:tr>
      <w:tr>
        <w:trPr>
          <w:trHeight w:val="5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верли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вер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36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2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8</w:t>
            </w:r>
          </w:p>
        </w:tc>
      </w:tr>
      <w:tr>
        <w:trPr>
          <w:trHeight w:val="65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лифов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ли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02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2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</w:tr>
      <w:tr>
        <w:trPr>
          <w:trHeight w:val="57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иров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и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3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3</w:t>
            </w:r>
          </w:p>
        </w:tc>
      </w:tr>
      <w:tr>
        <w:trPr>
          <w:trHeight w:val="651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22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899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таблицы 1.3.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16"/>
        <w:gridCol w:w="576"/>
        <w:gridCol w:w="636"/>
        <w:gridCol w:w="656"/>
        <w:gridCol w:w="816"/>
        <w:gridCol w:w="576"/>
        <w:gridCol w:w="636"/>
        <w:gridCol w:w="656"/>
        <w:gridCol w:w="1096"/>
        <w:gridCol w:w="666"/>
        <w:gridCol w:w="636"/>
        <w:gridCol w:w="656"/>
      </w:tblGrid>
      <w:tr>
        <w:trPr>
          <w:trHeight w:val="212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перация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 xml:space="preserve"> </w:t>
            </w:r>
            <w:r>
              <w:rPr/>
              <w:t>Балансир 10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4300" cy="1771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4300" cy="177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drawing>
                <wp:inline distT="0" distB="0" distL="0" distR="0">
                  <wp:extent cx="444500" cy="254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40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40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Цент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6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1</w:t>
            </w:r>
          </w:p>
        </w:tc>
      </w:tr>
      <w:tr>
        <w:trPr>
          <w:trHeight w:val="24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Токарная черно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11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3</w:t>
            </w:r>
          </w:p>
        </w:tc>
      </w:tr>
      <w:tr>
        <w:trPr>
          <w:trHeight w:val="24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Токарная чисто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54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93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1</w:t>
            </w:r>
          </w:p>
        </w:tc>
      </w:tr>
      <w:tr>
        <w:trPr>
          <w:trHeight w:val="8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Фрезе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8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39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7</w:t>
            </w:r>
          </w:p>
        </w:tc>
      </w:tr>
      <w:tr>
        <w:trPr>
          <w:trHeight w:val="53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Свер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09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82</w:t>
            </w:r>
          </w:p>
        </w:tc>
      </w:tr>
      <w:tr>
        <w:trPr>
          <w:trHeight w:val="70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Шли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33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26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1</w:t>
            </w:r>
          </w:p>
        </w:tc>
      </w:tr>
      <w:tr>
        <w:trPr>
          <w:trHeight w:val="53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/>
              <w:t>Пол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15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75</w:t>
            </w:r>
          </w:p>
        </w:tc>
      </w:tr>
      <w:tr>
        <w:trPr>
          <w:trHeight w:val="24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59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48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3731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а загрузки при односменном режиме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зобщ</w:t>
      </w:r>
      <w:r>
        <w:rPr>
          <w:sz w:val="28"/>
          <w:szCs w:val="28"/>
        </w:rPr>
        <w:t>=29,41/33=0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загрузки при двухсменном режиме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зобщ</w:t>
      </w:r>
      <w:r>
        <w:rPr>
          <w:sz w:val="28"/>
          <w:szCs w:val="28"/>
        </w:rPr>
        <w:t>=14,65/17=0,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коэффициентов загрузки оборудования уточняется тип производства. Для массового типа –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. должен быть не ниже 85-90 %, для серийного – не ниже 65-75 %. Таким образом, и при односменном режиме работы тип производства массовый, и при двухсменном – массов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бор варианта режима работы существенное влияние оказ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лоща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двигательную электроэнер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вариант, затраты по которому будут минимальными, будет наиболее прием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4. </w:t>
      </w:r>
      <w:r>
        <w:rPr/>
        <w:t>Стоимость оборудования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77"/>
        <w:gridCol w:w="1281"/>
        <w:gridCol w:w="1698"/>
        <w:gridCol w:w="1229"/>
        <w:gridCol w:w="1594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Наименование оборудовани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а единицыгрн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Односменный режим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Двухсменный режим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Количество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оимость оборудования гр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Количество един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оимость оборудован грн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ерно-центроваль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9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8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90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7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94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74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Горизонтально-фрезер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9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5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76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верлиль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0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1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лифоваль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0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84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20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ироваль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8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2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281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45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5 </w:t>
      </w:r>
      <w:r>
        <w:rPr/>
        <w:t>Расчет производственной площади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98"/>
        <w:gridCol w:w="496"/>
        <w:gridCol w:w="803"/>
        <w:gridCol w:w="649"/>
        <w:gridCol w:w="803"/>
        <w:gridCol w:w="957"/>
        <w:gridCol w:w="1111"/>
        <w:gridCol w:w="803"/>
        <w:gridCol w:w="914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Тип станка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лощадь на 1 станок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Односменный режим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Двухсменный режим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Кол-во с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бщая 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а</w:t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 xml:space="preserve">Общ </w:t>
            </w:r>
          </w:p>
          <w:p>
            <w:pPr>
              <w:pStyle w:val="23"/>
              <w:rPr/>
            </w:pPr>
            <w:r>
              <w:rPr/>
              <w:t>сто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Количество стан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бщ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а</w:t>
            </w:r>
          </w:p>
          <w:p>
            <w:pPr>
              <w:pStyle w:val="23"/>
              <w:rPr/>
            </w:pPr>
            <w:r>
              <w:rPr/>
              <w:t>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бш</w:t>
            </w:r>
          </w:p>
          <w:p>
            <w:pPr>
              <w:pStyle w:val="23"/>
              <w:rPr/>
            </w:pPr>
            <w:r>
              <w:rPr/>
              <w:t>стои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ерно-центровальны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3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4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4320</w:t>
            </w:r>
          </w:p>
        </w:tc>
      </w:tr>
      <w:tr>
        <w:trPr>
          <w:trHeight w:val="4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ы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41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5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09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Горизонтально-фрезерны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4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67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,4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80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8352</w:t>
            </w:r>
          </w:p>
        </w:tc>
      </w:tr>
      <w:tr>
        <w:trPr>
          <w:trHeight w:val="45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верлильны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7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392</w:t>
            </w:r>
          </w:p>
        </w:tc>
      </w:tr>
      <w:tr>
        <w:trPr>
          <w:trHeight w:val="3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лифовальны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03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0176</w:t>
            </w:r>
          </w:p>
        </w:tc>
      </w:tr>
      <w:tr>
        <w:trPr>
          <w:trHeight w:val="51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ировальны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1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056</w:t>
            </w:r>
          </w:p>
        </w:tc>
      </w:tr>
      <w:tr>
        <w:trPr>
          <w:trHeight w:val="64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51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5085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77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373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6 </w:t>
      </w:r>
      <w:r>
        <w:rPr/>
        <w:t>Суммарная установленная мощность электродвигателей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1503"/>
        <w:gridCol w:w="1396"/>
        <w:gridCol w:w="1289"/>
        <w:gridCol w:w="1396"/>
        <w:gridCol w:w="1336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Наименование</w:t>
            </w:r>
          </w:p>
          <w:p>
            <w:pPr>
              <w:pStyle w:val="23"/>
              <w:rPr/>
            </w:pPr>
            <w:r>
              <w:rPr/>
              <w:t>оборудова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Мощность эл.двигателя ,кВт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Односменный режим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Двухсменный режим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Количество едини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уммарная мощность кВ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Количество едини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уммарная мощность , кВт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Фрезерно-центроваль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2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ока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8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0,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Горизонтально-фрезе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2,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верлиль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7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,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Шлифоваль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ироваль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,2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229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2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вигательной энергии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9865" cy="236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ц</w:t>
      </w:r>
      <w:r>
        <w:rPr>
          <w:sz w:val="28"/>
          <w:szCs w:val="28"/>
        </w:rPr>
        <w:t xml:space="preserve">ена двигательной энергии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0,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грн. за 1 кВт*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эффективный фонд времени работы за год ,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d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суммарная установленн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3 – коэффициент, который учитывает потери энерг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м причи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18*</w:t>
      </w:r>
      <w:r>
        <w:rPr>
          <w:sz w:val="28"/>
          <w:szCs w:val="28"/>
        </w:rPr>
        <w:t>1,3*1920*</w:t>
      </w:r>
      <w:r>
        <w:rPr>
          <w:sz w:val="28"/>
          <w:szCs w:val="28"/>
          <w:lang w:val="uk-UA"/>
        </w:rPr>
        <w:t xml:space="preserve">229,8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103244,5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vertAlign w:val="subscript"/>
          <w:lang w:val="en-US"/>
        </w:rPr>
        <w:t>tnI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0,18*</w:t>
      </w:r>
      <w:r>
        <w:rPr>
          <w:sz w:val="28"/>
          <w:szCs w:val="28"/>
        </w:rPr>
        <w:t>1,3*3840*</w:t>
      </w:r>
      <w:r>
        <w:rPr>
          <w:sz w:val="28"/>
          <w:szCs w:val="28"/>
          <w:lang w:val="uk-UA"/>
        </w:rPr>
        <w:t xml:space="preserve">120,3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108096,7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ые данные, сравним общую суммарную стоимость работ при односменном и двусменном режимах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7 </w:t>
      </w:r>
      <w:r>
        <w:rPr/>
        <w:t>Сравнительные данные для выбора режима работы.</w:t>
      </w:r>
    </w:p>
    <w:tbl>
      <w:tblPr>
        <w:tblW w:w="8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2700"/>
        <w:gridCol w:w="1232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казатель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дна сме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Две смен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. Коэффициент загрузки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0,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0,86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. Стоимость станков,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81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530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. Стоимость площади,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085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7392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. Стоимость двигательной энергии,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0324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08096,7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 затрат, 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3519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90788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затраты по второму варианту меньше, то есть работа при двусменном режиме является более целесообразной, чем при односменном.. Значит, на предприятии принимаем двухсменн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грузки оборудования при двусменном режиме работы равен 0,86, поэтому тип производства является масс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 Расчет необходимой площ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тся производственная площадь, вспомогательная, складская, необходимая для управленчески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ос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/К</w:t>
      </w:r>
      <w:r>
        <w:rPr>
          <w:sz w:val="28"/>
          <w:szCs w:val="16"/>
        </w:rPr>
        <w:t xml:space="preserve"> исп.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эффициент использования полезной площади равен 0,42 , то производственная площадь равна при двухсменн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 xml:space="preserve">осн </w:t>
      </w:r>
      <w:r>
        <w:rPr>
          <w:sz w:val="28"/>
          <w:szCs w:val="28"/>
        </w:rPr>
        <w:t>=77,9/0,42=185,47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площадь составляет 15% от производственной площ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всп</w:t>
      </w:r>
      <w:r>
        <w:rPr>
          <w:sz w:val="28"/>
          <w:szCs w:val="28"/>
        </w:rPr>
        <w:t>=185,47*0,15=27,82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лощадь складских помещений – 10% от производственной площ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скл</w:t>
      </w:r>
      <w:r>
        <w:rPr>
          <w:sz w:val="28"/>
          <w:szCs w:val="28"/>
        </w:rPr>
        <w:t>=185,47*0,1=18,54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управленческих служб – 15% от производственной площ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упр</w:t>
      </w:r>
      <w:bookmarkEnd w:id="0"/>
      <w:r>
        <w:rPr>
          <w:sz w:val="28"/>
          <w:szCs w:val="28"/>
        </w:rPr>
        <w:t>=185,47*0,15=27,82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общ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осн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всп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скл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упр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общ</w:t>
      </w:r>
      <w:r>
        <w:rPr>
          <w:sz w:val="28"/>
          <w:szCs w:val="28"/>
        </w:rPr>
        <w:t>=185,47+27,82+18,54+27,82=259,65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Расчет количества работ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численности работников ведется по категориям. Численность основных рабочих рассчитывается на основании данных о трудоемкости производственной программы на год Т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 полезного фонда рабочего времени одного работни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uk-UA"/>
        </w:rPr>
        <w:t>п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 учетом коэффициента выполнения норм выработки К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7905" cy="4768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1.5)</w:t>
      </w:r>
    </w:p>
    <w:p>
      <w:pPr>
        <w:pStyle w:val="Normal"/>
        <w:tabs>
          <w:tab w:val="clear" w:pos="708"/>
          <w:tab w:val="left" w:pos="2385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Т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=3731720/60=62195,3час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16"/>
        </w:rPr>
        <w:t>ос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≈31чел</w:t>
      </w:r>
    </w:p>
    <w:p>
      <w:pPr>
        <w:pStyle w:val="Normal"/>
        <w:tabs>
          <w:tab w:val="clear" w:pos="708"/>
          <w:tab w:val="left" w:pos="2385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, специалистов и руководителей устанавливается укрупнено, а затем разделяется по специальностям на основании информации о виде деятельности предприятия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бочие составляют 30% от основных рабочих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>=31 * 0,3 = 9,3≈10 чел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обслуживанием и ремонтом оборудования составляет 70% от общей численности вспомогательных рабочих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.= 10* 0,7= 7 чел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управленческого персонала составляет 15% численности основных и вспомогательных рабочих.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>.= (31+10) *0,15 = 6,15≈7 чел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общая численность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.=Ч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.+Ч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>+Ч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>.= 31+10+7 = 48 чел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t>Проектирование оргструктуры управления предприятием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в численность работников, проектируем производственную структуру управления предприятием.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предприятием директор, осуществляющий общее руководство и выполняющий следующие управленческие фун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ет предприятие во всех хозяйственных и государственных учрежден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ет приказы в соответствии с законодательством и уставом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ается имуществом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договора со сторонними организац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оряжается денежными средствами на счет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наем и увольнение работ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подчиненными, составляет должностные инстр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агает на работников взыскания или определяет меры поощрения за хорошую работ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стратегию деятельности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краткосрочные и долгосрочные план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изводственный процес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имается инвестиционной и инновационной дея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выполнением принятых ре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-технолог осуществляет следующую деятельн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совершенствует технологический процесс изготовления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повышению качества обработки изделий и снижения затрат на обработ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ирует соблюдение техники безопасности на рабочих мест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недряет плановые нормативы производства продукции и работы оборуд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операционное качество обработки продукции на рабочих мест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ходной контроль качества поступающих на предприятие материалов и других ресур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ертификацию выпускаемой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недостатков качества продукции и разрабатывает меры по их устран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-экономист осуществляет следующую деятельн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поступления и расходования материальных, финансовых и других видов ресурсов на предприят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различные виды отчетов и балансов – месячного, квартального, годовог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финансовый анализ деятельности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всю бухгалтерскую и хозяйственную документац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финансовые отчеты руководителям предприятия, а также государственным и местным хозяйственным органа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инансовые операции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читывает и выплачивает заработную плату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ланы доходов и расходов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ступление на расчетный счет денежных средств и порядок их расход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лучение и возврат кредитов, обеспечивает выплату налогов в бюдж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ерспективное годовое и квартальное технико-экономическое планирова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работу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ет основные технико-экономические результаты производственной деятельности предприятия и анализирует и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цеха- осуществляет следующую деятельн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осуществляет оперативное управление производством и персоналом;</w:t>
      </w:r>
    </w:p>
    <w:p>
      <w:pPr>
        <w:pStyle w:val="Normal"/>
        <w:tabs>
          <w:tab w:val="clear" w:pos="708"/>
          <w:tab w:val="left" w:pos="0" w:leader="none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оряжается имуществом цеха</w:t>
      </w:r>
    </w:p>
    <w:p>
      <w:pPr>
        <w:pStyle w:val="Normal"/>
        <w:tabs>
          <w:tab w:val="clear" w:pos="708"/>
          <w:tab w:val="left" w:pos="0" w:leader="none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быт готовой продукции </w:t>
      </w:r>
    </w:p>
    <w:p>
      <w:pPr>
        <w:pStyle w:val="Normal"/>
        <w:tabs>
          <w:tab w:val="clear" w:pos="708"/>
          <w:tab w:val="left" w:pos="0" w:leader="none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распределяет производственные зад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тер осуществляет следующую деятельн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ход выполнения производственных зад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ет трудовую и производственную дисциплин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 нарушения норм техники безопас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ирует рабочих по основной работе и техническим вопроса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рофессиональную помощь рабочи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ит за исправностью оборудования, инструментов и приспособл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ит за качеством продукции и работ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ОПЕРАТИВНОГО УПРАВЛЕНИЯ ОПЕРАЦИОННОЙ СИСТЕМ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Определение формы организации производства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рганизации оперативного управления ведется на основе выданного планировочного решения перерабатывающей подсистемы и определение формы организации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управление операционной подсистемой является важной составной частью руководства производственной деятельностью предприятия. Цель этой системы – обеспечение экономически эффективной реализации целей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е управление включает функции: командного планирования, регулирование хода производства , разнарядки работ , контроль сроков их выполнения. Оперативное управление может быть рассмотрено как самостоятельная система, включающая основные элементы:</w:t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 управления – планирование;</w:t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ый учет – контроль и анализ;</w:t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ей оперативного управления на предприятиях занимаются производственно – диспетчерские отделы ( ПДО ), а в цехах – ПДБ или планово - распределительные бюро. Организация оперативного управления операционной системой зависит от совокупного спроса на продукцию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ормой организации производства понимается степень его специализации, при которой продукция (ее часть или отдельные операции и детали) изготавливаются на отдельных предприятиях (цехах, участках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редметную, технологическую, подетальную и функциональную формы организации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метной форме организации производства предприятие выпускает законченные изделия, которые состоят из сборочных единиц и комплек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хнологической форме выделяются отдельные стадии производственн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етальной форме цех и участки специализируются на изготовлении отдельных деталей. Эта форма является сочетанием предметной и технологической и применяется при достаточно больших объемах выпуска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форма характеризуется специализацией на работах, связанных с обслуживанием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сочетания элементов производственного процесса в пространстве (размещение оборудования, рабочих мест) и во времени (последовательный, параллельный, последовательно-параллельный вид передачи предметов труда), различают поточное и не поточное произво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 поточном производстве оборудование и рабочие места размещаются по однородным технологическим группам или с учетом обработки однородных по конструкции и размерам дета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точном производстве оборудование и рабочие места размещаются по ходу технологического процесса обработки дета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енного процесса в пространстве определяется планировкой расположения оборудования и рабочих мест, участков и цехов и зависит от вида продукции, ее количества и технологии изгото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едметно-групповой форме организации производства создаются производственные участки, специализированные по предметам, которые могут быть предметно-замкнутыми. На предметно – замкнутых участках должны выполняться все от первой до последней операции, необходимые для полной обработки деталей. Замкнуть полностью процесс изготовления на всем участке в некоторых случаях не удается из-за условий труда или из-за загрузки оборудования. В этом случае может быть допущена некоторая кооперация с другими участками. Предметно-замкнутые участки не всегда являются административными единицами. Несколько предметно-замкнутых участков может быть заключено в один административно-производственный участок. Номенклатура деталей, обрабатываемых на предметно-замкнутом участке значительно меньше, чем на любом технологическом участке. Для создания предметно-замкнутых участков требуется иногда пересмотреть конструкцию и технологию изготовления деталей в целях унификации и нормализации деталей и типизации технологических процессов, а также в целях наилучшей расстановки оборудования (рабочих мест). При этом требуется твердое закрепление операций за рабочими местами, что приводит к массовости производства, повышению производительности труда, сокращению длительности производственного цикла обработки деталей, сокращению незавершенного производства, а также к снижению себестоимости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едметно-замкнутых участках обрабатываются конструктивно и технологически однотипные детали на универсальном оборудовании. При этом повышается ответственность рабочих и мастеров за качественное и своевременное выполнение плановых заданий, упрощается оперативно-производственное планирование, что приводит к улучшению технико-экономических показателей работы участков и цеха в целом. Создание предметно-замкнутых участков способствует расширению типизации технологических процессов, вызывает появление предпосылок к переходу в условиях массового производства к поточным методам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у нас тип производства массовый и изготавливаются законченные изделия, схему планирования принимаем предметную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счет календарно-плановых норматив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лендарно – плановые нормативы являются научной базой организации оперативного планирования. На их основе строятся календарные стандарт-планы (планы-графики). Календарно - плановые нормативы должны базироваться на технически обоснованных нормах времени, передовой технологии, организации производства и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ендарно – плановые нормативы – совокупность норм и нормативов по наиболее эффективной организации производственного процесса во времени и пространстве на основе рациональных принципов его организации. Календарно-плановые нормативы предопределяют экономически целесообразный порядок движения заготовок, деталей и сборочных единиц во времени и пространстве по операциям технологического процесса обработки и сборки, что способствует достижению ритмичности производства и равномерности выпуска продукции, повышению многих технико-экономических показателе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календарно – плановых нормативов специфичен для каждого типа организационной системы. В массовом производстве КПН имеет относительно устойчивый характер, обычно устанавливается на год и корректируется с изменением организационно-технологических условий. Величина партии деталей является основным КПН, от которого зависят все остальные. С величиной партии связан другой КПН – периодичность запуска-выпуска, а также длительность производственного цикла изготовления партии деталей. Попутно производим закрепление деталей за оборудованием, рассчитываем трудоемкость изготов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ботает в 2 смены продолжительностью по 8 часов. В месяце принимаем 20 рабочих дня. Процент допустимых затрат времени на переналадку оборудования составляет 4 % (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удоемк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тал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16"/>
          <w:lang w:val="uk-UA"/>
        </w:rPr>
        <w:t xml:space="preserve">і </w:t>
      </w:r>
      <w:r>
        <w:rPr>
          <w:sz w:val="28"/>
          <w:szCs w:val="28"/>
        </w:rPr>
        <w:t xml:space="preserve">определяется как сумма </w:t>
      </w:r>
      <w:r>
        <w:rPr>
          <w:sz w:val="28"/>
          <w:szCs w:val="28"/>
          <w:lang w:val="uk-UA"/>
        </w:rPr>
        <w:t>всего технологического время по всем операция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ыпуска деталей за месяц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определяется по каждой детали годовая программа разделить на 12 месяцев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алендарно-плановые норматив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трудоемкости программы в суммарной трудоемкости изготовления всех деталей определяется по формуле 2.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*</w:t>
      </w:r>
      <w:r>
        <w:rPr>
          <w:sz w:val="28"/>
          <w:szCs w:val="28"/>
        </w:rPr>
        <w:t xml:space="preserve"> Т</w:t>
      </w:r>
      <w:r>
        <w:rPr>
          <w:sz w:val="28"/>
          <w:szCs w:val="16"/>
          <w:lang w:val="uk-UA"/>
        </w:rPr>
        <w:t>і</w:t>
      </w:r>
      <w:r>
        <w:rPr>
          <w:sz w:val="28"/>
          <w:szCs w:val="16"/>
        </w:rPr>
        <w:t xml:space="preserve"> </w:t>
      </w:r>
      <w:r>
        <w:rPr>
          <w:sz w:val="28"/>
          <w:szCs w:val="32"/>
        </w:rPr>
        <w:t>/</w:t>
      </w:r>
      <w:r>
        <w:rPr>
          <w:sz w:val="28"/>
          <w:szCs w:val="28"/>
        </w:rPr>
        <w:t xml:space="preserve"> ∑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>*</w:t>
      </w:r>
      <w:r>
        <w:rPr>
          <w:sz w:val="28"/>
          <w:szCs w:val="28"/>
        </w:rPr>
        <w:t xml:space="preserve"> Т</w:t>
      </w:r>
      <w:r>
        <w:rPr>
          <w:sz w:val="28"/>
          <w:szCs w:val="16"/>
          <w:lang w:val="uk-UA"/>
        </w:rPr>
        <w:t>і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2.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выполнения планового задания по конкретной детали определяется по формуле 2. 2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цент допустимых затрат времени на переналадку оборудования  составляет 4 %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ффективный фонд времени работы линии за месяц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20 – количество рабочих дней в месяц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– количество часов в сме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количество сме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0 - количество минут в час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тельность выполнения планового задания по конкретной детали за смену определяется по формуле 2.3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(2.3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ный такт определяется по формуле 2.4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(2.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рабочих мест определяется по формуле 2.5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.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е количество рабочих мест (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ем, округляя расчетное количество рабочих мест в большую сторон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пределяем по формуле 2.6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.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партии детали определяем по формуле 2.7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=П*(1-λ) </w:t>
      </w:r>
      <w:r>
        <w:rPr>
          <w:sz w:val="28"/>
          <w:szCs w:val="32"/>
        </w:rPr>
        <w:t>/</w:t>
      </w:r>
      <w:r>
        <w:rPr>
          <w:sz w:val="28"/>
          <w:szCs w:val="28"/>
        </w:rPr>
        <w:t xml:space="preserve"> λ*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2.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должительность одной переналадки. λ=0,0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=19200*0,04 </w:t>
      </w:r>
      <w:r>
        <w:rPr>
          <w:sz w:val="28"/>
          <w:szCs w:val="36"/>
        </w:rPr>
        <w:t>/</w:t>
      </w:r>
      <w:r>
        <w:rPr>
          <w:sz w:val="28"/>
          <w:szCs w:val="28"/>
        </w:rPr>
        <w:t xml:space="preserve"> 4=192ми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ую периодичность запуска-выпуска партии определяем по формуле 2.8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16"/>
          <w:lang w:val="uk-UA"/>
        </w:rPr>
        <w:t>см</w:t>
      </w:r>
      <w:r>
        <w:rPr>
          <w:sz w:val="28"/>
          <w:szCs w:val="28"/>
          <w:lang w:val="uk-UA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36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*2 </w:t>
        <w:tab/>
        <w:tab/>
        <w:tab/>
        <w:tab/>
        <w:tab/>
        <w:tab/>
        <w:tab/>
        <w:tab/>
        <w:t>(2.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ую периодичность запуска-выпуска партии (</w:t>
      </w:r>
      <w:r>
        <w:rPr>
          <w:sz w:val="28"/>
          <w:szCs w:val="28"/>
          <w:lang w:val="en-US"/>
        </w:rPr>
        <w:t>Pi</w:t>
      </w:r>
      <w:r>
        <w:rPr>
          <w:sz w:val="28"/>
          <w:szCs w:val="16"/>
        </w:rPr>
        <w:t>пр</w:t>
      </w:r>
      <w:r>
        <w:rPr>
          <w:sz w:val="28"/>
          <w:szCs w:val="28"/>
        </w:rPr>
        <w:t>) принимаем исходя из расчетной продолжи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усков-выпусков партии определяем по формуле 2.9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>зв</w:t>
      </w:r>
      <w:r>
        <w:rPr>
          <w:sz w:val="28"/>
          <w:szCs w:val="28"/>
        </w:rPr>
        <w:t xml:space="preserve">=20/ </w:t>
      </w:r>
      <w:r>
        <w:rPr>
          <w:sz w:val="28"/>
          <w:szCs w:val="28"/>
          <w:lang w:val="en-US"/>
        </w:rPr>
        <w:t>Pi</w:t>
      </w:r>
      <w:r>
        <w:rPr>
          <w:sz w:val="28"/>
          <w:szCs w:val="16"/>
        </w:rPr>
        <w:t>пр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(2.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тельность обработки по формуле 2.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16"/>
        </w:rPr>
        <w:t xml:space="preserve">обр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.10)</w:t>
      </w:r>
    </w:p>
    <w:p>
      <w:pPr>
        <w:pStyle w:val="Normal"/>
        <w:tabs>
          <w:tab w:val="clear" w:pos="708"/>
          <w:tab w:val="left" w:pos="0" w:leader="none"/>
          <w:tab w:val="left" w:pos="1965" w:leader="none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16"/>
        </w:rPr>
        <w:t>см</w:t>
      </w:r>
      <w:r>
        <w:rPr>
          <w:sz w:val="28"/>
          <w:szCs w:val="28"/>
        </w:rPr>
        <w:t xml:space="preserve"> –время на переналадку в смену П</w:t>
      </w:r>
      <w:r>
        <w:rPr>
          <w:sz w:val="28"/>
          <w:szCs w:val="16"/>
        </w:rPr>
        <w:t>см</w:t>
      </w:r>
      <w:r>
        <w:rPr>
          <w:sz w:val="28"/>
          <w:szCs w:val="28"/>
        </w:rPr>
        <w:t xml:space="preserve">=192/480=0,4 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16"/>
        </w:rPr>
        <w:t>обрось04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16"/>
        </w:rPr>
        <w:t>обрось05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16"/>
        </w:rPr>
        <w:t>обрбал1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16"/>
        </w:rPr>
        <w:t>обрбал1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125" w:leader="none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редставлены в таблице 2.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. </w:t>
      </w:r>
      <w:r>
        <w:rPr/>
        <w:t>Календарно-плановые нормативы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60"/>
        <w:gridCol w:w="943"/>
        <w:gridCol w:w="1244"/>
        <w:gridCol w:w="641"/>
        <w:gridCol w:w="1094"/>
        <w:gridCol w:w="792"/>
        <w:gridCol w:w="1094"/>
        <w:gridCol w:w="1138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Дета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N</w:t>
            </w:r>
            <w:r>
              <w:rPr>
                <w:szCs w:val="16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388620" cy="3422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23"/>
              <w:rPr/>
            </w:pPr>
            <w:r>
              <w:rPr/>
              <w:t>м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Cs w:val="32"/>
                <w:lang w:val="en-US"/>
              </w:rPr>
              <w:t>Ni</w:t>
            </w:r>
            <w:r>
              <w:rPr>
                <w:szCs w:val="16"/>
                <w:lang w:val="en-US"/>
              </w:rPr>
              <w:t>*</w:t>
            </w:r>
            <w:r>
              <w:rPr/>
              <w:drawing>
                <wp:inline distT="0" distB="0" distL="0" distR="0">
                  <wp:extent cx="388620" cy="342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323215" cy="342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285750" cy="32194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, м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drawing>
                <wp:inline distT="0" distB="0" distL="0" distR="0">
                  <wp:extent cx="360680" cy="3219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332105" cy="342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/ш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408940" cy="3422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шт</w:t>
            </w:r>
          </w:p>
        </w:tc>
      </w:tr>
      <w:tr>
        <w:trPr>
          <w:trHeight w:val="72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1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58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70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 3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752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t>0,2</w:t>
            </w:r>
            <w:r>
              <w:rPr>
                <w:lang w:val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t xml:space="preserve">4 </w:t>
            </w:r>
            <w:r>
              <w:rPr>
                <w:lang w:val="en-US"/>
              </w:rPr>
              <w:t>4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 xml:space="preserve"> </w:t>
            </w:r>
            <w:r>
              <w:rPr/>
              <w:t>Балансир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2</w:t>
            </w:r>
            <w:r>
              <w:rPr/>
              <w:t>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71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t>0,2</w:t>
            </w:r>
            <w:r>
              <w:rPr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42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t>8,</w:t>
            </w:r>
            <w:r>
              <w:rPr>
                <w:lang w:val="en-US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1.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62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36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 w:eastAsia="en-US"/>
              </w:rPr>
              <w:t>16 6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 w:eastAsia="en-US"/>
              </w:rPr>
              <w:t>7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 w:eastAsia="en-US"/>
              </w:rPr>
              <w:t>3112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 w:eastAsia="en-US"/>
              </w:rPr>
              <w:t>0,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 w:eastAsia="en-US"/>
              </w:rPr>
              <w:t>79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/>
              </w:rPr>
            </w:pPr>
            <w:r>
              <w:rPr>
                <w:lang w:val="en-US" w:eastAsia="en-US"/>
              </w:rPr>
              <w:t>3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таблицы 2.1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9"/>
        <w:gridCol w:w="1002"/>
        <w:gridCol w:w="1540"/>
        <w:gridCol w:w="1540"/>
        <w:gridCol w:w="991"/>
        <w:gridCol w:w="864"/>
        <w:gridCol w:w="18"/>
        <w:gridCol w:w="1036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Детал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</w:t>
            </w:r>
            <w:r>
              <w:rPr>
                <w:szCs w:val="16"/>
              </w:rPr>
              <w:t>пр</w:t>
            </w:r>
          </w:p>
          <w:p>
            <w:pPr>
              <w:pStyle w:val="23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23"/>
              <w:rPr/>
            </w:pPr>
            <w:r>
              <w:rPr/>
              <w:t>ш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501015" cy="3327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351155" cy="33147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Р</w:t>
            </w:r>
            <w:r>
              <w:rPr>
                <w:szCs w:val="16"/>
                <w:lang w:val="en-US"/>
              </w:rPr>
              <w:t>i</w:t>
            </w:r>
            <w:r>
              <w:rPr/>
              <w:t>, ш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lang w:val="en-US"/>
              </w:rPr>
              <w:t>Pi</w:t>
            </w:r>
            <w:r>
              <w:rPr>
                <w:szCs w:val="16"/>
              </w:rPr>
              <w:t>пр</w:t>
            </w:r>
            <w:r>
              <w:rPr/>
              <w:t xml:space="preserve"> ш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388620" cy="33147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6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6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68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7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7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изведенных расчетов мы строим стандарт – план, который представляет собой график Ганта. Он представляет собой хронограмму, но не на один станок, а на группу оборудования. Каждая операция представляется в нем отрезком, отражающим продолжительность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стандарт-плана необходимо придерживаться следующих условий:</w:t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ртию деталей следует запускать в обработку с начала смены, и станок загружать по возможности на всю смену;</w:t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раться максимально сократить длительность цикла обработки партии деталей, для чего там, где это возможно, использовать параллельно-последовательный вид движения деталей;</w:t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го придерживаться установленной периодичности запуска-выпуска партии деталей по отдельным операциям;</w:t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ервую очередь строить стандарт-план для наиболее трудоемких и многооперационных дета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рафику определя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оизводственного цикла месяца составила 40 смен;</w:t>
      </w:r>
    </w:p>
    <w:p>
      <w:pPr>
        <w:pStyle w:val="Normal"/>
        <w:tabs>
          <w:tab w:val="clear" w:pos="708"/>
          <w:tab w:val="left" w:pos="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ндарт-плана определяется длительность производственного цикла изготовления деталей. Стандарт-план представлен на листе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НЫЕ ТЕХНИКО-ЭКОНОМИЧЕСКИЕ ПОКАЗАТЕЛИ ОПЕРАЦИОННОЙ СИС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чет расхода материалов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технико-экономических показателей операционной системы производятся на годовую производственную программу и начинаются с определения затрат на основные материалы в натуральном и стоимостном выражении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тоимости основных материалов представлен в таблице 3.1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сновных материалов на годовую программу составляет 865857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материалов устанавливается укрупнено (5% от стоимости основных материалов)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материалов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5857 * 0,05 = 43292,85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тоимости отходов учитывается, что материал используется на 89%, следовательно процент отходов составит 11%.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тоимости отходов представлен в таблице 3.2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ходов составляет 11982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. Расчет стоимости основных материалов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95"/>
        <w:gridCol w:w="801"/>
        <w:gridCol w:w="647"/>
        <w:gridCol w:w="800"/>
        <w:gridCol w:w="647"/>
        <w:gridCol w:w="800"/>
        <w:gridCol w:w="647"/>
        <w:gridCol w:w="800"/>
        <w:gridCol w:w="953"/>
        <w:gridCol w:w="647"/>
        <w:gridCol w:w="1106"/>
      </w:tblGrid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Наименование материала</w:t>
            </w:r>
          </w:p>
        </w:tc>
        <w:tc>
          <w:tcPr>
            <w:tcW w:w="5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Расход основных материалов, кг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Всего расход на год, тн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а за 1 тн., грн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оимость на годовую программу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1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ед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еди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еди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еди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год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 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23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23,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83024</w:t>
            </w:r>
          </w:p>
        </w:tc>
      </w:tr>
      <w:tr>
        <w:trPr>
          <w:trHeight w:val="84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 35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3 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3,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81551</w:t>
            </w:r>
          </w:p>
        </w:tc>
      </w:tr>
      <w:tr>
        <w:trPr>
          <w:trHeight w:val="57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 40ХМ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8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78,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40570</w:t>
            </w:r>
          </w:p>
        </w:tc>
      </w:tr>
      <w:tr>
        <w:trPr>
          <w:trHeight w:val="50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 45 ХВ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83 6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83,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60712</w:t>
            </w:r>
          </w:p>
        </w:tc>
      </w:tr>
      <w:tr>
        <w:trPr>
          <w:trHeight w:val="3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778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8658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. Расчет стоимости отходов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648"/>
        <w:gridCol w:w="801"/>
        <w:gridCol w:w="647"/>
        <w:gridCol w:w="800"/>
        <w:gridCol w:w="647"/>
        <w:gridCol w:w="647"/>
        <w:gridCol w:w="647"/>
        <w:gridCol w:w="647"/>
        <w:gridCol w:w="800"/>
        <w:gridCol w:w="953"/>
        <w:gridCol w:w="800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Наименование материала</w:t>
            </w:r>
          </w:p>
        </w:tc>
        <w:tc>
          <w:tcPr>
            <w:tcW w:w="5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Расход основных материалов, кг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Всего отходов на год, т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Цена за 1 тн., грн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оимость на годовую программу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ь 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Балансир 1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един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еди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един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един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 г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 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4,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4,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437</w:t>
            </w:r>
          </w:p>
        </w:tc>
      </w:tr>
      <w:tr>
        <w:trPr>
          <w:trHeight w:val="3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 35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1,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1,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974</w:t>
            </w:r>
          </w:p>
        </w:tc>
      </w:tr>
      <w:tr>
        <w:trPr>
          <w:trHeight w:val="49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 40ХМ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744</w:t>
            </w:r>
          </w:p>
        </w:tc>
      </w:tr>
      <w:tr>
        <w:trPr>
          <w:trHeight w:val="6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т 45 ХВ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0,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827</w:t>
            </w:r>
          </w:p>
        </w:tc>
      </w:tr>
      <w:tr>
        <w:trPr>
          <w:trHeight w:val="44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ИТОГО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85,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19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3.2 Расчет фонда оплаты труда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заработной платы выполняется на основе определенной численности работников по категориям. По каждой категории на основе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учета системы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оплаты труда (почасовой с премированием) определяется зарплату на основе приведенных ниже нормативных данных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по тарифу определяется по формуле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/П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Т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.*С 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.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. ,                                                                     (3.1)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.-часовая тарифная ставка ,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 рабочих - 2,50 грн. вспомогательных=2,32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ов – 3,28 грн. руководителя – 3,50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б.- количество рабочих в категории, чел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л.- полезный фонд времени одного работника, 1850 час. в год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я работникам от основной зарплаты составляет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работникам 20%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огательным 10%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и специалистам 30%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ая заработная плата составляет 14% от основной заработной платы(премия+тариф).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оплаты труда определяется по формуле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=З/П т .+ Пр. + Доп. З/П                                                          (3.2.)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Пр - премия работникам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п. З/П - дополнительная заработная плата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зарплата = ФОТ / численность персонала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месячная зарплата = среднегодовая зарплата / 12 месяцев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фонда оплаты труда приведены в таблице 3.3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Т</w:t>
      </w:r>
      <w:r>
        <w:rPr>
          <w:sz w:val="28"/>
          <w:szCs w:val="16"/>
        </w:rPr>
        <w:t>пр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=3731720/60=62195,3час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2195,3*2,5=155488,3гр-Зарпл. по тарифу основных рабочих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3. Расчет фонда оплаты труда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00"/>
        <w:gridCol w:w="1518"/>
        <w:gridCol w:w="1724"/>
        <w:gridCol w:w="1795"/>
        <w:gridCol w:w="1148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Элементы ФОТ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Заработная плата по категориям, грн.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новные рабоч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вспомогат. рабочие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управлени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пециалис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руководитель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Заработная плата</w:t>
            </w:r>
          </w:p>
          <w:p>
            <w:pPr>
              <w:pStyle w:val="23"/>
              <w:rPr/>
            </w:pPr>
            <w:r>
              <w:rPr/>
              <w:t>по тариф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155488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429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18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25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24251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рем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10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2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 xml:space="preserve"> </w:t>
            </w:r>
            <w:r>
              <w:rPr/>
              <w:t>54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7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86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Доп. з/п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61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6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3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71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075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Всего Ф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127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38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69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838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3188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Численность персонала, ч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4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Средняя з/п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-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годов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861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 382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 992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9 595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6914,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месячн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71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48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49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99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576,1</w:t>
            </w:r>
          </w:p>
        </w:tc>
      </w:tr>
    </w:tbl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3 Расчет себестоимости изделия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сметы затрат на производство необходимо рассчитать затраты на содержание и эксплуатацию оборудования (РСЭО) и затраты на управление (общехозяйственные расходы)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 состоит из следующих элементов затрат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вспомогательных материалов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силовой энергии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 вспомогательных рабочих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исления на социальные нужды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снастки и инструмента (0,8% от стоимости оборудования)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ортизация оборудования и площадей (кроме управленческой)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состоят из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атериальные затраты на освещение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Т управленческого персонала, в том числе руководителя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числения на социальные нужды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мортизация управленческой площади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светительную энергию устанавливаются укрупнено (1% от силовой энергии)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 </w:t>
      </w:r>
      <w:r>
        <w:rPr>
          <w:sz w:val="28"/>
          <w:szCs w:val="28"/>
          <w:vertAlign w:val="subscript"/>
        </w:rPr>
        <w:t>дв. .</w:t>
      </w:r>
      <w:r>
        <w:rPr>
          <w:sz w:val="28"/>
          <w:szCs w:val="28"/>
        </w:rPr>
        <w:t xml:space="preserve">=В с 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.*0,01=108096,7 * 0,01=1080,9 кВт.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ветительной энергии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 осв.=1080,9* 0,145 = 156,7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годовые затраты на электроэнергию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 год. =Ц сил.+Ц осв.= 108096,7 + 156,7 = 108253,4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снастки и инструмента составляет 0,8% от стоимости оборудования: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5300 * 0,008 = 1162,4 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асходов на содержание и эксплуатацию оборудования и общехозяйственных расходов мы рассчитываем амортизацию оборудования и здания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амортизации производится каждый квартал по ставке 6%</w:t>
      </w:r>
    </w:p>
    <w:p>
      <w:pPr>
        <w:pStyle w:val="Normal"/>
        <w:tabs>
          <w:tab w:val="clear" w:pos="708"/>
          <w:tab w:val="left" w:pos="78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 оборудования табл. 3.4.</w:t>
      </w:r>
    </w:p>
    <w:p>
      <w:pPr>
        <w:pStyle w:val="Normal"/>
        <w:tabs>
          <w:tab w:val="clear" w:pos="708"/>
          <w:tab w:val="left" w:pos="78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</w:t>
      </w:r>
      <w:r>
        <w:rPr/>
        <w:t>.3.4 Амортизации оборудования</w:t>
      </w:r>
    </w:p>
    <w:tbl>
      <w:tblPr>
        <w:tblW w:w="8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87"/>
        <w:gridCol w:w="2752"/>
        <w:gridCol w:w="2305"/>
      </w:tblGrid>
      <w:tr>
        <w:trPr>
          <w:trHeight w:val="8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№</w:t>
            </w:r>
            <w:r>
              <w:rPr/>
              <w:t>кв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чальная</w:t>
            </w:r>
          </w:p>
          <w:p>
            <w:pPr>
              <w:pStyle w:val="23"/>
              <w:rPr/>
            </w:pPr>
            <w:r>
              <w:rPr/>
              <w:t>стоимос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Амортизацион.</w:t>
            </w:r>
          </w:p>
          <w:p>
            <w:pPr>
              <w:pStyle w:val="23"/>
              <w:rPr/>
            </w:pPr>
            <w:r>
              <w:rPr/>
              <w:t>отчис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таточная стоимость</w:t>
            </w:r>
          </w:p>
        </w:tc>
      </w:tr>
      <w:tr>
        <w:trPr>
          <w:trHeight w:val="5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453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7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36582</w:t>
            </w:r>
          </w:p>
        </w:tc>
      </w:tr>
      <w:tr>
        <w:trPr>
          <w:trHeight w:val="62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3658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819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8387</w:t>
            </w:r>
          </w:p>
        </w:tc>
      </w:tr>
      <w:tr>
        <w:trPr>
          <w:trHeight w:val="51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838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70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0683</w:t>
            </w:r>
          </w:p>
        </w:tc>
      </w:tr>
      <w:tr>
        <w:trPr>
          <w:trHeight w:val="55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2068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24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13442</w:t>
            </w:r>
          </w:p>
        </w:tc>
      </w:tr>
      <w:tr>
        <w:trPr>
          <w:trHeight w:val="43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Вс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3185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начисляется по ставке 2% ежеквартально</w:t>
      </w:r>
    </w:p>
    <w:p>
      <w:pPr>
        <w:pStyle w:val="Normal"/>
        <w:tabs>
          <w:tab w:val="clear" w:pos="708"/>
          <w:tab w:val="left" w:pos="93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 зданий табл. 3.5.</w:t>
      </w:r>
      <w:r>
        <w:br w:type="page"/>
      </w:r>
    </w:p>
    <w:p>
      <w:pPr>
        <w:pStyle w:val="Normal"/>
        <w:tabs>
          <w:tab w:val="clear" w:pos="708"/>
          <w:tab w:val="left" w:pos="93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3.5.</w:t>
      </w:r>
    </w:p>
    <w:tbl>
      <w:tblPr>
        <w:tblW w:w="8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87"/>
        <w:gridCol w:w="2752"/>
        <w:gridCol w:w="2305"/>
      </w:tblGrid>
      <w:tr>
        <w:trPr>
          <w:trHeight w:val="8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№</w:t>
            </w:r>
            <w:r>
              <w:rPr/>
              <w:t>кв</w:t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Начальная</w:t>
            </w:r>
          </w:p>
          <w:p>
            <w:pPr>
              <w:pStyle w:val="23"/>
              <w:rPr/>
            </w:pPr>
            <w:r>
              <w:rPr/>
              <w:t>стоимос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Амортизацион.</w:t>
            </w:r>
          </w:p>
          <w:p>
            <w:pPr>
              <w:pStyle w:val="23"/>
              <w:rPr/>
            </w:pPr>
            <w:r>
              <w:rPr/>
              <w:t>отчис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Остаточная стоимость</w:t>
            </w:r>
          </w:p>
          <w:p>
            <w:pPr>
              <w:pStyle w:val="23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73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47,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6644</w:t>
            </w:r>
          </w:p>
        </w:tc>
      </w:tr>
      <w:tr>
        <w:trPr>
          <w:trHeight w:val="40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664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32,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5911</w:t>
            </w:r>
          </w:p>
        </w:tc>
      </w:tr>
      <w:tr>
        <w:trPr>
          <w:trHeight w:val="51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59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18,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5192</w:t>
            </w:r>
          </w:p>
        </w:tc>
      </w:tr>
      <w:tr>
        <w:trPr>
          <w:trHeight w:val="55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51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703,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34488</w:t>
            </w:r>
          </w:p>
        </w:tc>
      </w:tr>
      <w:tr>
        <w:trPr>
          <w:trHeight w:val="35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Вс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290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мы закончили расчеты, необходимые для составления сметы затраты общехозяйственные расходы и другие статьи затрат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6. Смета затрат на производство, грн.</w:t>
      </w:r>
    </w:p>
    <w:tbl>
      <w:tblPr>
        <w:tblW w:w="8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277"/>
        <w:gridCol w:w="1231"/>
        <w:gridCol w:w="1010"/>
        <w:gridCol w:w="1073"/>
        <w:gridCol w:w="1011"/>
        <w:gridCol w:w="1372"/>
      </w:tblGrid>
      <w:tr>
        <w:trPr>
          <w:trHeight w:val="247" w:hRule="atLeast"/>
        </w:trPr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Статьи затрат</w:t>
            </w:r>
          </w:p>
        </w:tc>
        <w:tc>
          <w:tcPr>
            <w:tcW w:w="56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Элементы затрат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ИТОГО</w:t>
            </w:r>
          </w:p>
        </w:tc>
      </w:tr>
      <w:tr>
        <w:trPr>
          <w:trHeight w:val="247" w:hRule="atLeast"/>
        </w:trPr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Материальные затраты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На оплату труд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Отчисления на соц. нужд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Амортизация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Другие затраты</w:t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Основные материалы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86585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865857</w:t>
            </w:r>
          </w:p>
        </w:tc>
      </w:tr>
      <w:tr>
        <w:trPr>
          <w:trHeight w:val="436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Возвратные отходы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198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1982</w:t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Основная заработная плат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8658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86585</w:t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2612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26121</w:t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81445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81445</w:t>
            </w:r>
          </w:p>
        </w:tc>
      </w:tr>
      <w:tr>
        <w:trPr>
          <w:trHeight w:val="442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РСЭО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4869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3767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4425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3185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16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33843</w:t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Общехозяйственные расходы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08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4493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7204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290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66120</w:t>
            </w:r>
          </w:p>
        </w:tc>
      </w:tr>
      <w:tr>
        <w:trPr>
          <w:trHeight w:val="247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Другие производственные расходы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50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500</w:t>
            </w:r>
          </w:p>
        </w:tc>
      </w:tr>
      <w:tr>
        <w:trPr>
          <w:trHeight w:val="52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  <w:t>1372453</w:t>
            </w:r>
          </w:p>
        </w:tc>
      </w:tr>
    </w:tbl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изделий ведется по 12 статьям расходов относительно каждого изделия. Прямые статьи связанны с конкретными видами изделия и определяются прямым счетом. Непрямые затраты разделяются на изделия согласно с рассчитанными калькуляционными процентами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раты на сырье и материалы на единицу изделия определяем по формуле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06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                                         (3.5)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З </w:t>
      </w:r>
      <w:r>
        <w:rPr>
          <w:sz w:val="28"/>
          <w:szCs w:val="28"/>
          <w:vertAlign w:val="subscript"/>
        </w:rPr>
        <w:t xml:space="preserve">мат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стоимость сырья и материалов, приходящихся на единиц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зделия,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мат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ход материала на единицу изделия , кг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 xml:space="preserve">мат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одной тонны материала, грн.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04:З</w:t>
      </w:r>
      <w:r>
        <w:rPr>
          <w:sz w:val="28"/>
          <w:szCs w:val="16"/>
        </w:rPr>
        <w:t>ма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ь 05: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ир 10: З</w:t>
      </w:r>
      <w:r>
        <w:rPr>
          <w:sz w:val="28"/>
          <w:szCs w:val="16"/>
        </w:rPr>
        <w:t>ма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ансир 11:</w:t>
      </w: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вратные отходы рассчитыва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3.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Р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– расход материала на единицу изделия, к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– коэффициент отходов равный 11%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– цена 1 т отходов (140 грн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04:З</w:t>
      </w:r>
      <w:r>
        <w:rPr>
          <w:sz w:val="28"/>
          <w:szCs w:val="16"/>
        </w:rPr>
        <w:t>отх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ь 05:</w:t>
      </w: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ир10:З</w:t>
      </w:r>
      <w:r>
        <w:rPr>
          <w:sz w:val="28"/>
          <w:szCs w:val="16"/>
        </w:rPr>
        <w:t>отх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ир 11: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ная заработная плата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(3.7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шт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норма времени на изгото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изделия , мин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часовая тарифная ставка основного рабочего , грн. (2,50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 , учитывающий премии ( 1,2 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16"/>
        </w:rPr>
        <w:t>осн.Ось 04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16"/>
        </w:rPr>
        <w:t>осн.Балансир1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олнительная заработная плата составляет 14% от основной, приходящейся на единицу изделия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16"/>
        </w:rPr>
        <w:t>допОсь04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16"/>
        </w:rPr>
        <w:t>допБалансир1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тчисления на социальные мероприятия 38,29% от суммы основной и дополнительной заработной платы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</w:t>
      </w:r>
      <w:r>
        <w:rPr>
          <w:sz w:val="28"/>
          <w:szCs w:val="16"/>
        </w:rPr>
        <w:t>Ось04</w:t>
      </w:r>
      <w:r>
        <w:rPr>
          <w:sz w:val="28"/>
          <w:szCs w:val="28"/>
        </w:rPr>
        <w:t xml:space="preserve">= </w:t>
      </w:r>
      <w:r>
        <w:rPr>
          <w:sz w:val="28"/>
        </w:rPr>
        <w:t>0,3829*(0,85+0,11)=0,36гр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</w:t>
      </w:r>
      <w:r>
        <w:rPr>
          <w:sz w:val="28"/>
          <w:szCs w:val="16"/>
        </w:rPr>
        <w:t>Балансир10</w:t>
      </w:r>
      <w:r>
        <w:rPr>
          <w:sz w:val="28"/>
          <w:szCs w:val="28"/>
        </w:rPr>
        <w:t xml:space="preserve">= </w:t>
      </w:r>
      <w:r>
        <w:rPr>
          <w:sz w:val="28"/>
        </w:rPr>
        <w:t>0,3829*(1,08+0,15)=0,47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траты (удельные непрямые расходы) на РСЭО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базы распределения РСЭО по изделиям берется статья «Основная зарплата основных рабочих»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РСЭО рассчитывается по формуле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>(3.8)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ЭО – суммарный размер РСЭО на всю программу,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/п 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– основная заработная плата основных рабочих на всю программу  выпуска, грн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РСЭО=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  <w:tab w:val="center" w:pos="48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</w:t>
      </w:r>
      <w:r>
        <w:rPr>
          <w:sz w:val="28"/>
          <w:szCs w:val="16"/>
        </w:rPr>
        <w:t>Ось04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СЭО</w:t>
      </w:r>
      <w:r>
        <w:rPr>
          <w:sz w:val="28"/>
          <w:szCs w:val="16"/>
        </w:rPr>
        <w:t>Ось05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</w:t>
      </w:r>
      <w:r>
        <w:rPr>
          <w:sz w:val="28"/>
          <w:szCs w:val="16"/>
        </w:rPr>
        <w:t>Балансир1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СЭО</w:t>
      </w:r>
      <w:r>
        <w:rPr>
          <w:sz w:val="28"/>
          <w:szCs w:val="16"/>
        </w:rPr>
        <w:t>Балансир1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щехозяйственные расходы на единицу изделия составят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Общ.расх=</w:t>
      </w: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(3.9)</w:t>
      </w:r>
      <w:r>
        <w:br w:type="page"/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общехозяйственных расходов составит: 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Общ.расх=</w:t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5" w:leader="none"/>
          <w:tab w:val="center" w:pos="48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.</w:t>
      </w:r>
      <w:r>
        <w:rPr>
          <w:sz w:val="28"/>
          <w:szCs w:val="16"/>
        </w:rPr>
        <w:t>расхОсь04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.</w:t>
      </w:r>
      <w:r>
        <w:rPr>
          <w:sz w:val="28"/>
          <w:szCs w:val="16"/>
        </w:rPr>
        <w:t>расхБалансир1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.</w:t>
      </w:r>
      <w:r>
        <w:rPr>
          <w:sz w:val="28"/>
          <w:szCs w:val="16"/>
        </w:rPr>
        <w:t>расхОсь05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.</w:t>
      </w:r>
      <w:r>
        <w:rPr>
          <w:sz w:val="28"/>
          <w:szCs w:val="16"/>
        </w:rPr>
        <w:t>расхБалансир1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изводственная себестоимость определяется как сумма статей: сырье и материалы, основная зарплата, дополнительная зарплата, отчисления на социальные нужды, РСЭО, общехозяйственные расходы – за вычетом возвратных отходов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16"/>
        </w:rPr>
        <w:t>с/сОсь04</w:t>
      </w:r>
      <w:r>
        <w:rPr>
          <w:sz w:val="28"/>
        </w:rPr>
        <w:t>=(2,5+0,85+0,11+0,36+0,6+0,3)-0,05</w:t>
      </w:r>
      <w:r>
        <w:rPr>
          <w:sz w:val="28"/>
          <w:szCs w:val="28"/>
        </w:rPr>
        <w:t>=</w:t>
      </w:r>
      <w:r>
        <w:rPr>
          <w:sz w:val="28"/>
        </w:rPr>
        <w:t>4,67грн</w:t>
      </w:r>
    </w:p>
    <w:p>
      <w:pPr>
        <w:pStyle w:val="Normal"/>
        <w:tabs>
          <w:tab w:val="clear" w:pos="708"/>
          <w:tab w:val="left" w:pos="1665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16"/>
        </w:rPr>
        <w:t>с/сОсь05</w:t>
      </w:r>
      <w:r>
        <w:rPr>
          <w:sz w:val="28"/>
        </w:rPr>
        <w:t>=(3,48+0,87+0,12+0,38+0,62+0,3)-0,06</w:t>
      </w:r>
      <w:r>
        <w:rPr>
          <w:sz w:val="28"/>
          <w:szCs w:val="28"/>
        </w:rPr>
        <w:t>=</w:t>
      </w:r>
      <w:r>
        <w:rPr>
          <w:sz w:val="28"/>
        </w:rPr>
        <w:t>5,71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.</w:t>
      </w:r>
      <w:r>
        <w:rPr>
          <w:sz w:val="28"/>
          <w:szCs w:val="16"/>
        </w:rPr>
        <w:t>с/сБалансир10</w:t>
      </w:r>
      <w:r>
        <w:rPr>
          <w:sz w:val="28"/>
        </w:rPr>
        <w:t>=(6,1+1,08+0,15+0,47+0,77+0,38)-0,07</w:t>
      </w:r>
      <w:r>
        <w:rPr>
          <w:sz w:val="28"/>
          <w:szCs w:val="28"/>
        </w:rPr>
        <w:t>=</w:t>
      </w:r>
      <w:r>
        <w:rPr>
          <w:sz w:val="28"/>
        </w:rPr>
        <w:t>8,88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16"/>
        </w:rPr>
        <w:t>с/сБалансир11</w:t>
      </w:r>
      <w:r>
        <w:rPr>
          <w:sz w:val="28"/>
        </w:rPr>
        <w:t>=(7,24+1,04+0,15+0,46+0,74+0,36)-0,08</w:t>
      </w:r>
      <w:r>
        <w:rPr>
          <w:sz w:val="28"/>
          <w:szCs w:val="28"/>
        </w:rPr>
        <w:t>=</w:t>
      </w:r>
      <w:r>
        <w:rPr>
          <w:sz w:val="28"/>
        </w:rPr>
        <w:t>9,91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непроизводственные расходы составляют 4% от производственной себестоимости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.</w:t>
      </w:r>
      <w:r>
        <w:rPr>
          <w:sz w:val="28"/>
          <w:szCs w:val="16"/>
        </w:rPr>
        <w:t>расх.Ось04</w:t>
      </w:r>
      <w:r>
        <w:rPr>
          <w:sz w:val="28"/>
          <w:szCs w:val="28"/>
        </w:rPr>
        <w:t>=</w:t>
      </w:r>
      <w:r>
        <w:rPr>
          <w:sz w:val="28"/>
        </w:rPr>
        <w:t>4,67*0,04=0,18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.</w:t>
      </w:r>
      <w:r>
        <w:rPr>
          <w:sz w:val="28"/>
          <w:szCs w:val="16"/>
        </w:rPr>
        <w:t>расх.Ось05</w:t>
      </w:r>
      <w:r>
        <w:rPr>
          <w:sz w:val="28"/>
          <w:szCs w:val="28"/>
        </w:rPr>
        <w:t>=</w:t>
      </w:r>
      <w:r>
        <w:rPr>
          <w:sz w:val="28"/>
        </w:rPr>
        <w:t>5,71*0,04=0,22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.</w:t>
      </w:r>
      <w:r>
        <w:rPr>
          <w:sz w:val="28"/>
          <w:szCs w:val="16"/>
        </w:rPr>
        <w:t>расх.Балансир10</w:t>
      </w:r>
      <w:r>
        <w:rPr>
          <w:sz w:val="28"/>
          <w:szCs w:val="28"/>
        </w:rPr>
        <w:t>=</w:t>
      </w:r>
      <w:r>
        <w:rPr>
          <w:sz w:val="28"/>
        </w:rPr>
        <w:t>8,88*0,04=0,35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.</w:t>
      </w:r>
      <w:r>
        <w:rPr>
          <w:sz w:val="28"/>
          <w:szCs w:val="16"/>
        </w:rPr>
        <w:t>расх.Балансир11</w:t>
      </w:r>
      <w:r>
        <w:rPr>
          <w:sz w:val="28"/>
          <w:szCs w:val="28"/>
        </w:rPr>
        <w:t>=</w:t>
      </w:r>
      <w:r>
        <w:rPr>
          <w:sz w:val="28"/>
        </w:rPr>
        <w:t>9,91*0,04=0,39гр</w:t>
      </w:r>
      <w:r>
        <w:br w:type="page"/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лная себестоимость изделия равна сумме производственной себестоимости и внепроизводственных расходов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16"/>
        </w:rPr>
        <w:t>олная.с/с.Ось04</w:t>
      </w:r>
      <w:r>
        <w:rPr>
          <w:sz w:val="28"/>
          <w:szCs w:val="28"/>
        </w:rPr>
        <w:t>=</w:t>
      </w:r>
      <w:r>
        <w:rPr>
          <w:sz w:val="28"/>
        </w:rPr>
        <w:t>4,67+0,18=4,85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16"/>
        </w:rPr>
        <w:t>олная.с/с.Ось05</w:t>
      </w:r>
      <w:r>
        <w:rPr>
          <w:sz w:val="28"/>
          <w:szCs w:val="28"/>
        </w:rPr>
        <w:t>=</w:t>
      </w:r>
      <w:r>
        <w:rPr>
          <w:sz w:val="28"/>
        </w:rPr>
        <w:t>5,71+0,22=5,93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16"/>
        </w:rPr>
        <w:t>олная.с/с.Балансир10</w:t>
      </w:r>
      <w:r>
        <w:rPr>
          <w:sz w:val="28"/>
          <w:szCs w:val="28"/>
        </w:rPr>
        <w:t>=</w:t>
      </w:r>
      <w:r>
        <w:rPr>
          <w:sz w:val="28"/>
        </w:rPr>
        <w:t>8,88+0,35=9,23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16"/>
        </w:rPr>
        <w:t>олная.с/с.Балансир11</w:t>
      </w:r>
      <w:r>
        <w:rPr>
          <w:sz w:val="28"/>
          <w:szCs w:val="28"/>
        </w:rPr>
        <w:t>=</w:t>
      </w:r>
      <w:r>
        <w:rPr>
          <w:sz w:val="28"/>
        </w:rPr>
        <w:t>9,91+0,39=10,3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быль составляет 15% от полной себестоимости.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16"/>
        </w:rPr>
        <w:t>Ось04</w:t>
      </w:r>
      <w:r>
        <w:rPr>
          <w:sz w:val="28"/>
          <w:szCs w:val="28"/>
        </w:rPr>
        <w:t>=</w:t>
      </w:r>
      <w:r>
        <w:rPr>
          <w:sz w:val="28"/>
        </w:rPr>
        <w:t>4,85*0,15=0,72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16"/>
        </w:rPr>
        <w:t>Ось05</w:t>
      </w:r>
      <w:r>
        <w:rPr>
          <w:sz w:val="28"/>
          <w:szCs w:val="28"/>
        </w:rPr>
        <w:t>=</w:t>
      </w:r>
      <w:r>
        <w:rPr>
          <w:sz w:val="28"/>
        </w:rPr>
        <w:t>5,93*0,15=0,88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16"/>
        </w:rPr>
        <w:t>Балансир10</w:t>
      </w:r>
      <w:r>
        <w:rPr>
          <w:sz w:val="28"/>
          <w:szCs w:val="28"/>
        </w:rPr>
        <w:t>=</w:t>
      </w:r>
      <w:r>
        <w:rPr>
          <w:sz w:val="28"/>
        </w:rPr>
        <w:t>9,23*0,15=1,38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16"/>
        </w:rPr>
        <w:t>Балансир11</w:t>
      </w:r>
      <w:r>
        <w:rPr>
          <w:sz w:val="28"/>
          <w:szCs w:val="28"/>
        </w:rPr>
        <w:t>=</w:t>
      </w:r>
      <w:r>
        <w:rPr>
          <w:sz w:val="28"/>
        </w:rPr>
        <w:t>10,3*0,15=1,54гр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птовая цена определяется как сумма полной себестоимости и прибыли по каждому изделию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</w:t>
      </w:r>
      <w:r>
        <w:rPr>
          <w:sz w:val="28"/>
          <w:szCs w:val="16"/>
        </w:rPr>
        <w:t>Ось04</w:t>
      </w:r>
      <w:r>
        <w:rPr>
          <w:sz w:val="28"/>
          <w:szCs w:val="28"/>
        </w:rPr>
        <w:t>=</w:t>
      </w:r>
      <w:r>
        <w:rPr>
          <w:sz w:val="28"/>
        </w:rPr>
        <w:t>4,85+0,72=5,57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16"/>
        </w:rPr>
        <w:t>Ось05</w:t>
      </w:r>
      <w:r>
        <w:rPr>
          <w:sz w:val="28"/>
          <w:szCs w:val="28"/>
        </w:rPr>
        <w:t>=</w:t>
      </w:r>
      <w:r>
        <w:rPr>
          <w:sz w:val="28"/>
        </w:rPr>
        <w:t>5,93+0,88=6,81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16"/>
        </w:rPr>
        <w:t>Балансир10</w:t>
      </w:r>
      <w:r>
        <w:rPr>
          <w:sz w:val="28"/>
          <w:szCs w:val="28"/>
        </w:rPr>
        <w:t>=</w:t>
      </w:r>
      <w:r>
        <w:rPr>
          <w:sz w:val="28"/>
        </w:rPr>
        <w:t>9,23+1,38=10,61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16"/>
        </w:rPr>
        <w:t>Балансир11</w:t>
      </w:r>
      <w:r>
        <w:rPr>
          <w:sz w:val="28"/>
          <w:szCs w:val="28"/>
        </w:rPr>
        <w:t>=</w:t>
      </w:r>
      <w:r>
        <w:rPr>
          <w:sz w:val="28"/>
        </w:rPr>
        <w:t>10,3+1,54=11,84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 3.7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оварной продукции определяется произведением оптовой цены на программу выпуска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П</w:t>
      </w:r>
      <w:r>
        <w:rPr>
          <w:sz w:val="28"/>
          <w:szCs w:val="16"/>
        </w:rPr>
        <w:t>Ось04</w:t>
      </w:r>
      <w:r>
        <w:rPr>
          <w:sz w:val="28"/>
          <w:szCs w:val="28"/>
        </w:rPr>
        <w:t>=</w:t>
      </w:r>
      <w:r>
        <w:rPr>
          <w:sz w:val="28"/>
        </w:rPr>
        <w:t>5,57*72000=401040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16"/>
        </w:rPr>
        <w:t>Ось05</w:t>
      </w:r>
      <w:r>
        <w:rPr>
          <w:sz w:val="28"/>
          <w:szCs w:val="28"/>
        </w:rPr>
        <w:t>=</w:t>
      </w:r>
      <w:r>
        <w:rPr>
          <w:sz w:val="28"/>
        </w:rPr>
        <w:t>6,81*52200=355482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16"/>
        </w:rPr>
        <w:t>Балансир10</w:t>
      </w:r>
      <w:r>
        <w:rPr>
          <w:sz w:val="28"/>
          <w:szCs w:val="28"/>
        </w:rPr>
        <w:t>=</w:t>
      </w:r>
      <w:r>
        <w:rPr>
          <w:sz w:val="28"/>
        </w:rPr>
        <w:t>10,61*39600=420156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16"/>
        </w:rPr>
        <w:t>Балансир11</w:t>
      </w:r>
      <w:r>
        <w:rPr>
          <w:sz w:val="28"/>
          <w:szCs w:val="28"/>
        </w:rPr>
        <w:t>=</w:t>
      </w:r>
      <w:r>
        <w:rPr>
          <w:sz w:val="28"/>
        </w:rPr>
        <w:t>11,84*36000=426240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ТП=</w:t>
      </w:r>
      <w:r>
        <w:rPr>
          <w:sz w:val="28"/>
        </w:rPr>
        <w:t>401040+354120+420156+426240=1601556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7. </w:t>
      </w:r>
      <w:r>
        <w:rPr/>
        <w:t>Калькуляция себестоимости продукции.</w:t>
      </w:r>
    </w:p>
    <w:tbl>
      <w:tblPr>
        <w:tblW w:w="932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8"/>
        <w:gridCol w:w="836"/>
        <w:gridCol w:w="1428"/>
        <w:gridCol w:w="1516"/>
        <w:gridCol w:w="1266"/>
        <w:gridCol w:w="1337"/>
      </w:tblGrid>
      <w:tr>
        <w:trPr>
          <w:trHeight w:val="247" w:hRule="atLeast"/>
        </w:trPr>
        <w:tc>
          <w:tcPr>
            <w:tcW w:w="29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Статьи калькуляции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%</w:t>
            </w:r>
          </w:p>
        </w:tc>
        <w:tc>
          <w:tcPr>
            <w:tcW w:w="5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Себестоимость, грн.</w:t>
            </w:r>
          </w:p>
        </w:tc>
      </w:tr>
      <w:tr>
        <w:trPr>
          <w:trHeight w:val="247" w:hRule="atLeast"/>
        </w:trPr>
        <w:tc>
          <w:tcPr>
            <w:tcW w:w="29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Ось0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Ось 05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Балансир 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Балансир 11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Сырье и материалы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2,5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3,4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6,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7,24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Возвратные отходы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0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06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07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08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Основная заработная плат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8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8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,0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,04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1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15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15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Отчисления на социальные мероприят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38,2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3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3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47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46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РСЭ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71,7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6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77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74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Общехозяйственные расходы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35,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3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36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4,6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5,7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8,8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9,91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Внепроизводственные расходы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1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2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35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39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 xml:space="preserve">Полная себестоимость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4,8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5,9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9,2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0,3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Прибыль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7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0,8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,3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,54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Оптовая цен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5,5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6,8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0,6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rPr/>
            </w:pPr>
            <w:r>
              <w:rPr/>
              <w:t>11,84</w:t>
            </w:r>
          </w:p>
        </w:tc>
      </w:tr>
    </w:tbl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лученную прибыль по всей программе выпуска:</w:t>
      </w:r>
    </w:p>
    <w:p>
      <w:pPr>
        <w:pStyle w:val="Normal"/>
        <w:tabs>
          <w:tab w:val="clear" w:pos="708"/>
          <w:tab w:val="left" w:pos="3240" w:leader="none"/>
          <w:tab w:val="left" w:pos="8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</w:t>
      </w:r>
      <w:r>
        <w:rPr>
          <w:sz w:val="28"/>
          <w:szCs w:val="16"/>
        </w:rPr>
        <w:t>Ось04</w:t>
      </w:r>
      <w:r>
        <w:rPr>
          <w:sz w:val="28"/>
          <w:szCs w:val="28"/>
        </w:rPr>
        <w:t>=</w:t>
      </w:r>
      <w:r>
        <w:rPr>
          <w:sz w:val="28"/>
        </w:rPr>
        <w:t>0,72*72000=51840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</w:t>
      </w:r>
      <w:r>
        <w:rPr>
          <w:sz w:val="28"/>
          <w:szCs w:val="16"/>
        </w:rPr>
        <w:t>Ось05</w:t>
      </w:r>
      <w:r>
        <w:rPr>
          <w:sz w:val="28"/>
          <w:szCs w:val="28"/>
        </w:rPr>
        <w:t>=</w:t>
      </w:r>
      <w:r>
        <w:rPr>
          <w:sz w:val="28"/>
        </w:rPr>
        <w:t>0,88*52200=45936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</w:t>
      </w:r>
      <w:r>
        <w:rPr>
          <w:sz w:val="28"/>
          <w:szCs w:val="16"/>
        </w:rPr>
        <w:t>Балансир10</w:t>
      </w:r>
      <w:r>
        <w:rPr>
          <w:sz w:val="28"/>
          <w:szCs w:val="28"/>
        </w:rPr>
        <w:t>=</w:t>
      </w:r>
      <w:r>
        <w:rPr>
          <w:sz w:val="28"/>
        </w:rPr>
        <w:t>1,38*39600=54648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</w:t>
      </w:r>
      <w:r>
        <w:rPr>
          <w:sz w:val="28"/>
          <w:szCs w:val="16"/>
        </w:rPr>
        <w:t>Балансир11</w:t>
      </w:r>
      <w:r>
        <w:rPr>
          <w:sz w:val="28"/>
          <w:szCs w:val="28"/>
        </w:rPr>
        <w:t>=</w:t>
      </w:r>
      <w:r>
        <w:rPr>
          <w:sz w:val="28"/>
        </w:rPr>
        <w:t>1,54*36000=55440гр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=</w:t>
      </w:r>
      <w:r>
        <w:rPr>
          <w:sz w:val="28"/>
        </w:rPr>
        <w:t>51840+45936+54648+55440=207864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ебестоимость по всей программе выпуска изделий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/</w:t>
      </w:r>
      <w:r>
        <w:rPr>
          <w:sz w:val="28"/>
          <w:szCs w:val="16"/>
        </w:rPr>
        <w:t>сОсь04</w:t>
      </w:r>
      <w:r>
        <w:rPr>
          <w:sz w:val="28"/>
          <w:szCs w:val="28"/>
        </w:rPr>
        <w:t>=</w:t>
      </w:r>
      <w:r>
        <w:rPr>
          <w:sz w:val="28"/>
        </w:rPr>
        <w:t>4,85*72000=349200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</w:t>
      </w:r>
      <w:r>
        <w:rPr>
          <w:sz w:val="28"/>
          <w:szCs w:val="16"/>
        </w:rPr>
        <w:t>сОсь05</w:t>
      </w:r>
      <w:r>
        <w:rPr>
          <w:sz w:val="28"/>
          <w:szCs w:val="28"/>
        </w:rPr>
        <w:t>=</w:t>
      </w:r>
      <w:r>
        <w:rPr>
          <w:sz w:val="28"/>
        </w:rPr>
        <w:t>5,93*52200=309546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</w:t>
      </w:r>
      <w:r>
        <w:rPr>
          <w:sz w:val="28"/>
          <w:szCs w:val="16"/>
        </w:rPr>
        <w:t>сБалансир10</w:t>
      </w:r>
      <w:r>
        <w:rPr>
          <w:sz w:val="28"/>
          <w:szCs w:val="28"/>
        </w:rPr>
        <w:t>=</w:t>
      </w:r>
      <w:r>
        <w:rPr>
          <w:sz w:val="28"/>
        </w:rPr>
        <w:t>9,23*39600=365508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</w:t>
      </w:r>
      <w:r>
        <w:rPr>
          <w:sz w:val="28"/>
          <w:szCs w:val="16"/>
        </w:rPr>
        <w:t>сБалансир11</w:t>
      </w:r>
      <w:r>
        <w:rPr>
          <w:sz w:val="28"/>
          <w:szCs w:val="28"/>
        </w:rPr>
        <w:t>=</w:t>
      </w:r>
      <w:r>
        <w:rPr>
          <w:sz w:val="28"/>
        </w:rPr>
        <w:t>10,3*36000=370800грн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С=</w:t>
      </w:r>
      <w:r>
        <w:rPr>
          <w:sz w:val="28"/>
        </w:rPr>
        <w:t>349200+309546+365508+370800=1395054грн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нтабельность продукции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558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3.10)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атраты на 1 грн. товарной продукции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58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16"/>
        </w:rPr>
        <w:t>м=</w:t>
      </w:r>
      <w:r>
        <w:rPr>
          <w:sz w:val="28"/>
          <w:szCs w:val="16"/>
        </w:rPr>
        <w:drawing>
          <wp:inline distT="0" distB="0" distL="0" distR="0">
            <wp:extent cx="11557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труда: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508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3.12)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=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ектированное малое предприятие выпускает изделия – ось 04, ось 05, балансир10 и балансир 11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основные данные по предприяти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езультатам расчета и их анализу выбран масовый тип производства, многопредметной прерывно-поточное производ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редприятия осуществляется в две смены по 8 часов кажда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численность работников следующая: основные рабочие – 31 чел., вспомогательные рабочие – 10 чел., управленческий персонал – 7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четов календарно-плановых нормативов построен стандарт-план (план-график) работы перерабатывающей системы;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нтабельность предприятия составляет 14,9%, производство изделий приносит предприятию прибыль за год в размере 207864 грн., затраты на 1грн. товарной продукции составляют 0,87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спроектированная операционная система и производственная деятельность предприятия в целом эффективна. В результате расчета технико-экономических показателей системы делаем вывод, что спроектированная операционная система и производственная деятельность предприятия прибыльна и эффектив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Методичні рекомендації до виконання курсового проекту з курсу „Операційний менеджмент” для студентів спеціальності 8.050201 усіх форм навчання / Укл. В.Й. Іванова. – Харків: Вид. ХНЕУ, 2005. – 16 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, планирование и управление машиностроительным производством. / Б.Н. Родионов, Н.А. Саломатин. – М.: Машиностроение, 1989.-328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колицын С.А., Кузин Б.И. Организация и оперативное управление машиностроительным производством. – Л.: Машиностроение, Ленинград. отделение, 1988.-528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рочкин А. С. Операционный менеджмент:Учеб. Пособие.-К МАУП,2000- 144с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5. Минаев Э.С., Агеева Н.Г., Аббата Дага А. Управление производством и операциями:17-модульная программа для менеджеров. «Управление развитием организации». – М.:ИНФРА-М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Гэлловей Л. Операционный менеджмент. Принципы и практика. –СПб. Питер, 2000.-320с.</w:t>
      </w:r>
    </w:p>
    <w:sectPr>
      <w:headerReference w:type="default" r:id="rId118"/>
      <w:footerReference w:type="default" r:id="rId11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тиль2"/>
    <w:basedOn w:val="Normal"/>
    <w:qFormat/>
    <w:pPr>
      <w:spacing w:lineRule="auto" w:line="36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6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image" Target="media/image3.wmf"/><Relationship Id="rId45" Type="http://schemas.openxmlformats.org/officeDocument/2006/relationships/image" Target="media/image4.wmf"/><Relationship Id="rId46" Type="http://schemas.openxmlformats.org/officeDocument/2006/relationships/image" Target="media/image5.wmf"/><Relationship Id="rId47" Type="http://schemas.openxmlformats.org/officeDocument/2006/relationships/image" Target="media/image6.wmf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13.wmf"/><Relationship Id="rId51" Type="http://schemas.openxmlformats.org/officeDocument/2006/relationships/image" Target="media/image14.wmf"/><Relationship Id="rId52" Type="http://schemas.openxmlformats.org/officeDocument/2006/relationships/image" Target="media/image15.wmf"/><Relationship Id="rId53" Type="http://schemas.openxmlformats.org/officeDocument/2006/relationships/image" Target="media/image16.wmf"/><Relationship Id="rId54" Type="http://schemas.openxmlformats.org/officeDocument/2006/relationships/image" Target="media/image15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17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23.wmf"/><Relationship Id="rId63" Type="http://schemas.openxmlformats.org/officeDocument/2006/relationships/image" Target="media/image7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29.wmf"/><Relationship Id="rId71" Type="http://schemas.openxmlformats.org/officeDocument/2006/relationships/image" Target="media/image30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49.wmf"/><Relationship Id="rId91" Type="http://schemas.openxmlformats.org/officeDocument/2006/relationships/image" Target="media/image50.wmf"/><Relationship Id="rId92" Type="http://schemas.openxmlformats.org/officeDocument/2006/relationships/image" Target="media/image51.wmf"/><Relationship Id="rId93" Type="http://schemas.openxmlformats.org/officeDocument/2006/relationships/image" Target="media/image52.wmf"/><Relationship Id="rId94" Type="http://schemas.openxmlformats.org/officeDocument/2006/relationships/image" Target="media/image53.wmf"/><Relationship Id="rId95" Type="http://schemas.openxmlformats.org/officeDocument/2006/relationships/image" Target="media/image54.wmf"/><Relationship Id="rId96" Type="http://schemas.openxmlformats.org/officeDocument/2006/relationships/image" Target="media/image55.wmf"/><Relationship Id="rId97" Type="http://schemas.openxmlformats.org/officeDocument/2006/relationships/image" Target="media/image56.wmf"/><Relationship Id="rId98" Type="http://schemas.openxmlformats.org/officeDocument/2006/relationships/image" Target="media/image57.wmf"/><Relationship Id="rId99" Type="http://schemas.openxmlformats.org/officeDocument/2006/relationships/image" Target="media/image58.wmf"/><Relationship Id="rId100" Type="http://schemas.openxmlformats.org/officeDocument/2006/relationships/image" Target="media/image59.wmf"/><Relationship Id="rId101" Type="http://schemas.openxmlformats.org/officeDocument/2006/relationships/image" Target="media/image60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63.wmf"/><Relationship Id="rId105" Type="http://schemas.openxmlformats.org/officeDocument/2006/relationships/image" Target="media/image64.wmf"/><Relationship Id="rId106" Type="http://schemas.openxmlformats.org/officeDocument/2006/relationships/image" Target="media/image65.wmf"/><Relationship Id="rId107" Type="http://schemas.openxmlformats.org/officeDocument/2006/relationships/image" Target="media/image66.wmf"/><Relationship Id="rId108" Type="http://schemas.openxmlformats.org/officeDocument/2006/relationships/image" Target="media/image67.wmf"/><Relationship Id="rId109" Type="http://schemas.openxmlformats.org/officeDocument/2006/relationships/image" Target="media/image68.wmf"/><Relationship Id="rId110" Type="http://schemas.openxmlformats.org/officeDocument/2006/relationships/image" Target="media/image69.wmf"/><Relationship Id="rId111" Type="http://schemas.openxmlformats.org/officeDocument/2006/relationships/image" Target="media/image70.wmf"/><Relationship Id="rId112" Type="http://schemas.openxmlformats.org/officeDocument/2006/relationships/image" Target="media/image71.wmf"/><Relationship Id="rId113" Type="http://schemas.openxmlformats.org/officeDocument/2006/relationships/image" Target="media/image72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5.wmf"/><Relationship Id="rId117" Type="http://schemas.openxmlformats.org/officeDocument/2006/relationships/image" Target="media/image76.wmf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0:00Z</dcterms:created>
  <dc:creator>Сергійко</dc:creator>
  <dc:description/>
  <cp:keywords/>
  <dc:language>en-US</dc:language>
  <cp:lastModifiedBy>Mage</cp:lastModifiedBy>
  <cp:lastPrinted>2006-04-11T08:46:00Z</cp:lastPrinted>
  <dcterms:modified xsi:type="dcterms:W3CDTF">2011-10-03T12:20:00Z</dcterms:modified>
  <cp:revision>2</cp:revision>
  <dc:subject/>
  <dc:title>курсов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